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127375" cy="470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127375" cy="4707255"/>
                    </a:xfrm>
                    <a:prstGeom prst="rect">
                      <a:avLst/>
                    </a:prstGeom>
                  </pic:spPr>
                </pic:pic>
              </a:graphicData>
            </a:graphic>
          </wp:inline>
        </w:drawing>
      </w:r>
      <w:r>
        <w:br w:type="page"/>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454275" cy="338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454275" cy="338582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00660"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9" t="-179" r="-179" b="-179"/>
                    <a:stretch>
                      <a:fillRect/>
                    </a:stretch>
                  </pic:blipFill>
                  <pic:spPr bwMode="auto">
                    <a:xfrm>
                      <a:off x="0" y="0"/>
                      <a:ext cx="200660" cy="20066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СОВЕТСКИЙ ПИСАТЕЛЬ</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ЛЕНИНГРАДСКОЕ ОТДЕЛЕНИЕ</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rPr>
        <w:t>ББК 84. 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ru-RU"/>
        </w:rPr>
        <w:t>Х</w:t>
      </w:r>
      <w:r>
        <w:rPr>
          <w:rFonts w:cs="Times New Roman" w:ascii="Times New Roman" w:hAnsi="Times New Roman"/>
          <w:color w:val="auto"/>
          <w:sz w:val="18"/>
          <w:szCs w:val="18"/>
        </w:rPr>
        <w:t>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Николай Василь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Холопов 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Докер: Романы, повести, рассказы. — Л.: Сов. писатель, 1984. — 512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лауреата Государственной премии РСФСР Г. К. Холопова состоит из произведений разных лет и разных жан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собое место занимают в книге повести и рассказы, посвященные Великой Отечественной войн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Издательство «Советский писатель», 1984</w:t>
      </w:r>
      <w:r>
        <w:br w:type="page"/>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ГРЕНАДА</w:t>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Рома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828040" cy="171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21" r="-43" b="-21"/>
                    <a:stretch>
                      <a:fillRect/>
                    </a:stretch>
                  </pic:blipFill>
                  <pic:spPr bwMode="auto">
                    <a:xfrm>
                      <a:off x="0" y="0"/>
                      <a:ext cx="828040" cy="171894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ЧАСТЬ ПЕРВАЯ</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перв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МЫ ПЛЫВЕМ В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адцатый день под палящими лучами солнца, от которых некуда деться на палубе нашей шаланды, мы плывем из Астрахани в Баку. Шаланда огромная, нагруженная многими тысячами мокрых бревен, сплавленных по Волге, пропитанная смолисто-йодистым запахом сосновой коры. Она сидит низко, чуть ли не черпая бортами воду, и еле-еле тащится за небольшим грузовым пароходом с помятыми боками. Дым от его трубы целый день стелется по палубе шаланды, вызывая наши проклятия. Лица у всех изнуренные, почерневшие, как голов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оптили нас, как рыбу кутум, — говорит моя мать. — Теперь нам никакие болезни не страш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юди на шаланде болеют, и чуть ли не каждый день кто-нибудь умирает. Никто в болезнях не разбирается, но умирают, как догадываются многие, от тифа, дизентерии, от теплового удара. Умерших тут же пеленают в залатанную простыню, в одеяло, сшитое из разноцветных лоскутков, в изъеденный молью ковер, привязывают к ногам какой-нибудь груз — кто что найдет! — и бросают за борт. Одному даже привязали медный кувшин, в котором женщины носят воду из родника. Кувшин узкогорлый и заполнялся очен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сех этих смертей могло и не быть, если б мы плыли не на лесной шаланде, перевозящей бревна, а на настоящем пароходе, как настоящие беженцы. Но мы «дикие» беженцы, каждый едет по своей воле и куда хочет. А потому не только врача, но и многого другого, необходимого в пути, нет на шаланде. Даже питьевой воды! Пресная кончилась на четвертый день плавания, и нам теперь выдают опресненную морскую. Она ядовитая по цвету и почти горячая. Держат ее в большом ржавом котле, который так сильно накаляется за день, что не успевает остыть даже ночью. От этой воды сразу же начинает тошнить. И люди целый день бредят прес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аланде вместе с нами плывут такие же, как мы, беженцы с Кавказа, уехавшие в Россию после падения Бакинской коммуны, когда город захватили англичане, или же в дни нашествия турецких янычар. Но плывет и много татар из Казани — лудильщиков и кузнецов; немцев-колонистов из-под Царицына — плотников и сапожников; крестьян из Саратовской, Самарской, Пензенской и других голодающих губерний. Татары и немцы везут свой нехитрый инструмент, крестьяне — деревянные сундучки да рваные полушубки. Лежат все на палубе вповалку измученные жаждой, голодом и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сы между пароходом и шаландой натянуты как струны. Даже при небольшом ветре волны перекатываются через нашу палубу. Шаланда надсадно скрипит и, кажется, вот-вот развалится на части. Тогда на палубе начинают молиться. Отвернувшись, с неприязнью косятся друг на друга, и каждый призывает на помощь своего бога: кто — русского, кто — армянского, кто — магометанского или немецкого. Особенно истово на своих маленьких ковриках молятся казанские та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нойный полдень, когда в палубных досках начинает плавиться смола, боцман нашей «старой калоши», спившийся старичок с козлиной бородкой, приоткрывает палубный люк, и мы, детишки, на брюхе пролезаем в трюм, долго на карачках ползаем в полумраке по скользким бревнам, вдыхая опьяняющий запах мокрой сосновой коры. В трюме сыро, а там, где пробивается вода, даже очень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ослые в эти часы не так сильно страдают от всяких невзгод: у них надежда, что если до Баку и умрут они все, то в живых останутся хотя бы детишки в трюме. Даже моя мать оставляет меня в покое, я не слышу ее голоса: «Гарегин, гд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наконец-то показывается сквозь знойное ма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ку! Баку! — слышатся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лубе даже безнадежно больные поднимаются на ноги. Каждому хочется посмотреть на город, который он оставил четыре или пять лет тому назад, в трудные годы войны. Каков он, Баку, сейчас, в 1922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торопливо начинают упаковывать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ываем и мы свои узлы. На каждого приходится по два. Дедушка наш, конечно, не в счет. У нас с Маро узлы полегче, там подушки и одеяла, а вот у матери и бабушки — тяжелые. У них — кухонная посуда. И все — из меди! И все кованое! В два пальца толщиной! Одна кружка, которой черпают воду, весит</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больше пяти фунтов! Таз для умывания — около пуда! Бабушка говорит, что посуда эта досталась ей в наследство от прапрадеда; кружке и тазу, наверное, около двухсот лет, но они еще долго послужат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узлы рядышком, бабушка ласково говорит м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авай приберем твою косу. Смотри, как она растрепалась з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хотя, но покорно садится на сундучок, снимает с головы платок, и бабушка начинает расплетать ее косу. Она толстая, до самого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собираются любопытные. С удивлением смотрят на мать, цокают языком, хвалят ее отливающие синевой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сердится, просит всех разойтись, но никто не уходит, хотя город все ближе и ближе подступает к шаланде. Кажется, что не мы, а город, широко раскинувшийся в котловине, со всеми домами, церквами, мечетями плывет нам навстречу. Все выше и выше поднимается колокольня русского кафедрального собора, все раздается вширь огромная, мрачная Девичья башня, и, словно в хороводе, кружатся, кружатся приземистые нефтяные вышки, далеко уходящие по берегу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ошусь с одного конца шаланды на другой, выискивая наиболее удобное место для наблюдения. Но вот раздается голос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где ты?.. Иди сейчас ж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хотя возвращаюсь и сажусь рядом с матерью. Но внимание мое все равно приковано к берегу, к приближающимся пристаням, у которых стоят большие и малые пароходы с дымящими трубами, к снующим во все стороны парусным лод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нашим страданиям приходит конец, — закручивая косу вокруг головы и туго затягивая ее платком, говорит мать. Она усаживает на свое место Маро. Та уже успела распустить свои «мышиные хво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у скорее! — торопит Ма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ринимается расчесывать ее волосы. Бабушка встает с пал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ли страданиям? — грустно спрашивает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ли мы в Астрахань всей семьей, а возвращаемся, вот видишь… — Мать не договаривает и, отвернувшись, вытирает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гда был жив отец. Были живы брат мой Степан и сестра Тамара. Отца мы похоронили в Астрахани. Он умер от воспаления легких, не успев оправиться от сыпного тифа. Это было зимой. Стояли сильные январские морозы девятнадцатого года. На кладбище из лазаретов свозили на дрогах сотни умерших от сыпняка и черной оспы — красноармейцев, горожан, понаехавших отовсюду беженцев. Меж могил горели костры, возле них стояла безмолвная толпа. А в сотне шагов саперы аммоналом взрывали мерзлую землю, в глубоких котлованах хоронили по сто, по двести человек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ыпного тифа умер брат мой Степан. Ему было четырнадцать лет. С большой группой детей беженцев и красноармейцев его в эти январские морозы повезли учиться в Москву. По дороге, в нетопленой теплушке, пронизываемой всеми ветрами Калмыцкой и Киргизской степей, он заболел и умер. Перед Саратовом, на каком-то полустанке, его закопали в суг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е Тамаре был всего один год. Она умерла от черной оспы в степи, и ее похоронили среди песчаных барханов, поросших полынью и красной шелюгой. Летом степь здесь звенит от зноя и лишь коршуны парят в безоблачном небе; зимой — бушует шур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дед наш был здоров, — мельком взглянув на деда, говорит бабушка. Сложив руки на груди, она тяжело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орачиваемся. Дед сидит на выцветшем паласе у самого борта шаланды и широко открытыми выпученными глазами смотрит на приближающийся город, вздрагивая от каждого пароходного гудка. На его плечи брошен порыжевший овчинный тулуп, весящий больше пуда. На коленях — длинный и тяжелый кинжал, с которым дед никогда не расстается. Рядом лежат его самодельные увесистые кизиловые костыли, а в зембиле — его удивительные висячие в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м еще долго будет тяжело, — печально говорит моя мать. — Спасти нас может только чудо. Может быть, помогут твои родственники? — Она искоса выжидательно смотрит на бабушку. — Среди них ведь есть очень богат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ам могут помочь, — скороговоркой отвечает бабушка. — Погосовы, наверное, помогут, и Балаяны тоже. Очень доброе сердце у Лизы Бала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асто слышу фамилию Балаян. По рассказам бабушки еще недавно Балаяны были богатыми людьми. У них в Баку — тр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и разбогатели? — отвечает бабушка на мой вопрос. — А у них прадедушка в окрестностях Шемахи нашел клад Александра Македонского — бочку золота. Потом они переехали в Баку и стали множить свои капит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анда наша причаливает к лесной пристани, занимающей большой прибрежный участок. Недавно еще все это принадлежало лесоторговцу Адамову. Фамилия Адамова аршинными буквами написана на стене конторы, на заборе, на крышах временных навесов, под которыми хранятся штабеля дорогих сортов леса. Много бревен и досок лежит в штабелях и под открытым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ая пристань мне кажется очень знакомой. Где я видел точно такие же штабеля? Ну да, в Астрахани, на правом берегу Волги, в поселке Форпост. И там все стены были исписаны фамилией Ад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вают с нашей шаланды спустить и закрепить сходни, как грузчики большими крюками с грохотом раскрывают и отбрасывают бортовые люки, подводят к ним высокие «козлы» с вращающимися валиками и сразу же начинают выгрузку леса из обширного трюма. Стоящие впереди берут на наплечные соломенные подушки бревно с обвисшей корой и с криком «Ялла!» бегут по пристани на берег. За ними — вторая пара, третья, четвертая, и все — б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них, мог ли я думать, что через семь лет вот на этой же лесной пристани, с артелью таких же грузчиков-лесовиков, буду нетерпеливо ждать прибытия из очередного рейса из Астрахани нашей «старой калоши» или другой подобной ей шаланды и так же кидаться к бортовому люку, пролезать через него в трюм и там, согнувшись в три погибели, целый день по колено в воде подносить и выталкивать из люка на валик «козла» мокрые доски и бревна?.. Нет, мне было всего десять лет, и я думал только о том, что волновало мать, бабушку, дедушку и Маро: где мы будем жить, что будем есть, надолго ли задержимся в Баку перед тем, как уехать к дедушке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анимает для деда двух грузчиков, которых здесь почему-то вместо крючников, как в Астрахани, называют амбалами. Раньше дед еще мог встать на костыли и волочить за собой свои параличные ноги, а теперь, обессиленный дорогой, он даже рукой не может шевельнуть. Его надо нести вместе с тяжелым тулупом, сундучком и зембилем с весами. Каждый из нас берет свои два узла, и мы трогаемся вслед за амбалами. Я тащу еще дедовы костыли. Они точно сделаны из камня, и мне приходится идти, подавшись всем корпусом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алы, ловко орудуя плечами и выкрикивая: «Хабардар, хабардар!», быстро проходят сквозь толпу встречающих и беженцев и выводят нас на берег, к стенам пакгауза пассажирской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так же многолюдно, как и на шаланде. Народ располагается прямо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ы занимаем местечко у самой стены пакгауза, и бабушка первым делом стелет </w:t>
      </w:r>
      <w:r>
        <w:rPr>
          <w:rFonts w:cs="Times New Roman" w:ascii="Times New Roman" w:hAnsi="Times New Roman"/>
          <w:color w:val="auto"/>
          <w:sz w:val="20"/>
          <w:szCs w:val="20"/>
          <w:lang w:val="ru-RU"/>
        </w:rPr>
        <w:t>дедушке</w:t>
      </w:r>
      <w:r>
        <w:rPr>
          <w:rFonts w:cs="Times New Roman" w:ascii="Times New Roman" w:hAnsi="Times New Roman"/>
          <w:color w:val="auto"/>
          <w:sz w:val="20"/>
          <w:szCs w:val="20"/>
        </w:rPr>
        <w:t xml:space="preserve"> палас. Дед ложится и запекшимися губами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хватываю из рук Маро чайник и бегу за водой. Она широкой струей льется из высокого пожарного крана. Я набираю воды, напиваюсь вдосталь, потом лью воду себе на голову, снова пью. Удивительно вкусная вода! Снова набрав чайник, я бегу к д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асывается к носику чайника и долго пьет большими рокочущими глотками. Потом плачет, просит, чтобы я и ему полил на голову. И снова присасывается к носику ча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ынок, — говорит дед, — шолларская вода, течет она с гор, самая вкусная вода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я бегу и приношу воду, на этот раз для матери и бабушки. Они пьют и тоже плачут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лагаю воду и Маро, но она со скучающим видом отказывается. Когда же и где она успела напиться? Это для меня остается заг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подходят мужчина и женщина с красными повязками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енцы? Семейные? — спрашивает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чает мать, — семейные. — И лезет в сумочку за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талоны на обед, — говорит мужчина. — А вот вам талоны на воблу. Кипяток можете брать вон в той палатке. Всем этим вы можете бесплатно пользоваться в течение недели. А потом… потом у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ше место прибудут другие беженцы, — с виноватым видом говорит женщина. — В этом месяце мы ждем четыре парохода, но многие приедут и на шаландах, как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 бабушка благодарят и крестятся. Маро строит мне рожу. Я ей показываю язык, потом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громном пустыре рядом с нами люди стирают белье, готовят на кострах обед, играют в карты, смеются, плачут, спят, вытянувшись на земле, подложив под голову узлы и котомки. Тут же рядом шумит летучий базар. Здесь же чинят обувь, на лотках продают всякую галантерейную мелочь, взад и вперед снуют продавцы «сладкой воды», мацони, халвы, горячих пирожков, сахарина, самодельных папирос. В толпе бойко промышляют маклаки, за бесценок скупая у беженцев вещи. Слышны звуки шарманки, играют «Маруся от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нам продать? — советуется мать с бабушкой. — Без денег нам ведь никак не пр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жить, — печально соглашается бабушка и смотрит на деда. На нем овчинный тулуп, на поясе кинжал, под ним палас. — Надо бы у него что-нибудь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 чуть ли не кричит мать. — Лучше умереть с г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учше ли?» — думаю я и украдкой смотрю на Мар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что-то жует. Откуда бы это? И что? И это остается для меня загадкой.</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втор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НАШ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в котором мы будем жить, стоит на одной из центральных улиц, примыкающей к многолюдной Ольгинской, откуда совсем близко до порта и Приморского бульвара. Дом — в два с половиной этажа. В первом этаже — пустые, заколоченные магазины. Над ними — служебные помещения, антресоли, давно превращенные в квартиры. А весь верх дома занимают меблированные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ресоли обращены двумя окнами на улицу и одним окном и дверью — во двор, на общий балкон, который тянется с одного конца дома до другого. Комнаты низкие, в пол-этажа, со сводчатыми потолками, длинные, с крашенными в темно-коричневый цвет стенами. Некоторые из них разделены перегородкой на три и даже на четыр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отводят антресоль, заваленную всяким хламом, между квартирами мережечницы, которую зовут Парижанкой, и бурового мастера Павлова. К счастью, антресоль посредине разделена дощатой перегор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дня уходит на уборку. Мы с сестрой выносим мусор, а мать с бабушкой обметают стены, моют пол и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ую половину антресоли, выходящую на улицу, мать отдает деду: только бы не ворчал! Бабушка стелет ему палас на полу, и дед, закутавшись в тулуп, ложится и сразу засы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 мебель не нужна. Но что поставить на нашу половину?» — думаю я, сидя на уз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шего окна останавливается человек. Я замечаю, что и брезентовая куртка, и кепка, и сапоги на нем в нефтяных пятнах. В руках человек держит по табур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соседушки! — говорит он. — Вот вам для начала. — И ставит табуретки на подоконник. Потом, перегнувшись через перила балкона, он кричит кому-то внизу: — Вартазар, нет ли у тебя на складе солдатских кроватей? Поищи-ка для беж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уходит, и мы молча переглядываемся. Сидим, боясь шелохнуться. Потом Маро осторожно берет табуретки с подоконника и ставит на пол. Мы продолжаем молчать. Проходит очень много времени, пока на балконе показывается Вартазар. Это дворник. У него пышные усы и косящий левы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кровати! — с раздражением говорит он. — И чем вам плохо было в Астрах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ходим на балкон и втаскиваем в комнату две складные солдатские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прашивает у дво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велел принести их — ваш до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н домком! — взбив свои без того пушистые усы, раздраженно отвечает дворник. — Ваш сосед справа. Буровой мастер Павлов, Тимофей Миронович. — Наклонившись к матери, он доверительно шепчет: — Коммунист! — и многозначительно поднимает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бабушка и мама скребут и моют кровати, в окне появляется соседка слева, Париж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у меня кухонный стол, — говорит она. — Могу вам дать кое-что еще из по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росает тряпку и идет за Парижанкой. В окно просовывается улыбающееся лицо человека в пенсне. В руке он держит старое эмалированное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ли вам ведро? — спрашивает он. — Оно, правда, дырявое, но если запаять… — Незнакомец как-то странно вышагивает перед окном: два шага назад — шаг вперед; шаг вправо — шаг влево; два шага вперед — шаг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благодарит бабушка. — Обойдемся пока чай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зря, — качает головой человек в пенсне, то удаляясь, то приближаясь к окну. — Это хорошее ведро, оно нам служило больше двадцати лет. — Гремя ведром, он уходит танцующей пох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у половину мы делим ситцевой занавеской еще раз пополам, но теперь вдоль. Одну часть мать отводит для жилья, другую — под кухню. Бабушка ставит туда керосинку, умывальный таз, посуду и выглядит очень счаст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 нашему окну собираются соседки чуть ли не со всего балкона. Поздравляют нас с новосельем, спрашивают, как долго мы собираемся здесь жить, как мы ехали морем, какая жизнь в Астрахани. Одна бойкая старушка — зовут ее бабка Эмма — говорит какие-то добрые слова по-немецки, и Парижанка их переводит; другая что-то говорит по-грузински, и ее слова тоже переводит Парижанка; старушку азербайджанку мать и сама хорошо понимает, но и ее слова пытается перевести Парижанка. Она делает это шутя, весело,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й здесь многоязычный двор! — удивляется моя бабушка. — Какую только не услышишь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о дворе живет весь алфавит, от «а» до «я»! — смеется Париж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ять? — спрашива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ак: от азербайджанцев и до японцев! У нас сорок жильцов — двадцать три национальности! Армяне, грузины, греки, русские, украинцы, персы, — смеясь, перечисляет она, — поляки, немцы, латыши, таты — они же горские евреи, — просто евреи, китайцы, дагестанцы, турк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хватается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Вави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у нас иногда бывает и вавилонское столпотворение, это точно, — соглашается стоящая рядом старушка, сухонькая, чистенькая, с прижатыми к груди руками. Она мать бурового мастера Павлова, того самого, что принес нам табуретки. Зовут ее Ангелина Ивановна. — Вот приедут еще не то казанские, не то астраханские татары, тогда будет настоящий Вави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у вас поселятся немцы-колонисты, — отвечает ей моя мать. — Ехали они вместе с нами. Откуда-то из-под Царицына, бегут от г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подходят два мальчика и девочка. Они босые, черные от загара, в одних трусиках. Судя по их мокрым волосам, стоящим дыбом от соленой воды, они только что пришли с моря. Будь у девочки трусы тоже черные, то и ее можно было принять за мальчика. Но они у нее розовые. И еще — у нее девчоночьи большие синие глаза. А так — всем обликом она ничем не отличается от мальчишек. Такие же у нее выпирающие ключицы и худые мальчишеские плечи, и подстрижена «под мальчика». Ноги у нее, как и у мальчиков, исполосованы глубокими царапинами, а на левой руке химическим карандашом нарисован якорь, правда уже изрядно полиня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с черными бусинками глаз, с выгоревшим, почти белым чубом спрашивает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что вы два раза тонули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ю я. — Мы умирали от жажды. Не было пресн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ы не умерли? — с удивлением спрашивает девочка-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ю, что ответить, и пожимаю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зяли и не у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очешь с нами играть в лапту? — спрашивает второй мальчик. У него тоже разбойный вид и синяк под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лучше в футбол! — говорит девочка-мальчик и дергает мальчишку с черными бусинками глаз за белый ч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мальчишка дает ей сильного щелчка сзади и отбегает в сторону. Девочка-мальчик догоняет его и бьет ногой под 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выручку приятелю бросается первый мальчишка, дает ей подзатыльник. Она оборачивается, дает ему сдачи, после чего бежит в конец балкона, за ней — мальчишки, за ними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низу, во дворе, они мирятся, и мы начинаем играть в лапту. Но вскоре бросаем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лучше сейчас тебе покажем наш двор, — говорит мальчишка с белым чубом. — Тебя как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 В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 Сашко! — говорит второй мальчишка, шмыгая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его зовем Топориком, — хмуро улыбаясь, говорит Виктор. — Не умеет плавать. Идет ко дну, как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аучусь плавать! — задорно отвечает Сашко. — И получш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наша Лара, — представляет девочку-мальчика Виктор, не обращая внимания на Топорика. — Наш лучший напад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всем не Лара, а Лариса! — протестует девочка-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же тогда — и Пржиемская! — хохочет Топорик и обращается ко мне: — Сможешь выговорить: Пр-жи-ем-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умаешь, твою заковыристую фамилию легче выговорить — Побегайло-Синегуб? Ха! — И Лариса кружится на одной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оказывается, сын бурового мастера Павлова! Что мы соседи — это радует меня. А Лариса живет где-то в конце балкона. Матери у нее нет, а отец служит в таможне. У Топорика есть мать, но нет отца. Их квартира тоже где-то в конце бал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я узнаю из первого же разговора с ними, направляясь к залитому водой подвалу, достопримечательности этого двора. Как и почему его залило — никто из моих новых товарищей не может объяснить. Знают лишь одно: случилось это несколько лет тому назад, в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ускаюсь по лестнице вниз, смотрю в распахнутые подвальные двери. Черная вода. Гудят комары. Пахнет сы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чень здесь глубоко?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аршина. — Топорик шмыгает носом и, в свою очередь, спрашивает: — А в Волге ты ловил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ил,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да, что там попадаются вот такие сазаны? — И он разводит руками, становясь на цы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отвечаю я. — И побольше л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ивает! — смеется Виктор. — Таких больших сазанов и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ство с двором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первом этаже, — говорит Виктор, идя впереди, — до войны были всякие магазины. Винные, колбасные, мануфактурные, даже аптека. Сейчас в них, конечно, ни черт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еребивает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сть! Там пустые бутылки, их можно достать и продать, получить денежки, купить хал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вери? Как открыть двери? — налетает на нее Топорик. — Ключи-то у Вартаз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лючи можно и самим подобрать, — равнодушно отвечает Лариса и по-мальчишески сплевывает сквозь зубы. — Мы с Федей лазили в прошлом году вон в тот магазин. Кроме бутылок там можно найти еще корешки от всяких квитанций. Вот такие большие! И разных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вы лазили? — подозрительно покосившись на нее, спрашива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ак! — говорит Лариса. И большие синие ее глаза вспыхивают лихорадочным огнем. — Ты же летом был в Георгиевске, гостил у своих родственни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ил! — угрюмо передразнивает ее Виктор. — Я тебе дам шляться с Фед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не ни отец, ни брат, ни сват! Тоже нашелся командир! — И она, положив руки на бедра, кружится на одной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этих двух магазинах живут, ничего квартиры, — пытаясь погасить спор, говорит Топорик. — Вот эта — «императрицы Екатерины», матери Феди. Федю мы потом тебе покажем. Злой как черт и дерется всегда. Мы его зовем Грубая Сила. — Сашко поднимается на стоящий под окном топчан, покрытый какой-то дерюгой, заглядывает в щелочку в ставне и подмигивает мне: — Потом мы кое-что тебе и расскажем!.. А на этом топчане спит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ходим мимо уборных с унылой очередью и поднимаемся на втор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одят по флигелям дома. В одном — сапожная, в другом — мастерская китайских игр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апожной — еще надстройка, в одну комнату. Лариса ударом ноги распахивает дверь, кричит во всю г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адо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стой комнате у стены стоит тахта, покрытая рогожкой, на ней сидит человек. Это и есть японец. Перед ним на табуретке — небольшая коптилка. Наклонившись над пламенем, японец держит в зубах длинную металлическую трубку с утолщением на конце, что-то замешивает в ней и сильно втягивает в себя воздух. Мы вчетвером стоим на пороге и ждем, что он ответит. А он ничего не отвечает. Он сосет свою трубку, снова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адо купить? — орет мальчик-девочка. — Хлеба? Папирос? Вино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ец ничего ей не отвечает и, откинувшись к стене, сосет трубку и строит нам р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с силой захлопывает дверь, и мы мимо флигелька поднимаемся на крышу, куда ведет широкая лес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т японец молчит и улыбается? — спрашиваю я у Лар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он с утра нажрался своего дурацкого опиума! — отвечает она, яростно жестикулируя. — А под вечер к нему придут три дурака, среди них один военный моряк, и он их будет учить английскому. Так и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уже на крыше. Она большая и плоская, как стол. Покрыта асфальтом. На двух ее концах стоят футбольные штанги, за ними высятся крытые железом черд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ы играем в лапту и в футбол, — рассказыва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альчики, — добавляет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чики?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абки! — отвечает раздраженно Лариса. — Не все ли равно, как их называть?.. А мяч лучше гонять днем. Вечером соберутся взрослые, и нас могут вы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черами, — рассказывает Виктор, — здесь играют в карты, пьют вино, приводят дев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отворачивается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пать все равно весь дом приходит сюда. Вот увидишь, как эт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не все, — возражает ей Виктор. — Кто боится воров, тот спит дома. Нерсесу Сумбатовичу или, скажем, нашему Философу никакая духота не страш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ят на крыше только жильцы третьего этажа, — вступает в разговор Топорик. — У них и так высоко. И уличные балкон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дождик?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друг втроем хохо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ку — да дождик? Дождик здесь бывает только зимой, и то редко. А зимой и так все спят дома. Даже Грубая Сила! — говори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что в этом доме почти у всех клички или проз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не показывают чердаки. Лариса достает спрятанный в углу резиновый мяч, выбегает с криком на крышу, мы за ней, и начинаем гонять мяч. Виктор становится в воротах, Лариса — в защ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Топориком сильно бьем по воротам, даем «свечки», но мяч не падает на улицу. Удивительная кр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нас раздается глухое рычание и руг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орачиваюсь. В дверях чердака стоит долговязый парень, у него длинные обезьяньи руки; скорчив рожу, он потяг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и, так и не дали поспать! Вот я вам еще поору! — грозит он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бая Сила, наш Федя, — ухмыльнувшись, говорит Лариса и с такой яростью ударяет в мяч, что чуть не валит им с ног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дя, ругаясь, приближается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имо, года на два старше нас и на голову выше. Весь он какой-то костлявый и угловатый, с копной нечесаных волос на голове. Какая-то дурацкая ухмылка на губах. И руки, руки чуть ли не до самых к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никто не испугался его угроз, Грубая Сил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ацаны, и ты, дура, — обращается он к Ларисе, — давайте поиграем. Условия такие: пропустите мяч — получите по «бамбушке», нет — получите по конфетке. — Он лезет в карман и показывает нам горсть конфет в цветистой обер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нув вперед руки, мы вчетвером становимся в вор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отмеряет одиннадцать шагов, долго целится и бьет пушечным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мы с вытянутыми руками бросаемся вперед, но мяч влетает в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шись за бока, Федя хохочет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умоляюще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очень сильно. — И покорно подставляет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нув указательный палец, с каким-то вывертом Федя бьет Виктора по макушке. Это у него называется «высеканием иск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шись за голову, приседая, Виктор со стоном отбегает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мурив глаза, подставляет голову Топорик. Прикусив губу, Федя бьет. У Топорика брызжут слезы, но искр что-то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подходит к Ларисе, но та фырчит, как кошка, и он испуганно отскакивает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за шпингалет? — вдруг, покосившись на меня, спрашивает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енький… — отвечаю я каким-то писклявым голосом от страха. — Сегодня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бьет ногой меня под зад, и я лечу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знакомы! — нагло смеется Грубая Сила и, сунув руки в карманы залатанных брюк, вихляющей походкой идет к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сь за голову, Виктор угрюмо становится в воротах и недобрым взглядом провожает Федю. Мы уже без прежнего азарта продолжаем игру. А вскоре спускаемся с кр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домой, я узнаю, что приходила бабушкина богатая родственница — Лиза Балаян!.. Правда, ей некогда было посидеть у нас и поговорить с бабушкой, она куда-то очень спешила, и в комнату она не зашла, боясь запачкать платье, но, невзирая на это, все остались ею очень довольны! Она веселая и красивая женщина, вся в бриллиантах, обещала часто навещать ба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она обещала хороший подарок. Угадай, Гарегин, что она может принести? — воркующим голосом спрашивает Маро, заглядывая мне в глаза. Иногда она может быть вот такой кроткой и лас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и гадать нечего, — раздраженно отвечает ей мать. — Что можно дарить тринадцатилетней девчонке? Ситцу на платье или что-нибудь в этом роде. — И она уходит на балкон, сердито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 она догадалась оставить немного денег, — потирая руки и не смея поднять глаза, печально и виновато произносит бабушка. — Хоть бы на первое врем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ничего не понимаете! — мечтательно говорит Маро, не обращая на бабушкины слова никакого внимания. — Такая богатая женщина не может не принести что-нибудь необыкновенное. Правда, Гарегин? — снова воркует она и поправляет воротник моей рубахи.</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треть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ТОПОРИК, ЛАРИСА И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енький! — кричит с другого конца балкона Топорик, натягивая на себя рваную рубаху. — Хорошо тебе спалось в наш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у нас хороший дом? — кричит он, идя ко мне. — Жаль только, что вы скоро уедете. А то бы мы дружили. И в школу ходили бы вместе. Это правда, что ты два класса 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Нам скорее надо уехать в деревню, — говорю я. — У нас дедушка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алясь к перилам и закатывая рукава выше локтя, Топорик вдруг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бираешь какую-нибудь колл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лекцию?.. А что такое коллек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ерва смотрит на меня с любопытством, не зная, шучу я или нет, потом — с сожалением, как на дик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обираешь ли этикетки от винных бутылок?.. Обертки от конфет?.. Папиросные коробки?.. Спичечные коробки?.. Марки?.. Ну, бабочек 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их со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олван! — взрывается Сашко и чуть ли не кричит на весь двор: — Ведь надо ж что-нибудь со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 не могу я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думывается, почесывая голову, потом еле слыш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е было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и так весело, — отвечаю я. — Ты, наверное, собираешь баб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ще этого не хватало! — морщит свой носик Топорик. — Я — филателист, собираю только марки. Можешь выговорить: филателист? Нет? Повторяй за мной: фи-ла-те-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а-те-лист, — покорно повторяю я. — А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нас собирает песни. У него в тетрадке такие есть смешные! Обхохочешься! Потом еще он собирает монетки. У него есть даже одна золотая, персидская. Говорят, ей больше тысячи лет. Маленькая-маленькая и вот такая тонюсенькая! Грубая Сила ведь нумизмат, — ошарашивает он меня новым незнакомым словом и, довольный этим, весело шмыгает носом. — Ну-миз-мат! — по слогам повторяет Топорик. — Так называют тех, кто собирает мон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иношница, — отвечает он с усмешкой. — собирает карточки кинозвезд и кадры из кинофильмов. Но альбомчик у нее совсем даже неплохой. Ты думаешь, достать ленту с Гарри Пилем или Вильямом Хартом так просто? Держи карман шире! Иной Харт стоит дороже даже «острова Борнео». Слышал про такую марку? Знаешь, где находится остров Борне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ыдно признаться, что не знаю, и я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ктор? Он тоже что-нибудь со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нас мастер на все руки, ему некогда заниматься коллекциями, — нараспев отвечает Топорик, пытаясь сесть на перила балкона, но я со страху хватаю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 смеется он. — Я отчаянный! Ты думаешь, раз я не умею плавать, так и ничего не могу? — Он очень даже ловко садится на перила, подогнув под себя левую ногу, но не отрывает от пола правую, чтобы не потерять 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мастер на все руки? — говорю я недоверчиво. — А может твой Виктор… фотограф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рик усмехается и снова смотрит на меня с сожалением, как на дик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все умеет делать. Он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н может работать даже напильником и рубанком! Знаешь, что такое инструмент? Слесарный? Столярный? Знаешь? Ну, хорошо, — снисходительно говорит Топорик. — У него в кубрике есть даже верстак и небольшие тиски. Знаешь, что такое верстак, тиски? Знаешь? Скажи пожалуйста! А я думал, что ты болван болваном… Он как-то своей бабушке сделал табуретку, и ее не отличить было от настоящей. Он может сделать ключ к французскому замку. Может починить керосинку, у него есть даже паяльник. Знаешь, из чего он его сделал? Из медного пятака. Ведь это надо догадаться! Правда,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еще, — продолжает Топорик, прыгая с перил, — Виктор может рисовать масляными красками и фотографировать. У него есть и небольшой самодельный фотоаппарат. Потом снимемся все вместе? Только ему надо купить пластинки и бумагу, а то он не такой уж богатый… Ви-и-тя-я-я! — вдруг кричит Топорик на весь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тотчас же показывается в окне с куском хлеба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какой забавный наш новенький! — кричит Топорик. — Он ни черта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уж много ты знаешь, — хмуро отвечает Виктор. — Что ты кри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кажем ему город? А то пойдет он куда-нибудь — и потеряется. По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ай чаю попить. — Виктор скрывается в ок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граем пока в «чижика»? — предлагает мне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ускаемся во двор. Из-под топчана, на котором, накрывшись дерюгой, спит Федя, он достает палку и «чижика», и только мы начинаем играть, Топорик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ай играть в другую игру: кто бросит палку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дит черту, становится за нее, размахивается и бросает палку. Потом бросаю я. Моя летит дальше. Мы повторяем игру. И снова моя палка лети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это неинтересная игра, — говорит Топорик. — Давай лучше пробежим на одной ножке. К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здесь я обгоняю его. Тогда он хватает валяющийся у сорного ящика железный обруч и начинает гонять его по д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уч так грохочет по камням, что вскоре наверху все выбегают на балкон, и на голову Топорика сыплются тысячи прокл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орик! — кричат сверху. — Смотри, утопим когда-нибудь в под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слышит ни угроз, ни уговоров. Просыпается Грубая Сила. Непонимающе оглядывается по сторонам. Потом встает, подходит к Топорику. Удивительно, что тот никуда не убегает от него, а, наоборот, даже сам покорно подставляет голову под «бамбушки». И Федя приходит в отчаяние, с мольбой обращается к соседям, стоящим на балконе второ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мне делать с этим вундеркин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й его! — кричат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рик срывается с места, бежит к воротам. За ним бегу я. От Грубой Силы всего можн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ротах нас встречают Виктор и Лариса. Они пропускают меня и Топорика на улицу и перед самым носом Феди захлопывают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ежим на Барятинскую, скрываемся в первой попавшейся подворотне. Нет, Грубая Сила не преследует нас. Тогда мы выходим из нашего убежища. Сперва шагаем взад и вперед по Барятинской, потом поворачиваем на Ольгинскую, оттуда — на Кривую, обходим сад со странным названием Парапет и оказываемся на Коммунистич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ебе нравится Баку? — спрашивает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город, — говорю я. — Но Астрахан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подводят к витрине ювелирного магазина Мирзоева, уставленной золотыми часами, бриллиантовыми кольцами, серебряной посудой и хрустальными вазами; потом — к фруктовому магазину Усейнова, от пола до потолка набитому всевозможными фруктами; чуть ли не насильно тащат к недавно открывшемуся гастрономическому магазину Шахназарова, от одного вида полок которого, полных сыра, колбасы, маринадов и консервов, у меня текут слюнки, и спрашивают: есть ли такие магазины в Астрах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изнаюсь я, — таких нет. Но Астрахань все равно лучше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Астрахани есть Девичья башня? — преграждает мне дорогу Виктор, зло сверкнув черными бусинками глаз, и откидывает назад свой выгоревший, почти белый ч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шни нет, но есть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ость и у нас есть, и получше астраханской, — говорит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едут к крепости. Посреди площади Молодежи мы останавливаемся напротив крепостных ворот, и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тоже крепость! Вот в Астрахани крепость так крепость! Там внутри крепости есть и собор. Самый высокий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в крепости есть мечеть! — говорит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Астрахани есть Волга,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Баку — Каспийск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Астрахани, кроме Волги, есть еще две большие реки — Кутум и Бо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балда! — размахивая руками, кричит Топорик, грудью налета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чу дать ему оплеуху, но Лариса и Виктор разнимают нас, и тогда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кто вас спас от турок и англи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т. Потом Виктор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расная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она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Астрах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что из Астрахани! — ликую я. — И все военные пароходы тоже пришли из Астрах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шается Виктор. — Только не пароходы, а корабли. У меня папа как раз служил в Одиннадцатой армии. Когда армия из Астрахани шла на Баку, он заезжал к нам в Георгиевск, мы тогда жили у бабушкиной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к Дому просвещения, Топорик примиритель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 того балкона всегда выступает Киров. Перед пионерами и комсомольцами. Ты знаешь, кто такой К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него с презрением, ухмы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Как-никак Киров наш, астраханец. Это ведь он привел к вам в Баку армию из Астрах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ов — астраханец? — негодует Сашко и снова хочет налететь на меня, но его останавлива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Топорик, — говорит он, —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ая… какая же это правда, когда я слыхал, что Киров родился в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раздается барабанная дробь. Мы оборачиваемся. По Коммунистической идут пионеры, большая колонна. Споры наши мгновенно прекращаются, и мы бежим через площадь, становимся на тротуар, где уже толпятся прохо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онеры идут четким строем, в белых рубашках и синих трусиках, в ярких галстуках, с длинными посохами, зажатыми под мышкой. У каждого за плечами — походный мешок, сделанный из наволочки или мешковины, на поясе — фляга или бутылка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агерь! — затаив дыхание, шепчет Топорик. — Куда-нибудь з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еле слышно шепчет и Лариса. — На берег моря. Хорошо сейчас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оже могу стать пионером, — вдруг говорит Виктор. — Отец у меня нефтяник, у них есть свой пионеротряд. Правда, пока он находится где-то за Азнефтью, но скоро его переведут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арабанная дробь прекращается, и пионеры поют: «Смело, товарищи, в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ли мы все из народа», — подхватывает песню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семьи трудовой», — продолжает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ский союз и свобода», — басит Виктор, размахива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ш девиз боевой!» — кричу я от радости, что не хуже их знаю эту песню, но Топорик дает мне щелчка, я бегу за ним, за мной — Виктор и Лариса, и так друг за другом мы несемся до самого Парап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ирно направляемся домой, делая небольшой крюк по Кривой улице. Останавливаемся у витрины сапожной мастерской. Молча разглядываем сандалии — они всех цветов и разм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Топорик открывает дверь мастерской и, став на пороге,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росин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жники, сидящие в ряд за длинным верстаком, перестают стучать молотками, оборачиваются и непонимающе смотря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гли? — кричит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дин из сапожников стремительно откидывается назад, выхватывает из ящика колодку и изо всей силы запускает в Топорика. Но тот успевает захлопнуть дверь, и мы бежим по улице. Виктор, Топорик и Лариса заливаются смехом. У меня же от страха бешено колотится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переводим дух. Нет, никто за нами не го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Астрахани вы играли в такие игры? — спрашивает Топорик, хитро перемигиваясь с Ви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честно призна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 я! — говорит Лариса. Она влетает в цветочный магазин, кричит: — Картош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 нехотя отвечает ей цветоч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Топорик и Виктор хохочут во все горло, держась за животы. Смеюсь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ледка? А керосин? А вакса? — выкрикивает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очница, выведенная из терпения, хватает швабру и бежит за нами, но мы уже далеко. Она грозит нам шваброй, а мы еще пуще заливаемся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воя очередь, — говорит мне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шаюсь я, хотя мне страшно. Но игра эта мне все ж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ее, смелее! — толкает меня в спину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открываю дверь парфюмерного магазина и, придерживая ее ногой, кр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йте нам арбуз!.. Ах, у вас нет арбуза?.. Тогда продайте картошку! Ах, у вас нет и картошки?.. Тогда про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зади хватает меня за ухо. Я ору с такой силой, что вслед за мною от ужаса кричат все покупатели в магазине. Тогда меня хватают за второе ухо и приподнимают от земли. Человек спокойно выговаривает, что хулиганить у себя в магазине он не позв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го принимаются колотить Виктор, Топорик и Лариса, и, бросив меня, он бежит за ними. А я, зажав голову руками, заливаясь слезами, бреду куда глаза глядят. Уши у меня горят так, словно их прижгли раскаленным железом. В особенности пра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конце улицы меня нагоняют Виктор и Лариса, берут под руки, и мы молча иде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из-за твоих дурацких фокусов, — говорит Виктор подбежавшему Топорику. — Тоже нашел игру! — и дает ему подзаты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г знать… — лепечет в ответ Топорик, принимая подзатыльник как дол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г, кто мог! Вот оторвали бы ему ухо, тогда б узнал,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ольно? — спрашивает Лариса, заглядывая мне в лицо. Она отнимает мою руку от правого уха, с ужасом произносит: — Смотрите, как оно взд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трагиваюсь до уха; оно твердое, как дерево, и совсем бесчув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ход через двор, по черной лестнице, чтобы нас никто не увидел, меня приводят к Ларисе. Спрятать меня у нее намного легче, чем у кого-либо другого. Отец Ларисы домой приходит поздно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укладывают на диван, суют под голову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ему спиртовую примочку, — слышу я шепот Топорика. — Или компресс. Как мне делают при уши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него ведь не ушиб! — бешеным шепотом, готовая его стукнуть, возражает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дно и то же! — уже во весь голос авторитетно заявляет Топорик. — Как-никак у меня мама работает в больнице, мне лучш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ариса уже ему не возражает, видимо надеясь, что он в этом деле понимает больше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ть ли у нас спирт? — Лариса ставит стул к буфету, открывает верхнюю 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раздается стон Топ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можно собрать коллекцию винных этик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ваю глаза, потом ложусь на спину, чтобы хорошо видеть. Весь верх, все три полки буфета уставлены бутылками самой разной формы, украшенными удивительно пестрыми и разноцветными этикетками с надписями на непонятных язы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рта у папы нет, но я думаю, что его можно заменить коньяком, — говорит Лариса, рассматривая наклейки на бутылках и пытаясь их прочесть. — Ничего не случится, если Гарегину мы ухо намажем даже ликером «какао-шуа». Его у папы целых три бутылки, и одна как раз начата. Он вчера пил чай с лик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достает вату и бинт и, налив рюмку ликера, макает в нее ватку, мажет ею мне правое ухо, потом левое, потом за ухом, потом чуть ли не всю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и Топорик перевязывают мне всю голову и велят, чтобы я спокойно 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их случаях больному хорошо бы дать и что-нибудь выпить, — говорит Топорик. — Да, да, я не шучу! — повышает он голос, услышав ироническое замечание Ларисы из соседней комнаты. — Мама всегда так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приносит новую рюмку и наливает ликер. Топорик садится рядом со мной на диван и пытается меня поить. Крепко стиснув губы, я сперва мотаю головой, но… почувствовав аромат ликера, делаю глоток, потом второй,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 кричит Топорик, вскакивая с дивана. — Теперь наша очередь! Мама говорит — когда пьют за здоровье больного, тому сразу становится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хохочут втроем, и Лариса расставляет на столе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льчики, если я вам налью из разных бутылок? А то папа может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рет из буфета первую попавшуюся под руку бутылку и цедит из нее в каждую рюмку несколько капель. Крепко закупорив бутылку, аккуратно ставит ее на место и берет соседнюю. И так она проходит по всем трем пол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ариса достает из нижней половины буфета большую коробку с душистыми сигарами, коробку папирос с удивительно длинными мундштуками, дает всем понюхать, и все садятся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мальчики! — весело и бесшабашно говорит она, бросая Виктору спичечный коробок, но ни Виктор, ни Топорик до папирос и сигар не дотрагиваются. Виктор поднимает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за здоровье твоего 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вонко чокаются, пьют мелкими глотками и то и дело взрываются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вам сейчас покажу, мальчики! — вдруг говорит Лариса, ставя рюмку на стол, и бежит к комоду, достает из него какую-то растрепанную книгу на польском языке, торопливо перелистывает страницы и выхватывает спрятанную среди них откры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й изображена красавица с ярко накрашенными губами, с пышной прической. Через всю открытку написано: «100 000 поцел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открытку папа выиграл еще при царе, — смеясь, говорит Лариса. — В каком-то «веселом доме». Тогда еще мама у нас была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вой папа сто тысяч раз целовал эту красотку? — с удивлением спрашивает Виктор, прочтя вслух «правила» на обороте открытки, куда аккуратным почерком красными чернилами вписано имя Сигизмунда Пржием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поцеловал ее несколько раз и бросил. Ведь это только так пишется — сто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взрослые находят в поцелуях — не пойму! — Топорик пожимает плечами и шмыгает носом. — Я еле-еле выношу даже поцелуи мамы. А когда приходит тетя Оксана, лезет ко мне со своими ласками и начинает причитать: «Ох, ти, гарнэсэньке малятко мое, дай же я тебе пригорну та ще и поц</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лую», — я просто убегаю из дому… Когда я вырасту, я никогда не буду целоваться. А ты? — обращается он к Ви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думаю, — хмуро отвечает Виктор, спрятав глаза за чубом. — Может быть, не такие уж все 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ар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ответ я горько плачу, отвернувшись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мальчики, — говорит Лариса, — сменим ему компресс. Может быть, у него все-таки осядут уш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а вновь принимается мазать мне уши ликером.</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четверт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НАШ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абушки целый день работа в кухне. В свободное время она сидит и вяжет у окна. А дедушка наш живет один на своей половине. В овчинном порыжевшем тулупе он часами неподвижно лежит на старом, выцветшем паласе, уставившись широко открытыми глазами в сводчатый потолок, или спит, тяжело и шумно отдуваясь, отчего у него шевелятся кончики длинных усов. Дед очень слаб, но очень много ест. Все, что мать получает по карточкам, она приносит и отдает ему, и он уже сам отпускает продукты бабушке. Веревочные весы с деревянными чашами, которые мы привезли из Астрахани, теперь висят посреди антресоли, мерно покачиваясь на сквозняке. Чаши весов чуть ли не касаются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зголовья постели деда стоят жестяные банки от монпансье и несколько продырявленных эмалированных тарелок. В банках он держит крупы, сахар, соль, а на тарелках — самодельные гири из кусков железа, заржавелых болтов и гаек, которые я наносил ему еще в Астрахани. Рядом на паласе лежит его тяжелый кинжал. В его ножнах, в прорези, хранится еще другой — маленький кинжал. Дед говорит, что этот маленький кинжал он подарит мне, когда я подрасту — мне исполнится тринадцать лет, — и я всячески и во всем стараюсь ему у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у или мясо, что мать изредка приносит с базара, дед рубит большим кинжалом на несколько частей, взвешивает на весах, отдает одну часть бабушке, чтобы она приготовила обед, а остальные прячет около себя или велит строго хранить матери. Хлеб же он разрезает маленьким кинжалом. Крошки, оставшиеся на паласе, он собирает на заслюнявленный палец и долго сосет его, как маленький. Часто я отказываюсь от своей доли хлеба в пользу деда. Он плачет, но берет. То и дело он вспоминает где-то и когда-то недоеденный вкусный обед, сладости, недопитое вино и очень долго сокрушается по эт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мог есть и пить, а не хотел. А теперь хочу, и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 любит деда и за глаза называет его тираном. При нем, конечно, она ничего подобного не решится сказать. То же самое и бабушка. Они обычно храбрятся только на своей поло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душки печальная судьба. Не всегда же он был таким несчастным. Не всегда же он был и калекой. Я хорошо знаю историю его жизни, которую не раз мне приходилось слышать из уст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ду было пятнадцать лет и он еще был совсем не дедушка, а рослый и сильный парень, умер его отец, то есть мой прадед. С братом Ованесом, который был на три года старше его, они остались круглыми сиротами, потому что у них не было и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решили, что они будут жить вместе, накопят денег и лишь потом, через несколько лет, все поделят. У них был виноградник и фруктовый сад. Они дружно и весело работали, осенью возили фрукты на продажу в Шемаху или же за сто верст — в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четвертый год виноград братья продали местному виноделу, а гранаты, орехи и яблоки дед повез в Баку. Год был урожайный, фруктами завалены базары, и, отдав скупщику свой товар за бесценок, дед пустился в обрат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деревни ему встретились односельчане. Они остановили его арбу, посмеиваясь и перемигиваясь, стали расспрашивать, как он съездил в город, сколько выручил денег, какие купил подарки брату… и его молоденькой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ничего не мог понять. Тогда они сказали, что он олух, и если уж такой непонятливый, то так ему и надо, на месте Ованеса они бы, видимо, поступили с ним точно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оспешил домой. Там было пусто, точно все унесли воры. Пусто, ни зернышка не оказалось в амбаре. Настежь распахнуты были двери хлева: ни коровы, ни лошади. Дед бросился к соседям. Они удивились, что он ничего не знает о свадьбе Ованеса и о переезде его к жене в Кара-ке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опросил у соседей лошадь и поскакал в Кара-кенд. До него было двенадцать ве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згоряченном коне дед влетел во двор родителей жены Ованеса, но Ованеса не оказалось дома. Он побежал в хлев. И там не было брата. Тогда он перемахнул через забор, отделяющий сад от двора, и тут под деревом увидел брата и его молоденькую жену! Они срывали со склонившихся к самой земле веток ярко-желтую ароматную айву и аккуратно складывали ее в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одскочил к Ованесу, в бешенстве выхватил из-за пояса кинжал — тот, которым теперь разрубает мясо и рыбу, — но молоденькая жена брата бросилась между ними и прикрыла собой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отдернул занесенную руку. Но острый конец кинжала все же коснулся груди молодой женщины. Показалась капля крови. Кинжал отвалился в сторону, напружиненная рука деда повисла плетью, кинжал выпал из его разжавшихся пальцев, а вслед за ним и сам дед, словно подвернув ногу, повали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ою какого усилия деду удалось задержать занесенный кинжал, видно из того, что его мгновенно поразил паралич, отнялись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а привезли в телеге домой. Его лечили целебной грязью и травами местные знахари, поили лекарствами доктора из Шемахи, но лечение не помогло. Не помогли и жертвоприношения в «святых местах», вплоть до древнего Эчмиадзина в Армении. Ноги у него отнялись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иматься крестьянской работой дед уже не мог, и соседи тогда надоумили его переехать в город, найти там какую-нибудь сидячую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дал в аренду свою долю сада и виноградника и переехал в Шемаху к своим дальним родственникам. Это были добрые люди. Они приютили его у себя и сказали, что единственное дело, которым он мог бы заниматься в его положении, — это писать бумаги, но для этого ему надо много и терпеливо учиться грам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аучусь! — сказа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он уже мог сносно читать и писать по-армянски. Но этого было мало, чтобы стать писарем. Писарю надо было знать армянский и русский языки и арабский шрифт. Только в этом случае он мог рассчитывать на постоянный заработок. И тогда дед стал изучать русский и арабский. Арабский ему преподавал мулла, русский — учитель местной приходско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а через три дед поступил учеником в контору нотариуса, а еще через несколько лет арендовал на базаре лавчонку, открыл свою «контору по переписыванию бумаг». Вскоре он уже брал заказы и на составление бумаг, писал различные прошения, не гнушаясь также сочинением писем крестья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латили и деньгами, и натурой: маслом, яйцами, в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коре дед нашел и дополнительный зараб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роде своей он был сильным парнем, с крепкими руками. А когда у него отнялись ноги, то, как говорит бабушка, сила ног у него перешла в руки, и они стали вдво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дедовой «конторы» находилась кузница. У нее с утра до вечера толпились крестьяне. Кому надо было подковать лошадь, кому сделать новый обод на колесо. У кузницы частенько собирались базарные завсегдатаи, местные силачи, и мерялись силой, ломая подковы. Это зрелище в базарные дни — воскресенье и пятницу — собирало много народу. Здесь устраивались сборы и устанавливались призы побе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ед пришел на костылях тоже испробовать свою силу. Но над ним только посмеялись: «Ну где тебе, писарю, да еще калеке, ломать подковы? Иди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обиделся, но не ушел. Он стал в сторонку, наблюдая, как пыжатся силачи, пытаясь сломать старые подковы, выбрасываемые кузнецом за порог кузницы. И вдруг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го посмотрели удивленно — не спятил ли человек? — и спросили,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подковы у нас в деревне ломает каждый мальчишка, — сказа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Хорошо! — выкрикнули в толпе и протянули ему подкову. — Может быть, и ты сло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д швырнул ее прочь и сказал, что не желает марать руки о ржавую грязную подкову. Тогда взбешенные его наглостью парни из толпы влетели в кузницу, выхватили из кучи новую, еще не совсем остывшую подкову и, сунув ее деду под нос, спросили — не такую ли он думает с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ую, — сказа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инесли скамейку, он сел, положил рядом с собой кизиловые костыли, подкинул подкову на ладони, примеряясь к ней, и стал рвать ее у себя на груди. Он разогнул подкову, согнул, снова разогнул и разорвал на две части. За исключением кузнеца, человека очень сильного, здесь никто никогда не ломал новых подков. И дед получил приз — около пят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сть об этом разнеслась по базару, прибежала новая толпа любопытных — продавцов и покупателей, — деда уговорили сломать еще одну новую под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огласился, но потребовал новый приз. Ему собрали около двух рублей, принесли самую толстую и тяжелую подкову, которую кузнец специально отковал для битюга-тяжел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разорвал и эту под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трясенная толпа, уверенная, что деду никогда не сломать третьей подковы, снова собрала приз, но дед сломал и третью подкову, забрал все деньги и, взяв костыли, ушел победителем с баз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того дня слава о нем как о силаче пошла по всей округе. Сила стала его второй доходной статьей. Она порой давала ему куда больший заработок, чем «контора». Но и «контору» с того дня стало посещать больше клиентов. Некоторые приходили с пустячными просьбами, но засиживались ч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ышав о деде, к нему как-то приехал командир казачьего полка. Это был человек высокий, очень сильный, к тому же очень богатый. На Кубани у него были большие владения. Полковник ломал новые подковы, но не мог поверить, что это может сделать калека. Он пошел в кузницу, выбрал четыре новые подковы и в сопровождении толпы зевак направился в «контору»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пять рублей за каждую подкову! — сказал полковник, положив перед ним «екатер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разорвал все четыре подковы, сразу став богат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полковник снова приехал — и снова проиграл деду больши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месяц он приехал с сотней лихих чубатых всадников и на этот раз предложил деду за сто рублей… вырвать с корнем дерево-трех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рассказывает, что тогда она была девочкой, но хорошо помнит эту историю, о ней говорили повсюду. Наш дедушка будто бы заказал в духане обед, ему принесли ведро хорошего шемахинского вина, он сытно пообедал и крепко выпил и, став на костыли, в окружении большой толпы любопытных пошел искать подходящее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рево выбрал сам полковник. Это был невзрачный с виду кривой кизил, глубоко уходивший корнями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рассказам бабушки, наш дед будто бы сперва сильно раскачал дерево, потом стал вертеть его то в одну, то в другую сторону, и лишь после этого, навалившись на костыли, которые при этом сильно погнулись, вырвал дерево с комками прилипшей к корням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уехал и больше не показывался у нас в г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надо думать, и закончились испытания силы деда разными богатыми охотниками. С того дня больше никто не приглашал его на состяз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копленные деньги дед купил участок земли и начал строиться. Потом женился.</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пят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МЫ СОБИРАЕМСЯ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целыми днями ищет работу, но найти не может. Она приходит домой удрученная неудачами и все же не отчаивается. Мать любит говорить: «И на нашей улице будет праздник», думая этим успокоить нас. Через некоторое время ей удается устроиться сиделкой в госпиталь, ей дают паек. Паек получаем и мы. Но жить на него трудно, это хорошо понимаю и я. Мать берется за шитье. Но мы все равно живем в большой нужде. Редко у нас в доме бывает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яжелую минуту мать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от немножко поживем здесь, дедушка поправится, тогда поедем в Шемаху, а оттуда — в дедушкину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большим удовольствием расписывает Шемаху. И какая красивая, и какой там целебный воздух, и какая вода. Подумать только: после обильного обеда достаточно выпить стакан, чтобы снова захотелос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лавное — там много фруктов, — говорит мать. — Вот где, мой мальчик, ты поешь вдоволь яблок, гранат, айвы, груш и винограда. А тута, которую ты так любишь, растет у самых ворот дедушкиного дома. Ягод на ней бывает десятки пудов, можешь есть с утра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я совсем не помню Шемаху, но все время думаю о ней и о дедушкиной деревне, они снятся мне и по ночам. Особенно меня донимает тута, на которой можно просидеть целый день и есть сколько угодно я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аздника на нашей улице все нет и нет! Неизвестно и когда мы уедем из Баку. Надо, чтобы поправился дедушка, а он чувствует себя все хуже и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д вечер бабушка зовет нас к деду. Мы приходим и становимся вокруг паласа. Дед лежит с полузакрытыми глазами и почти не дышит. Он уже целую неделю не говорит, у него отнялся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стоим над дедом. Наконец он чуть приоткрывает правый глаз, смотрит на нас. Мне кажется, что он усмехается чему-то в ус. Потом медленно, еле-еле произнося слова,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нум… я умираю… Мы всю жизнь были вместе… Умри и ты… Пусть нас похоронят в одной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падает на грудь деда и плачет навзрыд. Плачем и мы. Мне вдруг становится так жалко деда, что я плачу громче всех, ору на всю комнату. Тогда мать, бабушка и сестра перестают плакать и с удивлением смотрят на меня. А я плачу еще громче. Тогда меня берут под руки и выводят из комнаты. На нашей половине мы плачем все вместе. Хороший или плохой у нас дедушка — это сейчас не имеет никакого значения. Нам жалко его, потому что у нас нет другого дедушки. Когда я успокаиваюсь, мать и бабушка снова уходят в дедушкину комнату, а я выхожу на балкон, потом поднимаюсь на к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там играют в лапту. Им, конечно, нет никакого дела до моего дедушки. Меня тоже зовут играть, но я отказываюсь. Меня спрашивают, что со мной, и я, плача, говорю, что у нас умирает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молча стоят вокруг меня, потом Виктор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не забудь взять у него свой кинж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ок, — говорит Топорик. — Вот возьмут и продадут кинжал с кинжа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родолжают игру, а я возвращаюсь домой. Бабушка лежит в постели, у ее изголовья сиди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а наша бабушка, — говорит мать. — Вот тебе рецепт, сходи в ап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ячу рецепт и деньги в карман, говорю: «Сейчас пойду» — и прокрадываюсь в дедушкину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ие, я тянусь к выключателю. Он щелкает, как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вочные весы с тяжелыми деревянными чашами, как всегда, мерно покачиваются на сквозняке, но сейчас они почему-то кажутся мне злове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естив руки на груди, дед точно спит крепким сном на своем паласе. Вот только не шевелятся кончики его усов. Но, может быть, он все же спит, а не умер? «Умер» — это, наверное, очень долг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 цыпочках делаю два шага по направлению к паласу. Потом — еще два, еще. Балансирую руками, чтобы не упасть. Нагибаюсь к подушке. Приподнимаю край. Запускаю руку под подушку. Нащупываю на ножнах широкого и тяжелого кинжала рукоятку обещанного мне кинжалика и вытягиваю его. Осторожно опускаю угол подушки и, пятясь, так же на цыпочках, тихо отступаю к двери. Выключаю свет — снова раздается выстрел! — и стремглав выбегаю из комнаты, настежь распахну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это ты? — раздается испуганный голос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уже лечу по лестнице, перепрыгивая через три-четыре сту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теке мне дают какие-то капли и таблетки, и я с ними возвращаюсь домой. Бабушка лежит, отвернувшись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елит мне идти к Виктору, но его дома не оказывается, и я снова поднимаюсь на крышу. Там теперь все сидят вокруг Феди, и он рассказывает какие-то с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саживаюсь к ребятам, и меня просят показать мой кинжалик. Я протягиваю его Виктору, он внимательно осматривает его и передает Феде, а тот — дальше по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совсем темнеет, мы лежим с Виктором на его коврике, и я ему рассказываю о болезни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 нею не случится, — успокаивает меня Виктор. — По приказу еще никто никогда не ум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еще долго не сплю. Засыпаю я, видимо, только в полночь, потому что Маро утром с трудом буди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ставай! — трясет она меня за плечо. Когда я сажусь на паласе, она вдруг с плачем 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тираю глаза и бегу за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балконе я узнаю от соседей, что ночью у меня умерла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шка, конечно, мог умереть, он долго болел. Но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моя была добрая, ласковая и безропотная. Мать любила ее, и они были как близкие подруги. Мать жалела бабушку и всегда старалась все делать за нее. То же всегда делала бабушка для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всю жизнь повиновалась деду. Каждое его слово для нее было приказом. Но никто не мог даже подумать, что приказом станут и его последние слова: «Пусть нас похоронят в одной могиле». Совсем здоровая, никогда и ничем не болевшая, она слегла вечером и уже утром не встала с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ебе места не находила от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ронили дедушку и бабушку в одной могиле, как того хоте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ы еще больше осиротели. Из семьи в десять человек нас осталось только трое. По вечерам мать прижимает нас к себе и плачет. Плачем и мы с Маро. Жизнь нам кажется жестокой, несправедливой и безысходной. Если бы можно было скорее уехать в деревню! Но это так трудно сейчас сделать при наших долгах после похорон бабушки и де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удо может спасти нас, — говори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ждем ч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на нас обрушиваются новые беды. В город приезжает большая группа голодающих с Поволжья, и у многих в нашем доме отбирают часть жилья. У нас отбирают дедушкину половину. Наша половина становится проходной, потом ее делят на две части, оставив посредине проход для новых жильцов, и нам остается закуток в восемь метров. Второй закуток превращается в кухню на две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комнатке еле-еле помещаются две солдатские кровати, стол, два стула и посудный шкаф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говорит мать. — Рассчитаемся с долгами и уедем в деревню. А там уж прост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ке днем и ночью душно. Большую часть дня мы с сестрой проводим на балконе. Придя с работы, мать тоже выходит на балкон. Всем был бы хорош наш двор, не будь только вони и ком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ыстроились в ряд шесть уборных. Около них всегда стоит очередь, она не уменьшается даже вечером. Ворота открыты чуть ли не круглые сутки, и уборными, кроме жильцов дома, пользуется вся улица. Иногда возле них происходят драки. Иногда жильцы ругаются с Вартазаром, требуя, чтобы после пяти вечера он запирал ворота на замок. Но Вартазар это не может сделать по той причине, что ему все владельцы магазинов на нашей улице платят «ка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страданий приносят комары. Чтобы избавиться от них, надо выкачать воду из подвала, а на это у домового управления нет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ушно во дворе, и комары не дают покоя. А в Шемахе и в дедушкиной деревне сейчас прохладно, говорит мать, там горный воздух, горная вода, деревья ломятся от плодов, сады полны цветов, и никакого кома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м надо скорее уезжат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дем чуда, и через некоторое время чудо свершается. Приезжает брат моего отца, дядя Сурен. Я вижу его впервые, а наслушался рассказов о нем много. Убежал он из дому, когда ему было шестнадцать лет: повздорил с дедом, к тому же выдрал с товарищами бороду у школьного священника Тер-Минаса — за двойки, которые тот поставил им в четв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е Сурену около тридцати лет. Он высокий и красивый. В него в первый же день влюбляются все женщины нашего двора. Живет он в Тифлисе. К нам он приехал, услышав от кого-то из родственников о нашем бедственном положении. О смерти своего отца и матери он, оказывается, ничего не знал. Отца он не жалел, но по матери сильно сокр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Сурен рассчитывается с мамиными долгами, покупает нам обувь и одежду, нанимает арбу, на которой мы должны доехать до Шемахи; оттуда уже мы будем перебираться в дедушкину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конец-то наступает долгожданный день нашего отъезда в Шемаху. Мы ходим из квартиры в квартиру и прощаемся с нашими сосе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круженные ребятишками, мы возвращаемся в нашу комнату, чтобы захватить корзины с продуктами и кувшины с водой. Ведь нам придется целых три или четыре дня ехать по пустынной степи. Говорят, от Баку до Шемахи больше ста верст. Это, видимо, и на самом деле очень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ходит дядя Су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 несколько дней я подружился с ним, и он любит подурачиться со мной. Дядя Сурен очень сильный. Мать говорит, что силой он весь пошел в деда. И правда, дяде Сурену ничего не стоит взять меня под мышки и подбросить к самому потолку. А ведь я, хотя и щупленький с виду и небольшого роста (мне никто десяти лет не дает), все же не такой уж лег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Сурен берется за стол, чтобы взвалить его на спину, но я пристаю к нему с просьбой показать моим товарищам, как он подбрасывает меня к потолку, а то они не верят, что он такой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некогда сейчас, — говорит дядя Су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знаю, что он добрый, и не отстаю от него, хожу вокруг него с подня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дается. Отодвигает к стене стол, берет меня под мышки. Произносит: «Раз, два, три» — и со счетом «Четыре» подбрасывает вверх. Я лечу к потолку, чуть не касаясь его головой. Забавно видеть сверху восторженные лица Топорика, Виктора и Ларисы. И снова я поднимаю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вердо говорит дядя Сурен. —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прошу его еще раз, в последний раз, подбросить меня, и он нехотя берет меня под м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крываю глаза. Смотрю по сторонам. Да, это наша комната. Сводчатый потолок. Фанерная перегородка. Вот и чертик, нарисованный мною химическим карандашом, за что мне тогда попало от матери. Вот и посудный шкафчик и стол у окна. А вот на подоконнике сидит мать и заплетает косу. Я вглядываюсь в нее. Она мне кажется очень изменившейся и печ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 почему я в постели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здрагивает, оборачивается, долго смотрит на меня каким-то отчужденным взглядом, потом откидывает за спину свою тяжелую косу, с воплем подбегает к кровати, падает на колени, хватает меня обеими руками за голову, целует, как безум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Он поправился, он поправился, он по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какивает, снимает со стены иконку и, поставив ее на стол, начинает горячо мо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Он поправился, он поправился! — горячо шепч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молишься? Разве что-нибудь случилось со мной?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правился, он поправился, он поправился! — как безумная, повторяет она, выбегает из комнаты, а через некоторое время вместе с нею в комнату врывается чуть ли не половина жильцов наш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изумлением смотрят на меня, потом начинают поздравлять мать, а та, склонив перед иконкой колени, кладет низкие покл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нимаю, что происходит. Пытаюсь встать с постели. Но мать бросается ко мне, говорит, что надо лежать, ни в коем случае не вставать с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сержусь и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случилось,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адится ко мне на постель и говорит, что я немножко прихворнул — правда, ничего страшного не было, просто я жаловался на головные боли, — ну, а вот сегодня впервые чувствую себя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мы не едем в деревню? Ведь вещи давно погружены на ар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давно, сынок, осенью, — сквозь слезы говорит мать. — Сейчас уже конец апреля, прошло больше шести месяцев. Видимо, не суждено нам уехать из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ел шесть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ынок, больше шести месяцев. Разве ты не помнишь, как ты упал и ударился об угол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помнишь, как вы играли с дядей Суреном? Как он подбрасывал тебя к самому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н в последний раз подбросил тебя вверх, его окликнул аробщик, тому не терпелось скорее уехать, Сурен обернулся — и не успел тебя подхватить. Ты ударился об угол стола и отлетел в сторону. Это было шесть месяцев назад! Шесть месяцев ты лежал без сознания, шесть месяцев я неотлучно просидела у твоей кровати. Я уже перестала верить в твое выздоровление, обила пороги у всех докторов, во всех больниц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ть обнимает меня и все шепчет: «Он поправился, он поправился, он поправился».</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шест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только был жив отец! — часто говорит мать и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лезами наполняются и мои глаза. Видимо, у меня был очень хороший отец, если мать так сокрушается по нему и говорит о нем только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его? — спрашива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к тебя любил! Из города всегда привозил тебе гостинцы. Конечно, он их привозил и Степе, и Тамаре, и Маро, но для тебя у него всегда было припасено что-нибудь особенное. Он был добрый, славный отец. Второго такого вряд ли можно найти на свете. Он ни разу не только худого слова не сказал, но даже… плохо не посмотрел на меня. Вас он пальцем не трогал, хотя иной раз стоило и отлупить, в особенности Маро. Она приносила мне много огорчений. Она и по чужим садам любила лазать, однажды свалилась с самой макушки дерева и, конечно, разбилась бы насмерть, не зацепись юбкой за сук. — Мать, отвернувшись, утирает слезы, долго молчит. — А помнишь, сынок, как мы уезжали из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рягаю память. Потом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споминаю… Черная ночь. Шумит и пенится река. Много народу. Люди говорят шепотом. Загоняют буйволов в реку, а они не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жалуйста, ты помнишь все это! — удивляется и радуется мать и гладит меня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было?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уходили от турок. Они тогда захватили весь Кавказ и наступали на Баку… Страшная была та ночь. У брода, помнится, собралось больше тысячи человек — старых и малых… Переправлялись через реку бесшумно, иначе бы турки перерезали всех, как ягнят… Ведь у себя в Турции им ничего не стоило вырезать два миллиона армян!.. В ту ночь у брода тоже погибло много народу. Грудных детей матери сами топили в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яжу в полные слез глаза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говорит она, — всем совали в рот тряпки и бросали в реку. Как хорошо, что вы уже были большими и не пл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бы и нас уто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а, сынок, приказ был такой. Топили в реке старух, которые боялись реки и буйволов. Топили людей трусливых, я говорю о мужчинах. Одного нашего родственника, отца дяди Сетрака, тоже утопили. Он был человек больной и, кроме того, боялся воды. Забили ему рот тряпкой, связали руки и ноги и бросили в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рашно от рассказа матери. Как хорошо, что я не помню всег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еще помнишь? — пытливо спрашива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еще вот… Мы едем в фургоне по зеленому полю. Лежим на тюфяках и подушках. И вдруг в поле видим четырех ягнят, маленьких и красивеньких… Помню, что фургон остановился, кто-то подобрал этих ягнят и принес нам. Каждый из нас получил по ягненку, мы так и ехали с ними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правда, был такой случай, — говорит мать. — Тогда мы из дедушкиной деревни перебрались к молоканам. Отец твой в это время был в Баку, и нас по его поручению перевозил к себе его товарищ — дядя Афанасий. Я едва-едва успела побросать в фургон подушки и тюфяки и усадить вас в одних рубашонках. Дядя Афанасий очень спешил и боялся, что турки перехватят дорогу… — Она замолкает, потом снова спрашивает: — Ну, а еще что ты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х хлеба! Он такой вкусный, немного с кисл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омнишь запах ржаного хлеба. Да, ржаной хлеб пахнет очень вкусно. Такой хлеб умеют выпекать только русские. И солдатский хлеб пахнет хорошо. Мы его часто покупали у солдат, а то обменивали на белый калач, им ведь надоедало каждый день есть ржаной хлеб… Ну, а еще что? — спрашивает мать, подперев подбородок ку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еще вот… Как будто бы отец спускается с горы и ведет за собой ослика, а на ослике сидит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ынок, был и такой случай. Это произошло после того, как мы переехали к молоканам и некоторое время жили у них в деревне. Когда твой отец нашел нас там и узнал, что твой дедушка не пожелал уехать с нами, он решил пробраться в Шемаху и увезти его… этого изве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душку. Он и твоему отцу много горя причинил. Но Вартан был хороший сын и терпел все его издевательства. Он где-то достал ослика и вывез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дедушка не захотел ехать с нами в фур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было жаль оставлять дом и свою дурацкую «контору». Если бы ты только знал, сколько я пережила из-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долго еще спрашивает: а не помню ли я тот или этот случай, про деревню, про родню. Я догадываюсь, что она проверяет мою память, хочет убедиться, совсем ли я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приехали в деревню! — с горечью говорит она. — Эти шесть месяцев, что ты болел, я не работала и наделала много долгов. Спасибо соседям, они во всем выручали. Не знаю даже, как и когда мы сможем их отблагод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 — говорю я, — вот вырасту, пойду работать и тогда всем куплю богатые под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еется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что помнишь,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я хорошо помню день смерти папы, — говорю я, глядя в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ачинает плакать, а я предаюсь воспомин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трахань дней гражданской войны всегда вспоминается мне занесенной снегом, с длинными безмолвными очередями за хлебом, с бесконечными похоронными процессиями. Умирали тогда от голода, от тифа, от черной оспы. До сих пор еще у меня в ушах стоит скрип колес и видятся прикрытые рогожей трупы на др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рошо помню то утро… В детский сад я шел один, хотя обычно меня провожала мать, после чего сама шла на работу. Я долго кружил по пустынным улицам, все думая об отце, которому было очень и очень плохо. У меня окоченели руки и ноги. Дяденька, шедший мне навстречу, сказал: «Мальчик, потри нос». Я потер нос и повернул к нашему «сад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пели песни. А я не пел. Потом там стали в тетрадках писать буквы, а я не писал. Потом все играли в кошки-мышки. А я игра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обеда, я съел пшенный суп и, спрятав хлеб с повидлом за пазуху, побежал домой. Бежал я кружным путем, чтобы только обойти Губернаторский сад, у которого нас всегда перехватывали бывшие буржуи и спекулянты: на всякие безделушки они выменивали у нас хлеб с повид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дома я встречаю деда. Это очень удивляет меня. Ведь ему так трудно передвигаться на косты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даю ему хлеб, и он долго держит его в руке. Потом отламывает крохотный кусочек, кладет себе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ты съешь хлеб, ты, наверное, очень голоден,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к, — отвечает он, — ты лучше возьми этот хлеб, пойди к Губернаторскому саду и обменяй его знаешь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олотые часы? Мне их предлагали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к. Обменяй на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д! — смеюсь я. — Где сейчас цветы? Такой холод — и цветы! Цветы бывают летом, зимой цветов никогда не бывает. И зачем тебе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меня не слушает и твердит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обменяй на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ы нужны для твоего отца,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я мгновенно все понимаю! Я беру хлеб и бегу к Губернаторскому саду. Хлеб и кусочек повидла я держу в руке и выкрик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ю на цветы! У кого есть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подходят девочки и мальчики, старики и старухи, и когда я им говорю, что хлеб и повидло меняю на цветы, они называют меня дураком и сумасшедшим и, уходя, ругаются и грозят побить. Они думают, что я смеюсь на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зший, я то стою на углу, то хожу взад и вперед по улице, топаю ногами, и ко мне подходят все люди, спрашивают, на что я меняю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ов ни у 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пустеют, кое-где зажигаются фонари. Небо по-прежнему голубое, кругом снежные сугробы, и светит круглая яркая луна. Светло как днем, будто бы и вечер не наст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все стою на углу, топаю ногами. «Никуда отсюда не уйду, — твердо решаю я, — пока не достану живых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о мне бежит какой-то дяденька в полушубке. В руках у него долгожданные цветы. Еще издали он кричи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й, мальчик! Я думал — не застан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сем замерз! — кричу я ему в ответ. — Я очень долго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дождался, мальчик! В такой мороз не сразу сыщешь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енька в полушубке подбегает ко мне и кладет в руки букет заснеженных цветов с острыми, свернутыми в трубочку лепес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даю ему одеревенелый кусок хлеба и повидло. Он прячет их в карман и протягивает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лапу, мальчик. Что там у вас — свадьба или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оже спасибо, дядя.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хожу в квартиру, где мы живем вместе с другими беженцами, почти радостно кр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я достал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 меня смотрят удивленно, как будто никто меня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зала стоит стол, и на нем лежи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на груди скрещены руки, в ногах и у изголовья горят тоненькие свечки. Бабушка, мать, соседки и еще какие-то заплаканные женщины стоят вокруг стола и о чем-то шепч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берет у меня цветы и кладет их на грудь отца. Пот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ы, оставьт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ходят в кухню. Мы с дедом остаемся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настоящий мужчина! — говорит дед. — Отец у тебя тоже был такой. Он был смелый и храбрый и, если что надо было, добывал прямо-таки из-под земли! Он любил песни и цветы. Цветы у нас есть. Теперь давай споем песню, чтобы душе его было весело в 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затягивает какую-то старую армянскую песню, очень грустную и очень тягуч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реди зала на крюке покачиваются деревянные чаши весов, по стенам зала трепещут тени от свечей, и дед поет, закрыв глаза…</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седьм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НЕОБЫКНОВЕННАЯ ЛЮ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мы по-прежнему думаем о поездке в деревню, но, не сговариваясь, стараемся об этом говорить как можно реже. Ведь, прежде чем уехать, надо рассчитаться с долгами, которые мать наделала за время моей долгой болезни. Нужны деньги и на дорогу. А где их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ждем чуда, хотя первое чудо — приезд дяди Сурена — не принесло нам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 как-то говорит мне мать, — думаю, что с осени тебе надо пойти в школу. Ведь еще неизвестно, когда мы сможем уехать в Шемаху. А терять тебе еще один год нельзя. — Она тяжело вздыхает. — Так бы ты уже кончал третий класс, а придется еще только идти в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Зато буду учиться в одном классе с Виктором, Ларисой и Топориком! — с радостью говорю я. — Ведь они перешли в третий класс. Вот уж нам будет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счет этого я не сомневаюсь, — улыбается мать, прижимая меня к себе. — Пошалить вы люб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июль, август, и первого сентября мы вчетвером идем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хочет проводить меня, но я прошу ее не делать этого. Ведь директор уважил ее просьбу, и меня приняли в третий класс «б». Что ей еще делать в школе? Я не маленький, чтобы меня водили за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а одноэтажная, невзрачная, с темными классами и длинным, не очень светлым коридором. Полы здесь почему-то натирают мазутом, и вонь от него стоит на вс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такая у нас была школа в Астрахани? Там классы всегда были залиты солнцем, школа была трехэтажная, во дворе росли большие акации и даже бил небольшой фонт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единственное достоинство бакинской школы — что она недалеко от нашей улицы, сразу же за армянской церковью, и еще — что у нее большой двор, где можно и побегать, и погонять мяч. Правда, поиграть в футбол можно и во дворе церкви, он тоже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Виктор и Топорик подводят меня к классной наставнице, и Виктор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новенький, Мария Кузьминична! Звать его — Гар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ня смотрят внимательные, задумчивые глаза сквозь стекла очков. Раздается глуховатый неторопли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Хорошее армянское имя, очень ста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тягивает мне маленькую хрупкую руку, и я пожимаю ее изо всей силы. Мария Кузьминична улыбается, треплет меня за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видно — разбойн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говорит Топорик, схватив меня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ругую руку меня хватает Виктор, и мы несемся по коридору. Позади скачет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бегаем по д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Вовка Золотой, из нашего класса! — толкает меня в спину Топорик, указывая на мальчика в бархатных штанишках, кучерявого, с миндалевид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й?! — пере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подтверждает Виктор. — Отец у него знаешь кто? Хозяин ювелирного магазина. Мы как-то тебе показывали: на витрине — золото и брилли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аша Зойка Богданова! — толкает меня в бок Лариса. — Некоторые мальчики считают ее очень красивой.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е!.. — Виктор звонко сплевывает сквозь зубы. — Ты лучше скажи — какие-то бол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проходящую мимо нас Зою. У нее круглое лицо, курносый нос, голубые глаза. Косы перекинуты на грудь, повязаны пышными б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иха бьет железной палкой в медный колокол, и все бегут в классы. Бежим и мы. Я рад, что мне не надо отвечать на вопрос Лар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иктором садимся за одну парту в конце класса. На три парты впереди нас садятся Лариса и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Кузьминична знакомится с новичками. Она вызывает девочку с первой парты — Таню Костомарову — и беседует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толкает меня в бок,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мотри, что учительница такая тихоня. При царе сидела в тюрьмах. А в Англии скрывалась от город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ия Кузьминична, невзирая на это, никак не внушает мне страха; она мне кажется доброй учитель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е чудо, которого так терпеливо ждет моя мать, наконец появляется в образе Лизы Балаян. После смерти бабушки у нас совсем забыли про ее богатую родственницу! Забыли и про подарок, обещанный ею Маро! И, видимо,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вообразимо широкополой белой шляпе, в белом пышном платье с алой розой, приколотой у ворота, ведя на поводке шустрого шпица, Лиза Балаян останавливается у нашего окна, шумно приветствуя Ма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о выбегает на балкон и от растерянности… приглашает знатную гостью в комнату! Но та благодарит — она очень спешит по делу! — спрашивает, как учится Маро, есть ли у нее кавалеры, как поживает бабушка, как мама. Услышав от Маро про смерть бабушки и дедушки, гостья удивленно поднимает брови, не зная, как отнестись к этому известию, но выручает шпиц, который начинает бешено кружиться вокруг ее ног, и она еле-еле успевает перекладывать поводок из руки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чной площадке показывается амбал с тяжелой ношей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шак, я здесь! — подает голос Лиза Балаян, и амбал направляется к нашему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лывшись в улыбке, Маро смотрит на меня, и ее взгляд так откровенно говорит: «Ну что, болван, говорила тебе, что такая богатая и знатная женщина не может не подарить что-нибудь необыкно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ставить груз, ханум? — спрашивает амб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Балаян велит поставить его в комнате, и, сопровождаемый Маро, амбал входит в наш закуток. Он прислоняется паланом к фанерной стенке, тяжело переводит дыхание, потом начинает медленно приседать на корточки, осторожно опуская ношу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кажется парализованной от изумления и счастья. Я никогда не видел ее такой. Правда, никогда ей не приходилось получать и такой большой, тяжелы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перекладывать поводок из руки в руку, Лиза Балаян говорит Ма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есла тебе в подарок необыкновенную люстру. Мой прадед купил ее еще в Вене. Это было почти сто лет тому назад. Правда, большая старина? Когда выйдешь замуж, ты эту люстру повесь в своем танцевальном зале, и она будет ярко освещать т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атывая на руку веревку, амбал уходит, еле сдерживаясь, чтобы не расхохотаться, и на лестничной площадке на мгновение показывается молодой человек в тщательно выглаженном чесучовом костюме. Усталым голосом он ст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у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за Балаян, натянув поводок, стремглав несется за вертящимся как волчок шпицем, махая нам рукой, сверкающей брилли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о неожиданно появилось и внезапно исч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Маро садимся за стол и терпеливо ждем мать, боясь подойти к этой необыкновенной люстре, завернутой в рогожу, и тем более дотронуться д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ать приходит. Она кажется очень усталой и чем-то раздраженной. Маро рассказывает ей о приходе Лизы Балаян, о ее подарке, но что за подарок — н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ерет нож и разрезает веревки, которыми перевязана рогожа. Она отбрасывает в сторону одну рогожу, вторую, тре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 лю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стра! — с гордостью отвечает Ма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 чему она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казала, чтобы мы… то есть я… повесила в нашем танцевальном зале… — Заикаясь, Маро не успевает договорить фразу — мать плачет, и сестра с ревом выбегает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ак и знал, что она принесет какую-нибудь дрянь, — говорю я со злорад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ю, чем кончилась бы история с люстрой, не появись в это время во дворе старьевщик 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зовет его наверх. Он поднимается к нам в своем неизменном запыленном фраке, с торбой за плечом. Конечно, он никакой не граф, а бедный казанский татарин, скупщик всякого барахла. Графом его назвали из-за его ф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рин внимательно осматривает люстру и говорит, что в таком виде ее, конечно, никто не купит. Нужен большой ремонт. А обойдется ремонт очень дорого, потому что на люстре недостает больше половины хрустальных подв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едлагаешь? — спрашива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ть без подвесок. На лом. Бронза сейчас всем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олько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ф лезет в торбу за безменом, пробует взвесить люстру, но это, во-первых, ему не под силу даже с нашей помощью, а во-вторых, безмен рассчитан только на пудовый 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лаз, из расчета четырех пудов, могу заплатить два рубля. Пятьдесят копеек серебром за пуд. В миллионах — могу заплатить закавказскими бонами, — говорит 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прибавишь? — спрашива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дам! — с достоинством говорит Граф. — Я никогда не торг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глядываюсь с матерью, и она соглашается на два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раф тщательно пересчитывает новенькие серебряные монеты, мы с сестрой, ликуя, снимаем с люстры хрустальные под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 них можно сделать красивое ожерелье, — говорит шепотом Ма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вырученные за люстру, идут на покрытие долга братьям-керосинщикам, и мы снова остаемся без копейки. Тогда соседи советуют матери собрать кое-что из наших носильных вещей и свезти в сторону Хачмаса. Там, говорят, в аулах за каждую тряпку платят большие деньги. Могут заплатить и продуктами и фруктами. Сейчас как раз конец сентября, в это время в горах всего вдов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их раздумий мать собирает наши вещички в узелок, и мы с сестрой идем провожать ее на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альних путях стоит небольшой товарный состав. В вагонах поставлены скамейки. Мать садится рядом с другими женщинами, и мы слушаем ее последние наст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ъедайте сразу весь хлеб и обед, я вам оставила на два дня. Не выходите вечером на улицу. На ночь хорошенько закрывайте двери и окна. Будьте осторожны с керос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езд трогается. Мы идем рядом с вагоном, переговариваясь с матерью. Она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привезти из Хач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блок! — кричу я, зная, что Хачмас — родина яблок. — Каштанов не забудь, каштанов! Я их очень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ехов! — кричит Ма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мы с сестрой гадаем, когда вернется мать, хотя она и сказала, что завтра к вечеру будет дома. Гадаем мы и о том, что она привезет кроме яблок и каштанов. А потом разогреваем обед… и съедаем по две тарелки супа и по большой тарелке рисовой каши. Пьем потри стакана сладкого чая и съедаем чуть ли не весь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мленные походом на вокзал и обильным обедом, мы ложимся отдохнуть… и спим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автраком мы кончаем со всеми припасами, оставленными нам на два дня, и терпеливо ждем веч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мать вечером не приезжает. Не приезжает она и на другой день…</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восьм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ОТЕЦ ВИКТОРА ТИМОФЕЙ МИР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аро уходит ночевать к Парижанке, а меня чуть ли не насильно тащит к себе на ужин Виктор. Ангелина Ивановна кормит нас пшенной кашей с постным маслом, дает по стакану чая с карамелькой, но, вместо того чтобы потом идти спать, Виктор уводит меня в свой «куб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нственный «кубрик», о котором я много слышал от Топорика и Ларисы, является частью кухни, отгороженной до самого потолка фанерной перегородкой. Здесь у Виктора библиотека, с разрозненными книгами энциклопедии «Брокгауз и Ефрон», купленными его отцом по пятачку за том на Солдатском базаре, и еще какие-то книги в толстых, тисненных золотом переплетах. Тут же на полках аккуратно сложены столярные и слесарные инструменты. А на верстаке закреплены тисочки, настоящие слесарные тисочки, в которые можно зажать кусок железа и выпилить из него что тебе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же, в «кубрике», — «радиостанция». Совсем недавно Виктор сменял свой самодельный фотоаппарат на несколько деталей для радио, и отец помог ему сделать небольшой детекторный приемник. Он смонтирован в фанерном ящичке, покрашенном черной тушью. От него отходят антенна и заземление, какие-то провода еще вьются вокруг ножек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берет наушники, снимает их с дужки. Один протягивает мне, другой прижимает к уху. Мы склоняемся над приемником, жарко дышим друг друг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начинает нащупывать рычажком «лучшую точку» на детекторе, то и дело откидывая назад свой чуб. В наушнике раздается писк и шум, но вдруг эта «лучшая точка» выхватывает из эфира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осква? — шепчет Виктор и перестает дышать мн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а? — Я тоже перестаю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Говорят про МОП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лышу, — призна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хочет усилить пищащий звук, пробивающийся в наушнике, но попадает совсем на другую точку, а здесь — что-то зав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нова передвигает рычажок, чтобы нащупать старую точку, но она уже потеряна, и он попадает на новую: откуда-то издалека еле слышится незнакомая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ариж? — шепчет Виктор и опять перестает дышать. От волнения у него на кончике носа выступают капельк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ерлин? — спрашиваю я и тоже перестаю дышать, еле-еле улавливая какое-то бормо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шепотом спрашива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говорю я. — Скоро я тоже сделаю себе 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стучит Ангели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пора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ждать отца, не мешай! — раздраженно отвечает ей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ожет сегодня не прийти совсем, так ты что — до утра будешь ждать? — повышает голос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буду! — не сдается Виктор. — Не мешай, мы слушаем радио, понимаешь — ра-ди-о-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льно прижимаю наушник к вспотевшему уху, но незнакомая речь уже не слыш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зочарованно переглядываемся, и Виктор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пробуй ты по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русь за рычажок и осторожно накалываю концом, напоминающим примусную иголку, кристаллик детектора. Еще раз, еще, еще… И вдруг — опять какой-то писк раздается в науш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это Австрия? Вена? — с нарочито серьезным видом спрашивает Виктор, и теперь я понимаю, что он просто выдумывает названия станций, хотя ничего не слышит в науш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боюсь раскрыть рот, шелохнуться, чтобы не сдвинуть с кристаллика рычажок. Разве это так важно — откуда говорят, что говорят, говорят ли вообще? Главное ведь — приемник работает, в наушнике что-то слы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ем кого-нибудь из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выбегает на балкон, я за ним, но навстречу нам идет Тимофей Мир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радостно хватает отца за руку, тащит в «кубрик», сует ему в руку наушник, второй прижимает к своему уху, но ради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всем недавно еще говорила Вена! — говорит Виктор и тычет рычажком по всему кристаллику. Но «Вены» нет и нет. — Правда, Гарегин, Вена была лучше слышна, чем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отвечаю я, крас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смеется Тимофей Миронович. — Вы слышали Вену? И даже Париж? На каком таком чудо-приемнике вам удалось их пой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наш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Миронович снова смеется. Пот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вам бакинскую станцию поймать, а вы — Вена и Париж! Ай, Витя, Витя! — Он гладит сына по голове, просит без его разрешения не трогать приемник, в нем много еще всяких недод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у теперь хочется скорее замять разговор о радио, и он тащит отца в комнату, выхватывает из его рук чемоданчик, сдирает с плеч брезентовый плащ, самого сажает на табуретку и, ловко шлепнувшись на пол, берется за сапог, тянет его из все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лепаюсь с ним рядом, берусь за другой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Миронович теребит меня за волосы,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ехала мама, Гар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ю я. — Наверное, приедет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в отцу под ноги шлепанцы, Виктор относит его пропахшие нефтью сапоги в кухню, обиженн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к поздно, папка? Опять было собрание? Или поезд опо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собрание, Витя. Но како-е! — Тимофей Миронович встает, потягивается, и загадочная улыбка мелькает на его сухощавом обветренном лице. — К нам приезжал товарищ Киров. С планом строительства будущей электрической железной дороги Баку — Сабунчи! Привез с собою даже главного инженера 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Ивановна ставит на табуретку тазик с горячей водой, и Тимофей Миронович, засучив рукава, начинает намыливать свои большие мускулистые руки. Вода сразу же становится че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Ивановна стоит рядом, прижав к животу полный кув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будет за дорога, сынок? — спраши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апка, расскажи! — просит Виктор и чуть ли не насильно отбирает у бабушки кувшин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горю нетерпением узнать — что это за электрическая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мы сейчас ездим на промысел в так называемых рабочих поездах. Им лет пятьдесят, а то и того больше. Придумали их для нашего брата господа нефтепромышленники. Вагоны старые-престарые. Света в них нет, крыша протекает, окна выбиты, пол заплеван. Тащится такой поезд до Сабунчей целый час, часто опаздывает. — Тимофей Миронович берет щетку и тщательно трет руки: запах нефти ведь очень стойкий. — Ездить в этих поездах, конечно, одно мучение, но главное — рабочий человек теряет бесценное время. А это время сейчас ему ох как нужно: и на работу, и на учение. Учиться ведь всем нам надо, — вдруг с мукой в голосе произнос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знаю: Тимофей Миронович совмещает учение на рабфаке с работой на промысле. Но посещать занятия ему приходится редко: он поздно приезжает из Сабунчей, много времени теряет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 тянется к полотенцу, но Ангелина Ивановна прячет его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ыль-ка еще раз руки, воды много в кув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лушно намыливает руки, но уже высоко над тазиком, и Виктор тонкой струйкой льет ему воду. Нет, теперь мыльная пена стекает белая и совсем чи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ирая руки, Тимофей Миронович подходит к столу. Мать ставит перед ним тарелку горячих 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предлагает Киров? — очень даже заинтересованно спрашивает она, нарезая небольшими ломтиками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наши рабочие поезда должны быть светлыми, теплыми, уютными — ведь в них ездит хозяин жизни — рабочий класс, создатель всех материальных ценностей. Ма-те-ри-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я знаю, что ни я, ни Виктор, ни бабушка не понимаем, что это значит, но мы мол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предлагает, — продолжает Тимофей Миронович, — начать одновременно с трамваем в городе строительство дороги Баку — Сабунчи. Электрической дороги! Первой в Советском Союзе. Чтобы по этой дороге бегали такие же красивые составы, как трамвайные: на электрической тяге, без всяких паровозов, копоти и грязи. Чтобы эти составы могли доставлять рабочих на промысел вместо теперешних часа или полутора за десять — пятн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Решили строить? — нетерпеливо спрашива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Миронович загадочно смотрит на него, спокойно хлебает щи и после небольшой паузы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обхватывает отца сзади з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ы, папка, будешь домой приезжать рано? Как все приез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ля такого нехитрого решения, думается мне, нечего было и народ собирать, — почти сердито говорит Ангелина Ивановна. — Это Киров мог бы и сам решить, самолично. Кто откажется пересесть из грязного вагона в чистый? Да еще в светленький, да еще в теп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ложку, Тимофей Миронович вдруг раскатисто хо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зала что-нибудь не так? — настороженно спрашивает Ангели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мать, Сергей Миронович просто так не станет собирать народ. Не такой человек! Раз вы, товарищи, говорит, не прочь ездить в чистеньких электропоездах, одобряете наши проекты, то тогда вам следует повысить добычу нефти, не срывать промысловые планы. Известно ведь, говорит, капиталисты нам наследства никакого, кроме разрушенных промыслов, не оставили, и нам не на кого, кроме как на самих себя, надеяться. Пора, говорит, смелее переходить на новые методы труда, изгнать с промысла ударное бурение, переходить на вращательное, искать новые богатые нефтью площади. Тогда у нас будут не только новые дороги, но и новые поселки, новые больницы, новые школы и клубы… Вот оно, мать, какое дело. Надо увеличить добычу нефти, стране вот как нужна она. А будет нефть — буде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Миронович берется за ложку, но Ангелина Ивановн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я знала и без тебя. Не но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Миронович хотя с виду как будто бы спокойно ест свои щи, но, вижу, думает, как ответить матери. Она старуха с норовом, стропт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отодвигает от себя тарелку и, закручивая цигарку,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овое или не новое, мать, а на этом собрании как следует пропесочили заведующего промыслом: большим барином стал в последнее время, совсем не появляется на участках. Давно думали просить снять его с работы, а вчера записали в решение, и Киров нас поддержал. Потом решили от слов перейти к делу, убрать к Новому году с промысла ударное бурение. Лично я вызвался обучить у себя вращательному бурению трех рабочих с отстающих участков. Потом еще решили устроить субботник, поискать на складах насосы, трубы, канаты, — судя по сигналам «легкой кавалерии», всего этого добра порядочно припрятано там. Потом решили еще сдать государству от каждой буровой скважины по пяти тонн железного лома, а таких скважин, как ты знаешь, не одна сотня на про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Ивановна смеется, маше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убедил. Киров-то твой, выходит,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 Теперь и Тимофей Миронович смеется, — Я-то его хорошо помню еще по Астрахани. Как-никак служили в одной армии. И тезки к тому же по батькам. Правда, он в армии был членом Военного совета, вроде как бы командующим, а я всего-навсего простым красноармей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Узнал он тебя? — затаив дыхание, спрашива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х, конечно, он запомнить не мог, Витя. Нас тысячи, он один. Я сам подошел к нему после собрания. Вспомнили бои под Черным Яром, в Калмыцкой степи, поговорили о том о сем. Вместе и приехали на его машине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сундучке, я гляжу на Виктора, а глазки у него блестят, словно говорят: «Вот какой у меня отец, Гар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 хочу я сказать ему. — Жаль вот, что у меня не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начинаю думать о матери. Где она сейчас? Удалось ли ей выменять что-нибудь на яблоки и каштаны? Не обидел ли ее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думья меня выводит голос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а кто у Кирова сидел за шофера?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чернявый парнишка. Киров зовет его Тиграном. Зачем т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просто. — И Виктор широко улыбается, спрятав глаза за чубом.</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девят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РАДИ БОГА, ДЯД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же четвертый день, как мы ждем мать из Хач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аманя твоя еще не приехала? — встретив меня на лестнице, спрашивает Федя и густо дымит толстой папир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ю я, думая, что это уловка с его стороны, что вот-вот он даст мне «бамбушку», и отхож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убая Сила, к моему удивлению, бросает папиросу в угол, свирепо чешет копну волос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давай вместе зарабатывать деньги? Пока вернется твоя мать. На пендыр и чурек</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заработаешь. Работа не пы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ядит на меня сверху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к девяти часам к парадной,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четверти девять я уже стою на улице. Вместо Феди вскоре появляется его мать, становится на свое излюбленное место между воротами и парадным. Она, как всегда, сильно накрашена, затянута в корсет, делающий ее похожей на манекен, во рту папироса. Прическа у «императрицы Екатерины» пышная, красивая. Женщины нашего двора очень завидуют ее умению завиваться, но не решаются прибегнуть к ее услугам, хотя им часто приходится часами торчать в очередях в душных парикмахерских. На плечи «императрицы» накинута большая шаль с затейливыми узорами и тяжелой золотистой бахромой. Говорят — испа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ператрица» играет бахромой шали и, чему-то улыбаясь, смотрит поверх толпы. Не глядя на прохожих, она в то же время разговаривает с ними: еле уловимым кивком головы, движением плеча и главное — глазами. Прохожие удивительно хорошо ее понимают. Вот от толпы отделяются двое мужчин и подходят к ней. Она мило с ними разговаривает, но твердо стоит на своей цене. Те начинают торговаться. Уходят, возвращаются. Но она не уступает. Тогда они уходят совсем. Вот перед нею останавливается высокий сгорбленный старик с палкой в руке. Мило улыбаясь и ему, она называет такую большую сумму, что он, точно ошпаренный, отскакивает. Но вот к ней приближаются два медлительных с виду мужика в огромных папахах. Сразу видно, из деревни. И похоже, что при деньгах. Они не торгуются. «Императрица» бросает папиросу и входит в ворота. Мужики молча, напряженно идут за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на улице появляется Федя. Глаза у него злые, ненавидящие. Он даже не смотрит на меня. А ведь сам сказал, чтобы я к девяти часам был у парадного… Я молча иду за ним. Выходим на ярко освещенную, многолюдную Ольгинскую. Народ валом валит в обе стороны. Кто уже нагулялся, кто только еще идет на прогулку. Веет прохладой с Каспия. Вот и Приморский бульвар. Я впервые иду сюд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м вдоль парапета набережной. Хотя нет ветерка и море кажется спокойным, но волны все же гулко рокочут на волноломе. На парапете в ряд сидят молодые люди. Все они торгуют контрабандой. Довольно громко они предлагают гуляющей публике заграничные духи, чулки, губную помаду, кока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м к ярко освещенному «Поплавку». Здесь дразняще пахнет шашл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го парапета нацелена в небо труба на треноге, напоминающая самоварную. Вокруг — толпа. Человек в соломенной шляпе зовет охотников посмотреть на Луну. Он требует небольшую плату. Кто-то протискивается в середину круга. Человек в соломенной шляпе объясняет ему, что тот должен видеть в тр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ные пятна — это дно морское,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сдержанно хихи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дальше. Вот пристань, ведущая к городским купальням. Вдоль пристани стоят большие, освещенные керосиновыми лампами парусные лодки, разукрашенные флажками и цветами, с дорогими коврами на сиденьях. В каждой лодке сидят по три музыканта и играют на своих нехитрых, но звучных дудуках. У некоторых, кажется, вот-вот лопнут надутые щеки. Но нет, не лопаются! То одна, то другая лодка, набрав нужное количество пассажиров, отчаливает от пристани и, подняв паруса, уходит в темную ночь, на прогулку по Каспию. Вскоре вдали начинают мелькать их кормовые 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тащит меня в боковую аллею. Она плохо освещена, здесь почти темно. Федя объясняет, что мы будем делать, передает мне электрический фонарик, потом вытаскивает из кармана и показывает на свету две белые отполированные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новые? — спрашиваю я, беря их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оловьих ребер, дурак! — зло говорит он. — Откуда в Баку могут взяться сл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вдоль скамеек по темной аллее. Изредка я свечу фонариком. Идем все дальше и дальше. Вот наконец в луч света попадает нежная парочка. Он норовит не то поцеловать ее, не то что-то шепнуть на ушк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ут Федя со страшной силой ударяет зажатыми между пальцами костями и поет ошеломленной парочке:</w:t>
      </w:r>
    </w:p>
    <w:p>
      <w:pPr>
        <w:pStyle w:val="Poem"/>
        <w:rPr>
          <w:rFonts w:ascii="Times New Roman" w:hAnsi="Times New Roman" w:cs="Times New Roman"/>
          <w:color w:val="auto"/>
        </w:rPr>
      </w:pPr>
      <w:r>
        <w:rPr>
          <w:rFonts w:cs="Times New Roman" w:ascii="Times New Roman" w:hAnsi="Times New Roman"/>
          <w:color w:val="auto"/>
        </w:rPr>
        <w:t>Ради бога, дяденька…</w:t>
      </w:r>
    </w:p>
    <w:p>
      <w:pPr>
        <w:pStyle w:val="Poem"/>
        <w:rPr>
          <w:rFonts w:ascii="Times New Roman" w:hAnsi="Times New Roman" w:cs="Times New Roman"/>
          <w:color w:val="auto"/>
        </w:rPr>
      </w:pPr>
      <w:r>
        <w:rPr>
          <w:rFonts w:cs="Times New Roman" w:ascii="Times New Roman" w:hAnsi="Times New Roman"/>
          <w:color w:val="auto"/>
        </w:rPr>
        <w:t>Сколько можешь, дяденька!</w:t>
      </w:r>
    </w:p>
    <w:p>
      <w:pPr>
        <w:pStyle w:val="Poem"/>
        <w:rPr>
          <w:rFonts w:ascii="Times New Roman" w:hAnsi="Times New Roman" w:cs="Times New Roman"/>
          <w:color w:val="auto"/>
        </w:rPr>
      </w:pPr>
      <w:r>
        <w:rPr>
          <w:rFonts w:cs="Times New Roman" w:ascii="Times New Roman" w:hAnsi="Times New Roman"/>
          <w:color w:val="auto"/>
        </w:rPr>
        <w:t>Открывай сундучок, подавай пятачок.</w:t>
      </w:r>
    </w:p>
    <w:p>
      <w:pPr>
        <w:pStyle w:val="Poem"/>
        <w:rPr>
          <w:rFonts w:ascii="Times New Roman" w:hAnsi="Times New Roman" w:cs="Times New Roman"/>
          <w:color w:val="auto"/>
        </w:rPr>
      </w:pPr>
      <w:r>
        <w:rPr>
          <w:rFonts w:cs="Times New Roman" w:ascii="Times New Roman" w:hAnsi="Times New Roman"/>
          <w:color w:val="auto"/>
        </w:rPr>
        <w:t>Я маленький чопчик, сел на мосточек,</w:t>
      </w:r>
    </w:p>
    <w:p>
      <w:pPr>
        <w:pStyle w:val="Poem"/>
        <w:rPr>
          <w:rFonts w:ascii="Times New Roman" w:hAnsi="Times New Roman" w:cs="Times New Roman"/>
          <w:color w:val="auto"/>
        </w:rPr>
      </w:pPr>
      <w:r>
        <w:rPr>
          <w:rFonts w:cs="Times New Roman" w:ascii="Times New Roman" w:hAnsi="Times New Roman"/>
          <w:color w:val="auto"/>
        </w:rPr>
        <w:t>Люди играют, дудки забавляют.</w:t>
      </w:r>
    </w:p>
    <w:p>
      <w:pPr>
        <w:pStyle w:val="Poem"/>
        <w:rPr>
          <w:rFonts w:ascii="Times New Roman" w:hAnsi="Times New Roman" w:cs="Times New Roman"/>
          <w:color w:val="auto"/>
        </w:rPr>
      </w:pPr>
      <w:r>
        <w:rPr>
          <w:rFonts w:cs="Times New Roman" w:ascii="Times New Roman" w:hAnsi="Times New Roman"/>
          <w:color w:val="auto"/>
        </w:rPr>
        <w:t>Маруся, Маруся, ты меня не бойся,</w:t>
      </w:r>
    </w:p>
    <w:p>
      <w:pPr>
        <w:pStyle w:val="Poem"/>
        <w:rPr>
          <w:rFonts w:ascii="Times New Roman" w:hAnsi="Times New Roman" w:cs="Times New Roman"/>
          <w:color w:val="auto"/>
        </w:rPr>
      </w:pPr>
      <w:r>
        <w:rPr>
          <w:rFonts w:cs="Times New Roman" w:ascii="Times New Roman" w:hAnsi="Times New Roman"/>
          <w:color w:val="auto"/>
        </w:rPr>
        <w:t>Я тебя не брошу, ты не беспокойся.</w:t>
      </w:r>
    </w:p>
    <w:p>
      <w:pPr>
        <w:pStyle w:val="Poem"/>
        <w:rPr>
          <w:rFonts w:ascii="Times New Roman" w:hAnsi="Times New Roman" w:cs="Times New Roman"/>
          <w:color w:val="auto"/>
        </w:rPr>
      </w:pPr>
      <w:r>
        <w:rPr>
          <w:rFonts w:cs="Times New Roman" w:ascii="Times New Roman" w:hAnsi="Times New Roman"/>
          <w:color w:val="auto"/>
        </w:rPr>
        <w:t>Кишмиш, курага, жарено варенье,</w:t>
      </w:r>
    </w:p>
    <w:p>
      <w:pPr>
        <w:pStyle w:val="Poem"/>
        <w:rPr>
          <w:rFonts w:ascii="Times New Roman" w:hAnsi="Times New Roman" w:cs="Times New Roman"/>
          <w:color w:val="auto"/>
          <w:sz w:val="20"/>
          <w:szCs w:val="20"/>
        </w:rPr>
      </w:pPr>
      <w:r>
        <w:rPr>
          <w:rFonts w:cs="Times New Roman" w:ascii="Times New Roman" w:hAnsi="Times New Roman"/>
          <w:color w:val="auto"/>
        </w:rPr>
        <w:t>Петуха зарезали, завтра воскресень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черт тебя возьми! — вдруг рычит мужчин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отбегаю в сторону. Федя продолжает играть. Удивительно ловко и складно звенят в его руке кости. Вот он бьет ими по согнутому колену и поет уже «кавказские куплеты»:</w:t>
      </w:r>
    </w:p>
    <w:p>
      <w:pPr>
        <w:pStyle w:val="Poem"/>
        <w:rPr>
          <w:rFonts w:ascii="Times New Roman" w:hAnsi="Times New Roman" w:cs="Times New Roman"/>
          <w:color w:val="auto"/>
        </w:rPr>
      </w:pPr>
      <w:r>
        <w:rPr>
          <w:rFonts w:cs="Times New Roman" w:ascii="Times New Roman" w:hAnsi="Times New Roman"/>
          <w:color w:val="auto"/>
        </w:rPr>
        <w:t>На вокзале есть буфет,</w:t>
      </w:r>
    </w:p>
    <w:p>
      <w:pPr>
        <w:pStyle w:val="Poem"/>
        <w:rPr>
          <w:rFonts w:ascii="Times New Roman" w:hAnsi="Times New Roman" w:cs="Times New Roman"/>
          <w:color w:val="auto"/>
        </w:rPr>
      </w:pPr>
      <w:r>
        <w:rPr>
          <w:rFonts w:cs="Times New Roman" w:ascii="Times New Roman" w:hAnsi="Times New Roman"/>
          <w:color w:val="auto"/>
        </w:rPr>
        <w:t>На буфете есть патент,</w:t>
      </w:r>
    </w:p>
    <w:p>
      <w:pPr>
        <w:pStyle w:val="Poem"/>
        <w:rPr>
          <w:rFonts w:ascii="Times New Roman" w:hAnsi="Times New Roman" w:cs="Times New Roman"/>
          <w:color w:val="auto"/>
        </w:rPr>
      </w:pPr>
      <w:r>
        <w:rPr>
          <w:rFonts w:cs="Times New Roman" w:ascii="Times New Roman" w:hAnsi="Times New Roman"/>
          <w:color w:val="auto"/>
        </w:rPr>
        <w:t>На патенте есть портрет —</w:t>
      </w:r>
    </w:p>
    <w:p>
      <w:pPr>
        <w:pStyle w:val="Poem"/>
        <w:rPr>
          <w:rFonts w:ascii="Times New Roman" w:hAnsi="Times New Roman" w:cs="Times New Roman"/>
          <w:color w:val="auto"/>
          <w:sz w:val="20"/>
          <w:szCs w:val="20"/>
        </w:rPr>
      </w:pPr>
      <w:r>
        <w:rPr>
          <w:rFonts w:cs="Times New Roman" w:ascii="Times New Roman" w:hAnsi="Times New Roman"/>
          <w:color w:val="auto"/>
        </w:rPr>
        <w:t>Это самый Карап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ерзавец! — рычит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халы! — говорит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на шаг отступаю назад и направляю луч света на па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аясь одной рукой от света, мужчина торопливо лезет в карман, выхватывает какую-то бумажку и швыряет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шли вон, мерзавцы! — снова рычит он и топает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хватает бумажку, и мы убегаем. Потом останавливаемся и переводим дыхание. Федя вертит бумажку в луче фон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десят миллионов… А я-то думал, двести пятьдесят! — говорит он разочарованно. — Считай, десять твои. Можешь купить две ир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дем вдоль скамеек, то и дело освещая их фонариком, высматривая во мраке очередную жертву. Вот опять попадается уединившаяся пароч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Федя стучит костями:</w:t>
      </w:r>
    </w:p>
    <w:p>
      <w:pPr>
        <w:pStyle w:val="Poem"/>
        <w:rPr>
          <w:rFonts w:ascii="Times New Roman" w:hAnsi="Times New Roman" w:cs="Times New Roman"/>
          <w:color w:val="auto"/>
          <w:sz w:val="20"/>
          <w:szCs w:val="20"/>
        </w:rPr>
      </w:pPr>
      <w:r>
        <w:rPr>
          <w:rFonts w:cs="Times New Roman" w:ascii="Times New Roman" w:hAnsi="Times New Roman"/>
          <w:color w:val="auto"/>
        </w:rPr>
        <w:t>Ради бога, дяденьк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цаны, не старайтесь! — Девушка смеется. — Мы студ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сразу же обрывает песню. И мы иде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оты проклятые! — говорит Федя. — Ненавижу студ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Я смеюсь. — Как это понять — «жарено вар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Не все ли равно, какое варенье, жареное или вареное? Главное — «открывай сундучок, подавай пят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еется. Мне тоже становится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граешь на костях. Вот не думал!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и другие песни. Сейчас у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камейке сидит компания: четверо мужчин и тр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авливаемся на почтительном расстояни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Федя запевает:</w:t>
      </w:r>
    </w:p>
    <w:p>
      <w:pPr>
        <w:pStyle w:val="Poem"/>
        <w:rPr>
          <w:rFonts w:ascii="Times New Roman" w:hAnsi="Times New Roman" w:cs="Times New Roman"/>
          <w:color w:val="auto"/>
        </w:rPr>
      </w:pPr>
      <w:r>
        <w:rPr>
          <w:rFonts w:cs="Times New Roman" w:ascii="Times New Roman" w:hAnsi="Times New Roman"/>
          <w:color w:val="auto"/>
        </w:rPr>
        <w:t>Есть в Батавии маленький дом,</w:t>
      </w:r>
    </w:p>
    <w:p>
      <w:pPr>
        <w:pStyle w:val="Poem"/>
        <w:rPr>
          <w:rFonts w:ascii="Times New Roman" w:hAnsi="Times New Roman" w:cs="Times New Roman"/>
          <w:color w:val="auto"/>
        </w:rPr>
      </w:pPr>
      <w:r>
        <w:rPr>
          <w:rFonts w:cs="Times New Roman" w:ascii="Times New Roman" w:hAnsi="Times New Roman"/>
          <w:color w:val="auto"/>
        </w:rPr>
        <w:t>На окраине, в поле пустом.</w:t>
      </w:r>
    </w:p>
    <w:p>
      <w:pPr>
        <w:pStyle w:val="Poem"/>
        <w:rPr>
          <w:rFonts w:ascii="Times New Roman" w:hAnsi="Times New Roman" w:cs="Times New Roman"/>
          <w:color w:val="auto"/>
        </w:rPr>
      </w:pPr>
      <w:r>
        <w:rPr>
          <w:rFonts w:cs="Times New Roman" w:ascii="Times New Roman" w:hAnsi="Times New Roman"/>
          <w:color w:val="auto"/>
        </w:rPr>
        <w:t>В этом доме в двенадцать часов</w:t>
      </w:r>
    </w:p>
    <w:p>
      <w:pPr>
        <w:pStyle w:val="Poem"/>
        <w:rPr>
          <w:rFonts w:ascii="Times New Roman" w:hAnsi="Times New Roman" w:cs="Times New Roman"/>
          <w:color w:val="auto"/>
        </w:rPr>
      </w:pPr>
      <w:r>
        <w:rPr>
          <w:rFonts w:cs="Times New Roman" w:ascii="Times New Roman" w:hAnsi="Times New Roman"/>
          <w:color w:val="auto"/>
        </w:rPr>
        <w:t>Китаец-слуга снимает с дверей засов.</w:t>
      </w:r>
    </w:p>
    <w:p>
      <w:pPr>
        <w:pStyle w:val="Poem"/>
        <w:rPr>
          <w:rFonts w:ascii="Times New Roman" w:hAnsi="Times New Roman" w:cs="Times New Roman"/>
          <w:color w:val="auto"/>
        </w:rPr>
      </w:pPr>
      <w:r>
        <w:rPr>
          <w:rFonts w:cs="Times New Roman" w:ascii="Times New Roman" w:hAnsi="Times New Roman"/>
          <w:color w:val="auto"/>
        </w:rPr>
        <w:t>И за тенью является тень,</w:t>
      </w:r>
    </w:p>
    <w:p>
      <w:pPr>
        <w:pStyle w:val="Poem"/>
        <w:rPr>
          <w:rFonts w:ascii="Times New Roman" w:hAnsi="Times New Roman" w:cs="Times New Roman"/>
          <w:color w:val="auto"/>
        </w:rPr>
      </w:pPr>
      <w:r>
        <w:rPr>
          <w:rFonts w:cs="Times New Roman" w:ascii="Times New Roman" w:hAnsi="Times New Roman"/>
          <w:color w:val="auto"/>
        </w:rPr>
        <w:t>И скрипит под ногами ступень,</w:t>
      </w:r>
    </w:p>
    <w:p>
      <w:pPr>
        <w:pStyle w:val="Poem"/>
        <w:rPr>
          <w:rFonts w:ascii="Times New Roman" w:hAnsi="Times New Roman" w:cs="Times New Roman"/>
          <w:color w:val="auto"/>
        </w:rPr>
      </w:pPr>
      <w:r>
        <w:rPr>
          <w:rFonts w:cs="Times New Roman" w:ascii="Times New Roman" w:hAnsi="Times New Roman"/>
          <w:color w:val="auto"/>
        </w:rPr>
        <w:t>И дрожит перепуганный мрак</w:t>
      </w:r>
    </w:p>
    <w:p>
      <w:pPr>
        <w:pStyle w:val="Poem"/>
        <w:rPr>
          <w:rFonts w:ascii="Times New Roman" w:hAnsi="Times New Roman" w:cs="Times New Roman"/>
          <w:color w:val="auto"/>
        </w:rPr>
      </w:pPr>
      <w:r>
        <w:rPr>
          <w:rFonts w:cs="Times New Roman" w:ascii="Times New Roman" w:hAnsi="Times New Roman"/>
          <w:color w:val="auto"/>
        </w:rPr>
        <w:t>От споров, возни, скандалов</w:t>
      </w:r>
    </w:p>
    <w:p>
      <w:pPr>
        <w:pStyle w:val="Poem"/>
        <w:rPr>
          <w:rFonts w:ascii="Times New Roman" w:hAnsi="Times New Roman" w:cs="Times New Roman"/>
          <w:color w:val="auto"/>
          <w:sz w:val="20"/>
          <w:szCs w:val="20"/>
        </w:rPr>
      </w:pPr>
      <w:r>
        <w:rPr>
          <w:rFonts w:cs="Times New Roman" w:ascii="Times New Roman" w:hAnsi="Times New Roman"/>
          <w:color w:val="auto"/>
        </w:rPr>
        <w:t>И частых дра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Феди тоненький, высокий, и когда тянет: «Дорога в жизни одна, ведет нас к смерти она», — он звенит, как струна, и кажется, что вот-вот ло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вечу фонариком. Слушают Федю внимательно, с печальным видом. Вот женщина в широкополой соломенной шляпе с воткнутым в нее ядовито-зеленым пером раскрывает лакированную сумочку и протягивает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выхватывает из ее рук деньги, бросает: «Мерси» — и продолжает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мерси» производит большое впечатление. И остальные женщины лезут в свои сумочки и тоже протягивают нам по бум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обрывает песню, и мы вместе, не сговариваясь, гарк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зеленым пером на шляпе мурлычет печальным голосом: «Дорога в жизни одна» — и машет нам рукой, чтобы мы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у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как обращаться с приличной публикой? — спрашивает Федя, шурша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бурч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не какие-нибудь там плюгавенькие студен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вечу фонариком. Федя рассовывает деньги по карм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двадцать миллионов! Считай, что к ирискам ты заработал еще пачку папирос «Египетские». Или порцию мороженого. Или кусок ореховой халвы, — смеясь, говорит Федя. — Хочешь, съедим по порции морож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дома нет хлеба и сахара,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Нет хлеба и сахара»… На это мы еще заработаем. До двенадцати часов еще далеко. — Он лихо играет на костях и, приплясывая, идет вдоль скам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вслед за ним и свечу в темную ал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концерты» всюду проходят благополучно. Раз только я сильно пугаюсь, увидев на скамейке какую-то женщину с девочкой. Девочка мне кажется страшно похожей на нашу Зою Богданову. У нее на груди покоятся такие же две косы, повязанные пышными бантами… Такое же нарядное платье… У меня так и замирает сердце. Но, к счастью, это оказывается не она, а совсем другая девочка, и не из наше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мершее на какое-то мгновение сердце у меня не перестает от этого гулко стучать. Отчего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венадцати часам у нас оказывается достаточно денег — нам необыкновенно повезло! — и Федя ведет меня в гастрономический магазин Шахназарова. Магазин сверкает огнями, полон народа. Чего-чего только здесь нет! Особенно трудно отвести глаза от колбасного отдела. Большими гроздьями висит колбаса московская и полтавская, колбаса вареная и колбаса сырая. И так — вдоль всей стены, покрытой каф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разинув рот, обозреваю магазин, Федя покупает себе и мне по небольшому кульку сахару, по куску колбасы, и мы идем домой. Каждый из нас несет еще по грузинскому белому хлебцу, напоминающему маленького осетра. «Хвост» и «голову» мы, конечно, съедаем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мы останавливаемся у гудящей яростным пламенем раскаленной жаро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ому жареные каштаны! — кричит прод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лезет в карман, шуршит бума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м по полфунта? — Он выжидательно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люблю каштаны, — говорю я. — Когда вырасту, буду их есть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жды по полфунта, — говорит Федя продав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ец хватает из стоящего рядом мешка две горсти сырых каштанов и швыряет их на раскаленную жаровню. Проходит секунда, другая, и наши каштаны начинают прыгать и плясать на ней, потом звонко лоп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сводим с них заворожен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ец ловко сгребает каштаны лопаточкой, швыряет их с разлету в кульки, кульки — на весы, поставленные под керосиновой лампой, и протягивает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домой мы торопливо едим жареные каштаны, обжигая губы. Только горячими их и можно есть: тогда они и сладкие и мяг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ив на наш балкон, который в этот поздний час всегда уже бывает безлюдным, я вижу большую безмолвную толпу у нашег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гло случиться у нас? Сердце у меня холод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и, оказывается, ждут меня… Они окружают меня, говорят какие-то ласковые слова, но удивительно: я их все меньше и меньше слышу, точно глохну… Потом я совсем перестаю их слышать… Еще удивительнее, что в моих глазах двоятся лица Парижанки, Люси, бабки Эммы и в отдалении — стоящих, точно парализованные, Виктора, Ларисы и Топ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усаживают на подоконник, что-то долго и напряженно объяс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рягаю слух, и до меня, точно откуда-то издалека, доносятс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под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соседи говорят, что с нею ничего не случилось страшного, я чувствую, что произошло именно страшное. 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щу глазами Маро, но нигде ее не вижу. Тогда мне долго, жестикулируя, объясняют, что она убежала в больницу, да, да — в больницу, в железнодорожную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чу встать, но мне не подняться с подоконника. Мне и рукой не шевель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еня берут под мышки и волокут в комнату. Укладывают поверх одеяла. Кто-то кладет мне на голову мокрую тряпку. Кто-то подкладывает под ноги газе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закрываю глаза, чтобы ничего не видеть. Слышать — я уже ничего не слышу.</w:t>
      </w:r>
    </w:p>
    <w:p>
      <w:pPr>
        <w:pStyle w:val="Level2"/>
        <w:rPr>
          <w:rFonts w:ascii="Times New Roman" w:hAnsi="Times New Roman" w:cs="Times New Roman"/>
          <w:color w:val="auto"/>
        </w:rPr>
      </w:pPr>
      <w:r>
        <w:rPr>
          <w:rFonts w:cs="Times New Roman" w:ascii="Times New Roman" w:hAnsi="Times New Roman"/>
          <w:color w:val="auto"/>
        </w:rPr>
        <w:t>ЧАСТЬ ВТОРАЯ</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перв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НА БУХТЕ ИЛЬ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зима, потом весна и лето. Снова наступает зима, и снова весна и лето. А мы с Маро все пропадаем в железнодорожной больнице в ожидании, когда мать перестанут мучить опера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лежит одна в палате. Так распорядился профессор Аскеров. Здесь же, у другой стены, стоит койка Маро. Иногда на ней ночую и я, если почему-либо вместо Маро приходится дежури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ак непривычно видеть мать без ее толстой длинной косы, которую еще недавно она расчесывала и заплетала с большой тщательностью. Лежит она вся какая-то прозрачная, худенькая, с белым колпачком, прикрывающим бритую голову. За эти семнадцать месяцев ее четырежды оперировали и постепенно отняли обе ноги выше к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мать, я часто закрываю глаза и с ужасом представляю себе, как это должно быть страшно — оказаться под быстро несущимся поездом. И всегда в этих случаях чувствую себя виноватым. Ведь из-за меня и Маро она поехала в Хачмас, и там с нею случилось это несчастье. Чем ей помочь, как утешить — я не знаю, и это очень мучи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ое страшное уже позади. Я слышу из разговоров сестер и нянюшек, что мать больше не будут оперировать, раны у нее хорошо заживают, и возможно, что скоро ее выпишу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надеждой мы и живем с Маро. Скорее бы домой, в наш закуток, огороженный фан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надцатый месяц изо дня в день после школы я прихожу в больницу. Это бывает около часу дня. Маро обычно уже с нетерпением дожидается меня на лестничной площадке, размахивая сумкой с книгами, потому что ей тоже надо спешить в школу, во вторую смену. Она передает мне халат, который я подпоясываю чуть ли не на груди, объясняет, что следует делать в ее отсутствие, и бежит на к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ношу свежую воду для питья, выгоняю мух из палаты, сажусь к матери на кровать и рассказываю ей о том, что поделывают и как поживают наши соседи, передаю приветы от них, потом рассказываю о городских новостях — засыпочных работах в Биби-Эйбатской бухте и строительстве трам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бережной и на улице Зевина уже снимают рельсы, по которым ходила конка, кладут новые, на новых шпалах! — с радостью сообщ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это Зе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она называлась Михайловская, рядом с Ольгинской, по пути в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зумляется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 Баку и на самом деле будет трамвай? Вот не ве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офей Миронович говорит, что будет в сто раз лучше, чем в Астрахани. Трамваи там зеленого, а здесь будут красного цвета. Там старые, а здесь — 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еще долго изумляется моим рассказам, а потом мы с нею обедаем. Нам приносят два обеда, так распорядился профессор Аскеров. Иногда после обеда я ей читаю книги, которые при посещении больницы оставляет ей, наша классная наставница Мария Кузьминична. Очень любит мать стихи Некрасова и рассказы Тургенева. Слушая их, она всегда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ть засыпает, я иду в конец коридора, где стоит фанерный стол на трех ножках, и там готовлю уроки. Если мне бывает трудно, я за помощью обращаюсь к кому-нибудь из выздоравливающих. Со многими из них я давно подру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шести вечера Маро возвращается из школы. Я ужинаю и иду домой — на другой конец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я у кого-нибудь сижу допоздна, иногда — у Топорика, перелистывая страницы его самодельных альбомов с марками самых различных размеров, цветов и раскр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как такой мальчишка, как Топорик, может быть серьезным и вдумчивым за своими марками! Порой мне кажется, что это совсем другой мальчик, и мне бывает тогда совестно звать его насмешливым именем —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рки нельзя трогать пальцами, — строго предупреждает он, протягивая мне пинцет. — Можешь погнуть зубчики. Или запачкать. Вот возьми лупу, посмотри. Видишь отпечаток? А что получится, если все будут хватать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каждой моей оплошности он сразу меняет тон и разговаривает со мной как с дик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посмотрим, сколько стоит эта марка, которую ты мог так легко испортить, — говорит Топорик и перелистывает страницы своих толстых катал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ма сойти! Он их выписывает из Москвы! Собирается выписать и немецкие — из Дрездена и Гам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онечно, больше нравятся марки со слонами, тиграми и крокодилами? — с усмешкой спрашивает Топорик. — Так всегда бывает с начинающими филателистами. Не разучился еще правильно выговаривать — фи-ла-те-лист? Но красота марок бывает обманчива. И тогда какой-нибудь раскрашенный Мозамбик или Конго — знаешь, где они находятся? — стоит в сто раз дешевле невзрачненькой марки с королевой Викто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альбомов Топорика и бесед с ним мне порой кажется, что я совершил кругосветное путешествие, побывал во многих неизвестных мне дотоле странах, узнал много удив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аще всего вечерами я пропадаю в «кубрике» у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он всегда пилит, строгает, паяет. И я испытываю большое счастье, если он просит меня помочь ему, поработать каким-нибудь инстру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расту, я обязательно стану слесарем, — все чаще повторяю я себе. — Это самая интересная работа на свете». Иметь свой верстак с тисками, ящичек с набором напильников, клещей, больших и малых зубил, молоточков — моя заветная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дости я получаю, сидя за радиоприемником, который Виктор все время переделывает, что-то улучшая или меняя в нем. Прижав к уху наушник, мы часами бродим по эф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 меня будут деньги, — твердо решаю я, — обязательно начну делать приемник. Виктор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достном волнении я прихожу домой; не зажигая света, ложусь в постель и долго не могу з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в жизни моей не так уж много радостей. Разве что — перевод из третьего в четвертый класс, чему, как мне кажется, я больше обязан стараниям Марии Кузьминичны, чем своим. За это время я дважды намеревался бросить школу: мне трудно. И не будь Марии Кузьминичны, не уговори она меня вернуться к занятиям, я вряд ли оста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Кузьминична очень внимательна ко мне. Ее задумчивые глаза так и следят за мною сквозь стекла очков. То и дело на уроке или на перемене я слышу ее глухова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покажи, как ты сделал зад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хорошо ли ты понял урок по крепостному 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не хочешь ли ты остаться после занятий, повторить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ерен, что именно Мария Кузьминична время от времени посылает ко мне домой членов родительского комитета. Это очень толстые дамы, в широкополых шляпах, жены богатых нэпманов, от скуки занимающиеся благотворительностью. Они то приносят мне тетради и книги, то подарки к празднику — шапку, ботинки, а однажды принесли даже пальто на вате; правда, оно было с чужого плеча, очень велико мне, и его пришлось укорачивать. Но с этим очень хорошо справилась бабушка Виктора, Ангели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снова я иду в школу, из школы — в больницу, из больницы — домой. К вечеру я устаю смертельно. Но это и к лучшему. Тогда мне меньше приходится думать. А думы меня одолевают разные, но главным образом — о матери. Преследуют меня и страхи. То мне в мельчайших подробностях представляется, как мы втроем мучительно умираем от голода, то — как нас выселяют из нашей комнатки и мы не знаем, где нам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ные же дни я охотно с Виктором еду в Биби-Эйбат, и там мы проводим время до самого вечера. Здесь вот уже несколько лет идут работы по засыпке бухты. На отвоеванной у моря земле строится первый советский нефтяной промысел, названный именем Ильича. Уже сверкают тесом десять буровых вышек. Одни добывают нефть, другие ведут разведку. В разведочной буровой работает и отец Виктора. Тимофей Миронович добровольно перешел сюда из Сабунчей в траурные ленинск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рошо помню январский снежный день… Весь город, кажется, вышел на улицы — я впервые видел их такими многолюдными… У наших ворот в скорбном молчании стояли жильцы дома и напряженно прислушивались к гудкам… Гудели на фабриках, заводах, нефтяных промыслах, железной дороге, в порту… Трепетали траурные флаги на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рошо помню и Тимофея Мироновича… Он стоял, наглухо застегнувшись в свою старенькую шинель со споротыми «разговорами», надвинув на глаза красноармейский шлем, и слезы струйками текли по его щетинистым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 мог бы взять себе и полегче участок, но взял один из самых трудных на бухте. Здесь пока что во всех буровых вместо нефти добывают…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окажет разведка в новой буровой — интересует всех. Если нефть, тогда здесь поставят новые скважины. Если грязь, тогда бурить будут на других, дальних участках. А потому Тимофей Миронович в последнее время работает без выходных дней. И обеды ему на работу приходится носить Виктору. Чтобы ему было не скучно одному тащиться в такую дорогу, вместе с ним хожу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к тому же засыпка бухты Ильича в последнее время ведется особенно энергично, и нам интересно бывать на субботниках. В них принимает участие весь Баку. Сюда приходят рабочие фабрик, заводов, промыслов — с оркестрами, флагами, плакатами, как на праздник. Работают с песнями — везут ли на тачках землю, прокладывают ли дорогу, роют ли канавы для спуска воды из заболоченны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 Виктором устаем бродить по берегам бухты — забираемся в буровую к Тимофею Мироновичу и, затаив дыхание, наблюдаем за бурением скважины. Здесь всегда стоит неумолчный грохот. Грохочет ротор. Грохочут громадные бурильные трубы, поднимаемые тралом под самую крышу буровой вышки и навинчиваемые одна на другую. Грохочет попеременно то ручной, то ножной тормоз. Грохочет и мешалка, приготовляющая жидкую глину. Беспрерывно вращается ротор, и труба медленно, но все же заметно для глаза уходит в землю, вращая где-то там, на большой глубине, долото. Вращению долота во многом помогает жидкая глина. Она подается в буровую через специальный шланг и вместе с пробуренной землей потом растекается вокруг скважины, образуя грязево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отливая, тяжелая, но интересная работа! В буровой партии у Павлова все трудятся с большим старанием, хотят скорее добраться до нефтеносного пласта, дать стране нефть. Ну и, конечно, порадовать Ки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ирове говорят здесь часто. Он на бухту приезжает почти каждый день. Его окружают то рабочие, пришедшие на субботник, то нефтяники, то какие-то приезжие ученые с толстыми портфелями, и увидеть его близко нам с Виктором никак не удается. А как хотело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наше желание все же исполняется. Киров заходит в буровую к Тимофею Мироновичу. Удивительно, что у него совсем простой, а не богатырский вид, хотя, судя по рассказам, он должен быть именно богатырем. Ведь с какими только врагами ему не приходилось воевать на Астраханском фронте! Сколько ему и сейчас приходится работать в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дет как промысловый рабочий: простая кепка, простая косоворотка, брюки, заправленные в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авлов, работается на новом месте? — спрашивает Киров, протягивая ему руку. — Как тебе помогают? Что мешает работе? Чего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имофей Миронович, протерев паклей руки, здоровается и начинает подробно рассказывать о бурении, не забывая при этом поругать снабженцев Азнефти, которые привозят на промысел то плохие долота, то плохую глину, то старые, непригодные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говорит Киров. — Приеду в город — дам им хорошую взбучку. Долота и глина будут. Еще чего не хватает? — Он становится у ротора и наблюдает за его работой. — Стесняться меня нечего! Просите не для себя, а для дела. — Положив руку Павлову на плечо, он вдруг смеется: — Ну как «мирный фронт»? Ничуть не легче военного? И даже хлопотл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фронте все как-то было проще, товарищ Киров, — признается Павлов, задумчиво протирая паклей руки. — Знаешь, где друг, где враг. Здесь все сложнее. Много недоброжелателей из старых мастеров и инженеров. Некоторым хотелось бы скрыть богатства бухты — все надеются, что, может быть, вернутся старые хозяева. Открыто, конечно, не выступают, а исподтишка пако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толкает меня в бок, я оборачиваюсь и изумляюсь: буровая чуть ли не вся полна рабочих с соседних буровых. Всем хочется поговорить и посоветоваться с Ки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иров вдруг спрашивает Тимофея Миро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как учеба на рабфаке? Справляешься? Не трудно? А то смотри, на первое время можем дать в помощь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в его доброе, улыбающееся лицо, я невольно вспоминаю рассказы, которые в разное время мне приходилось слышать о нем, и в особенности от Тимофея Мироновича. И не столько уж о его работе в Астрахани, сколько в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еще за последние годы так много сделал для Баку, как Киров? Никто. И строительство трамвая и электрической дороги Баку — Сабунчи, и засыпка бухты Ильича, и поселки для нефтяников — все это его инициатива. Об этом знают все. Даже мы, мальчиш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мальчишкам известно и другое. Киров — самый главный партийный секретарь в городе и в то же время самый сердечный человек. Мальчишки о нем много наслышаны от его шофера Тиграна, которому страшно все завидуют. Еще бы! Был Тигран беспризорником, негде ему было жить, нечего есть, и вдруг — шофер самого Кирова! С ума сойти!</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втор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РАССКАЗ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о время обхода профессор Аскеров появляется в коридоре в окружении большой группы молодых врачей-практикантов. Все они в белых халатах, с тетрадями в руках. Профессор что-то объясняет, и практиканты торопливо записывают. Идут они из палаты в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заходят к моей матери. Профессор берет табуретку. Молодые врачи полукругом становятся возле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Гоар-баджи</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скоро можно будет тебе распрощаться с нами, — говорит профессор, сад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грустн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я от белых стен и запаха карболки. Да и вам приношу столько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ие там хлопоты! — сердится Аскеров. — Главное — ты чувствуешь себя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смаил Гасанович. За все, за все! — говорит мать по-азербайджа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ить меня совсем незачем и не за что! — снова сердится профессор. — Ты лучше расскажи молодым хирургам про свою жизнь. Про детство, про родителей, про семью. В моей практике ты особая больная. История твоей жизни, возможно, многое объяснит. Это необходимо для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мущается и не знает, как себя вести при посторон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подбадрив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ты рассказывай мне, на них не обращай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нехотя, сбиваясь и краснея, а потом, по-моему, даже с увлечением, мать рассказывает про свое детство. Профессор просит, чтобы она рассказывала подробно, ничего не утаивая — ни про хорошее, ни про пло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ужно для науки, — повторя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когда не слышал рассказа матери о себе и тоже внимательно слушаю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ась она в деревне, где-то недалеко от города Шемахи. Ей было всего месяц от роду, когда у нее умерла мать, и два месяца, когда во время землетрясения под рухнувшими сводами бани остался отец. И мать и отец у нее были очень молоды: матери было семнадцать, а отцу девятнадцать лет. Она у них была первым и единственным ребенком. Вырастить и воспитать сироту хотели бабушка Зарварт — мать матери — и бабушка Сона — мать отца. Родня с той и с другой стороны заспорила. Верх взяла бабушка Зарварт и увезла внучку к себе в деревню. Там она прожила до пятилетнего возраста. Однажды в летнюю пору, когда все ушли в поле и оставили внучку под присмотром соседней девочки, отцовская родня похитила ее и увезла в горы. Больше года бабушка Зарварт искала любимую внучку, нашла ее наконец и привезла к себе. Теперь ее редко выпускали из дому, позволяли играть только в саду. Но через некоторое время внучку снова похитили и на этот раз запрятали в надежное место. Бабушка Зарварт через сыщиков вновь нашла ее и поселила к брату Баграту, который жил в Шемахе и славился своим свирепым характером. Мать определили в школу. Под охраной водили ее туда, под охраной —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два года. На третий, невзирая на грозные предупреждения Баграта, девочку все же подкараулили, схватили, запеленали в одеяло и, усадив на коня, снова увезли в горы. Тогда уж дед пришел к родне мужа своей дочери. Тут два деда, схватившись за кинжалы, бросились друг на друга, но их вовремя разняли, после чего они договорились, что их внучка будет воспитываться у бабушки Зарв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се это не могло пройти для меня бесследно. Я болела, была очень нервной. Меня возили по знахаркам, по святым местам, даже в Эчмиадзин, резали петухов для матаха — это жертвоприношение у армян, — но ничто не помогало. Я все болела, — рассказывает мать. — Меня преследовали кошмары, ночами я просыпалась в поту, с криком, и успокаивалась только у бабушки на груди. Я боялась переступить порог дома и целый день сидела в комнате взаперти. Ко мне не приходили подруги, как к другим девочкам, я не знала, что такое игра в кук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творачивается к стене. Наступает долгая и напряженная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ты в конце концов вылечилась? — спрашивает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аже сама. Может быть, мне помог дедушкин сад? Там кроме яблок, груш, слив еще росли апельсины и лимоны. Я их очень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ы в день съедала лимонов? — вдруг оживившись, спрашивает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четыре, — улыбаясь, отвечает мать, обернувшись к Исмаилу Гасановичу. — Ну, и столько же апельсинов. К осени у дедушки почти что ничего не оставалось на деревьях. Но он не сердился, он был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колько ты съедала других фруктов, и каких именно? — снова спрашивает профессор, многозначительно переглянувшись с практик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блок, груш или там слив я ела мало, и то в зеленом виде. А вот виноград очень любила. Виноградник у деда находился сразу же за с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се рассказывает и рассказывает, подробно отвечая на вопросы профессора. Молодые врачи торопливо записывают ее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тебя было тяжелое детство, — говорит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тяжелое, — поправляет его мать. — Я избегала людей. Мне все время чудилось, что вот из-за угла, из-за деревьев набросят на меня мешок, завяжут глаза и увезут в горы. Я очень страдала от разлуки с баб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чень тяжелое, — соглашается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 замужество было тяжелое, — продолжает рассказывать мать. — Муж у меня был хороший, добрый человек. Он любил и жалел меня. Но вот свекор был извергом, не давал нам житья. Когда он с работы возвращался домой, не только я, но и золовки и свекровка — все мы прятались кто куда. Моим убежищем был стенной шкаф, сидела я там до тех пор, пока свекор не пообедает и не уйдет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замужество у тебя, судя по всему, было тяжелым, — вновь соглашается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мне с двумя детьми и теперь будет не легче, — говори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бе будет нелегко, — говорит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ичего, — вдруг бодрится мать. — Бабушка научила меня в детстве рукоделию, и я, может быть, сумею найти себе работу на дому. Я могу и шить, ведь больше года я работала белошвейкой в Астрахани. На хлеб как-нибудь заработаю, а там и дети под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молча протягивает руку и гладит меня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знаю: теперь мне думать о матери и 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смаил Гасанович встает и делает заключение. Смысл его речи таков, что если бы моя мать не попала под поезд, то она могла бы прожить необыкновенно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железное сердце, — говорит он, обращаясь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чень горжусь словами профессора. И на самом деле: какая другая женщина могла бы выжить после всего случившегося? После четырех тяжелых опер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колько я могу прожить сейчас? — спрашива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не менее ста лет, — очень серьезно говорит Аскеров, протирая полой халата пен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хватается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й бог! — произносит она по-азербайджа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прощавшись, все уходят, я даю матери напиться 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 Вот вырасту, и ты будешь жить лучше всех. Куплю тебе мягкую постель, пуховые подушки, будешь лежать себе и заниматься своим рукоделием. Тебе ни о чем не придется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вырастешь, у тебя будут жена, дети, и тебе совсем будет не до меня, сынок. Думать мне надо самой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жены у меня не будет! — сержу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ыно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 говорят, сынок. А потом приходят жены, распоряжаются своими мужьями, уводят их от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же такой не была? — горячу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другое дело, сынок. К тому же у тебя отец был и хорошим сыном, и хорошим мужем, и хорошим отцом. — Она снова отворачивает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тихо, глотая слезы, плачет. Я вовремя вспоминаю, что я мужчина, что мне теперь думать о матери и сестре, что мне нельзя плакать, и не 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входит нянюшка с подносом в руках и певучим голосом говор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есла тебе обед, Гоар-джан</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Сегодня котлеты и компот из свежих фруктов. И для Гарегина у меня что-то припасено. — Поставив поднос на тумбочку, она из кармана достает завернутую в лаваш куриную ножку и протягивает мне.</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треть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К НАМ ПРИХОДЯТ СОС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озвращению матери домой мы приготовили ей подарок — тахту. Матери ведь теперь целыми днями сидеть на од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горя мы хлебнули с Маро, пока плотник не сколотил нам эту тахту. За нее пришлось отдать все деньги, которые Граф дал за дедовский кинжал с моим кинжаликом. Вот на что наконец они приг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чень обрадовалась тахте, хотя она узенькая и короткая. Виноват в этом плотник. Он сказал: «Зачем вашей матери длинная Тахта, раз она у вас безногая? Да и доски нынче дорогие». Мы обиделись, но пр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енькая, беленькая, без кровинки в лице, с белым колпачком на голове, мать сидит на тахте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а богу, снова мы вс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 долгие месяцы пребывания в больнице она, видимо, уже свыклась со своим положением. Или это мне только так кажется? Она кладет свои бескровные руки на стол, гладит их, горько усме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ая я стала белор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все время стучатся соседи, поздравляют мать с благополучным возвращение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ям теперь будет хорошо, — говорят они, — у них все же ест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грустн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что детям я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вор знает наше трагическое положение, и каждый из соседей по-своему выражает нам сочувствие. Если и не все, то многие искренне хотят н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не так уж все страшно обстоит у нас, — думаю я, глядя, как тесно становится в комнате от соседок. — Может быть, нас и не выселят из дома, и умереть не дадут с г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вумя простынями, хотя и старенькими и чинеными, приходит бабушка Виктора, Ангелина Ивановна. Три чашки и тарелки приносит мать Топорика. С цветами в вазе приходит бабка Эмма. Много разных вещей, необходимых в хозяйстве, приносит Парижанка. К нам даже приходит мать Феди, «императрица Екатерина». Она дарит матери шерстяно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ходит соседка Люся с мужем-китайцем. У него трудно выговариваемое имя, но по-русски его просто зовут Максимом. За плечом у китайца тяжелый мешок. Он скидывает его на пол, сосредоточенно развязывает узел на горловине, достает большой белый калач на восемь-десять фунтов и кладет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Максим только что с поезда, вернулся с Северного Кавказа, не то из Георгиевска, не то из Невинномысской, куда возил продавать артельные игрушки. Люся встречала его на вокзале и по пути домой, видимо, рассказала 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ач, лежащий на столе, белый и пышный. Такие хлебы, как мне приходилось видеть потом, выпекали только в северокавказских станицах. У них особенный вкус и особенный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инув мешок за спину, китаец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на здоровье.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 — произносит Люся. — Ведь они, оказывается, тоже из Астрахани. И Гоар вот служила в Одиннадцатой армии. Только она была швеей, шила для вашего брата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аец гладит меня по голове и, порывшись в кармане, протягивает конф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молча сидим вокруг большого белого калача. Такого в Баку не сыщешь. К тому же он ведь стоит очень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трезает горбушку и протягивает мне. Ах, какой это вкусный хлеб! От одного его запаха кружитс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 нам снова заходят Парижанка с бабкой Эммой. Они приносят в двух кастрюлях суп и котлеты — мы очень давно не видели настоящего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неприятное на свете, — говорит мать за обедом, — когда тебя жалеют. С детства я это ненавидела. Но у меня так сложилась жизнь, что жалеют меня и по сегодняш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рошо понимаю слова матери. Мне тоже бывает обидно, когда нас жалеют, говорят какие-то горькие слова. От жалости меня всегда пригибает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 — говорю я. — Вот начну работать, и тогда мы ни от кого ничего не будем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только улыбается на мои слова, а Маро просто нагло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и нечего смеяться! — говорю я с об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ынок, ты ведь еще маленький, — сдерживая улыбку, говорит мать. И вдруг она плачет. Да, ценою больших усилий ей удается скрывать сво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о… Та, разрыдавшись, убегает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овсем и не маленький, — говорю я, чтобы что-нибудь сказать. — Многие мальчишки вон работают или торгуют ирисками и папи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что-нибудь могла бы делать, — говорит Маро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бе нельзя, — вытирая слезы, произносит мать. — Ты девушка, тебе надо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арегину не надо, да? — сквозь слезы спрашивает Ма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тоже, конечно, надо учиться. Вам обоим надо учиться. Но ты девушка, тебе надо в первую очередь. Неграмотных теперь парни замуж не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уду и работать и учиться, — выручаю я мать. —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конечно, не буду сидеть сложа руки, — говорит мать. — Ведь как-никак я умею шить на швейной машине. Кроме того, я могу вышивать, могу вязать шали, торами они называются. Научила меня этому еще в детстве бабушка, царствие ей небесное… — И мать крестится. — Что бы я сейчас делала, если бы ничего не умела? Учись, сынок, твердо знай какое-нибудь ремесло! Хоть камни тесать! Тогда человеку ничего не страшно. Он нигде не пр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правда, мама, что раньше девушку могли выдать замуж, не спрашивая ее согласия? — вдруг ни с того ни с сего спрашивает из кухни Ма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авда, — отвечает мать. — Мнение жениха, а тем более невесты совсем даже не было обязательным. За них решали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ня не выдашь на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 говорю я. — Кому ты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о вбегает в комнату, сверкая глазами, готовая убить меня. Она в беше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хочешь знать, болван, — она заносит надо мной кулак, — мне уже делали предложение! — И, снова разревевшись, убегает в кухню. За перегородкой я слышу ее всхлипы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чну работать, и мы больше не будем принимать подачки, правда, ма? — спрашиваю я, не обращая внимания на горькие слезы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сынок, — задумчиво отвечает мать. — Ведь ты мужчина. Только вот, сынок, что б ты мог делать? Как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мне не работать в игрушечной у китайцев? Они ведь добрые люди и хорошие мастера. Пусть тетя Люся попросит своего Максима. Я мог бы красить для них перья, строгать палочки, продавать иг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вать — нет! — строго говорит мать. — Их у тебя могут отнять беспризорники. Вон какие ужасы рассказывают пр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нимут, — храбро отвечаю я. — Я с собой буду брать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шается мать. — Я поговорю с Люсей. Она — золотое сердце. Чем приносить нам калачи, пусть лучше найдет тебе какую-нибуд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ть с Люсей матери удается только через несколько дней, когда та приходит к нам… с небольшой головкой рафинада. Сахар до половины упакован в синюю бумагу и напоминает пушечный с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лагодарит Люсю и от сахара отказывается. Он, видимо, стоит очень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 резко отвечает Люся и ставит «снаряд» перед матерью. — Будешь чай пить с сахаром. Мы из одной армии или нет? Из одной, Одиннадцатой, героической! Значит, должны выручать друг друга. Как в бою! — Она садится рядом с матерью на тахту, обнимает ее за плечо. — Ты знаешь, Гоар, что такое выручка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ет мать, — хотя догадываюсь. Мне в боях не приходилось участвовать. Те два года, что я прожила в Астрахани, я провела за швейной машиной. Шила день и ночь! Армия ведь была большая, всем нужно было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частвовала! Имею два ранения! — выкрикивает Люся, поправляя красную косынку на голове. — И две контузии! Я ведь, Гоар, была медсестрой в интернациональном батальоне тридцать третьей дивизии. Слышала пр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а. В Астрахани были еще мадьярский и другие баталь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были такие батальоны, — соглашается Люся. — Но самым боевым был интернациональный батальон. А в нем — китайская рота. Знаешь про это? Командовал ротой мой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ю, — чистосердечно признаетс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не знаешь. А я знаю. Я свой боевой путь начала с этим батальоном еще во Владикавк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как ты, ничего не должны бояться, — говорит мать. — Ты, видимо, была как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была храброй, Гоар, — с радостью отвечает Люся. — Из-под самого огня выносила раненых. Порою не бывало простого бинта и йода, а бойца надо было спасти. И я спасала! Потом вместе с армией отступала через проклятые Калмыцкие степи. Это уже было в декабре восемнадцатого года. Слышала, наверное, что был за переход? В бурю и в стужу… Без хлеба и воды… По пояс в снегу… Да, — говорит Люся, вытирая концом косынки выступившие слезы, — жутко даже вспомнить. Из батальона в восемьсот человек больше половины переболели тифом. Многих похоронили в песках и в сугробах, многие осели во встреченных поселках, но наша рота дошла до Астрах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ы поженились с Макси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страхани, после моей болезни. Ведь я тоже переболела сыпняком, Гоар. Лечила всех, лечила, а потом взяла да сама заболела. Ни черта не помню! — вдруг смеется Люся, затягивая косынку. — Спасибо Максиму, не бросил в снегах. Сделали из шинелей носилки и на них пронесли больше двухсот верст. Месяц 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встает, и мать отодвигает сахарную головку на самый край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очка ты моя, — говорит Люся. — Да разве мы с Максимом сможем пить чай, когда у вас нет сахара? Мы-то заработаем на сахар, у нас и руки и ноги есть, а где ты возьмеш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меня за руку, Люся приводит в игрушечную. Это большая полутемная мастерская с двумя окнами, выходящими во двор. Она к тому же еще сырая, с большими бурыми пятнами на стенах. Игрушек здесь много. Они лежат на стеллажах и в корзинках, гроздьями свисают с пот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стерской работают семь человек. Сидят они за одним длинным и низеньким верстаком, вроде сапожного, и каждый занимается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уважением смотрю на мастеров, которые еще недавно были бойцами храброго интернационального батальона, дрались с оружием в руках, а теперь вот из ваты и разноцветных перьев изготовляют удивительно нежных, почти невесомых петушков и курочек. А какие чудеса они делают из бумаги, какие фонарики и веера, какие поразительные пустотелые шары с поверхностью, напоминающей соты, или же крохотные гармошки, растягивающиеся на целый ар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айцы-мастера живут артелью. Главный у них — бывший их командир Максим. Он достает материалы для мастерской и потом развозит игрушки по городам и станциям Северного Кавказа. Там, говорят, у них осталось много друзей-фронтовиков, с которыми они воевали против Деникина. Часть игрушек продается и в Баку, хотя и с большим трудом. Здесь своих игрушечников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отдает меня на попечение старшого мастерской. У него, как и у Максима, тоже трудно выговариваемое имя. Зовут же его просто дядя Саша. Он и по возрасту, видимо, самый старший в игрушечной. У него редкая бороденка, сморщенное лицо и вечно во рту торчит тр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Саша с грустью смотрит на меня и тяжело вздыхает. Потом смотрит на Люсю, на меня, снова на Люсю и опять тяжело вздыхает. Я понимаю его, он хочет сказать: «И что мне с ним делать?» 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плохо идут игрушки, не знаю, не знаю, куда их д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юся на его жалобу сердечно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чего рассуждать: Максим в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забоченно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умеешь делать, мальчик?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он не умеет делать, — сердито говорит Люся. — Поставь его пока на сортировку перьев. Потом научишь делать иг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чает мастер, попыхивая короткой трубкой. — Будешь сортировать перья. Знаешь, как это делается? Не так просто, не так прос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ся уходит, а дядя Саша сажает меня на низенькую табуретку с кожаным верхом и вываливает из мешка на верстак гору петушиных, фазаньих, гусиных и всяких других перьев.</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четверт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ышал, что мою мать вытолкнули на ходу поезда из битком набитого тамбура вагона. Но на самом деле, оказывается, все произошло несколько иначе. Об этом я узнал как-то субботним вечером, когда Люся зашла к нам посидеть и покурить. Мать с нею всегда откровенна, да и Люся не имеет от нее секр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ыло поздно, около двенадцати ночи. В комнате душно, мне не спалось. Сперва я не обратил внимания на разговор матери с Люсей, они беседовали о разных вещах. Потом, не помню уж после чего, мать стала рассказывать о своей поездке в Хач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рислушивался, историю эту я хорошо знал. Но вдруг мать о своей поездке стала говорить как-то иначе. Я навострил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 толпою таких же, как сама, пассажиров второй день ждала поезда. Это было на какой-то дальней станции. Поезда тогда ходили раз в день и были так набиты людьми, что попасть в них было почти невозможно. Люди висели на ступеньках вагонов, ехали на буферах и кры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ждать товарного состава или открытых платформ, на которые обещал всех посадить начальник станции. Но их все не было. Скорые же поезда здесь не останавливались. Мать уже пришла в отчаяние, когда к станции вдруг подошел комбинированный товарно-пассажирский состав, идущий вне графика. Огромная толпа пассажиров бросилась штурмовать поезд. Но двери вагонов были наглухо закрыты, и за ними с воинственным видом стояли прово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 мешком яблок на спине безуспешно бегала от вагона к вагону, а потом побежала к паровозу, думая попросить машиниста подвезти ее на тендере, за что она решила отдать ему полмешка яблок. Но когда она поравнялась с первым вагоном, открылась дверь тамбура и какой-то веселый и важный человек в чесучовой рубашке навыпуск крикну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красавица, довезем до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агона никого не было. Видимо, в нем ехали какие-то большие люди. Мать хотела пройти мимо, но остановилась, собралась спросить, сколько с нее возьмут за проезд, и не успела: проводник вагона, свесившись со ступеньки, ловко подхватил ее мешок с яблоками и бросил в тамбур, после чего протянул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ая у тебя коса, красавица! — сказал человек в чесучовой рубашке, когда она поднялась в тамб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тветила, что коса у нее, конечно, красивая, но мучений с нею она перенесла немало. Вот и сейчас она вся растрепалась. Мать села на мешок и принялась приводить в порядок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езд тронулся, человек в чесучовой рубашке сказал ей несколько любезностей, велел проводнику никого не пускать на станциях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емнело, человек в чесучовой рубашке пригласил мать к себе в купе пить чай. Она от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некоторое время он зашел в тамбур и пригласил мать поужинать с ним. Мать снова от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наверное, голодн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а она. — У меня есть яб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чесучовой рубашке ушел и снова заглянул в тамбур уже поздно вечером. Он нетвердо держался на ногах, и от него разило вином. Заплетающимся языком он все говорил ей о к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двигаю выцветший залатанный занавес. Вижу сосредоточенное выражение лица матери. Люся же, положив ногу на ногу, нервно курит. Косынка съехала у нее набок. Гневно горят ее зеленые глаза. Я упираюсь подбородком в подушку, затаиваю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же все это у вас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того, что он вдруг взял и чмокнул меня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изумленно смотрит на мать, сильно затягивается папиросой, пот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с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 менее изумленно смотрит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попр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сказать — а что случилос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 Мать растерянно смотрит на нее. — Я дала ему пощечину. Да, да, самую настоящую поще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Гоар! — восхищенно говорит Люся. — А он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н только рассмеялся. Он сказал, что готов за каждый поцелуй получить три, нет — все десять поще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что? — с любопытством спрашивает Люся. В ее губах так и перекатывается папир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казала, что если он еще раз подойдет ко мне, то я… я… выброшусь из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очка! — сердито говорит Люся. — А он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задумчиво произносит мать. — Он, видимо, думал, что я шучу. Когда он снова подошел ко мне, я раскрыла дверь тамбура и бросила за порог свою сумочку. В ней были все мои и мужнины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 Лицо Люси становится напряженным, левый глаз сильно подерг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жу с раскрытым ртом, боюсь шелох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идимо, все еще не верил моим словам. Попытался закрыть дверь. Потом грубо схватил меня за руку… Но я сильно оттолкнула его и выбросилась из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закрывает глаза, потом опускает голову. Я прячу голову в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ет долгая пауза. Потом Люся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прыгнуть по ходу поезда вперед, а ты, наверное, прыгнул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рыгнула назад, я не знала, как прыгают… И меня сразу потянуло под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это случилось в последнем вагоне, было бы не так страшно, ты только бы сильно ушиблась, — говорит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оглашается мать, — Но я выпрыгнула из первого вагона… Ветер растрепал мою косу, и вот-вот волосы могут намотаться на спицы колес… И тут вспомнились дети… Что они будут делать без меня, ведь у них, кроме меня, никого нет… И тогда я как-то неуклюже повернулась, чтобы спасти голову, и не почувствовала, как подставила под колеса вторую ногу. И вот, видишь, я осталась без обеих ног, но с головой 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ильно стучит сердце. Уткнувшись головой в подушку, я жарко дышу широко открыт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 — спрашивает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альше? — говори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случилось дальше? Ты много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моему, я не кричала. Я совсем не чувствовала боли. Я сильно ушиблась, и у меня сразу онемело все тело. Вот прошло почти два года, а у меня до сих пор болит вся левая пол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она никогда не говорила!» — с ужасом думаю я, кусая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случилось дальше? — опять спрашивает Люся. — Ночью?..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прошли еще два длинных товарных эшелона… По грохоту колес на стыках я насчитала в одном тридцать два вагона, а в другом, который шел порожняком, сорок четыре… Я была в сознании и даже, видишь, могла считать и запомнить… Было темно, и машинисты, конечно, не могли меня увидеть… Я пролежала всю ночь и весь день… К счастью — головой намного ниже рельс, потому не истекла кровью… Было жарко, и сильно хотелось пить… Но вокруг — голая степь, солнце, от которого некуда деться… К вечеру я почувствовала, как рельсы будто загудели… Где-то далеко-далеко шел поезд… Как потом оказалось, это был не поезд, а дрезина. Путевые обходчики осматривали дорогу. Они подобрали меня, кое-как перевязали и за сто верст к ночи привезли в город. Остальное ты знаешь, — устало говори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вдруг гневно стучит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дети спят, — просит е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нашла этого мерзавца! Я бы разорвала его вот этими руками! — говорит, задыхаясь,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имаю голову с подушки и вижу ее гневные зеленые глаза. Да, такая может разорвать. Потом Люся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и ты виновата в своем несчастье. Разве можно при каждом таком случае бросаться под поезд? Ног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спуганно смотрит на нее и маше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Разве можно так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 вздыхает Люся и тоже маше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т мать. — Ты не знаешь, какой у меня был муж. Никого и никогда я больше не смогу по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ради детей, — говорит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отвечает ей мать. — Во всех моих несчастьях виновата только моя коса, проклятая коса! Почему я не срезала ее в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очка ты моя, — говорит Люся и, обняв ее, целует в щеку. Оставив несколько папиросок на столе, она уходит, чтобы не разрев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закуривает, что делает очень редко, и снова принимается за работу. Спица так и ходит взад и вперед в ее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тихо-тихо. Видимо, далеко за пол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спится. Я долго еще ворочаюсь в постели. Напрягаю память, чтобы ясно представить себе отца, но мне это удается с трудом — помню я его сму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осыпаюсь очень рано, хотя сегодня воскресенье и можно поспать вдосталь. Мать тоже уже проснулась и, поставив на стол иконку с изображением Марии-богородицы, шепчет слова молитвы и усердно кладет покл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в кухню, ставлю чайник на керосинку, чтобы напоить мать чаем. Возвращаюсь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так несправедлив с тобою, почему же ты должна молиться? — говорю я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спуганно маше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ак говорить о боге, сынок.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ожесточен после вчерашнего ее расс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Никакого бог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леднеет, каким-то отчужденным взглядом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ак, сынок, нельзя.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жно, можно! — стою я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причиняешь большую боль,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этого не понимаю, и не хочу понимать, и все твержу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ожн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беше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акивает с постели Маро. Смотрит на меня ничего не понимающими, сонными глазами. Я приближаюсь к ней и крич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ра, только и знаешь, что крепко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ты сказал? — Она хватает туф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раздаются какие-то крики. Мать настороженно прислушивается и прячет в ящик стола иконку. Я высовываюсь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омнату уже на цыпочках входит Виктор. Увидев, что мы уже все проснулись, он от радости чуть ли не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бежим на бухту! У папы ударил фонтан из сква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Кто сказал? — Я хватаю рубаху, сую ноги в санд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приходил человек с промысла. Сказал, что папа и сегодня домой не придет, просит принести ему поесть. Правда, интересно, как это бьет нефтяной фон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летает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Я уже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ру с буфета кусок хлеба, и мы выбегаем на балкон. Мать кричи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выпей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уходит домой, а мы с Топориком остаемся жд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нтан, фонтан! — раздается в разных концах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на балкон Мармелад в одних кальсонах, волоча за собой прост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де горит?.. — испуганно спрашивает он спросо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ит! — Топорик смеется, — Фонтан ударил на бухте, Степан Степаныч. У Павлова! Там, где раньше добывали только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ягивая на себя рубаху, выходит на балкон Нерсес Сумбатович. На другом конце балкона показывается Филос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о фонтане? — обращается Мармелад к Нерсесу Сумбатовичу. — А говорили: «Нет нефти на бухте! Фонтаны, которые били в прошлом году, случайные!» Везет же большев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 говорили»! — передразнивает его Нерсес Сумбатович. — У Павлова рано или поздно всегда бьют фонтаны. Не зря же Киров перевел его из Сабунчей на бу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т разговор, Философ уходит с балкона, хлопнув дверью с такой силой, что звенят стекла во вс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утствуемый бабушкой, Виктор появляется с узелком в руке, и мы идем на ули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Азнефти нам надо дойти пешком — конка с улицы Зевина и с Набережной снята и там прокладывают трамвайные пути, — а дальше поедем конкой до Баилова.</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пят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НАШИ СОС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у нас во дворе просыпается моя мать. Выпив стакан крепкого чая, она начинает работать. Если тора с рисунком, например в шахматных клетках или с каким-либо затейливым узором, тогда мать на клочке бумаги делает одной ей ведомые расчеты с многозначными числами. И никогда не ошибается. Ни на одну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м в доме поднимается Вартазар. Когда он встает «с левой ноги», то двор метет не поливая, отчего пыль поднимается до самой крыши. Вартазара зовут «бглы пшик», что должно, видимо, означать — не то усатая, не то блудливая кошка. У него пышные усы; иные их называют фельдфебель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весь двор начинает грохотать мережечная машина. Встала и Париж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многие уже спускаются с крыши, навалив на себя одеяла и подушки. Выглядят они чумазыми, как беспризорники, ночующие под котлами для варки асфальта. Это от сажи, которая за день толстым слоем ложится на к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ослые спешат на работу, дети —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к нам во двор приходит молочница Нюра. Это пышная, с огненным румянцем на щеках хохотунья, всегда одетая в яркий сарафан. Она молоканка, родом из наших мест, а потому с особой нежностью относится к моей матери, которая часто по ее просьбе гадает на картах. Нюра — молодая вдовушка двадцати шести — двадцати восьми лет, и мать гадает ей то на червонного, то на бубнового ко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влю на подоконник кастрюлю, и Нюра наполняет ее до краев м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рассчитаюсь с тобою? — печально произноси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вырастет Гарегин, — широко улыбаясь мясистыми яркими губами, весело отвечает молоч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подхватив два двадцатилитровых бидона, она идет по балкону и стучится к сосе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м к десяти во дворе появляются братья-керосинщики Али и Аюб. Керосин они несут в пятипудовом бидоне, на заплечном длинном палане, обшитом кожей. Братья дают нам керосин тоже в долг и на вопрос матери: «Когда я рассчитаюсь с вами?» — отвечают по примеру молочницы: «Когда вырастет твой сынок, хан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ть все же пытается ежемесячно рассчитываться с ними. Оба они славные ребята, все их любят и берут керосин только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ходит продавец хлеба. Он приносит удивительно вкусный «тондырный»</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xml:space="preserve"> чурек, посыпанный маком. И после него до самого позднего вечера во дворе раздаются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 мед, м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аны</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шааны, виноград ша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а, рыба, рыба! Такой товар бог давал! — Это рыбник расхваливает свежую лососину или осет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т во дворе продавцы зелени, икры, сыра, мяса, фру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ин Граф не кричит. Это потому, что он ничего не продает, а только покупает. С его приходом во дворе начинается веселое оживление. Ему выносят все, что можно продать. Иногда даже новые вещи. Граф платит хорошо, ничуть не меньше, чем на Кубинке</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яти часам многие возвращаются с работы. Душно в квартирах, а потому после обеда все выходят посидеть на балконе. Кто читает газету, кто беседует, кто что-нибудь мастерит, а кто просто щелкает сем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в это время домой возвращаюсь и я. За плечом у меня зембиль с продуктами. Когда я прохожу по балкону, то все оставляют свои занятия и с любопытством смотрят мне вслед. Иногда меня останавливают, спрашивают, что я несу, сколько я заработал за день. Иногда перебирают содержимое зембиля. Но я не обижаюсь. Мне даже приятно. Пусть взрослые видят, что не только они могут зарабатыват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хозяин большого дома, — говорят про меня соседи и ставят в пример своим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даю зембиль Маро, и она принимается готовить обед. Мы обедаем, пьем чай и после этого тоже выходим на балкон. Мать уже допоздна работает здесь, поставив рядом с собою на подоконник настольную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обираются в кружок нардисты</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и звон от ударов игральных костей разносится на весь двор. То и дело слышатся выкрики: «Шешу беш», «Ду беш», «Пянджу 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уют голоса запевалы в квартире Кенигов. Потом немцы начинают петь свои церковные песни. Поют они долго и удивительно однообразно, и их пение прекращается только с приходом Нерсеса Сумбатовича. Он немедленно выставляет граммофонную трубу в окно и начинает крутить пластинки с куплетами Сарматов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рматов поет на весь двор — голосок у него тоже не из приятных:</w:t>
      </w:r>
    </w:p>
    <w:p>
      <w:pPr>
        <w:pStyle w:val="Poem"/>
        <w:rPr>
          <w:rFonts w:ascii="Times New Roman" w:hAnsi="Times New Roman" w:cs="Times New Roman"/>
          <w:color w:val="auto"/>
        </w:rPr>
      </w:pPr>
      <w:r>
        <w:rPr>
          <w:rFonts w:cs="Times New Roman" w:ascii="Times New Roman" w:hAnsi="Times New Roman"/>
          <w:color w:val="auto"/>
        </w:rPr>
        <w:t>Я подчас теперь безумный,</w:t>
      </w:r>
    </w:p>
    <w:p>
      <w:pPr>
        <w:pStyle w:val="Poem"/>
        <w:rPr>
          <w:rFonts w:ascii="Times New Roman" w:hAnsi="Times New Roman" w:cs="Times New Roman"/>
          <w:color w:val="auto"/>
        </w:rPr>
      </w:pPr>
      <w:r>
        <w:rPr>
          <w:rFonts w:cs="Times New Roman" w:ascii="Times New Roman" w:hAnsi="Times New Roman"/>
          <w:color w:val="auto"/>
        </w:rPr>
        <w:t>Ну, а вдруг бы так случилось,</w:t>
      </w:r>
    </w:p>
    <w:p>
      <w:pPr>
        <w:pStyle w:val="Poem"/>
        <w:rPr>
          <w:rFonts w:ascii="Times New Roman" w:hAnsi="Times New Roman" w:cs="Times New Roman"/>
          <w:color w:val="auto"/>
        </w:rPr>
      </w:pPr>
      <w:r>
        <w:rPr>
          <w:rFonts w:cs="Times New Roman" w:ascii="Times New Roman" w:hAnsi="Times New Roman"/>
          <w:color w:val="auto"/>
        </w:rPr>
        <w:t>Что мне с неба куш огромный,</w:t>
      </w:r>
    </w:p>
    <w:p>
      <w:pPr>
        <w:pStyle w:val="Poem"/>
        <w:rPr>
          <w:rFonts w:ascii="Times New Roman" w:hAnsi="Times New Roman" w:cs="Times New Roman"/>
          <w:color w:val="auto"/>
          <w:sz w:val="20"/>
          <w:szCs w:val="20"/>
        </w:rPr>
      </w:pPr>
      <w:r>
        <w:rPr>
          <w:rFonts w:cs="Times New Roman" w:ascii="Times New Roman" w:hAnsi="Times New Roman"/>
          <w:color w:val="auto"/>
        </w:rPr>
        <w:t>Тысяч этак сто свалилос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рматов хохочет визгливым смехом и поет:</w:t>
      </w:r>
    </w:p>
    <w:p>
      <w:pPr>
        <w:pStyle w:val="Poem"/>
        <w:rPr>
          <w:rFonts w:ascii="Times New Roman" w:hAnsi="Times New Roman" w:cs="Times New Roman"/>
          <w:color w:val="auto"/>
        </w:rPr>
      </w:pPr>
      <w:r>
        <w:rPr>
          <w:rFonts w:cs="Times New Roman" w:ascii="Times New Roman" w:hAnsi="Times New Roman"/>
          <w:color w:val="auto"/>
        </w:rPr>
        <w:t>Я женился бы, к примеру,</w:t>
      </w:r>
    </w:p>
    <w:p>
      <w:pPr>
        <w:pStyle w:val="Poem"/>
        <w:rPr>
          <w:rFonts w:ascii="Times New Roman" w:hAnsi="Times New Roman" w:cs="Times New Roman"/>
          <w:color w:val="auto"/>
        </w:rPr>
      </w:pPr>
      <w:r>
        <w:rPr>
          <w:rFonts w:cs="Times New Roman" w:ascii="Times New Roman" w:hAnsi="Times New Roman"/>
          <w:color w:val="auto"/>
        </w:rPr>
        <w:t>Я б нашел невесту-душку,</w:t>
      </w:r>
    </w:p>
    <w:p>
      <w:pPr>
        <w:pStyle w:val="Poem"/>
        <w:rPr>
          <w:rFonts w:ascii="Times New Roman" w:hAnsi="Times New Roman" w:cs="Times New Roman"/>
          <w:color w:val="auto"/>
        </w:rPr>
      </w:pPr>
      <w:r>
        <w:rPr>
          <w:rFonts w:cs="Times New Roman" w:ascii="Times New Roman" w:hAnsi="Times New Roman"/>
          <w:color w:val="auto"/>
        </w:rPr>
        <w:t>Но не выдру и холеру,</w:t>
      </w:r>
    </w:p>
    <w:p>
      <w:pPr>
        <w:pStyle w:val="Poem"/>
        <w:rPr>
          <w:rFonts w:ascii="Times New Roman" w:hAnsi="Times New Roman" w:cs="Times New Roman"/>
          <w:color w:val="auto"/>
          <w:sz w:val="20"/>
          <w:szCs w:val="20"/>
        </w:rPr>
      </w:pPr>
      <w:r>
        <w:rPr>
          <w:rFonts w:cs="Times New Roman" w:ascii="Times New Roman" w:hAnsi="Times New Roman"/>
          <w:color w:val="auto"/>
        </w:rPr>
        <w:t>А пикантную толстушк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матов снова хохочет, захлебываясь визгливым смехом. Но на него никто не обращает внимания. Его куплеты тоже всем изрядно надо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как правило, собираются у нашего окна. Мать прислушивается к разговорам, но редко принимает в них участие и никогда, конечно, не прерывает своей работы. Я же в это время обычно сижу по другую сторону и готовлю на подоконнике уроки. Соседи всё доверяют матери. Иногда, прислушиваясь к их рассказам, я чувствую, как кровь приливает мне к лицу и начинают гореть уши. По этим рассказам я знаю всю подноготную жизни наших жиль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часто разговоры ведутся обо мне. Гадают соседи: кем я буду, когда вырасту. Иногда об этом спрашиваю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сарем! —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сожалением смотрят на меня. А я с удивлением — на них. Вот чудаки! Не понимают, что быть слесарем — это самое интересное занятие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я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ов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ям все эти работы не нравятся. Они мне желают того же, что и своим детям: чтобы я стал инженером. Это мечта всех! Выше ни у кого фантазия не поднимается. Инженером! Как многоуважаемый Генрих Адольфович Шмидт, который проходит по балкону, точно проглотив аршин, и никогда не удосужится поздороваться с кем-либо, не то что поговорить. Что немец такой гордец и невежа — это никого не оскорбляет. Другого бы осудили, а ему все прощают. Он что бог у нас во дворе. У Генриха Адольфовича форменная фуражка с молоточками, а это что-нибудь д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самое важное — кем быть? Хоть амбалом! Важно, каким быть человеком, — точно про себя произносит мать, но я ее слова запоминаю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часам к семи-восьми, соседи, любящие почитать газеты и книги или поговорить о жизни, собираются у кого-нибудь под окном, и чаще всего — у Философа. У него на балконе горит яркая лампочка, на подоконнике щедро разбросаны газеты и журналы, которые он приносит с работы. Каждый может почитать и посмотреть в них кар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ософ — человек с удивительно пышной шевелюрой и очень близорукий. Книгу он читает, уткнув нос в страницу. Стекла очков у него необыкновенной тол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т Философ бешеным шагом, судорожно сжимая под мышкой лоснящийся портфель, набитый бумагами. И вечно — на улице, дома — курит, курит, порой задыхаясь от каш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оположность Философу — его жена. Женщина она широкая в кости, с крупными чертами лица, с большими, как у рабочего человека, руками. Голос у нее громовой, за что ее прозвали Иерихонской Трубой. Она тоже ходит с портфелем, но, в отличие от мужнина, тоненьким, совсем пустым. Но когда она возвращается с работы, ее портфель превращается в продуктовый зембиль, из которого выглядывают помидоры, картошка, баклажаны, свежий судак или сазан. Говорят, она работает женоргом не то в союзе рабис, не то швейников, и ей, конечно, некогда днем заниматься хозяйством. Вот почему, придя домой и принявшись готовить обед, Иерихонская Труба всегда обнаруживает, что у нее чего-то не хватает, и тогда она начинает обход соседей: за солью, перцем, маслом, луком, уксусом, чесноком. За это многие ее не любят, но все же относятся к ней терпимо, считают, что она не вредная женщина. К тому же, в отличие от некоторых соседей, она здоровается со всеми, даже с детишками, а самым маленьким иногда дарит тян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черних посиделках у окна Философ часто вступает в спор с соседями, и по любому поводу. Но есть у него, конечно, и любимые темы. Это прежде всего мировая революция. Кто победит в мировом масштабе: труд или капитал? Последует ли пролетариат других стран примеру русского рабочего класса, свергнет ли у себя власть капит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говорит Философ по этому поводу? Он говорит, что если в ближайшие два-три года рабочие капиталистических стран не возьмут власть в свои руки, то тогда дело мировой революции надо будет считать пропащим. Худо придется и Советской России. Ее капиталисты раздавят, как ореховую скорлу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т Философ поспорить и о нэпе. Тут он тоже может говорить часами, доказывая соседям, что введение нэпа было ошибкой, что «кулак теперь схватит страну за глотку», что ни о каком социализме больше не может быть речи, и другие страш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словом, караул! — любит подтрунивать над Философом наш флегматичный Вартазар, никогда и ничем не интересующийся на этих посиделках, но любящий просто так, без всякой затеи, послушать умных людей и перелистать свежие номера «Огонька» или «Красной панор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наши терпеливые соседи вдруг взрываются и дают бой Философу. Они охотнее это делают, когда среди них оказывается отец Виктора, Тимофей Миронович. Вот уж когда поднимается крик на весь двор! Со всех сторон кричат Филосо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 принимаешь в расчет восстановленные фабрики?.. Заводы?.. Железную дорогу?.. Промыслы?.. А что ты скажешь насчет строительства бакинского трамвая?.. Строящейся дороги Баку — Сабунчи?.. Поселка нефтяников имени Разина?.. Почему видишь одно отступление, но не замечаешь наступления?.. Это всё построили и строим мы, без чужой помощи, на свои деньги, своими силами! Нобель не мог. Ротшильд не хотел. Манташев не интересовался. А мы строим! А как тебе нравится засыпка бухты Ильича?.. Фонтаны, которые бьют там?.. Правда, ведь здорово, что одна только буровая Тимофея Мироновича дает в сутки больше десяти тысяч пудов нефти?.. А говорили: нет нефти на бух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которые кричат совсем уж обидные для Философа вещи насчет его близорукости, советуют снять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илософу уже становится трудно отбиваться от наседающих на него соседей, к нему спешит на помощь Иерихонская Труба. В руках она обычно держит ложку или стакан, в зависимости от того, готовила ли обед или пила чай в эту минуту, и пытается своим громовым голосом заглушить яростные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ит на помощь Философу и Мармелад. Этот пытается успокоить и примирить соседей своей… медоточи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мелад — плешивый господин сорока лет, маленький, кругленький, с вечно падающим пенсне. Он наследник владельца дома, в котором мы живем. До революции учился в Петрограде. Учился, учился, но так ничему и не научился. С тем он и вернулся к своему папаше. Думал потребовать свою долю наследства, но тут как раз буржуям дали по шапке, папаша его умер от расстройства, и вечному студенту пришлось выехать из богатой квартиры в третьем этаже в другую, на втором. Он поселился в одной из антресолей в конце бал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вут его Степан Степаныч, но за медоточивую улыбку ему дали прозвище Мармелад. И оно навечно закрепилось за ним. Есть у него еще одна характерная черта: его ноги всегда в движении, он минуты спокойно не может выстоять на од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прошло уже около трех лет после нашего приезда в Баку, но мне не забыть того дня, когда мы поселились в этом доме, не забыть соседей, дружелюбно встретивших нас, не забыть Мармелада, который появился у нашего окна с эмалированным ведром и великодушно предложил: «Не нужно ли вам ведро? Оно, правда, дырявое, но если запа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оре взрослых нам непонятна тысяча вещей. Что такое комбед? Военный коммунизм? Продналог? Троцкизм? Недвижимое имущество? И многое, многое другое. Когда совсем уж непонятным становится весь разговор, у нас вдруг пропадает всякая охота сидеть на балконе, и тогда мы срываемся с места, бежим на крышу. Там не так жарко, не так шумно, нет ком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мы на крыше читаем вслух какую-нибудь интересную книгу вроде «Спартака» или «Овода». Но чаще всего поем песни. Лежим себе кто на чем, смотрим на черное звездное небо и, не зная устали, самозабвенно поем. Любим мы и «Смело, товарищи, в ногу», и «Взвейтесь кострами, синие ночи», и «Молодую гвар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ие это чудные песни и какие в них замечательные слова! Если мы о чем и жалеем на свете, то лишь о том, что нам не пришлось вместе со взрослыми участвовать в революции и в гражданской войне. А успокаивает нас то, что угнетатели еще не перевелись на свете и нам еще придется срази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венадцати часам ночи песни на крыше замолкают, и вскоре все крепко засыпают на ветерке, который дует с Кас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улить дом остаются мать и Парижанка. Иногда внизу ночую и я. Это чаще всего бывает, когда ветерок с Каспия вдруг начинает крепчать и превращается в бешеный бакинский норд. Спать в это время на крыше мне всегда бывает страшно. Город заволакивают тучи пыли, и от нее нигде не бывает спасения. И тогда, взвалив на спину постель, я спускаюс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настольную лампу на машину и прикрыв ее газетой, Парижанка в ночные часы всегда работает с особым вдохновением. На подоконнике, на полу, на стульях, на диване — всюду у нее грудами валяются скомканные простыни, платки, чадры, дамское белье. Мережечная машина гудит ровно и безостановочно. За работой Парижанка обычно вполголоса поет. Это — всегда песенки о любви и Пар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яжет и слушает песенки. Спица, напоминающая копье, с утолщением на концах, с прорезью для нитки, так и мелькает в ее руке. Отдыхает мать, когда заканчивается нитка. «Заряжает» копье она медленно и раз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минуты мать обычно окликает Парижанку. Та охотно бросает работу, чтобы немного передохнуть, и, придя, садится рядом с матерью на подоконник. У них завязывается долгая и неторопливая беседа, и чаще всего — 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Парижанка открывает матери тайну, рассказывает ей о своем женихе Шарле, который терпеливо ждет ее в Пар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меня вылитый Мопассан! — заключает она рассказ, закати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двенадцат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еливый жених! — сквозь улыбку говорит мать. — А он кто, Мопас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тель, великий француз! А мой Шарль — адв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носит книжку с рассказами Мопассана и показывает матери портрет ав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ый мужчина, — говори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Парижанка расчувствуется от собственных рассказов и прослезится. Но мать умеет как-то быстро ее успокоить, и тогда она пересказывает содержание песенок или же, вновь захлебываясь от восторга, рассказывает на этот раз про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е рассказам и я влюбляюсь в Париж. Я хорошо представляю себе и Эйфелеву башню, и Елисейские поля, и Монмартр. Мне кажется, что мы с Парижем старые друзья. Не потому ли я сохранил на всю жизнь какую-то нежность к этому гор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и ночные часы за работой поет и моя мать. Но, в отличие от Парижанки, она поет удивительно грустные армянские песни. Если от песенок Парижанки становится весело и самому хочется петь, то в песнях матери каждое слово вызывает грусть и раздумье. Это песни про горькую разлуку, про несчастную любовь, про страдания человека на чужбине. В этих песнях передо мной всегда оживает трагическое прошлое армян, тысячелетиями боровшихся с чужеземными захватчиками — персами, арабами, сельджуками, монголами, татарами, турками, воскресают народные герои Давид из Сасунца и Вардан Мамиконян.</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шест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ИСТОРИЯ С МЕЛЬ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й день старшо́й ставит меня за красильный стол. Здесь обычно «доводятся» игрушки. Дядя Саша придумывает для меня окраску белых куриных перьев в желтый, синий, зеленый и другие цвета, хотя перьев всех цветов и окрасок больше чем достаточно в мастерской, ими забиты все ящики и мешки. Запаса хватит лет на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ую, что для меня придумываются и другие ненужные работы, только чтобы чем-нибудь да занять: ведь в артели и самим мастерам не так уж много дела, они не знают, куда девать изготовленные иг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е становится горько от обиды: меня жалеют. Противн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дядя Саша, попыхивая прокуренной трубкой, обещает научить меня тайнам производства китайских игрушек, показать и работу с ножницами, которыми прорезаются «соты» в склеенной из многих слоев тончайшей бумаге, я все чаще и чаще исчезаю из мастерской. Обычно дверь неслышно приоткрывается, и меня зовут играть в фут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евывая и потягиваясь, сбросив фартук, я выхожу из мастерской, точно по делу. У меня сосредоточенный вид, замедленные движения. Но, дойдя до лестницы, ведущей на крышу, я бегу по ней, перепрыгивая через три-четыре ступеньки, и с дикой радостью бросаюсь в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потевшей рубашке, иногда в синяках и в царапинах, я возвращаюсь и сажусь за работу. Мне никто не делает замечания. Как будто бы ничего и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Люся спрашив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очень трудно сидеть на од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аю головой и прошу об этом не говорить матери, чтобы не огорч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с тобой! — вздыхает Люся. — Что же на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чаю я. — В мастерской так тихо и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ебе продавать игрушки? Бегать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а работа больше п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сле школы дядя Саша дает мне большую палку с привешенными к ней нарядными курочками и петушками, сделанными из ваты и фантастически разукрашенными перьями. Я становлюсь у ворот нашего дома. Жду покупателей. Но никто ко мне не подходит, разве что мальчишки с нашего и соседних дворов. Никому игрушки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кричи! — советует мне Люся, проходя мимо меня на базар. — Походи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жу по улице, но кричать не могу: мне почему-то стыдно кричать. Я пробую покричать в подворотне, где никто меня не видит и не слышит, но вместо ясных слов: «Купите китайские игрушки! А вот замечательные петушки, курочки, хороший подарок детям!» — из горла вырывается хрип, от которого меня невольно бросает в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ко мне подойдет какой-нибудь зевака, грубо переберет потными руками чуть ли не всех нежных и невесомых петушков и курочек и предложит в лучшем случае пол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идимо, с дорогими игрушками мне не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дядя Саша выдумывает для меня самую бесхитростную, простую в изготовлении и самую дешевую по цене игрушку — «ветряную м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ется крестовина из двух обструганных палочек в сорок и семьдесят сантиметров. К ней булавками прикалываются пять бумажных мельниц. Их лучше вырезать из плотной бумаги, тогда они на ветру будут бешено вертеться. Но покупать бумагу — это удорожит мельницы. Поэтому я использую старые квитанционные книжки торговых фирм, представительства которых до революции помещались в нашем доме. Этих книжек, разных размеров и разных цветов, — горы. Кучами выгребаются они из захламленных и пропыленных помещений, в которых после ремонта открываются ателье мод, гастрономический, фруктовый и другие мага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ру в каждую руку по две мельницы и выхожу на улицу. Стою у ворот. Иду в конец улицы и возвращаюсь обратно. Снова некоторое время стою на месте. И опять иду в конец улицы. Нет, никто ко мне не подходит! Удивительно равнодушие взрослых! Раньше мне всегда казалось, что взрослые только и думают о том, где бы купить игрушки своим детям. Но нет, никто из них не делает этого! У них, взрослых, свои заботы. А солнце так сильно печет, и пятки так глубоко врезаются в раскаленный асфальт! Хорошо бы укрыться в тень, но как быть с мельницами? Хоть бы подул ветерок и завертелись бы они! Но нет, не дует ветерок. Сегодня тихий и зной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подходят два мальчика, придирчиво осматривают мельницы, один из них даже пробегает с ними до угла, но, вернувшись, отдает мне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лучше купим ириски. А мельницы сделаем сами. Не такая уж хитрая штука. Вот если бы ты продавал ириски! Ты, видимо, не стал бы их облизывать, правда? А то другие облизывают, чтобы 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наверное, такой несчастный и жалкий вид, что Нерсес Сумбатович, возвращаясь в полдень домой, изумленно разводит руками, подходит ко мне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у парадного, ты ни черта не продашь, Гарегин. В торговом деле надо проявлять инициативу. Знаешь, что такое инициатива? Без инициативы и конкуренции нет торговли. Сейчас, правда, это называется частной инициативой, но разве она может быть не частной, скажем, государственной? Конечно, нет. Потому-то государство и ввело нэп. Знаешь, что такое нэ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сес Сумбатович щиплет меня по привычке за щеку и входит в парадный под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умываюсь над его словами. Нерсес Сумбатович уж понимает толк в таких делах. Коммерцией он занимается многие годы. Кем только он не был за свою жизнь! Владельцем винного склада и ресторана, гастрономического магазина и рыбного промысла. И сейчас он нигде не работает, не служит, а живет припеваючи. То ли он маклерствует среди персидских купцов, то ли промышляет на черной бирже. Нерсес Сумбатович — чуть ли не единственный из наших соседей, кто может позволить себе в полдень прятаться дома от зноя. Под вечер он тоже приходит домой раньше других. А пообедав, забавляется граммофоном, вечерами же читает книги, до которых он большой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он копит деньги, думает открыть не то бильярдную, не то пивную. Ищет подходяще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е-ца-ва-ти-ва… И-не-ци-ти-ва, — шепчу я про себя, стараясь вникнуть в тайный смысл этого слова, доселе неизвестного мне, и иду в сторону Молоканского сада, кое о чем, конечно, дога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вной аллее в этом саду днем всегда сидят матери и нянюшки с малышами. На боковых — беспризорники и всякая шпана играют в карты и в кости. Я иду вдоль скамеек, протягивая детишкам свои мельницы. Но неподвижные мельницы не производят на них никакого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решаю схитрить и бегу по аллее. Бегу все быстрее и быстрее, и мои мельницы, словно нехотя, начинают медленно вращаться на булавках. Но я не останавливаюсь. Высоко подняв над головой крестовины, я теперь ношусь с ними и по боковым аллеям и, когда все мельницы уже вертятся с бешеной силой, снова врываюсь на главную ал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со всех сторон раздаются пискляв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купи мельницу! Нянюшка, купи м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исчезаю в боковой аллее, снова вихрем проношусь по главной, довожу малышей до слез, и только тогда матери и нянюшки, проклиная меня, лезут в карманы за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лясывая на раскаленном асфальте пятками и звеня медяками, я возвращаюсь в мастерскую за новой партией мельниц и снова бегу в Молоканский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раз десять на 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я получаю от дяди Саши свои проценты. Схватив зембиль, я стремглав несусь на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вои дела, мальчик? — встретив меня на лестнице с полным зембилем продуктов, весело спрашивает Нерсес Сумба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еци… инеца… инецаватива! — кричу я и бегу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то! — довольный собой, говорит Нерсес Сумбатович. — Будешь слушаться меня, и все пойдет у тебя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ье мне улыбается и на другой и на третий день. Мы с Виктором и Ларисой потом приносим снизу гору квитанционных книжек. Выбираем самые чистые и мало исписанные. Мы думаем сколотить свою артель, самим заняться изготовлением мельниц. Виктор даже успевает настругать несколько десятков палочек для крестовин. Но задуманному делу не суждено сб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из школы, я сегодня дважды «прочесываю» Молоканский сад и Парапет. Но на третий раз на Парапете мне навстречу попадается Зоя Богданова. Она всегда в это время возвращается из Консерватории. Не только она, но и некоторые другие ученики нашего класса после уроков учатся музыке. Но в эту минуту лучше бы вся школа, все ученики Консерватории со своими папками для нот шли мне навстречу, чем одна Богд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им друг против друга, и от растерянности я все улыбаюсь, хотя чувствую, что веду себя страшно глупо. Вот так же я всегда теряюсь перед ней и в классе. Я редко с нею разговариваю, а если что и скажу, то обязательно невпопад. В таких случаях я завидую бойкому языку Топорика и неторопливой болтовне «дамского угодника» Вовки Золотого, его воркующему голосу и умению обхаживать девочек. Всех девочек в классе я дергаю за косы, как это делают и другие мальчики, но до двух тяжелых кос Богдановой, завязанных бантами-бабочками, я никогда не дотрагиваюсь. Она, конечно, по-своему должна это ценить, потому что, когда в школе проходила «неделя борьбы с украшательством» и мы у всех девочек срывали брошки, бусы и сережки, я даже пальцем не коснулся Зонных бантов, и на моих глазах их безжалостно сорвала Лариса; сама-то она подстрижена «под мальчика», и ей совсем ни к чему всякие б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их голубых глазах Зои я сперва вижу любопытство, потом — удивление, потом — возмущение и ос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я в руке держу единственную оставшуюся непроданной м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братишке купил, у меня братик есть,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дерзко м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видела! Нет у тебя никакого братика, вру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ходит, метнув в меня осуждаю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опустив мельницу к земле и волоча ее в пыли, возвращаюсь домой, не зная, куда деться от сты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мне делать? — думаю я, зажав руками голову, точно случилось большое, непоправимое несчастье. — Все, все пропало! Теперь она не захочет даже поговорить со мной, не то что гулять по бульвару или пойти в кино, как это делают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сижу в каком-то оцепенении за занав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 в этот день сидеть дома и не выходить больше на улицу. Но под вечер я решаю еще раз испытать счастье, беру всю груду заготовленных мельниц и с отчаяния снова иду на Парапет. Не может же мне дважды на дню попасться Зоя Богд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сразу же окружает ватага парапетских мальчишек. Они просят показать им мельницы и уступить по дешевке. И вдруг рядом с собой я замечаю Вовку Мирзоева, или Вовку Золотого, как мы зовем его в классе, а на скамейке — его француженку, мадемуазель М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Золотой что-то говорит по-французски своей мадемуазель, та, пожимая плечами, что-то отвечает ему, и тогда он достает из кармана деньги, не глядя на них, сует мне в руку и, не дав опомниться, выхватывает у меня все семь мель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аз за день я стою посреди Парапета, готовый провалиться сквозь землю. А Вовка Золотой о чем-то весело ораторствует перед парапетскими оборвышами и бесплатно одаривает их мель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ется мадемуазель Мадо, хохочет Вовка Золотой… А я бегу домой, ищу Люсю и говорю ей, что я больше не могу работать в мастерской и продавать иг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итанционные книжки, которые мы с Виктором и Ларисой натаскали домой, я выбрасываю с балкона вниз, туда же швыряю заготовленные палочки для крест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забираюсь на крышу и реву. Меня находит Виктор, садится рядом, успокаивает, и я рассказываю о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эпмач Вовка, погоди! — грозит он. — Ты еще у нас попля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уже о Вовке Золотом думаю меньше всего. Меня мучает завтрашний день: где бы за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ни возьмись, на крыше появляется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ревешь?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еня отвеча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говорит Федя, подойдя к нам. — Распустил нюни из-за какой-то девчонки и какого-то нэпмача. Дал бы этому Вовке хорошую «бамбушку» — сразу бы от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говорю, — поддерживает его Виктор. И снова грозит: — Я ему завтра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юнь-ка ты на эти дурацкие мельницы! — Федя трясет меня за плечо. — Я тебе найду другой заработок. И намного прибы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тираю глаза, недоверчиво смотрю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ечего на меня пялить глаза. Не веришь? Пойдем хо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 что ли? — спрашиваю я, вставая. — Нет, петь я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всем не петь! — сердится Федя, но ничего не объясняет. Чем-то его смущает Виктор. — Завтра сам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чезает на чердаке, а мы с Виктором спускаемся вниз, расходимся по домам — готовить у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некоторое время Федя показывается перед нашим окном, и я выхожу на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сейчас, — говорит он. — Я не хотел, чтобы Виктор знал. В этом деле нужен м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ходим на улицу. Сворачиваем на Барятинскую. Доходим до конца улицы и направляемся в сторону Молоканского сада. Уже почти совсем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дик, что ли? — спрашиваю я. — Я уже был там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 молчи. — Федя дергает меня за руку. — Вопросов никаких. Сам вс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сад, мы идем правой боковой аллеей. Здесь я днем бегал со своими мельницами. На скамейках сидят; лица освещены тусклым светом фонарей, еле пробивающимся сквозь листву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подходит к какой-то компании. Навстречу ему поднимается хромой парень в папахе. Они отходят в сторону и о чем-то переговариваются шепотом. Потом приближают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отвечаешь за него? — Хромой кивает в м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ю, — говорит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ить будет сейчас? Или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у него нет. Продаст — и при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зык у него длинный или корот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овсем без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можем отрезать. В нашем деле язык совсем ни к чему,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 него ручаюсь. Парень — что могила! — Федя звонко сплевывает. — Правда ведь? — спрашивает он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к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ем знакомы! — Хромой протягивает мне руку. — Зовут меня Хромой Волк. — Он тычет себя пальцем в грудь, точно я могу спутать его с кем-нибудь другим. — Хромой, хромой, но, когда надо, горло все равно перегрызу. Как настоящий волк! Запомни!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молча киваю головой, хотя не понимаю, о чем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что-то быстро перекладывает из своего кармана в карман Феди, и мы, попрощавшись, у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мы возвращаемся домой. У парадного Федя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говорю я и тут же поправляюсь: — Не совсем,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йчас вс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заходит домой и возвращается с карманным фонарем. Мы поднимаемся на крышу. Лезем на чердак. Тут у окошка лежит его матрац, стоит кувшин с водой. Видимо, он иногда здесь спит или пря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и, — говорит Федя, протягивая мне фонарь. Сам же садится на пол и развертывает на коленях переданный ему Хромым Волком небольшой сверток. Там оказывается кусочек чего-то коричневого, напоминающего ж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целый капитал, — переходит на шепот Федя. — Сразу можно разбогатеть. Смотри! — он отламывает крохотный кусочек и скатывает его на ладони в шарик. — Вот такими порциями и надо продавать. Это анаша. Курят ее, смешивая с табаком. Штука запретная. Запомнил предупреждение Хромого Волка? Никому ни слова. Даже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и с затаенным дыханием наблюдаю за ловкими движениями Феди. Он скатывает шарик за шариком и кладет их в толстую спичечную коробку, предусмотрительно захваченную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ты имел понятие, что это такое, тебе самому надо выкурить одну порцию. — Раскрошив в махорку кусочек анаши, Федя крутит одну цигарку мне, вторую себе. — Ты должен увидеть сказочный дворец с колоннами и танцующих баядерок на зеркальном полу. Потом расскаж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зажигает спичку, дает прикурить мне, закуривает сам, ложится на матрац и, положив голову на руки, задумчиво смотрит в окошко.</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седьм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ВОВКА ЗОЛ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ую сквозь сон, как Маро щекочет мне пятки. Мне трудно раскрыть слипшиеся веки, поднять зарытую в подушку голову. Но я все же пересиливаю сон, сажусь на кровати. Тогда Маро юркнула в постель и накрылась с головой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сынок, — говори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еще очень рано, но она успела умыться, причесаться, сестра напоила ее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же раскладывает на столе свой нехитрый инструмент для вя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стану, — говорю я, хотя голова моя, как гиря, клонится к под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ставай, — бодрит меня мать, энергично берясь за копье и наматывая на него привычным движением шелковую нитку. — Сегодня у нас нечего кушать,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опускаю ноги на пол и иду в кухню. Нехотя умывшись, натягиваю на себя рубаху и выхожу на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шел, — говорю я, наклонившись над подоко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вовремя, в школу не опоздай, — предупрежда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ни души. Стрекочет мережечная машина Парижанки. Значит, около шести утра. До школы — целых два часа. Поеживаясь, я выхожу на улицу. Пустынно и непривычно тихо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нашего парадного, у двери кооператива, спит сторож, закутавшись в тулуп. Вартазар метет улицу, громко ругая и людей и лошадей. Воробьи копошатся в навозе, купаются в песке, звонко чирикая, слетаются на крыши и карнизы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еду в сторону бульвара. На гулкой и безлюдной Ольгинской — никого, кроме дворников. Вот пересек улицу водовоз. Вот в сторону пристани прошла артель грузчиков со свисающими с плеч пал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ерва иду вдоль парапета бульвара. Тихо плещется волна на волноломе. Рыбаки сидят, впившись взглядом в неподвижные поплавки. Потом сворачиваю в аллею. За кустами, на чахлой порыжелой траве, разметав руки, спят лодочники. Положив рядом свои ящики, в сторонке спят мальчики — чистильщики сапог. То тут, то там спят на скамейках бездом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жусь у изголовья женщины с большими синяками под глазами. Кладу ей в рот мятную лепешку, как учил меня Федя. Женщина чувствует освежающий аромат, раскрывает глаза, удивленно смотрит на меня. Я улыбаюсь ей и достаю из кармана вторую коробочку. Кручу ей цигарку, добавляя в табак измельченные в порошок комочки коричневой анаши. Женщина садится на скамейке, поджав под себя ноги, сладко позевывает, потом берет у меня цигарку и курит, жадно затягиваясь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ой ты молодец, — говорит она, доставая из чулка деньги. — Ну просто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дальше. Бужу какого-то оборванца, скрючившегося на скам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вскакивает он и безумными глазами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урить,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ел ты к черту! — кричит он в ярости и снова, скрючившись, скрестив кулаки на груди, засыпает крепки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казала бы мать, увидев меня за этим занятием? Она, бедняжка, и на самом деле думает, что я пошел торговать газ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кликает старец, сидящий на дальней скамейке. Он долго роется в кошельке. Я кручу ему цигарку. Анашу же он сам крошит своими жилистыми несгибающимися пальцами. Когда он закуривает, вставив цигарку в тростниковый мундштук, я протягиваю ему мятную лепешку. Он заворачивает ее в бумажку и прячет в коше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ю с чаем, — говорит он, улыбаясь беззуб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рассмеяться, я быстрыми шагами ухожу от него. Что может и хочет увидеть старик после ку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ротивная штука анаша, у меня вон вчера как болела от нее голова. Федя говорит, что это от махорки, что уж очень крепкая она попалась нам, но я думаю, что это от анаши. У нее такой приторный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должно быть, очень смешно, что Федя каждый раз после курения видит сказочный дворец с колоннами и танцующих баядерок на зеркальном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с первой цигарки увидел удивительный сон: будто бы я принят в пионеры и нахожусь в лагере на берегу моря. Здесь в гранатовой рощице разбиты палатки. Вокруг искрящийся золотистый песок, сотни загорающих. А дальше — береговая полоса, зеленые воды Кас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мышления меня выводит смех. Он раздается в кустах, как барабанный бой. Я оборачиваюсь, ищу смеющ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яне, окруженной высоким кустарником, сидят четверо. Троих я сразу узнаю, это лодочники, хозяева парусников, и днем занимаются своим ремеслом; а четвертый, рыжеволосый, сидит, поджав под себя босые ноги, хохочет и щедрой рукой раздает из папахи золотые часы, кольца и драгоценные безделушки. Нахлобучив папаху на голову, он надевает себе на шею кулон, усыпанный множеством сверкающих камней, и хохочет, хо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этому кулону я догадываюсь, что ночью была ограблена витрина ювелирного магазина Мирзоева, а по гортанному смеху узнаю Ших-Али, прозванного за свои огненно-рыжие волосы Кырмызы, — грозу ночного бульвара, грозу Набережной и Парап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ие, я прохожу мимо, потом ускоряю шаг, а выйдя на главную аллею бульвара, бегу со все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бережной уже громыхают первые дроги и арбы, звенят колокольца первых караванов верблю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в доме Мирзоевых произошло большое несчастье, но это ничуть не отразилось на Вовке Золотом. Он сидит передо мной и Виктором и, чавкая толстыми, мясистыми губами, что-то рисует. Я заглядываю ему через плечо: у него на бумаге пляшут чер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глядываюсь с Виктором. Он грызет кончик карандаша. Значит, уже проголодался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идится в нашем мрачном классе. В окно видна улица, залитая солнцем. Мальчишки, раньше времени пришедшие во вторую смену, дразняще гоняют мяч за церковной оградой. Скорее бы наступила большая пе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сторожиха бьет железной палкой в медный колокол. Хлопают двери, визжат девчонки. Мы вылетаем из класса и несемся по длинному школьному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вот пришла она, старая толстая армянка, мадам Мирзоева. Она всегда появляется в большую перемену и первым делом раз десять целует своего Вовку. Ну, а как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глядит грустной и заплаканной. И целует Вовку всего только один раз, и то в лоб, как поко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Золотой садится на скамейку, и мадам Мирзоева прежде всего поит его рыбьим жиром. Противный жир, а он пьет с наслаждением и даже облизывает ложку. Мадам Мирзоева прячет серебряную ложку и бутылку в корзину, вытирает чистой салфеткой лоснящиеся жиром Вовкины губы и достает завтрак. Вовка хватает апельсины и прячет их в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дам Мирзоева кормит Вовку сперва бутербродом с черной зернистой икрой, потом бутербродом с ветчиной, потом бутербродом с каким-то странным зеленоватым сыром, от которого нехорошо пахнет, и оставляет ему еще один бутерброд — громадный кусок греческого хлеба, разрезанный вдоль и намазанный сливочным маслом в палец толщиной. Поверх масла положен кусок холодной теля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Золотой чмокает мамочку в щеку и, воровато оглядываясь по сторонам, бежит, чтобы скрыться куда-нибудь в укром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аю знак Виктору, и мы бежим за Вовкой. Тот уже успел пропасть из виду. Мы ищем его всюду и находим в… убо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ловину отдашь нам? — осторожно спрашива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вскакивает и натягивает тр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сколечко! — дерзко отвечает он, давясь телятиной. — Я сам хочу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сманчика не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сма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иха бьет железной палкой в медный колокол. Перемена кончилась. Слышен топот ног в коридоре. Все торопливо выбегают из уборной. Остаются только курильщики; давясь дымом, они торопливо докуривают свои папироски над урной. Но вот и курильщики убе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аряю по надутым щекам Вовки, и на пол падает непрожеванный кусок телятины. Виктор вырывает из рук Вовки хлеб, а я из карманов — апель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Золотой плачет. Я говорю, чтобы он замолчал, и бью его кулаком по голове. И он перестает реветь. Оказывается, он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казывает ему кулак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эпмач! С сегодняшнего дня половина твоего завтрака принадлежит мне и Гарегину. Остальное можешь жрать сам. Поклянись, что ничего не будешь ут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иктором делим хлеб с маслом и торопливо, е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Золотой стоит, прислонившись к стене, и не знает, что ответить. Потом, когда Виктор чистит апельсины, он начинает ре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апельсины, я их очень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х просто обожаем, — говорит Виктор и бьет его ногой под зад, а немного погодя срывает с его бархатной курточки белый шелковый бант. — Будешь знать, как смеяться над Гарегином! Выдрючиваться перед своей мадемуазель М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Вовка Золотой клянется, что половину завтрака он будет отдавать нам, но за исключением рыбьего жира. Он его очень любит! Но на рыбий жир нам как раз наплевать. От одного его вида тош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ротягивает ему две дольки апельсина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мы поступаем с тобой по-рыцар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направляемся в класс. Позади с унылым видом плетется Вовка Зол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урок обществоведения. Перед Марией Кузьминичной лежит книга, и она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огромное количество людей собралось ночью, несмотря на то, что стихии были против них: лил сильный дождь, и они промокли до костей. Значительное количество было вооружено. Одни были с ружьями, другие с пиками, третьи с вилами, четвертые с дубинами, но многие явились без всякого оружия, кроме данного природой. Вся эта масса людей двигалась сквозь мрачную темноту ноябрьской ночи, останавливаясь перед трактирами для подкрепления и снова принимаясь шагать к месту своего назначения, к городу Нью-Порту, куда они пришли около девяти часов утра в сопровождении Фроста, их делегата в Конв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Кузьминична откидывается назад, устало проводит рукой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ов Виктор! — произносит она своим глуховат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вска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я читала сейчас? Из какой книги? — Но ее внимательные, задумчивые глаза останавливаются н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чешет затылок, оглядывает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ар-тис-тах, — шепчет на весь класс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риса Пржиемская! Нельзя ли потише? Ведь я еще не оглохла, — улыбаясь, говорит Мария Кузьмини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артистах, — опустив голову, тихо говорит Виктор, пряча глаза за свисающим чу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акое место занимал чартизм в истории английского рабоче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нова оглядывает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 шепчет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ромное! — говори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В следующий раз не опаздывай на урок. Кстати, это относится и к вам, — кивает она мне и Вовке Зол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зирая на отдельные неприятности, которые случаются с нами почти каждый день, мы с Виктором теперь сытно завтракаем в конце большой перемены. Кое-что приберегаем для Ларисы и Топорика. Как только мадам Мирзоева показывается в коридоре, у нас уже текут слюнки. Интересно бы знать, что она принесла сегодня? В одном мы всегда можем быть уверены: она не может приносить невкусный завтрак, Вовка Золотой не станет его 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 последние дни мадам Мирзоева заболела или же с нею случилось что-то другое, и вместо нее в школу приходит мадемуазель Мадо или же сам Вовкин отец. Старик садится в зале на скамейку, и Вовка завтракает при нем. Тем временем старик внимательно смотрит по сторонам, словно ищет кого-то в бурлящей толпе школьников.</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восьм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ШИХ-АЛИ КЫРМЫ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когда мы с Виктором выходим из школы, меня на углу останавливает один из сидящих у церковной ограды «телохранителей»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альчик, Ших-Али? Он очень хочет посмотреть на тебя, ждет на бульв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х-Али Кырмызы?.. Меня?..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чет угостить тебя рахат-лукумом, — нагло смеется «телохранитель», в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месте, — говорит Виктор. — Я знаю,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йду один, —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рогу сам найдешь? — спрашивает «телохранитель». — А то можем дать провож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телохранителей», целая шайка. Многие из них, если не все, вооружены ножами и кастетами. Сидят они целый день вдоль церковной ограды, курят, щелкают семечки, играют в буру в ожидании, когда закончится смена и выйдут из школы их «подшефные». Нанятые богатыми родителями, они встречают и провожают их сыновей и дочерей, чтобы с ними ничего не приключилось в дороге. А на улице все может случиться. «Телохранители» могут охранять, но они же, нанятые другими, могут и нападать: отрезать косу, оглушить кастетом, отнять сумку с книгами, не выпустить целые сутки из школы и многое, многое другое. Они же могут грозить учителям, принудить их поставить хорошие отметки своим «подшефным». Шайка их имеет своего главаря, и этот главарь служит Ших-Али. Школа — одна из его многих доходных ст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иктором сворачиваем на Армян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думаешь, что это история с завтраками, ты ошибаешься, — говорю я. — Будет Ших-Али Кырмызы заниматься пустя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ошалело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сли дело не в них, тогда почему это вдруг Вовка стал вести себя так на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просто надоело делиться завтраками. Ты же знаешь, как он любит пож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гда что ты мог натворить? И чтоб я не знал? — Виктор озадаченно пожимает плечами и искоса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носятся Лариса и Топорик, шлепнув нас своими сумками. Но мы не собираемся бежать за ними, нам не д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конечно, натворил, — говорю я, опустив глаза. — Жаль, что не могу теб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останавливается, не зная, шучу я или спятил с ума. Побледневшими губами он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ы тогда к черту мне товарищ? А еще кореш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авливаюсь и я. Мне стыдно. Я молчу. Мне так больно потерять дружеское расположение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ело посерьезнее завтраков, — говорю я. — Видимо, я не мог без разрешения Ших-Али Кырмызы вторгаться в его владения на бульваре. Ведь чтобы там чем-нибудь торговать, надо его агентам платить налоги. А я этого не сделал, хотя Федя и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 озадаченным видом продолжает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ты торговал? Это что —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 Я не могу нарушить слово. Я дал его Хромому Волку. А зубы у Хромого Волка такие же, как и у других волков. Горло перегры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иктор смотрит на меня озадаченно. Искорки любопытства сверкают в черных бусинках ег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ы все же расскажешь, что это за Хромой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яжело вздыхаю и на Парапете сворачиваю на боковую дорожку. Мы садимся на скамейку. Я начинаю подробно ему рассказывать историю с ана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долго молчит, спрятав глаза за свисающим чубом. Когда ему нужно, он не пытается его откидывать. Ему так, видимо, легче 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что, — говорит он, выслушав меня до конца. — Тебе надо со всем этим кончать. Сегодня же! К тому же ты ведь раскрыл секрет, а за это не гладят по гол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го я не должен был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А это потому, что они боятся огласки. А почему?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творяйся дурачком! Потому что они мошенники и разбойники. — Он встает и рывком тянет меня за руку. — Пошли вместе. Я все объясню этому Ши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йду один, — спокойно и твердо говорю я. — Провожатые мне не нужны. Сам с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тягиваю Виктору свою сумку и один бреду на бульвар. Встреча эта с Ших-Али ничего хорошего не может мне сулить, это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х-Али Кырмызы сидит в тени старого дикого инжира. Раскосые листья ластятся к его мокрым плечам, рыжим прядям волос. Он молчит, срывает со свисающей ветки крепкие, несозревшие плоды, выдавливает из них горькое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их ушах звенит его гортанны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жусь на траву, вижу блеск его недобрых глаз, дрожание его тонких сухих губ. Он отпускает ветку инжира, достает серебряный портсигар с табаком, медленно и сосредоточенно крутит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 раскуривая цигарку, говорит Ших-Али, не гляд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ассказывать?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Ну, хотя бы о том, как вы грабите сына Мирзоева, отнимаете у него завт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легченно вздыхаю и от радости, что его интересует эта, а не другая история, начинаю спокойно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ждый день вы отнимаете у него завт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Ши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ньги от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Ши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хочет. Его смех гудит в моих ушах, как барабанный бой. Встав с травы и подойдя к цветочной клумбе, он срывает розу с бархатистыми лепестками, садится напротив меня и гадает на лепестках. Потом выворачивает карманы своих широких шаровар, достает носовой платок, развязывает узелок и показывает мне три новеньких хрустящих черв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этот платок прислал мне Мирзоев, отец этого Вовки, — говорит Ших-Али. — Старик просит строго вас наказать, убить, что ли. Как ты думаешь, что я должен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пожимаю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вас убить. Три червонца, сам понимаешь, не такие уж маленькие деньги. Но я не буду убивать. Я сам сын бедных родителей. Я дам вам серебряный рубль, вы разменяйте его и покупайте себе на здоровье завтраки в школе. А этого сопляка Мирзоева оставьте в покое. Я должен охранять его покой. За это мне еще хорошо заплатят. Итак, вам серебряный рубль, мне — три червонца. — Он бьет в ладоши и говорит: — Васс салам, шит тамам, — что, видимо, должно означать: «Вот и делу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гивает руку, я пожимаю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вать вообще нехорошо, — говорит он назидательно. — Грабить — тоже. Надо быть честным. Как Ших-Али! Ну, иди. И запомни м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окинув голову, он хохочет, потом растягивается на траве. Зажав в кулаке серебряный рубль, я встаю и, не оборачиваясь, иду вдоль парапета набережной, готовый прыгать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Хромого Волка, — говорю я себе. — Сегодня же рассчитаюсь с ним… и навсегда! — Я подкидываю в воздух тяжелую монету и ловлю ее двумя руками. — Если Ших-Али узнал о завтраках Вовки Золотого, то о проделках с анашой узнает подавно. Тогда мне уже несдобр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моему удивлению, у выхода с бульвара я встречаю Виктора. В сторонке, привалясь к ограде, стоят Топорик и Лариса. Они, оказывается, ждут меня. Их интересует моя судьба. Вот чудаки!</w:t>
      </w:r>
    </w:p>
    <w:p>
      <w:pPr>
        <w:pStyle w:val="Level2"/>
        <w:rPr>
          <w:rFonts w:ascii="Times New Roman" w:hAnsi="Times New Roman" w:cs="Times New Roman"/>
          <w:color w:val="auto"/>
        </w:rPr>
      </w:pPr>
      <w:r>
        <w:rPr>
          <w:rFonts w:cs="Times New Roman" w:ascii="Times New Roman" w:hAnsi="Times New Roman"/>
          <w:color w:val="auto"/>
        </w:rPr>
        <w:t>ЧАСТЬ ТРЕТЬЯ</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перв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ТИМОФЕЙ МИР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ыпрашивает у всех работу для меня и Маро. Об этом она говорит с Нерсесом Сумбатовичем, с Парижанкой, с Мармеладом и даже с Филосо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ижанка вскоре устраивает Маро ученицей в шляпную мастерскую. Но мне никто не может помочь. Где найти работу для двенадцатилетнего мальчика и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ссыльным в магазине или курьером где-нибудь он мог бы работать? — спрашивает мать в отча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на эти работы хватает взрос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е, что все могут посоветовать матери, это чтобы я поскорее вы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у нашего окна останавливается Мармелад. Придерживая пенсне, он долго смотрит, как мать вяжет 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Мармелада меня всегда разбирает смех. Смешно от его медоточивой улыбки, от вечно падающего пенсне, от его манеры вышагивать на од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я помочь в вашем бедственном положении, — говорит Мармелад, — я решил выкачать воду из подвала. Как вы смотрите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ерывая работы, мать настороженно косится на него. Подозрительно гляжу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кстати, я… то есть мы все — я говорю о жильцах — сбережем дом от сырости, — продолжает Мармелад, сделав шаг вправо, потом влево, потом назад, — ну и, конечно, избавимся от ком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агивая у окна, он излагает свой проект откачивания воды, то снимая, то напяливая на нос падающее пенсне. По этому проекту всю работу должны проделать мальчишки нашего двора, потому что это «самая мальчишеская работа». Он хочет предложить за каждое вычерпнутое ведро воды сто тысяч закавказскими бонами. Мне он предлагает возглавит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урсу червонца выходит меньше одной десятой копейки, — прислушиваясь к его бархатистому, обворожительному голосу, высчитываю я в уме. — Сто тысяч — и одна десятая коп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халы, конечно, могут запросить больше, — продолжает Мармелад, то удаляясь, то приближаясь к окну. — Но я больше не могу дать. Плачу-то я из своих сбережений, а не из казны. — Он улыбается мне, источая мед. — Если другие не согласятся, согласись ты. Скажи — тебе хватит и ста тысяч. Правда ведь, это громадные деньги? Тогда и другие соглас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 ли дурак, то ли наивен, как ребенок. Я не знаю, что ответить ему. Не представляю себе, как мы, мальчишки, можем вычерпывать воду из такого большого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думаю о вас, — говорит Мармелад, неутомимо вышагивая у окна. — Подумайте и вы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вам не привлечь к этому делу взрослых? Соседей? — с недоумением спрашивает мать. — То, что сделают взрослые, не сделать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мелад вдруг бледнеет и замирает на месте. Улыбка тотчас же исчезает с лица. Его маслянистые глаза меняют выражение, смотрят зло и колюче. Он снимает пенсне и медленно протирает его полой своей парусиновой тол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ей? Этих сволочей? — произносит он железным голосом. — Никогда!.. Я для них «бывший», буржуй, капиталист. Владей я сейчас домом, они бы у меня ползали на брюхе. А так — они независимые, у них за спиной Советская власть! Но ничего, ничего! — сквозь зубы выговаривает он и, точно спохватившись, надевает на нос пенсне, снова широко улыбается, снова маслянистыми становятся 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Мармелад работает в советском учреждении, имеет членский билет союза совторгслужащих, который хранит в нагрудном кармане пиджака и кстати и некстати показывает всем, он, судя по его последним речам на балконе, с каждым днем все больше надеется, что вот-вот его позовут в Баксовет и нижайше попросят как можно скорее «принять дом во вл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говорит сегодня Мармелад своим слушателям, расположившимся с газетами под яркой лампой у окна Философа. — Раз государство ввело нэп, так оно, надо думать, введет и многое другое. — Он в сильном волнении и неутомим в ходьбе на месте: два шага вперед, два назад, шаг влево, шаг вправо, шаг вперед. — Слышали? Говорят, американская «Барнсдальская корпорация», которой отказали в позапрошлом году, снова предложила свои услуги большевикам. На этот раз Советы как будто бы соглашаются на концессию. Хотят отдать большую половину бакинских промыслов. Американцы собираются взять на себя и переработку нефти. В Белом городе</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xml:space="preserve"> они для этого думают построить два крекинг-завода. Во всем этом я вижу хорошее предзнаменование, хорошее, — тянет он своим бархатистым голосом. — Пока кухарки научатся управлять государством, кто-то должен же вести народное хозяйство? Вот на помощь и приходит загра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власть в таком случае вернет бывшим владельцам недвижимое имущество, в том числе и дома? — не без иронии спрашивает Нерсес Сумбатович, наступив Мармеладу на любимую моз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да! — категорически отвечает Марме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веские основания? — Нерсес Сумбатович прячет улыбку, но смеется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этих вечерних спорах всегда ведет себя насмешливо и иронически. Не держит ничью сторону, хотя не так уж глуп, чтобы не знать, кто прав, а кто нет. У него своя думка, «ничейная сторона». Но Мармелада Нерсес Сумбатович открыто не любит и не делает из этого тайны. Мармелад отвечает ему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нования? — Мармелад багровеет. — Чтобы Советам избавиться от лишней обузы — разве вам этого мало? Посмотрите, во что превращен наш дом. Разве при моем покойном папаше он выглядел так? Я не говорю уж о подвале, залитом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ский лепет! — смеется Нерсес Сумба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ддерживает Тимофей Миронович. Он недавно вернулся с бухты, пообедал и перед тем, как идти на рабфак, вышел посидеть на бал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до думать, что Советская власть вернет бывшим хозяевам фабрики, заводы, промыслы? — говорит он. — Это ведь куда бо́льшая «обуза», чем дома́, не так ли? — И, сдерживая смех, усталой походкой направляется к спорщ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ощь Мармеладу из комнаты выбегает Философ. С ходу, с издевкой, он отвечает Пав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Разве нэп — не шаг назад? Разве частный сектор не съедает государственный? Разве вы не видите, как мы полным ходом возвращаемся к капитализму? Почему бы в таком случае государству и частному сектору не породниться? Не врасти друг в друга? Не вернуть бывшим владельцам их недвижимое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йте Ленина! — с усмешкой отвечает Тимофей Миронович. — А слова Кирова на партактиве — забыли? Зря! «Нэп — это перестройка нашей артиллерии, как легкой, так и тяжелой». Золот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 идет обратно, но Философ догоняет его и кричит в лицо, что он против догмы, что он вправе иметь собственное суждение обо всем, что он не пешка, ч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Миронович рассеянно слушает его, потом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дадут же вашему брату по шеям на партсъезде! Ох, и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илософ в своем крике доходит до исступления, брызжет слюной, и понять нам что-нибудь становится невозможно. Взрослые же, видимо, хорошо его понимают. На помощь Павлову бежит Люся и очертя голову бросается в спор, ибо она «принципиально честный человек», как любит она говорить о себе. А защищать Люсю спешит Максим. Китаец всегда нетороплив в разговоре, и доводы у него самые простые: «Разве русский человек для того пролил столько крови, чтобы во всем уступить частному сектору, вернуть царя и помещиков? Ясно, что нэп — дело врем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дергивайте! — кричит ему Философ. — Я сам при царизме сидел в тюрь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хуже для вас, — бросает ему Тимофей Миронович и снова хочет уйти, но сделать это не так просто. К тому же за Философа вступается оскорбленный Мармелад; тут он уж без медоточивой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иктором и Топориком сидим в сторонке на корточках, привалившись к перилам балкона, и молча наблюдаем за битвой. Хотя в этих спорах нам по-прежнему многое непонятно, но мы уже хорошо знаем, что нэп — это не только новые магазины и торговля, знаем, что защищает Тимофей Миронович в споре с Филосо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говорит: Философ никакой не коммунист, а знаешь кто? Троцкист! — шепчет мне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лышали его и на промысле. И там он выступает. И жена у него троцкистая. Их там — целая ко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наклоняется к нам Топорик. — О чем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отстраня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го ума дело. Лучше займись своими ма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рик смертельно обижается, вскакивает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точно боится, что в этих спорах могут обидеть его отца, а потому следит за спорящими, затаив дыхание, не спуская угрюмого взгляда с Философа. Кулаки его крепко сжаты и лежат на коленях. «Переживает», — думаю я, наблюдая за Виктором. И в такие минуты глубоко завидую ему. Завидую тому, что у него есть отец, к тому же такой непримиримый! Если бы у меня был отец, то я бы, конечно, тоже крепко его любил. И тоже пережив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иметь отца… «Неужели он совсем-совсем умер у нас?» — думаю я, закрыв глаза. Не верится мне в его смерть. «Может быть, он все же не умер?» Я пытаюсь представить себе Смерть, вспоминаю похороны дедушки и бабушки — и не могу. Умерший человек мне представляется… надолго уснувшим. Мне кажется, что однажды отец проснется в могиле, приподнимет крышку гроба, раскидает могильный холмик и вернется домой. Вдруг бы и на самом деле ночью раздался стук в дверь! Мы все вскочили бы с постели, и мать спросила бы: «Кто там?» — «Это я, — послышалось бы в ответ, — Вартан». И мать тогда бы крикнула: «Гарегин, Маро, откройте скорее дверь, это отец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 наверное, с ним дружил, как Виктор с отцом», — думаю я и из отдельных черточек, хранимых в памяти и запомнившихся мне в рассказах матери и сестры, рисую себе его образ. Он среднего роста, широкий в плечах, немного грузноватый для своих двадцати восьми лет, потому что у него с детства больн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раюсь представить себе, как бы мы жили при отце… У нас такая же квартира, как у Павловых, а не тот закуток, в котором мы ютимся сейчас. День у нас начинается с похода на базар. Еще до того, как идти на работу, отец будит меня, и, наскоро умывшись, я беру зембиль и бегу за ним. Ведь так водится во многих армянских и азербайджанских семьях. Мы идем по пустынным улицам, на которых попадаются редкие пешеходы. Дворники поливают тротуары, лениво помахивая шлангами, а некоторые метут улицы и без поливки, как это иногда делает наш Вартазар. Правда, ему за это всегда попадает от жиль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чень даже ясно представляю себе, как мы с отцом идем по базару. Обход мы начинаем с зеленного ряда. Здесь рябит в глазах. Отец выбирает пучки редиски, лука, кинзы и тархуна. К выбору тархуна он относится придирчивее, потому что любит его больше другой зелени. На тархуне к тому же можно настоять водку. У него в буфете хранится бутылочка, из которой он перед обедом наливает себе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а редиска лучше, папа,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ет мою страсть к редиске и позволяет выбрать ее самому. Потом рассчитывается с продавцом, и мы направляемся в мясной ряд. За версту слышен крик мясников, зазывающих покупателей. Мы идем из лавки в лавку. На крюках висят бараньи и коровьи т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ежьте вот эту часть, — говорит отец мяснику. — Фу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больше, дорогой, — советует мясник. — Такой товар бог давал, смотри, какое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лыбается и говорит, что он не миллионер, и тогда мясник, размахнувшись, рубит топором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идем в овощной ряд. Горой лежат помидоры, огурцы, баклажаны, перец, арбузы, дыни. Отец покупает огурцы и поми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юхай, папа, как вкусно пахнут дыни,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ни мы купим в следующий раз, — отвечает он и проводит рукой по моей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сияю от счастья. Мне уже никакой дыни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ладу покупки в зембиль, и мы следуем дальше: он — впереди, я — шага на два позади. Ведь не так легко тащить зембиль, как это может по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яжело тебе? — то и дело спрашивает отец,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ты! — говорю я и незаметно смахиваю пот с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идем по фруктовому ряду. Здесь тоже горой лежат яблоки, груши, абрикосы, сливы. Но отец покупает только виноград. И только шааны. Других сортов не признает. «Самый лучший виноград на свете — бакинский шааны»,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се купили? — спрашивает отец, глядя на часы. — Ах да, не взяли еще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у нас едят азербайджанский тондырный чурек, посыпанный маком. Вкуснее, конечно, не бывает хлеба на свете. Он так и хрустит на з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сегодня купить греческий хлеб? — говорю я, когда мы оказываемся в хлебном ряду и видим образцы хлебов, прибитые большими гвоздями на дверях пекарен. — Или грузинский? А может быть, взять русский калач? Смотри, какой он белый и пы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дсчитывает в уме и говорит, что к чаю купит тондырный чурек, а на обед возьмет русский калач. И мы торопим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яжело тебе? — спрашивает отец. — А то дай я понесу зем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ты! — говорю я, перекладывая зембиль из руки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мы пьем чай, и отец спешит на работу. Я собираю тетрадки в сумку, и мать принимается за уб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держивайся долго на работе, — говорит она отцу. — Осторожно переходи улицу, — говорит она, обернувши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иктором и Ларисой бежим по лестнице. Лариса, как всегда, съезжает по перилам, балансируя сумкой, а Виктор перепрыгивает через четыре-пять ступ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ец приходит с работы, я снимаю с него сапоги — ведь он очень устает за день, да жара такая большая — и несу его стоптанные чустики. Им, наверное, тысяча лет. Отец и сам не помнит, когда их купил. Но он ни за что не променяет эти старые чустики на новые. В них ему приятнее шлепать по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ывшись холодной водой, он некоторое время отдыхает на тахте, мать накрывает на стол, и мы садимся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курив, отец пьет чай и шутливо спрашив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ссказывай, много ли ты сегодня шалил, сколько получил дво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еюсь и говорю, что двоек у меня нет, а вот примеры, заданные на дом, не получаются, не сходятся ответы с зада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делает глоток чая, кладет папиросу в пепельницу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тогда решать вместе, хотя я никакой не математик, я всего только два года ходил в сельск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олос Философа доносится до меня словно издалека, я раскрываю глаза, смотрю по сторонам и долго не могу понять, где я, о чем спорят взрос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дущее? Вы не верите и не видите будущего? — спрашивает Тимофей Миронович, гневно наступая на Философа. — Будущее вот сидит перед вами! — Он подходит к перилам, энергичным движением проводит рукой по голове Виктора, потом по мо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Тимофея Мироновича добрая улыбка и мягкое прикосновение теплой руки. Мне чудится, что это отец гладит меня по голове.</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втор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МЫ ВЫЧЕРПЫВАЕМ ВОДУ ИЗ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Мармелад собирает всех наших мальчишек во дворе для переговоров. Троих он позвал из соседн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по вашим мордашкам, что вы уже знаете о моей затее. Гарегин вам все рассказал? Очень хорошо, — говорит он, потирая руки и одаривая нас своей медоточивой улыбкой. — Вы, чертенята, конечно, любите хал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юби-и-и-им! — орем мы др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оже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юби-и-и-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и бы пойти на ковбойский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сюсюкает он, переминаясь с ноги на ногу. — Но, чтобы купить халву, мороженое, пойти в кино, вы, конечно, понимаете, нужны деньги? — Поверх пенсне Мармелад заглядывает каждо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а! — орем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Удивительно понятливый народ! — Мармелад делает два шага вперед, два назад, шаг вправо, шаг влево. — Но понимаете ли вы, что деньги не манна небесная и не падают с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а-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ктор вдруг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папаша, как нам известно, деньги не зарабатывал, но имел дома и рыбные промыс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мелад приставляет ногу и замирает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у философскую тему мы оставим для взрослых. Чтобы у вас были деньги, их надо за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льзя ли ближе к делу? — кричит Топорик, протестующе размахивая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лестно! — Мармелад снова широко улыбается, глядя на нас маслянистыми глазами, — Я просто счастлив, что имею дело с такими деловыми молодыми людьми. С вами мы можем не только вычерпать воду из подвала, сохранить дом от разрушения, но и сдвинуть горы.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етесь… белые вернутся, и вы снова хапнете дом? — улыбаясь, спрашивает Виктор, разгадав истинный смысл его затеи с под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эту философскую тему тоже оставим для взрослых. — Глаза Мармелада загадочно блестят за стеклами пен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со всех сторон раздаются нетерпеливые голоса, и громче всех — Топ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же, ближе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 этому я и подхожу, ребятки, — отведя негодующий взгляд от Виктора, произносит Мармелад. — Я бы мог для выкачки воды арендовать мощный насос и в два дня осушить подвал. Но я этого не делаю по той простой причине, что много думаю о вас. Да, да, 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 и не краснеет, — шепчет позади Лариса. Она наклоняется ко мне. — Он нас принимает совсем за дураков. — Лариса фыркает и прячется за мою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ыркать тут нечего! — повышает голос Мармелад. — Зачем мне брать насос, возиться с ним, когда эту работу шутя можете проделать вы и заработать себе на халву, мороженое и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его как будто выглядят убедительными, но мы чувствуем за ними ложь. Все молчат. Не очень уверенно чувствует себя и Мармелад, хотя ему легко удается спрятать глаза за стеклами пен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ноги Мармелада и делаю для себя открытие: не всегда его «ходьба на месте» бывает бессмысленным вышагиванием. Вот он делает два шага вперед, два вправо, два назад, два влево, и у него получается правильный квадрат. Как это я раньше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мы вычерпаем воду? — раздается нетерпеливый голос Топ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рами, ведрами, — охотно отвечает Мармелад. — Самыми простыми ведрами! Они имеются у каждого в доме. Взял ведро воды и — неси его на помойку. Не приходилось ли вам видеть, как работают в порту грузчики? Они идут вереницей в определенном ритме. — Он, видимо, еще долго распространялся бы на эту тему,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 обрывает его Лариса и со всей присущей ей порою грубостью обращается к Мармеладу на «ты», чем выказывает свое полное презрение к нему: — Ты лучше скажи, какими деньгами будешь платить: советскими или закбонами? Как говорит Гар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акими деньгами? — раздаются со всех сторон крики. Кричат и соседские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вказским бонам приходит конец, их давно уже не принимают в кооперативах. Всучить боны еще можно уличным торговцам, и то по самому низкому курсу: миллиард пятьсот миллионов рублей за один черв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я, знаете, не очень богатый, хотя, конечно, кое-что еще имею, — опустив глаза, начинает Марме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ишко, например, — довольно громко произносит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мелад багровеет, но делает вид, что не слышит ее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считал. За каждое вычерпнутое ведро воды мог бы заплатить сто тысяч закавказскими бонами. Только бонами! Никакого золотишка у меня нет. — Он бросает негодующий взгляд на Ларису, — За десять ведер вы заработаете кругленький миллиончик. Сразу же станете миллионерами. Даже Манташеву не снилось такое! — расплывается он в улыбке, придерживая пенсне. — Но я хочу сделать из вас не только миллионеров, но и миллиардеров. Да, да, миллиардеров! — кричит он, видя наши иронические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считаете их за дураков? — говорит Федя, высунувшись по пояс из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 Мармелад оборачивается. Лицо его мгновенно вытягивается от неожиданности, и он хватает на лету пен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стать миллиардерами, пацаны должны вычерпать по десяти тысяч ведер воды. Не многова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позв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позволять? — приходит на помощь Грубой Силе Виктор. — За десять ведер — миллион? Так, что ли, да? А в миллиарде сколько миллионов? Тысяча? Мы не маленькие. Арифметику знаем. Десять помножить на тысячу — и получится десять тысяч ведер, — Он свистит. — Ищите дураков в другом месте! Пош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ацаны, — говорит Федя и, захлопнув окно, спускается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мелад останавливает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ты умный у нас, — говорит он, — Ты, конечно, богач. В деньгах не нуждаешься. У тебя отец коммунист. Тебе наплевать на нужды товарищей. А вот другие могут думать иначе. — И он многозначительно смотрит маслянистыми глазами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интересно? — с угрозой спрашивает Виктор, закинув рук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пример, твой кореш Гарегин. — Мармелад обращается ко мне: — Ты, Гарегин, конечно, согласен и на сто тысяч бонами, не правда ли? Ведь это не такие уж маленькие деньги, как кажется Виктору. Если собрать миллиард, на него можно много чего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 говорю я, опустив глаза. — Конечно, миллиард тож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Лариса шепчет Ф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ел такого штрей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может значить?» — думаю я и в это время получаю такой силы «бамбушку», что долго из моих глаз, как из-под точильного камня, брызжут искры. Вот что такое, оказывается, «высекание иск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мелад, конечно, не замечает этого потока искр. Ликуя, он вышагивает по квадрату, потом по треугольнику, потом выделывает другие замысловатые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вот видишь! — говорит он. — Гарегин согласен работать и за сто тысяч. А ты, как и твой отец, только и знаешь, что сеять смуту. Чертовы смутьяны! — ругает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тираю рукавом слезы 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онечно, одному мне много не сделать. Как решат все, так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меня гладят по макушке. Это Лариса. Он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аинька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ребята! — командует Виктор и решительно направляется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еглядываются — и расходятся. И соседские мальчики. Арифметику все знают хорошо. Ухожу и я, вытирая слезы. Но Мармелад быстрыми шажками догоняет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ашибузук ты этакий! Грабь до последней нитки! Бери свои двести тысяч за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иллиард бонами пять тысяч ведер? Нет! — отрезает Виктор. — За ведро — милл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мелад снова догоня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ашибузук ты этакий! Режь без ножа! Бери триста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иллион, — говори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ста тысяч! — кричит ему вдогонку Марме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иллион, — железно стоит на своем Виктор и добивается своего. Об этом я узнаю уже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ренча ведрами, мы собираемся у подвала. Мармелад ходит по двору как потерянный, предупреждает каждого и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учтите, платить буду за полные ведра. А так — два ведра буду считать за одно. И еще условие: каждому за день надо вычерпать не меньше ста ведер. Иначе наша работа не будет результативной. Тебе понятен смысл эт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онечно. Мы все хорошо пони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мелад становится у помойки. В его руках корешок старой квитанционной книжки. На каждом листочке поставлена его крючковатая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ускаемся друг за дружкой по скользким ступенькам подвальной лестницы, зачерпываем воду и поднимаемся наверх. К счастью, ступенек всего восемь. Девятая уже покрыта водой. До помойки надо сделать тридцать шагов. С пустыми ведрами мы бежим обратно, на лету хватая из рук Мармелада квитанционный кор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верху замечают нашу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 раздается голос Ангелины Ивановны. — Что это вы там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ердито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черпываем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ются на балконе и другие бабушки. И все требуют об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армелад кричит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будет плохо, если во дворе не станет комаров? По-вашему — пусть лучше гоняют мяч, пусть бьют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и думают — и решают: из-за комаров стоит, конечно, потр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личем: «Смерть комарам!» — мы носим воду, а сами думаем кто о чем: Лариса, конечно, о новых открытках киноактеров и о своей заветной мечте — новой покрышке для футбольного мяча, Топорик — о редких марках, Виктор — о деталях для нового радиоприемника. Я же думаю о том, что смогу купить на заработанные деньги, чтобы обрадоват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ткрывается ставня в квартире Феди, и в окне показывается «императрица Екатерина». На голове у нее, как чалма, накручено полотенце, во рту дымит толстая папи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перестанете орать под окном, ошпарю кипятком! — предупрежд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на решительная, и мы стараемся не бренчать ведрами. Удивительное дело, мы уже вычерпали столько воды, а ее ничуть не стало меньше в подвале. Девятая ступенька по-прежнему под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еспокоит и Мармелада. Но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так кажется, что вы вычерпали много воды. Для такого большого подвала, как наш, это — что капля в море. — И он вместе с нами берет ведро и, тяжело пыхтя, начинает носить воду, расплескива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концу дня девятая ступенька все же показывается из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ые, еле передвигая ноги, мы расходимся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болят руки, ноги, плечи. Ладони ноют от натертых мозолей. Ночью я плохо сплю и с трудом просыпаюсь утром, когда меня будит Виктор. Позади него стоит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какиваю с постели и вопросительно смотрю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я, ни Маро не смогли разбудить тебя, сынок. Я уж попросила Виктора, — говорит она. — Ты и чаю, видимо, не успеешь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т в школе. Пошли! — командует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ру со стола кусок хлеба, кладу в сумку и выхожу на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Ларис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будем идти таким шагом, то и завтра не придем в школу. — Она сталкивает Виктора с тротуара, меня бьет сумкой по шее и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глядываемся с Виктором — и бежим за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рапете переводим дух. Лариса хохочет от всей души, и у нас с Виктором пропадает всякая охота поколотить ее. Мы мирно шага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ашиваю Лар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штрейх»? Вчера ты так обозвала меня, помнишь? У меня от Федькиной «бамбушки» до сих пор болит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имеешь в виду «штрейбрейхер»? Как же это тебе объяснить? — Она с мольбой в глазах смотрит на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трейбрейхер, а штрейкбрехер, — поправляет ее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как тебе проще объяснить? Ну, вроде предателя! — выпаливает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ателя? — спрашиваю я, возмущаясь; значит, она могла сравнить меня с пре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так, Витя? — ласково спрашивает Лариса, положив руку ем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отбрасывает руку и серди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утывайся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краснеет и выпут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рейх-б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рейк-брехер, — спокойно поправляет ее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а: штрейкбрехер, — возмущается Лариса. — Стыдно придираться! — И, обидевшись, она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риса! — крич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все дальше и дальше уходит от нас. Мы догоняем ее. Идем рядом. В это время к нам подлетает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спел выпить чаю! — хвалится он. — Правда, обжег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рейкбрехер — это, конечно, предатель, — говорит Виктор. — Во время забастовок он соглашается работать за бастующих. Тут Лариса права, хотя и н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ез тебя знаю, — сердито отвечает Лариса, тряхнув челкой, — подумаешь — ходячая энциклопедия! — И она накидывается на меня, размахивая перед моим носом сумкой: — А ты так и не читаешь газет? Так и растешь болв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минуту мы уже мирно вчетвером подходим к нашей приземистой одноэтажной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кие в газетах бывают происшествия! — говорит Лариса. — Недавно поймали пирата. Вот забыла имя… Так он знаешь что сделал? Он взялся на киржиме перевезти в Персию беженцев с Волги, казанских татар. Обещал им там райское житье и работу. А в море отобрал у них деньги и золото, а самих убил и выбросил трупы за борт. Вот какой разбойник!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озвращаемся из школы и с ведрами снова собираемся у подвала, Виктор вдруг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ребята, воду нам носить на помойку, когда тут же у подвала можно поставить желоб и воду выливать в него.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ы молчим, стараясь представить себе на деле его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лю за сообразительность! — кривя губы, говорит Мармелад, с неприязнью глядя на Виктора, и, вырвав из квитанционной книжки пять корешков, нехотя протягивает ему. — Это тебе пре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аснев, Виктор прячет руки назад. Тогда Лариса вырывает у Мармелада корешки и засовывает Виктору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он одумается? Бери, дурачок, раз дают. А бьют — беги! — Она хватает меня за руку, и мы бежим на задний двор. За нами — все остальные. Здесь в складе у Вартазара мы находим несколько труб разных размеров, куски жести, ящики из-под стекла, всё тащим к подвалу и устраиваем желоб, поставив его под уклоном на я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м уже не надо бегать с ведрами по двору. Не надо их таскать и по лестнице. По двое мы стоим на ступеньках, на лету подхватываем протянутое снизу ведро и передаем ег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ждые полчаса мы отдых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должна показаться и десятая ступенька, — говорит Мармелад и тяжело вздыхает. — А всех-то — во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ая ступенька и на самом деле к концу дня показывается из воды. Это приносит всем нам большую радость. Смотреть на нее собираются чуть ли не все жильцы наш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тром нас ожидает разочарование: десятая ступенька снова под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бы это? — гадает весь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в подвале имеются подземные ключи, — унылым шепотом говорит Мармелад. — Ничего другого не может быть. Я банк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едрами в руках стоим у подвала и смотрим на мрачную, почти чер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лионерами» мы стали все, но «миллиардером» —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у могут выкачать насосы, но где набрать на них столько денег? — сокрушается Мармелад. Он не улыбается. Бесцветными и злыми кажутся его глаза. И ноги вдруг перестают выписывать квадраты и треугольники. Он словно окам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зяин? Ничего не получилось из твоей затеи? — спрашивает с балкона Нерсес Сумба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мелад смотрит на него ненавидяще и отворачив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рсес Сумбатович смеется. Чему он радуется?</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треть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ПОИСКИ ПОДЗЕМНЫХ КЛЮ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Мармелад объявил себя банкротом, но мысль о подвале не дает ему покоя. Вот который уж день он до и после работы ходит по двору, заглядывая во все углы, о чем-то шепчется с Вартазаром, потом они спускаются по лестнице и, отбиваясь от комаров, долго и молча смотрят в раскрытые подвальны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Мармелад зовет меня к себе домой, протягивает две тянучки, сюсюкая и потирая рук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любишь тянучки, а? Покушай, покушай, Гарегин. Они сливочные, не чета дряни, которую продают мальчишки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говорю я. — Сладкое не 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 спрашивает он, поверх пенсне заглядывая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ты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еное и гор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адись, садись! — толкает он меня в грудь и чуть ли не насильно сует в руки тян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ру тянучки, но не сажусь. Меня тошнит от голоса Мармелада, от его медоточивой улыбки. Обертка у тянучек клейкая, с прилипшей табачной пылью. Видимо, уж потаскал он их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ий и храбрый мальчик, — говорит Мармелад и гладит меня по голове. — Ведь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имаю плечами, зажав тянучки в кул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лучишь большую награду от меня, если найдешь в подвале подземные ключи. Ведь ты храбрый мальчик,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я их найду?» — думаю я, перекладывая тянучки из вспотевшей ладони в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вдруг да нашел подземные ключи! Тогда мы заткнули бы им глотки и снова начали вычерпывать воду из подвала. Смотришь — опять вам заработок. На халву, мороженое,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я найду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утешествуешь на плоту! Мы тебе сделаем плот! И карманный фонарь тебе подарю. Это будет романтическое плавание, не правда ли? — И, сняв пенсне, он усаживает меня на подоконник, сам садится и начинает во всех подробностях расписывать, как мне следует искать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думаю, — говорю я, вставая. — Видимо, соглашусь. Деньги маме очень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не, конечно, страшно пускаться в это путешествие по темному, залитому водой подвалу. Чертей, возможно, там нет, но под водой ведь может оказаться что-нибудь неожид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бираю всех наших мальчишек, с кем мог бы пуститься в это рискованное плаванье, и останавливаюсь на Викторе. Федя тоже, конечно, согласился бы поехать со мной, но с Виктором надежнее. На него всегда можно положиться. С ним ничего не страшно. Когда на нас нападают мальчишки на улице, то кто первым бросается в драку?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кроме того, у Виктора есть оружие: старый штык и ружье монтекристо. Это тоже что-нибудь да значит. Монтекристо ему из Ленинграда ко дню рождения прислал двоюродный брат, а тронутый ржавчиной штык принес с гражданской войны его отец. На память. Винтовкой с этим штыком он однажды под Черным Яром отбился от четырех белоказаков. Правда, его сейчас уже не так берегут, как раньше, им даже помешивают угли в самоваре, но все же это памятный штык, его не выбрас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хожу Виктора в его «кубрике». Он сидит с сияющим лицом в наушниках, нащупывая рычажком точку на детек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кивает на табуретку, я сажусь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амечаешь на детек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глядываюсь и вижу, что он какой-то не похожий на прежний, на нем как будто бы два контакта вместо одного. — Знаешь, что я придумал? — восхищенно говорит Виктор, отбросив со лба чуб. — Закачаешься! Да еще как! О чем мечтает каждый радиолюбитель? Отыскать лучшую точку на детекторе. Отыскать быстро и не переставая слушать передачу. — Виктор снимает наушники и чешет вспотевшее ухо. — Точку, дающую среднюю слышимость, найти не так трудно. Но как продолжить поиски лучшей точки, не прерывая приема? Уга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загадки не загадывай, я не за этим пришел к тебе, — отвечаю я. — Да и какой из меня радиолю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что я придумал? — снова восхищенно говорит Виктор. — Жаль, что ты ни черта не понимаешь в радио. Но должен понять. Если хочешь, чтобы мы дружили, ты должен стать радиолюбителем. Ведь это так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ы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войной кристаллический детектор. Ты даже не представляешь себе, что это такое! — Он подвигает ко мне приемник, надевает наушники, берется за рычажок детектора. — У этого детектора, смотри, в чем преимущество перед другими. Если ты на нем нашел среднюю точку при помощи контакта номер один, в то же время можно отыскать лучшую точку при помощи контакта номер два. И не прерывая приема! Правда, здорово? Увеличив силу звука контактом номер два, я его оставляю в покое и начинаю искать еще лучшую точку контактом номер один. И так до тех пор, пока не найду самую лучшую точку. Ты понял, в чем его преимущество? В непрерывности слушания! — Он хватает тетрадку и рисует схему. — Смотри, проводник от блокированного конденсатора присоединяется к среднему витку катушки в точке </w:t>
      </w:r>
      <w:r>
        <w:rPr>
          <w:rFonts w:cs="Times New Roman" w:ascii="Times New Roman" w:hAnsi="Times New Roman"/>
          <w:color w:val="auto"/>
          <w:sz w:val="20"/>
          <w:szCs w:val="20"/>
          <w:lang w:val="en-US"/>
        </w:rPr>
        <w:t>B</w:t>
      </w:r>
      <w:r>
        <w:rPr>
          <w:rFonts w:cs="Times New Roman" w:ascii="Times New Roman" w:hAnsi="Times New Roman"/>
          <w:color w:val="auto"/>
          <w:sz w:val="20"/>
          <w:szCs w:val="20"/>
        </w:rPr>
        <w:t xml:space="preserve">. Перемещением точек </w:t>
      </w:r>
      <w:r>
        <w:rPr>
          <w:rFonts w:cs="Times New Roman" w:ascii="Times New Roman" w:hAnsi="Times New Roman"/>
          <w:color w:val="auto"/>
          <w:sz w:val="20"/>
          <w:szCs w:val="20"/>
          <w:lang w:val="en-US"/>
        </w:rPr>
        <w:t>B</w:t>
      </w:r>
      <w:r>
        <w:rPr>
          <w:rFonts w:cs="Times New Roman" w:ascii="Times New Roman" w:hAnsi="Times New Roman"/>
          <w:color w:val="auto"/>
          <w:sz w:val="20"/>
          <w:szCs w:val="20"/>
        </w:rPr>
        <w:t xml:space="preserve"> и </w:t>
      </w:r>
      <w:r>
        <w:rPr>
          <w:rFonts w:cs="Times New Roman" w:ascii="Times New Roman" w:hAnsi="Times New Roman"/>
          <w:color w:val="auto"/>
          <w:sz w:val="20"/>
          <w:szCs w:val="20"/>
          <w:lang w:val="en-US"/>
        </w:rPr>
        <w:t>C</w:t>
      </w:r>
      <w:r>
        <w:rPr>
          <w:rFonts w:cs="Times New Roman" w:ascii="Times New Roman" w:hAnsi="Times New Roman"/>
          <w:color w:val="auto"/>
          <w:sz w:val="20"/>
          <w:szCs w:val="20"/>
        </w:rPr>
        <w:t xml:space="preserve"> подыскиваем наилучшую связь. Перемещением точки </w:t>
      </w:r>
      <w:r>
        <w:rPr>
          <w:rFonts w:cs="Times New Roman" w:ascii="Times New Roman" w:hAnsi="Times New Roman"/>
          <w:color w:val="auto"/>
          <w:sz w:val="20"/>
          <w:szCs w:val="20"/>
          <w:lang w:val="en-US"/>
        </w:rPr>
        <w:t>E</w:t>
      </w:r>
      <w:r>
        <w:rPr>
          <w:rFonts w:cs="Times New Roman" w:ascii="Times New Roman" w:hAnsi="Times New Roman"/>
          <w:color w:val="auto"/>
          <w:sz w:val="20"/>
          <w:szCs w:val="20"/>
        </w:rPr>
        <w:t xml:space="preserve"> производим настройку на волну. Можно… — Но, видя, что я чуть не засыпаю от его объяснений, Виктор швыряет наушники на стол, кричит: — Что ты хотел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ываю о предложении Мармелада. Виктор молчит, пот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шайся! И я войду в компанию. Будем вместе искать ключи. Это же чертовски интересно — попутешествовать по подвалу, посмотреть, что там делается. У меня знаешь какая мысль давно сидит здесь? — Он хлопает себя по лбу. — Раз нам не разрешают стрелять во дворе, не устроить ли тир в подвале? Правда, было бы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 продолжает он, — и в самом деле, может быть, вода размывает фундамент и дом наш может провалиться? Может быть, Мармелад что-нибудь знает? К тому же, если ты всерьез думаешь заняться радио, то учти, нам очень пригодятся деньги Марме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рманный фонарик он обещал подарить,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си и на меня фонарик. Если согласится, тогда и ты соглаш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ридя из школы, мы с Виктором сразу же направляемся к Мармеладу. Он уже ждет нас. Мы идем на задний двор. Здесь Вартазар приготовил для нас два небольших бревна. Мы помогаем ему распилить их пополам, кладем бревнышки в ряд и наколачиваем на них доски. Вартазар и Мармелад помогают нам притащить плот к подвалу и столкнуть его вниз по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конец, после долгих мучений, наш плот ложится на воду. Виктор осторожно забирается на него. Нет, плот не тонет. С шестом в руке я тоже становлюсь на плот. И теперь плот не тонет, хотя и сильно погружает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настоящий фрегат! — смеется Виктор и бежит домой за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у подвала собирается толпа. Посмотреть на наше «отплытие» приходят мальчишки и из соседнего двора. Все завидуют нам, просятся в нашу «команду», за исключением Топорика, конечно. Мы всем отказываем, Виктор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жем взять только Топ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дружно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оружия мы с Виктором захватили еще по карманному фонарику. Мы гордо показываем их всем и под напутственные крики собравшихся, в том числе Мармелада и Вартазара, отчаливаем от лестницы. Пригнувшись, въезжаем под мрачные своды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сразу же атакует комариная туча. Я отбиваюсь шапкой, Виктор работает шестом, налегая на него со всей силой. Вскоре мы оказываемся в полном мраке. Виктор передает мне шест и включает свой фонарик, командуя, куда мне направить плот. Но фонарик его еле-еле светит. Плывем мы точно в подземной таинственной пещере. Черная затхлая вода вокруг нас переливается, как мазут, и зловеще поблескивает. От стен в бурых пятнах веет ледяным хол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 спрашива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 отвечаю я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лывем из одной секции подвала в другую. Молча и напряженно вглядываемся во тьму. Подвал кажется без конца и края. Ключей нигде не видно. Они ведь должны булькать и пузыриться, как кипяток, а в подвале — ровная гладь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роверим, какая здесь слышимость, — говорит Виктор и стреляет из монтекр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дает пострелять мне. Наши выстрелы почти не слыш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ть здесь можно хоть из пушки, никто не услышит, — с радостью говорит Виктор. — Вот был бы у нас тир, если, выкачать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в его фонарике медленно угасает, и тогда я включаю свой. Первое, что мы одновременно замечаем в луче света, это трещину в стене, вдоль которой плывет наш п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го боится Мармелад! — со страхом произноси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плываем к стене. Я провожу штыком по трещине. В воду большими кусками падает отсыревшая штукатурка. Я сильнее верчу штыком, и камень шевелится в стене. Осторожно мы вынимаем его из гнезда и кладем на плот. Камень известняковый, размером в три-четыре кирпича. В карьерах такие камни пилят простыми пилами, как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куда выходит эта стена? — загадочно спрашивает Виктор. — Нет? А я знаю. — И он берет у меня шт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орожно кладем и второй камень на п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дом обрушится?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Виктор смеется. — Здесь же не настоящая стена, а каменная перегородка. Смотри! — И он стучит штыком по стене, точно по пустому ящику. — Интересно, что там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в моем фонарике вдруг начинает быстро тускнеть, и мы оказываемся почти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игай скорее! — кричи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рется за шест, а я осторожно опускаю камни в воду. Плывем мы молча, напряженно вглядываясь в свет угасающего фонарика. И лишь когда выплываем в центральную часть подвала, видим полосу дневного света, льющегося в раскрытые двери. Дальше уж плыть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 шумно вздыхает Виктор. — Всп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оже,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к долго? — спрашивает Мармелад, увидев нас в проеме двери. — Нашли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там ключей нет, — говорю я. — А вот трещины в сте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лохо искали… — разочарованно разводит руками Мармелад, не обратив никакого внимания на трещины. — А я-то над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алившись на перила, Нерсес Сумбатович спрашивает с бал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мальчики, прохладно в под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ладно, — говорю я и, вспомнив, как мы с Федей как-то ели мороженое в приморском «Поплавке», смеюсь: — Как в «Попл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жалуйста, они и про «Поплавок» знают! — удивленно вскидывает голову Нерсес Сумбатович и как-то странно смотрит на нас. А потом… бьет себя по лбу и с восклицанием «Эврика!» бежит к себе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 спрашивает Виктор. Я пожимаю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ранное поведение Нерсеса Сумбатовича обращают внимание Мармелад и Вартазар. Они даже многозначительно перемиг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осле школы я и Виктор первым делом принимаемся делать факелы. Потом опускаем их в банку с нефтью. И, как вчера, напутствуемые толпой, собравшейся у подвала, отчаливаем от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елы горят ярко, хотя и сильно дымят. Это спасает нас от комаров. Их близко у плота не видно. Факелы светят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го это вчера нам вздумалось пускаться в такое плаванье с жалкими карманными фонариками Мармелада? Факелы — это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олгожданная стена с трещиной. Причаливаем к ней. Виктор с трудом гасит факел, берет в руки ломик и молоток. Я свечу ему своим факелом. Он принимается долбить стену. Отсыревшие камни без особого труда отделяются один от другого. Вот мы вынимаем один из них, но он рассыпается в наших руках, как 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а таких камнях держится наш дом?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тебе вчера говорил: это не главная стена, а просто каменная перегородка между подвалами. Понял? — не без раздражения отвеча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вынимает из стены еще два камня, и тут нам в лицо ударяет хотя и слабый, но дневно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имаюсь на носки, заглядываю в брешь в стене. И не верю своим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ашива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лад Юсу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новлюсь на сложенные на плоту камни и, царапая локти и коленки, пролезаю в брешь, а перевалившись на ту сторону, плюхаюсь головой в раскрытый мешок… с очищенным минда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нет ли там веревки? — шепчет Виктор. — Плот привя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ватаю горсть миндаля и запихиваю в рот. Из соседнего мешка хватаю горсть киш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ашива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от у меня набит, и мне не произнести ни слова. Виктор ждет, ждет и снова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уда ты там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уже хватаю янтарный у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оглох? — вдруг кричит Виктор. — Смотри, уеду, останешься один в под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оза его сразу же действует на меня. Давясь, я проглатываю непрожеванный урюк и кр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гаю по подвалу в поисках веревки. Нахожу на сложенных у стены мешках моток толстого шпагата. Рядом лежат нож и игла. Я отрезаю большой кусок шпагата и бегу к Виктору. Он привязывает один конец к плоту, второй протягивает мне и говорит, чтобы я его привязал к чему-нибудь надежному. Я делаю петлю и просовываю ее под ножку стола. Лишь после этого Виктор пролезает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але полумрак. Свет падает только сверху, сквозь толстые зеленые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им потрясенные. Мы в царстве фруктов персидского купца Юсупова! Чего-чего только здесь нет! В раскрытых мешках — миндаль, урюк, кейса, фисташки, сушеные лимоны, очищенные и неочищенные орехи, финики с косточкой и без, крупный — с ноготь — изюм, кишмиш черный, зеленый, желтый, коричневый и других цветов, кишмиш с косточкой и без кос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хватает горсть кишмиша и запихивает в рот. Я следую его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косточек!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хватает еще горсть, но уже из соседнего 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и с кост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ватаю горсть миндаля 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с кишми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от мешка к мешку, перебегаем из одного конца подвала в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першит в горле от сладкого. Я кашляю. Кашляет и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 достать воды? — оглядываясь по сторонам, спрашивает он. — Без воды много не съе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аем по подвалу, заглядываем в ведра и банки, но они пусты. Но вот в стенном шкафу находим графин с красным в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с немного удивляет. Ведь персы, как мы знаем, и вина не пьют и не едят свинины, колбасы, консервов, а многие даже такой вкусной рыбы, как осетр или севр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вспоминаю Юсупова — толстого, краснощекого, с бородкой и руками, крашенными хной, — и говорю Виктору, что наш купец, видимо, не такой дурак, понимает толк в жизни. Я беру со стола два небольших стакана, из которых персы обычно пьют крепкий чай, ставлю на мешок с миндалем, и мы начинаем кейфовать. Мы пьем вино небольшими глотками, закусывая миндалем и изю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чешь, я подыму этот мешок? — вдруг ни с того ни с сего говори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 испуганно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сто так! Могу я поднять мешок или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сь, Виктор встает, пробует поднять мешок с орехами, потом — мешок с миндалем, потом — мешок с изюмом, но силы у него хватает только на то, чтобы поднять неполный мешок сушеных лимонов. Он ставит его на мешок с орехами, пытается взвалить себе на спину, но мешок опрокидывается, и сушеные лимоны с грохотом, как камни, разлетаются по деревянному настилу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лучше немного полежим, — говорю я, вытягиваясь на ме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сильная жара, а здесь прохладно, даже холодно, и стоит непривычная тишина. Хорошо подремать на мешках с фруктами, хотя от них и пахнет мы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юда приезжать каждую пятницу, когда у персов воскресенье, — сквозь сон слышу я голос Виктора. — У нас будет свой «Поплавок»! И тир мы здесь устроим. Назло Вартазару! Прав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я уже засыпаю.</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четверт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В ПОДВАЛЕ ОТКРЫВАЕТСЯ «ПОПЛ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из школы, я вижу у ворот вереницу дрог, нагруженных бревнами. Во дворе им не развернуться, и бревна сваливают прямо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роги, грохоча, уезжают, артель грузчиков, возглавляемая самим Нерсесом Сумбатовичем, вносит бревна в ворота и складывает их у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зачем Нерсесу Сумбатовичу понадобилось столько бре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подходит Виктор. Нерсес Сумбатович смотрит на нас с ухмылкой, потом щелкает пальцами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и, вы почти гении. Если бы вы только знали, что́ вы мне подсказали! Но об этом пока молчок! — Он приставляет палец к губам и загадочно подми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итькой переглядываемся, пожимаем плечами и иде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наш Нерсес Сумбатович малость того… рехнулся, — говори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 соглашаюсь 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ехнул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есь наш двор высыпает на балкон, разбуженный звоном пил и стуком топоров. Внизу толпится человек двадцать пильщиков, плотников и других рабочих. Одни из них таскают с улицы бревна, другие распиливают эти бревна на части, третьи затесывают у них один конец наподобие каран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иктором бежим вниз. За нами — Топорик и Лариса. Подвальные двери со стороны улицы раскрыты настежь, и рабочие вносят туда затесанные бревна. Мы спускаемся по ступенькам. И видим удивительную картину: по грудь в черной затхлой воде стоят голые косматые люди и ручной бабой забивают б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стань ли собираются здесь строить? — спрашивает Лариса, но ее вопрос остается без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вожу глаз с голых косматых людей, облепленных комарами. Со свирепым видом и рычанием рабочие вновь и вновь поднимают высоко над собой бабу и со всей силой опускают на бревно. Оно хотя и медленно, но все же уходит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ребята, хотите опоздать в школу? — раздается позади нас голос Нерсеса Сумбатовича, и мы бежим домой за су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ять уроков я мучительно думаю о работах в нашем подвале. Что же там могут строить?.. А когда наконец раздается последний звонок, мы вперегонки несем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емся в подвал. Там уже забиты последние сваи, плотники настилают пол, отгораживают эту часть подвала от остального высокой перегор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стань ли здесь строят? — снова задает свой вопрос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ерсес Сумбатович раскрывает нам свой секрет. Нет, оказывается, не пристань, но нечто похожее на нее: «Поплавок»! Да, да, самый настоящий «Поплавок»! У этого «Поплавка», судя по затее Нерсеса Сумбатовича, должно быть больше преимуществ, чем у настоящего, приморского, ибо он будет находиться в центре города, на одной из самых многолюдных улиц, недалеко от черной би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на лестничной площадке, появляется Варт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Гарегин! — зовет он нас. — Подите-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глядываюсь с Виктором, и мы поднимаемся к Вартаз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ник берет нас за руки и ведет на улицу. Куда, зачем? Мы чувствуем недоброе, пытаемся вырваться, но безуспешно: руки у Вартазара как кл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водит нас к подвалу Юсупова, и мы тут, конечно, догадываемся, в чем дело. Оказывается, придя в субботу к себе в подвал и сев пить утренний чай, Юсупов вдруг заметил, что его стол залит вином, вином пахнут стаканы. Тогда он сообразил, что и мешок с лимонами не мог сам опрокинуться,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были 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чики обследовали подвал, и поиски воров привели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стоим перед Юсуповым. Человек он толстый, с виду кажется очень добродушным, но чинит нам строгий допрос. Главное, что его беспокоит, — не замешана ли в наших проделках воровская шайка, нет ли взрос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чистосердечно рассказываем ему обо всем. Он раскатисто смеется, хотя его приказчики стоят с каменными лицами и недобрыми глазами смотрят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вы не попались на вине, то, надо думать, и сегодня воровали бы у меня фрукты? — спрашивает Юс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ичего не крали! — вспыхнув, говорит Виктор. — Мы не 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множко разбойники! — Купец качает головой и говорит, что воровать вообще нехорошо, а если мы когда-нибудь захотим миндаля или изюма, то нам следует просто прийти к нему, и он сам их даст с превеликим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ену я заделаю настоящим камнем, залью цементом! — вдруг кричит он, выпучив глаза. — Закую в железо! А с той стороны велю во всю стену нарисовать несмываемой краской огромный кукиш. Кукиш! Поняли, сукины дети? — Тут он хватает со стола графин и со всей силы бьет о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ак перепуганы, что, выскочив из подвала, вместо того чтобы бежать домой, несемся сломя голову на буль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ерсес Сумбатович садится к нам на подоконник и говорит м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думал открыть небольшое дело, Гоар-джан, совсем маленькую закусочную. И знаешь, где? У нас в подвале. На эту мысль навели меня твой сынок и Виктор. Они, черти, оказывается, знают, куда скрываться от зноя и где лакать (он хотел сказать: вино, но вовремя спохватился) лимонад или к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лохая советчица в таких делах, — отвечает мать, безразлично отнесясь к словам Нерсеса Сумбат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я забыл твою просьбу насчет Гарегина? Нет, Нерсес Сумбатович не такой человек! Я все время думаю о твоем сы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говори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оить его куда-нибудь раньше мне было трудно, а теперь я сам завел дело, сам хозяин положения. Вот я и предлагаю: пусть твой сынок поработает у меня. Делать ему особенно будет нечего. Я буду хорошо его кормить и платить червонец в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становлюсь маленьким официантом в этом необыкновенном «Поплавке». В нем холодно даже в августовский знойный день. С комарами же Нерсес Сумбатович расправился просто: он выпустил в воду ведро маз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сес Сумбатович свое небольшое «дело» начинает с торговли п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алелые от беготни, в пропотевших рубахах, маклеры и биржевики с утра до вечера то одиночками, то группами влетают в наш подвал, жадно пьют на ходу пиво и снова бегут по своим нелегким, но прибыльны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сес Сумбатович, разливая пиво, внимательно изучает повадки посетителей. Многих он знает, многие его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дня он подсчитывает барыши и недовольно ухмыляется. Как-то он говори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ружке пива, видимо, много не заработаешь. Так, пожалуй, можно и в трубу вылететь. Ты знаешь, что такое труба, Гар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у и слава богу! В нашем деле важно, чтобы посетитель не торчал у стойки: он должен сидеть за столиком. Мы вот что придумаем для </w:t>
      </w:r>
      <w:r>
        <w:rPr>
          <w:rFonts w:cs="Times New Roman" w:ascii="Times New Roman" w:hAnsi="Times New Roman"/>
          <w:i/>
          <w:iCs/>
          <w:color w:val="auto"/>
          <w:sz w:val="20"/>
          <w:szCs w:val="20"/>
        </w:rPr>
        <w:t>него.</w:t>
      </w:r>
      <w:r>
        <w:rPr>
          <w:rFonts w:cs="Times New Roman" w:ascii="Times New Roman" w:hAnsi="Times New Roman"/>
          <w:color w:val="auto"/>
          <w:sz w:val="20"/>
          <w:szCs w:val="20"/>
        </w:rPr>
        <w:t xml:space="preserve"> Попробуем дать </w:t>
      </w:r>
      <w:r>
        <w:rPr>
          <w:rFonts w:cs="Times New Roman" w:ascii="Times New Roman" w:hAnsi="Times New Roman"/>
          <w:i/>
          <w:iCs/>
          <w:color w:val="auto"/>
          <w:sz w:val="20"/>
          <w:szCs w:val="20"/>
        </w:rPr>
        <w:t>ему</w:t>
      </w:r>
      <w:r>
        <w:rPr>
          <w:rFonts w:cs="Times New Roman" w:ascii="Times New Roman" w:hAnsi="Times New Roman"/>
          <w:color w:val="auto"/>
          <w:sz w:val="20"/>
          <w:szCs w:val="20"/>
        </w:rPr>
        <w:t xml:space="preserve"> заедки. — Посетителей Нерсес Сумбатович называет не иначе, как </w:t>
      </w:r>
      <w:r>
        <w:rPr>
          <w:rFonts w:cs="Times New Roman" w:ascii="Times New Roman" w:hAnsi="Times New Roman"/>
          <w:i/>
          <w:iCs/>
          <w:color w:val="auto"/>
          <w:sz w:val="20"/>
          <w:szCs w:val="20"/>
        </w:rPr>
        <w:t>он, они, ему.</w:t>
      </w:r>
      <w:r>
        <w:rPr>
          <w:rFonts w:cs="Times New Roman" w:ascii="Times New Roman" w:hAnsi="Times New Roman"/>
          <w:color w:val="auto"/>
          <w:sz w:val="20"/>
          <w:szCs w:val="20"/>
        </w:rPr>
        <w:t xml:space="preserve"> Говорят, так на войне солдаты называют противника. — Ты знаешь, что такое за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лава богу! Надо будет, Гарегин, купить два-три фунта гороха, положить его часа на два в воду, потом сварить на тихом о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дя домой, я принимаюсь варить горох. Помогает мне Маро. Время от времени она кладет в воду по чайной ложке столовой с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я раскладываю горох в розетки и ставлю на сто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же влетевший в «Поплавок» биржевик, глотнув пива, машинально протягивает руку к гороху, потом оглядывается по сторонам, выбирая с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ики садятся и второй и третий кли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дня Нерсес Сумбатович подсчитывает кассу и снова недовольно ухмыляется. Мало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еперь мы попробуем более сильное средство, мальчик, — говорит он. — Горох </w:t>
      </w:r>
      <w:r>
        <w:rPr>
          <w:rFonts w:cs="Times New Roman" w:ascii="Times New Roman" w:hAnsi="Times New Roman"/>
          <w:i/>
          <w:iCs/>
          <w:color w:val="auto"/>
          <w:sz w:val="20"/>
          <w:szCs w:val="20"/>
        </w:rPr>
        <w:t>он</w:t>
      </w:r>
      <w:r>
        <w:rPr>
          <w:rFonts w:cs="Times New Roman" w:ascii="Times New Roman" w:hAnsi="Times New Roman"/>
          <w:color w:val="auto"/>
          <w:sz w:val="20"/>
          <w:szCs w:val="20"/>
        </w:rPr>
        <w:t xml:space="preserve"> прожевывает очень быстро, а вот если в придачу дать </w:t>
      </w:r>
      <w:r>
        <w:rPr>
          <w:rFonts w:cs="Times New Roman" w:ascii="Times New Roman" w:hAnsi="Times New Roman"/>
          <w:i/>
          <w:iCs/>
          <w:color w:val="auto"/>
          <w:sz w:val="20"/>
          <w:szCs w:val="20"/>
        </w:rPr>
        <w:t>ему</w:t>
      </w:r>
      <w:r>
        <w:rPr>
          <w:rFonts w:cs="Times New Roman" w:ascii="Times New Roman" w:hAnsi="Times New Roman"/>
          <w:color w:val="auto"/>
          <w:sz w:val="20"/>
          <w:szCs w:val="20"/>
        </w:rPr>
        <w:t xml:space="preserve"> еще сухарики, тогда дело у нас может пойти веселее. Чтобы разжевать сухарики, он должен сделать лишний глоток. А из этих лишних глотков, мальчик, составляются и вторые и третьи кружки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мы с Маро нарезаем хлеб на мелкие квадратики, сушим его на противне, обильно поливая ядовитой соленой водой. Наутро, еще до школы, я несу сухарики в «Поплавок» и ставлю их в розетках рядом с гор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же посетитель садится за столик и выпивает под сухарики три кружки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почти каждый. К полудню все столики в подвале оказываются заня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рсес Сумбатович опять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пробуем еще одно средство, Гарегин, — говорит он. — Надо пригвоздить </w:t>
      </w:r>
      <w:r>
        <w:rPr>
          <w:rFonts w:cs="Times New Roman" w:ascii="Times New Roman" w:hAnsi="Times New Roman"/>
          <w:i/>
          <w:iCs/>
          <w:color w:val="auto"/>
          <w:sz w:val="20"/>
          <w:szCs w:val="20"/>
        </w:rPr>
        <w:t>его</w:t>
      </w:r>
      <w:r>
        <w:rPr>
          <w:rFonts w:cs="Times New Roman" w:ascii="Times New Roman" w:hAnsi="Times New Roman"/>
          <w:color w:val="auto"/>
          <w:sz w:val="20"/>
          <w:szCs w:val="20"/>
        </w:rPr>
        <w:t xml:space="preserve"> к столику. С трезвого, как говорится, что с козла молока. Пьяный же и много выпьет, и многого не заметит. Пену, например, недолив, а иной раз… и кое-что другое, мальчик. Купим-ка мы </w:t>
      </w:r>
      <w:r>
        <w:rPr>
          <w:rFonts w:cs="Times New Roman" w:ascii="Times New Roman" w:hAnsi="Times New Roman"/>
          <w:i/>
          <w:iCs/>
          <w:color w:val="auto"/>
          <w:sz w:val="20"/>
          <w:szCs w:val="20"/>
        </w:rPr>
        <w:t>ему</w:t>
      </w:r>
      <w:r>
        <w:rPr>
          <w:rFonts w:cs="Times New Roman" w:ascii="Times New Roman" w:hAnsi="Times New Roman"/>
          <w:color w:val="auto"/>
          <w:sz w:val="20"/>
          <w:szCs w:val="20"/>
        </w:rPr>
        <w:t xml:space="preserve"> завтра воб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на пристань, покупаю целую рогожку воблы. Она стоит дешево, ею забиты все склады. Говорят, едят воблу только грузчики и пьяницы, хотя, как мне помнится, в Астрахани в годы войны за нее платили больши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Поплавке» на столиках появляется и мелко нарезанная янтарная воб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блой, сухариками и горохом Нерсесу Сумбатовичу удается наконец пригвоздить </w:t>
      </w:r>
      <w:r>
        <w:rPr>
          <w:rFonts w:cs="Times New Roman" w:ascii="Times New Roman" w:hAnsi="Times New Roman"/>
          <w:i/>
          <w:iCs/>
          <w:color w:val="auto"/>
          <w:sz w:val="20"/>
          <w:szCs w:val="20"/>
        </w:rPr>
        <w:t>его</w:t>
      </w:r>
      <w:r>
        <w:rPr>
          <w:rFonts w:cs="Times New Roman" w:ascii="Times New Roman" w:hAnsi="Times New Roman"/>
          <w:color w:val="auto"/>
          <w:sz w:val="20"/>
          <w:szCs w:val="20"/>
        </w:rPr>
        <w:t xml:space="preserve"> к столику. Жизнь маклеров и биржевиков постепенно с улицы переходит в «Поплавок». Здесь совершаются большие и малые сделки, здесь покупают и продают иностранную валюту, меняют золото на боны, скупают большими партиями рельсы и лес, хлопок и рис, вино и рыбу. Здесь прохладно, здесь всегда холодное пиво. И заедк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рсес Сумбатович все равно недоволен. Его пока не радуют бар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в забитой людьми пивной не пройти к столикам, Нерсес Сумбатович, заряжая в своем закутке новую бочку пива, то добавляет в него ведро воды, то сыплет какой-то белый порошок для п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 если с </w:t>
      </w:r>
      <w:r>
        <w:rPr>
          <w:rFonts w:cs="Times New Roman" w:ascii="Times New Roman" w:hAnsi="Times New Roman"/>
          <w:i/>
          <w:iCs/>
          <w:color w:val="auto"/>
          <w:sz w:val="20"/>
          <w:szCs w:val="20"/>
        </w:rPr>
        <w:t>ним</w:t>
      </w:r>
      <w:r>
        <w:rPr>
          <w:rFonts w:cs="Times New Roman" w:ascii="Times New Roman" w:hAnsi="Times New Roman"/>
          <w:color w:val="auto"/>
          <w:sz w:val="20"/>
          <w:szCs w:val="20"/>
        </w:rPr>
        <w:t xml:space="preserve"> станет плохо? — спрашиваю я со страх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и черта с </w:t>
      </w:r>
      <w:r>
        <w:rPr>
          <w:rFonts w:cs="Times New Roman" w:ascii="Times New Roman" w:hAnsi="Times New Roman"/>
          <w:i/>
          <w:iCs/>
          <w:color w:val="auto"/>
          <w:sz w:val="20"/>
          <w:szCs w:val="20"/>
        </w:rPr>
        <w:t>ним</w:t>
      </w:r>
      <w:r>
        <w:rPr>
          <w:rFonts w:cs="Times New Roman" w:ascii="Times New Roman" w:hAnsi="Times New Roman"/>
          <w:color w:val="auto"/>
          <w:sz w:val="20"/>
          <w:szCs w:val="20"/>
        </w:rPr>
        <w:t xml:space="preserve"> не станет, мальчик, — говорит он, широко улыбаясь. — Ты лучше смотри и набирайся ума. В будущем все это тебе пригодится. Ведь захочешь сам стать хозяином, а? — Он весело напевает:</w:t>
      </w:r>
    </w:p>
    <w:p>
      <w:pPr>
        <w:pStyle w:val="Poem"/>
        <w:rPr>
          <w:rFonts w:ascii="Times New Roman" w:hAnsi="Times New Roman" w:cs="Times New Roman"/>
          <w:color w:val="auto"/>
        </w:rPr>
      </w:pPr>
      <w:r>
        <w:rPr>
          <w:rFonts w:cs="Times New Roman" w:ascii="Times New Roman" w:hAnsi="Times New Roman"/>
          <w:color w:val="auto"/>
        </w:rPr>
        <w:t>Я женился бы, к примеру,</w:t>
      </w:r>
    </w:p>
    <w:p>
      <w:pPr>
        <w:pStyle w:val="Poem"/>
        <w:rPr>
          <w:rFonts w:ascii="Times New Roman" w:hAnsi="Times New Roman" w:cs="Times New Roman"/>
          <w:color w:val="auto"/>
        </w:rPr>
      </w:pPr>
      <w:r>
        <w:rPr>
          <w:rFonts w:cs="Times New Roman" w:ascii="Times New Roman" w:hAnsi="Times New Roman"/>
          <w:color w:val="auto"/>
        </w:rPr>
        <w:t>Я б нашел невесту-душку,</w:t>
      </w:r>
    </w:p>
    <w:p>
      <w:pPr>
        <w:pStyle w:val="Poem"/>
        <w:rPr>
          <w:rFonts w:ascii="Times New Roman" w:hAnsi="Times New Roman" w:cs="Times New Roman"/>
          <w:color w:val="auto"/>
        </w:rPr>
      </w:pPr>
      <w:r>
        <w:rPr>
          <w:rFonts w:cs="Times New Roman" w:ascii="Times New Roman" w:hAnsi="Times New Roman"/>
          <w:color w:val="auto"/>
        </w:rPr>
        <w:t>Но не выдру и холеру,</w:t>
      </w:r>
    </w:p>
    <w:p>
      <w:pPr>
        <w:pStyle w:val="Poem"/>
        <w:rPr>
          <w:rFonts w:ascii="Times New Roman" w:hAnsi="Times New Roman" w:cs="Times New Roman"/>
          <w:color w:val="auto"/>
          <w:sz w:val="20"/>
          <w:szCs w:val="20"/>
        </w:rPr>
      </w:pPr>
      <w:r>
        <w:rPr>
          <w:rFonts w:cs="Times New Roman" w:ascii="Times New Roman" w:hAnsi="Times New Roman"/>
          <w:color w:val="auto"/>
        </w:rPr>
        <w:t>А пикантную толстушк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сес Сумбатович щиплет меня за щеку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иди домой, пора готовить уроки. Вот и Павлуша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плавок» я прихожу до школы, потом после школы, а ухожу в семь вечера, когда приходит взрослый официант, длинноносый Павлуша: днем он работает в духане, а вечером подрабатывает в «Поплавке». Устаю я смертельно. Нет, это не пустяковая работа, как говорил Нерсес Сумбатович моей матери. Целый день я только и слышу его голос: «Принеси воды, Гарегин. Вынеси мусор. Вымой кружки. Подмети пол. Сходи за папиросами. Сбегай на база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ле передвигая ноги, с гудящей головой, я возвращаюсь домой и сажусь за уроки. Но порою, не раскрывая учебника, я засыпаю за столом.</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пят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Я УХОЖУ ИЗ «ПОП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яти часов дня Нерсес Сумбатович уезжает за пивом, и до его возвращения в «Поплавке» становится тихо и пустынно. Я вывешиваю на двери картонку с надписью «Пива нет» и начинаю уборку пом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часы меня навещают наши мальчишки. Иногда мы в подвале даже готовим уроки, решаем трудные задачки. Все любят посидеть в прохладе, поболтать о том о сем. И все охотно помогают мне подмести пол, принести воду, полить тротуар перед подвалом. А я за это угощаю их пивом или лимонадом… за счет Нерсеса Сумбатович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й-кому я оказываю и посильн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стал редкую марку, «остров Мадагаскар», — по секрету шепчет мне Топорик, отведя в сторону, и вытаскивает из спичечной коробки марку с изображением гориллы. У него всегда все марки редкие! — Только дорого 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копеек. У меня только двадцать. — Топорик шмыгает носом и отводит глаза, — Потом такую не до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ваю кассу и протягиваю ему двадцать копеек. Он сует деньги в карман и умоляюще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олчок! Никому ни слова. Даже Ви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Виктора он, конечно, говорит между прочим, хорошо зная, что у меня нет от него секр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ебе нужны деньги, ты бы хоть продавал газеты, что ли, — говорю я. — Или папи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иросы мама не разрешает. Говорит — лучше ириски. А ириски мне почему-то стыдно. Может, продавать газеты? Но на них много не за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деньги! — нарочито грубо говорю я. — На твои редкие марки впол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а кино останется и на мороженое, — хвастается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ктор приходит задумчивый, зажав под мышкой журнал «Радио всем». Мы садимся за столик и начинаем разбирать очередную схему радиоприемника. Если раньше мы увлекались только детекторным, то в последнее время все чаще и чаще засиживаемся над схемами ламп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есть хороший рефлексный приемник, — загадочно говорит Виктор, раскрывая журнал. — При одной лампе он может выполнить работу двух- и даже трехлампового приемника. Правда, здорово? — Он тяжело вздыхает. — Но схема сложная, приемник обойдется очень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что-нибудь подешевле, — стараясь не смотреть на него, говорю я, — подешевле, но н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 такой приемник! — Виктор листает журнал и тычет пальцем в замысловатую схему. — Это детекторно-ламповый приемник. Он может вести прием и на антенну и на электрическую сеть. Легко переключается из детекторного в одноламповый. Смотри на сх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аясь друг друга головой, мы склоняемся над журналом. Виктор водит пальцем по сх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нтенна присоединяется к зажиму </w:t>
      </w:r>
      <w:r>
        <w:rPr>
          <w:rFonts w:cs="Times New Roman" w:ascii="Times New Roman" w:hAnsi="Times New Roman"/>
          <w:color w:val="auto"/>
          <w:sz w:val="20"/>
          <w:szCs w:val="20"/>
          <w:lang w:val="en-US"/>
        </w:rPr>
        <w:t>A</w:t>
      </w:r>
      <w:r>
        <w:rPr>
          <w:rFonts w:cs="Times New Roman" w:ascii="Times New Roman" w:hAnsi="Times New Roman"/>
          <w:color w:val="auto"/>
          <w:sz w:val="20"/>
          <w:szCs w:val="20"/>
        </w:rPr>
        <w:t xml:space="preserve">. Видишь </w:t>
      </w:r>
      <w:r>
        <w:rPr>
          <w:rFonts w:cs="Times New Roman" w:ascii="Times New Roman" w:hAnsi="Times New Roman"/>
          <w:color w:val="auto"/>
          <w:sz w:val="20"/>
          <w:szCs w:val="20"/>
          <w:lang w:val="en-US"/>
        </w:rPr>
        <w:t>A</w:t>
      </w:r>
      <w:r>
        <w:rPr>
          <w:rFonts w:cs="Times New Roman" w:ascii="Times New Roman" w:hAnsi="Times New Roman"/>
          <w:color w:val="auto"/>
          <w:sz w:val="20"/>
          <w:szCs w:val="20"/>
        </w:rPr>
        <w:t xml:space="preserve">? В этом случае переключатель П-1 поворачивается вправо на контакт </w:t>
      </w:r>
      <w:r>
        <w:rPr>
          <w:rFonts w:cs="Times New Roman" w:ascii="Times New Roman" w:hAnsi="Times New Roman"/>
          <w:color w:val="auto"/>
          <w:sz w:val="20"/>
          <w:szCs w:val="20"/>
          <w:lang w:val="en-US"/>
        </w:rPr>
        <w:t>C</w:t>
      </w:r>
      <w:r>
        <w:rPr>
          <w:rFonts w:cs="Times New Roman" w:ascii="Times New Roman" w:hAnsi="Times New Roman"/>
          <w:color w:val="auto"/>
          <w:sz w:val="20"/>
          <w:szCs w:val="20"/>
        </w:rPr>
        <w:t>, и антенна оказывается непосредственно соединенной с катушкой самоиндукции. — Но, видя, что я слушаю его рассеянно, Виктор дает мне «бамбушку», а потом устраивает мне экзамен: — А через что мы соединяем антенну с колебательным контуром? А?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схему, которая напоминает мне паутину, и ничего в ней не могу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берет мой палец и водит по сх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нтенну мы соединяем с колебательным контуром через разделительный конденсатор </w:t>
      </w:r>
      <w:r>
        <w:rPr>
          <w:rFonts w:cs="Times New Roman" w:ascii="Times New Roman" w:hAnsi="Times New Roman"/>
          <w:color w:val="auto"/>
          <w:sz w:val="20"/>
          <w:szCs w:val="20"/>
          <w:lang w:val="en-US"/>
        </w:rPr>
        <w:t>C</w:t>
      </w:r>
      <w:r>
        <w:rPr>
          <w:rFonts w:cs="Times New Roman" w:ascii="Times New Roman" w:hAnsi="Times New Roman"/>
          <w:color w:val="auto"/>
          <w:sz w:val="20"/>
          <w:szCs w:val="20"/>
        </w:rPr>
        <w:t xml:space="preserve">-1. Запомни: </w:t>
      </w:r>
      <w:r>
        <w:rPr>
          <w:rFonts w:cs="Times New Roman" w:ascii="Times New Roman" w:hAnsi="Times New Roman"/>
          <w:color w:val="auto"/>
          <w:sz w:val="20"/>
          <w:szCs w:val="20"/>
          <w:lang w:val="en-US"/>
        </w:rPr>
        <w:t>C</w:t>
      </w:r>
      <w:r>
        <w:rPr>
          <w:rFonts w:cs="Times New Roman" w:ascii="Times New Roman" w:hAnsi="Times New Roman"/>
          <w:color w:val="auto"/>
          <w:sz w:val="20"/>
          <w:szCs w:val="20"/>
        </w:rPr>
        <w:t xml:space="preserve">-1. Колебательный контур состоит из катушки Л-1 и конденсатора </w:t>
      </w:r>
      <w:r>
        <w:rPr>
          <w:rFonts w:cs="Times New Roman" w:ascii="Times New Roman" w:hAnsi="Times New Roman"/>
          <w:color w:val="auto"/>
          <w:sz w:val="20"/>
          <w:szCs w:val="20"/>
          <w:lang w:val="en-US"/>
        </w:rPr>
        <w:t>C</w:t>
      </w:r>
      <w:r>
        <w:rPr>
          <w:rFonts w:cs="Times New Roman" w:ascii="Times New Roman" w:hAnsi="Times New Roman"/>
          <w:color w:val="auto"/>
          <w:sz w:val="20"/>
          <w:szCs w:val="20"/>
        </w:rPr>
        <w:t xml:space="preserve">-1. Конденсатор </w:t>
      </w:r>
      <w:r>
        <w:rPr>
          <w:rFonts w:cs="Times New Roman" w:ascii="Times New Roman" w:hAnsi="Times New Roman"/>
          <w:color w:val="auto"/>
          <w:sz w:val="20"/>
          <w:szCs w:val="20"/>
          <w:lang w:val="en-US"/>
        </w:rPr>
        <w:t>C</w:t>
      </w:r>
      <w:r>
        <w:rPr>
          <w:rFonts w:cs="Times New Roman" w:ascii="Times New Roman" w:hAnsi="Times New Roman"/>
          <w:color w:val="auto"/>
          <w:sz w:val="20"/>
          <w:szCs w:val="20"/>
        </w:rPr>
        <w:t>-2 обязательно должен быть воз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детектор на прием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р пишет, что лучше взять периконовый. Сплав цинкита и халькопирита. У такого детектора больше чувствительных точек, чем у обычного, он дает большую силу при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еще детали нужны для приемника? — спрашиваю я в отча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 этому я и подхожу, — смеется Виктор. — Переключателей — два, катушек сотовых — четыре, переменных конденсаторов емкости семьсот пятьдесят сантиметров —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мы достанем переменный конденс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денсатор стоит дорого и к тому же редко бывает в продаже. Мы его не раз уже и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его сделаем сами, — говори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чень просто. Купим несколько алюминиевых кружек завода «Красный выборжец», разрежем их пополам, выпрямим, а потом вырежем пластинки нужных размеров. Из этих пластинок и соберем конденсатор. Вот подробное объяснение, пр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итаю, потом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озьмем ящик для прием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сделаем сами. Не такая уж хитрая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мол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будет стоить весь 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одсчитал: все детали и лампа будут стоить около десят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дорого! — говорю я, кач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молчим, всматриваясь в схему прием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емник можно собрать и по частям, — говорит Виктор. — Начнем с переменного конденсатора. С ним будет много хлопот. Для начала купим алюминиевые кружки. Они стоят по двадцать три копейки. Если купить шесть кружек, то это нам обойдется в рубль тридцать восемь копеек. На одном только конденсаторе мы сэкономим около четырех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молчим. От моего решения зависит — быть или не быть этому приемнику. Конечно, очень соблазнительно сидеть вечерами за ламповым приемником и, прижав наушники, слушать, что творится в эфире, о чем говорят радисты, раскиданные по всему свету. Но и денег это стоит боль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к кассе, долго не решаюсь ее от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дбадрив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берешь не для себя, а для общего дела. А потом — чего тебе жалеть этого нэпмача? Ведь дела у него иду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говорю я, берясь за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же экспроприация экспроприаторов — дело благородное, и не мы с тобой ее придумали. Твой Нерсес Сумбатович подлец, и все знают, что он обманывает посетителей «Поп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выговариваемые и малопонятные слова, часто употребляемые Виктором, магически действуют на меня. Я открываю ящик, беру пятьдесят копеек и протягиваю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чем на две кружки — не дам. Нерсес Сумбатович может заметить недостачу в кассе. К тому же я двадцать копеек уже отдал Топорику на марки и тридцать Ларисе на камеру. Завтра купишь еще две кружки. Так понемногу соберем конденсатор, а потом и весь 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рячет деньги и подмигивае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будем слушать весь мир! Только нам надо еще изучить азбуку Морзе. Но это пустяк. Купим ключ и изучим. Я уже присмотрел его в магазине, стоит он два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даю ему договорить, поворачиваю его спиной и выталкиваю из «Поплавка». Виктор раскатисто хохочет. Смеюсь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ко мне заходит Федя. В последнее время он приоделся, постригся, выглядит не таким страшилой. Федю не надо угощать ни пивом, ни лимонадом. Он не просит и денег. Они имеются у него самого в достаточном количестве. Обычно Федя покупает у меня пачку душистых папирос «Зефир», спички, садится за столик, требует кружку пива и закуску и, закинув ногу на ногу, начинает кейф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учит меня новым песням. Хотя и реже, чем раньше, он продолжает по вечерам распевать на бульваре. У Феди есть и компаньон, мальчик с соседнего двора. Он тоже хорошо поет, знает уйму всяких песен и неплохо стучит костями. Мы зовем его Маэ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последнее время Федя чаще других поет «Письмо матери» Есенина. Он и в «Поплавке» любит мурлыкать эту песню себе </w:t>
      </w:r>
      <w:r>
        <w:rPr>
          <w:rFonts w:cs="Times New Roman" w:ascii="Times New Roman" w:hAnsi="Times New Roman"/>
          <w:color w:val="auto"/>
          <w:sz w:val="20"/>
          <w:szCs w:val="20"/>
          <w:lang w:val="ru-RU"/>
        </w:rPr>
        <w:t>по</w:t>
      </w:r>
      <w:r>
        <w:rPr>
          <w:rFonts w:cs="Times New Roman" w:ascii="Times New Roman" w:hAnsi="Times New Roman"/>
          <w:color w:val="auto"/>
          <w:sz w:val="20"/>
          <w:szCs w:val="20"/>
        </w:rPr>
        <w:t>д нос, сделав меланхоличное лицо. По его словам, «Письмо» дает ему большой доход. Я не удивляюсь. Песню эту поют и многие посетители нашего подвала. Некоторые даже плачут, если уже успели изрядно выпить. Но я знаю, что песни все же не могут принести Феде больших доходов. Такие песенники, как он и Маэстро, сотнями бродят по бульвару. Многие теперь поют! Видимо, Федя занимается еще чем-то таким, о чем многие не имеют никакого понятия. Но я догадываюсь, хотя это только догадка. Не случайно, когда к нам во двор приходят братья-керосинщики Али и Аюб, Федя сразу же бежит к ним навстречу и они о чем-то долго шепчутся. Что их может связывать? Конечно, не керосин, а контрабанда. Но другие контрабанду покупают открыто — ведь это никем строго не преследуется, да и братья-керосинщики несут открыто свои узлы, открыто раскладывают товар на балконе и, как «аршин-мал-аланы», зазывают соседей. Кто у них покупает отрез английского шевиота или габардина, кто французские духи или губную помаду, кто еще что. А Федя и его мать если что и покупают у керосинщиков, то только у себя на квартире, без присутствия посторонних. Что же они могут покупать в такой тайне? Только что-нибудь недозволенное. А что это может быть? Конечно, только наркотики: кокаин и опиум. Однажды при мне Федя полез в карман за деньгами и вместе с мелочью вытащил синий тюбик. Тут же он стремительно спрятал его в карман и сильно побледнел, хотя и не догадывался, что такие тюбики я не раз видел в «Поплавке» у некоторых биржевиков, занимающихся тайной торговлей наркотиками. Ведь и анашу, которой я недолго торговал, я доставал через его аг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смотря на это, он сердечный и хороший товарищ, хотя выглядит грубияном и драчуном, скверно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Федя мне сообщает по сек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тебя скоро вышибут из «Поп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всем даже не важно. Здесь и днем и вечером будет работать длинноносый Павлуша. Ведь дела у Нерсеса Сумбатовича идут здорово? Здорово! Ну, и несолидно, чтобы вместо настоящего официанта у него работал пацан врод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он ничего не говорил, — с обидой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 Скажет! А Павлуше сказал. Тот с первого числа уходит со старого места и будет работать только здесь. Не веришь? Вот тебе крест! — И он крес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бая Сила загадочн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воем месте я бы давно кое-что припас на черный день. Потом затеял бы какое-нибудь дело. И я бы вошел в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понимающе смотрю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ван! — сердится Федя. — Почему бы тебе не откладывать немного денег? Хотя бы полтинник в день? Ведь по двадцать-тридцать копеек ты всем раздаешь. Что — заметит? Ведь кассу он не считает. А уйдя из «Поплавка», занялся бы ч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ую, как густо краснею и у меня начинают гореть уши. Потом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советуешь во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воровство — пятьдесят коп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копейка! Ты подумал, что скажет об этом мо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взрывается, в бешенстве вскакивает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будет спрашивать мать! Может, еще спросишь Нерсеса Сумбатовича? Скажешь еще, что это я тебе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ырнув на стол монетку, он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остаюсь в тяжелом раздумье: «Что, если Федя говорит правду и Павлуша перейдет на постоянную работу в «Поплавок»? Что я тогда буду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инаю печальное лицо матери, представляю себе, как это известие отразится на ней, и не нахожу себе места. Тогда я раскрываю дверь и становлюсь у порога. Мимо в вечернем полумраке движется людской поток. Но никому нет до меня дела. Изредка только кто-нибудь с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не привезли свежее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зных мрачных мыслей меня отвлекают звуки пионерского барабана. Вот из-за угла показывается отряд союза швейников. Куда он направляется каждый вечер? Впереди идет барабанщик; он в тюбетейке, у него всегда очень серьезное лицо. Я его знаю. Это Мухтар Мамедов, он живет на Набережной, учится в шестом классе. Отец у него пор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арабанщиком несут знамя отряда, а там в стройных рядах идут пионеры в белых рубашках с красными галстукам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только барабан замолкает, пионеры поют. Чаще всего:</w:t>
      </w:r>
    </w:p>
    <w:p>
      <w:pPr>
        <w:pStyle w:val="Poem"/>
        <w:rPr>
          <w:rFonts w:ascii="Times New Roman" w:hAnsi="Times New Roman" w:cs="Times New Roman"/>
          <w:color w:val="auto"/>
        </w:rPr>
      </w:pPr>
      <w:r>
        <w:rPr>
          <w:rFonts w:cs="Times New Roman" w:ascii="Times New Roman" w:hAnsi="Times New Roman"/>
          <w:color w:val="auto"/>
        </w:rPr>
        <w:t>Вперед, заре навстречу,</w:t>
      </w:r>
    </w:p>
    <w:p>
      <w:pPr>
        <w:pStyle w:val="Poem"/>
        <w:rPr>
          <w:rFonts w:ascii="Times New Roman" w:hAnsi="Times New Roman" w:cs="Times New Roman"/>
          <w:color w:val="auto"/>
        </w:rPr>
      </w:pPr>
      <w:r>
        <w:rPr>
          <w:rFonts w:cs="Times New Roman" w:ascii="Times New Roman" w:hAnsi="Times New Roman"/>
          <w:color w:val="auto"/>
        </w:rPr>
        <w:t>Товарищи в борьбе,</w:t>
      </w:r>
    </w:p>
    <w:p>
      <w:pPr>
        <w:pStyle w:val="Poem"/>
        <w:rPr>
          <w:rFonts w:ascii="Times New Roman" w:hAnsi="Times New Roman" w:cs="Times New Roman"/>
          <w:color w:val="auto"/>
        </w:rPr>
      </w:pPr>
      <w:r>
        <w:rPr>
          <w:rFonts w:cs="Times New Roman" w:ascii="Times New Roman" w:hAnsi="Times New Roman"/>
          <w:color w:val="auto"/>
        </w:rPr>
        <w:t>Штыками и картечью</w:t>
      </w:r>
    </w:p>
    <w:p>
      <w:pPr>
        <w:pStyle w:val="Poem"/>
        <w:rPr>
          <w:rFonts w:ascii="Times New Roman" w:hAnsi="Times New Roman" w:cs="Times New Roman"/>
          <w:color w:val="auto"/>
          <w:sz w:val="20"/>
          <w:szCs w:val="20"/>
        </w:rPr>
      </w:pPr>
      <w:r>
        <w:rPr>
          <w:rFonts w:cs="Times New Roman" w:ascii="Times New Roman" w:hAnsi="Times New Roman"/>
          <w:color w:val="auto"/>
        </w:rPr>
        <w:t>Проложим путь себ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двойне становится грустно, когда отряд поворачивает на Ольгинскую и удаляется в сторону бульвара. Я готов заплакать от отчаяния. Жаль, что у нас нет знакомых швейников, через которых можно было бы вступить в этот пионеротряд. Одна надежда — дождаться, когда откроют клуб нефтяников на улице Зевина, и вступить в отряд при нем с помощью Тимофея Мироновича. Он нам это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ется Нерсес Сумбатович. Мы начинаем готовиться к вечернему приему посетителей «Поплавка». Потом приходит ненавистный мне длинноносый и нагловатый Павлуша, и я ухож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аем, вспомнив советы Феди, я спрашиваю мать — не пытался ли отец когда-нибудь заниматься коммер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тался. И не раз. Хотя отец твой умер таким молодым, сынок, что он толком ничем не успел заняться. Но строил всяческие планы в жизни. — Мать задумчиво откладывает вязанье и принимается рассматривать клубок ниток. — Он пробовал работать у дедушки в саду, в деревне. Но доходы были очень маленькие. Потом в Шемахе, в конторке деда, он некоторое время переписывал бумаги, но это тоже была нищенская работа. Тогда он уехал в Баку, устроился работать к богатым родственникам. — И мать вдруг как-то неожиданно улыбается. — Однажды один рыботорговец надоумил его повезти рыбу в Шемаху и на этом заработать большие деньги. Ну, отец твой согласился. Привез он целый фургон разной рыбы, одних осетров было больше двадцати штук. Лучшую рыбу он прежде всего разнес по родственникам — их хватало у него. Денег, конечно, он не стал брать. Оставшуюся же часть рыбы по своей стоимости продал соседям, знакомым и роздал в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нова улыбается, и мы с нею хохочем от все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какой прибыли он, конечно,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имел, но ее совсем не хватило на то, чтобы рассчитаться с рыботорговцем. Рыбу следовало продавать немного дороже той цены, которую ему назначили. Но отец твой не мог так поступить. По его понятиям это было бы обманом. А обманывать он не 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сделал рыботорг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что он мог сделать? Он посмеялся над твоим отцом и велел ему вернуть долг хотя бы по частям. Половину долга отец вернул, но вторая половина осталась за ним. — Мать строго смотрит на меня. — Учти, сынок, очень может случиться так, что этот долг когда-нибудь придется верну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столько лет? — с ужасом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 всегда остается долгом, и годы тут ни при чем, — говорит она с таким спокойствием, что у меня мурашки забегали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же теперь, когда нет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 чем тут царь! — Мать осуждающе смотрит на меня, берется за копье и снова начинает вязать свою 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могу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тец оставил рас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ску? И где ты, сынок, так успел испортиться? — Мать качает головой. — Расписку берут у людей нечестных. Отцу ж твоему всегда верили на слово. Слово, сынок, дороже всякой бумажки. Запомни это и всегда старайся верит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молчим. Я все не могу прийти в себя от поразившей меня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 — спрашиваю я, — а не оставил ли отец других дол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сть у него и другие долги. Они все записаны в его книжечке. Когда-нибудь я покажу ее тебе. Но будем надеяться, сынок, что его кредиторы окажутся добрыми людьми и не потребуют теперь своих денег. — Она с улыбкой смотрит на меня, и мне так хорошо становится от этого взгляда. — Их ведь все равно нет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есело говорю я. — Боюсь, ма, что мне придется уйти от Нерсеса Сумбатовича, и тогда мы совсем останемся без копейки. — И я рассказываю ей о том, что мне сообщил Фед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нала, сынок. Рано или поздно тебе надо уйти из «Поплавка». Там не место для мальчика. Я уже договорилась с Парижанкой, ты будешь работать у нее вместо ее бухгалтера Наташи. Она как раз уезжает в Дербент, и Парижанка охотно возьмет тебя. Правда, Наташе она платила целый рубль, но та помогала и по хозяйству. Тебе она будет платить пятьдесят копеек в день.</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шест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ПАРИЖ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у Париж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в которой она работает, завалена заказами. На полу, на столе, на диване, на креслах, на подоконнике — всюду валяются синие, розовые и оранжевые чадры из тяжелого шелка, громадные полотняные простыни, шелковое дамское белье, платочки, косынки, наволочки, цветастые маркизетовые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руку мне на плечо, Парижанка объясняет, в чем будет состоять моя работа, хотя я это знаю и без нее. Надо в каждом заказе сделанную мережку измерить шпагатом, «положить на метры», потом метры помножить на рубли и копейки, полученную сумму занести в гроссбух, выписать на каждую вещь квитанцию, копию квитанции пришпилить к заказу, рассортировать заказы по узлам, а потом разнести их по мережечным и красильным мастер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приходит Наташа, ведет меня по мастерским, знакомит с хозяевами и приемщиками заказов, и так начинается моя работа у Париж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всего две-три мережечные машины, а потому владельцы их всегда завалены заказами. Ложится Парижанка в два, в три часа ночи, когда жильцы нашего дома уже спят глубоким сном, и просыпается раньше всех, но, правда, позже м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из школы, я сразу бегу к Парижанке, а с трех часов дня уже ношусь с узлами по мастерским. Сперва я иду к мадам Штибен на Коммунистическую, потом в красильню Тихомировой на Воронцовскую, потом к мадам Самойловой, рыжеволосой ведьме, на Молоканскую. Очень часто я разношу заказы, называемые Парижанкой частными. Их приносят ей на дом приказчики персидских купцов или же прислуга состоятельных нэпманов. За эту работу Парижанка берет двойную, а иногда и тройную плату. Особенно много частных заказов у нее бывает перед весенними праздниками. Обычно эти заказы мне приходится нести в старую часть города, в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после обхода мережечных и красильных мастерских, я беру зембиль, и мы с Парижанкой отправляемся на базар. Это бывает между пятью и шестью часами вечера, когда на базаре уже почти никого не остается и последние продавцы зелени и фруктов за бесценок отдают свой товар — гнилой, засиженный му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ижанка покупает мятые помидоры, которые годятся только для варки томата, мятый, испорченный виноград, из которого можно приготовить разве что кислое, как уксус, вино, дурно пахнущее мясо, которое не всегда станут есть даже кошки и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на добрая, совсем не жадная, но вот с такими стран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яжелым, набитым продуктами зембилем, взваленным мне на спину, мы возвращаемся домой. Приходит бабка Эмма, начинает разбирать наши покупки и готовить обед. Удивительная это старуха! Родилась она в России, прожила здесь безвыездно всю жизнь, но не знает ни одного русского слова, не говоря уже об азербайджанском или армянском. С нею у нас во дворе разговаривают, как с немою. Парижанка, о которой говорят, что она не знает только собачьего языка, объясняется с нею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Эмма удивительна еще и тем, что из всего гнилья, что мы приносим с базара, ухитряется готовить очень даже вкусные обеды. В молодости она будто бы служила кухаркой у какого-то князя, потом была гувернанткой у выжившей из ума миллионерши. Обед бабка Эмма готовит на два дня, и Парижанка хранит его в холодиль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акого холодильника ни у кого нет у нас во дворе! Он — мечта всех, и в особенности Мармелада и Нерсеса Сумбатовича. Мармелад, говорят, за него сулил Парижанке большие деньги, но она будто бы сказала, что расстанется с ним, только когда умрет. Холодильник похож на комод, изнутри и снаружи обит цинком, сверху прикрыт белой мраморной доской. Внутри холодильника — вместительные полочки, внизу — большой цинковый ящик, который в летнюю пору каждый день набивается льдом или снегом, смотря по тому, что привезет разносчик с Верхнего баз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 Парижанки вечером не бывает срочных заказов, тогда я свободен и могу делать все, что мне угодно. Чаще всего я пропадаю в «кубрике» у Виктора. Здесь и мне хватает работы. Хотя для сборки детекторно-лампового приемника у нас куплены только некоторые дешевые детали вроде ползунков, зажимов и контактных кнопок, мы, невзирая на это, первым делом принимаемся за изготовление крышки для приемника. С нею много хлопот. Конечно, крышку следовало бы сделать из хорошо изолирующего материала — эбонита или карболита, в крайнем случае из фибры. Но, за неимением их, нам приходится довольствоваться простой доской. Правда, мы ее чисто выстругиваем и отшлифовываем наждачной бумагой. Много времени у нас уходит и на высверливание отверстий для гнезд и клемм. Но главное ведь — пропитать парафином крышку. Мы достаем около фунта парафина, растапливаем его в большом противне, кладем в него крышку и держим до тех пор, пока не всплывают на поверхность последние воздушные пузыр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шка наконец готова, и мы долго любуемся клеммами и ползунками, ввинченными в нее, — они так приятно сверкают ник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в неделю Парижанка идет играть в «Казино» или же в «Электролото». И в «Казино» и в «Электролото» она обычно выигрывает, и очень часто большие суммы. Особенно же ей везет в «Казино». Возвращается она всегда под утро или же утром, когда многие из наших соседей уже ушли на работу. Парижанка подходит к окну, у которого работает мать, и рассказывает о ночной игре. Она возбуждена, глаза ее сверкают, в такие минуты она, незаметно для себя, путает русские слова с француз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счастье все же изменило Парижанке! Я хорошо помню то утро. Вартазар встал «с левой ноги» — он мел двор, не полив его предварительно водой, — и жильцы второго и третьего этажей высыпали на балконы и отчаянно ругали дворника за поднят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а нашем балконе появилась Парижанка. Она выглядела бледной, осунувшейся, подурневшей и, как показалось мне, заплаканной. Позади нее шел высокий, угрюмый, широкоплечий человек в брезентовом плаще с откинутым капюшоном. В руке он нес небольшой ярко-желтый фанерный чемодан. Я хорошо помню сапоги незнакомца: огромные, потрескавшиеся и гремящие. Помню и лицо незнакомца — оно поразило меня с первого же взгляда: квадратное, багровое, с сильно выдающимися ску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ань на балконе сразу же прекратилась. Многие из тех, кто был в нижнем белье, разбежались по своим квартирам. Низко опустив голову, ни с кем не поздоровавшись, даже с моей матерью, Парижанка прошла к себе, и за нею молча вошел человек с фанерным чемо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жизнь жильцов нашего дома проходила на виду друг у друга, и сохранить какую-нибудь тайну никому не удавалось. У нас во дворе все и всё знали о каждом вплоть до самых интимных подробностей. Это был южный двор, с жизнью, выплеснутой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егодня ночью счастье изменило Парижанке. Она проиграла человеку с фанерным чемоданом почти все свое состояние. Вскоре мы уже знали всё о нем. Он был землемером, работал на персидской границе. Приехал в Баку в отпуск. Попадая раз в год в город, он прежде всего шел в «Казино». Обычно в одну или в две ночи он проигрывал все свои сбережения и отпускные деньги. Но на этот раз ему повезло. Он делал небольшие ставки, легко выигрывал, вовлек Парижанку в опасную и затяжную игру, и среди ночи, думая отыграться, она стала увеличивать ставки, и это неожиданно решило исход поед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печальную новость Парижанка во всех подробностях потом сама рассказала моей матери, горько плача и размазывая слезы по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и необыкновенный случай: я впервые проиграла, а он впервые в своей жизни вы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теперь будешь делать? — после долгой паузы спрос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ничего не знаю. Одно пока ясно: не видать мне Парижа, моего Шарля! — Она застонала и снова начала горько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 нашему окну подошли соседи, стали успокаивать Парижанку. Но сделать это было невозможно, каждый это хорошо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шла к себе. Я заглянул в окно. Землемер дремал за столом, положив голову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ткрытия банка еще оставалось больше часа. Не зная от отчаяния, куда себя деть, Парижанка велела мне взять зембиль, и мы пошли в магазин, чтобы купить что-нибудь к завтраку. Но когда мы возвратились, я увидел поразившую меня картину: землемер спал, завалившись на белоснежную постель Парижанки, положив ноги в пыльных сапожищах на спинку хрупкого кресла красного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ю, какие отношения потом установились между ними, только хорошо помню, что землемер, которого у нас во дворе сразу же окрестили Каменные Скулы, остался у нее. Парижанка велела мне обойти всех ее заказчиц и сказать им, что она больна и в ближайшие дни не будет работать. Я исполнил ее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будет с Парижанкой? Об этом думал весь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й говорили разное. Много всяких небылиц рассказывали про земле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день весь наш двор облетела необыкновенная новость: Парижанка выходит замуж за земле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делать? — слышал я ее разговор с моей матерью. — Я ведь теперь осталась нищей. У меня ничего не осталось.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режечной машины? Ты очень глупо поступила. Разве можно так играть в карты? — сказ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поступить глупее, — ответила Парижанка 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вадьбы — это была печальная свадьба, иные похороны бывают веселее — Парижанка слегла. Кто мог знать, что навсегда? К ней приходило много докторов, но никто толком не мог разобраться в ее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полненные заказы мне пришлось разнести по мережечным и красильным мастерским. Мережечную машину покрыли чехлом. Печально и тихо стало в квартире Париж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емлемер с утра до вечера, один, мрачный и нелюдимый, пил. На столе перед ним стояла бутылка водки и тарелка с солеными огур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говора матери с Парижанкой я знал, что землемер строит всякие планы в жизни, думает заняться коммерцией и открыть звери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ижанка болела. За короткое время она так похудела, что ее трудно было узнать. Доктора выписывали ей всякие лекарства, я целый день только и бегал по аптекам, но она ничего не принимала и не ел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арижанка стала кашлять. До этого она никогда не кашляла, это могли бы подтвердить все жильцы нашего дома. А тут вдруг стала кашлять и харкать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роны Парижанки были такие же скромные, как и свадьба. Проводить ее собрались все те же соседи и владельцы красильных мастерских: мадам Штибен, мадам Тихомирова, мадам Самой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 за большую сумму мережечную машину, землемер сильно запил и теперь часто буйствует в пустой квартире. Иногда слышно, как он бьет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н заходит к нам и о чем-то беседует с матерью. Потом, вытащив из кармана мешочек из замшевой кожи, в котором Парижанка хранила театральный бинокль, землемер высыпает на ладонь полную горсть сережек, колец и других драгоценностей. На какое-то мгновение его глаза загораются алчным безумным огнем, точно это отсвет от сверкающих камней, и тотчас же угасают, как только он прячет бриллианты в мешочек, а мешочек —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подойди-ка ко мне! — зовет он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на завтраки. — И протягивает мне золотую пятирубл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балкон, землемер созывает к нашему окну соседей и говорит им, что он умирает в городе от тоски, а потому возвращается в милые его сердцу степи. Все имущество Парижанки он оставляет соседям. Пусть выберут комиссию и поделят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идывает на плечи свой видавший виды брезентовый плащ с капюшоном, берет фанерный чемодан и, распрощавшись со всеми за руку, даже с детишками, уходит, гремя тяжелыми сапогами на железных подк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пять на балконе царит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нарушает ее Марме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лодильничек, пожалуйста! Холодильничек! — кричит он, вышагивая по балкону. — Мне его обещала сама мадам из Пари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дележки! — протестует Люся, гневно сверкнув зелеными глазами. — Имущество мы продадим и на вырученные деньги выкачаем воду из подвала. И это будет лучшим памятником Париж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ельно побледневший Нерсес Сумбатович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память о ней связывать с подвалом? Эти деньги можно потратить на что-нибудь более основательное… Потом, у нас во дворе столько нуждаю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качаем воду из подвала — и это будет самым основательным из всего того, что можно придумать! — отрезает Люся, приняв боевую позу и сдвинув косынку, как пап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уще побледнев, Нерсес Сумбатович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выходит: одной — память, а другому — гроб? Так вы меня по миру пустите. Мне тогда придется прикрыть «Поплавок». Какой же это к черту будет «Поплавок», если под ним не будет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вот и хорошо! — радуется Мармелад, только сейчас сообразив, что предлагает Люся. — Я даже готов отказаться от холодильничка! — И он весело вышагивает по балкону, потирая от удовольстви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и! — трагическим голосом произносит Нерсес Сумбатович, видя, что все начинают расходиться. — Вы режете меня без н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чень хорошо! С нэпмачами пора кончать, — твердо отвечает Люся. — Завтра мы арендуем морской насос. Он мигом выкачает всю воду, до последней кап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и!.. — снова произносит Нерсес Сумба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балконе уже никого, кроме меня, нет. Он смущенно озирается по сторонам, пото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еперь будешь делать без своей Париж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говорю я, пожимая плечами. — Чем-нибудь, наверное, займ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возвращайся в «Попл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Раз Люся берется выкачать воду из подвала — она это сделает, будьте спок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ав в руке золотой, я иду на би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ые здесь свободно продаются и покупаются. Рубль за рубль. Я отдаю пятирублевку, и мне отсчитывают десять серебряных полтинн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возвращаюсь домой, два полтинника отдаю Виктору на покупку лампы для радиоприемника, а остальные прячу под матрац. Это мой оборотный капитал. Я еще не решил, кем быть: газетчиком, папиросником или продавцом ирисок.</w:t>
      </w:r>
    </w:p>
    <w:p>
      <w:pPr>
        <w:pStyle w:val="Level2"/>
        <w:rPr>
          <w:rFonts w:ascii="Times New Roman" w:hAnsi="Times New Roman" w:cs="Times New Roman"/>
          <w:color w:val="auto"/>
        </w:rPr>
      </w:pPr>
      <w:r>
        <w:rPr>
          <w:rFonts w:cs="Times New Roman" w:ascii="Times New Roman" w:hAnsi="Times New Roman"/>
          <w:color w:val="auto"/>
        </w:rPr>
        <w:t>ЧАСТЬ ЧЕТВЕРТАЯ</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перв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ЖЕНЩИНА В Ч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мог знать, что опасения матери насчет возвращения отцовских долгов окажутся почти пророче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а третий день после майских праздников, когда в городе отгремели гулянья, музыка, песни и, как повсюду, у нас во дворе тоже установилась необычная тишина. Уже было поздно, когда к нам посту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л дверь. Передо мной стояла женщина в черном. Она спросила маму, и я проводил ее в комнату, думая, что это или заказчица торы, или же продавщица шелковых ниток. А сам ушел за занавеску готовить у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средоточиться я уже не мог. Не давала покоя женщина в черном, ее скорбное лицо. Нет, она не заказчица и не продавщица шелковых ниток. Тогда кто ж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сил ручку и откинулся на спинку стула. И тут я стал невольным свидетелем неторопливой беседы матери с этой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женщина в черном давно знает нашу семью, она тоже из Шемахи. Зовут ее Анаид-ханум. Много лет тому назад — это, видимо, было еще за год или два до моего рождения — ее муж дал моему отцу взаймы деньги, которые отец полностью тогда не успел вернуть, а вскоре началась война, и семьи наши разъехались по разным городам. Анаид-ханум за эти годы потеряла и мужа, и родителей, и детей и теперь перебирается из Ашхабада в Армавир. Но у нее нет денег на дорогу. Нет, она не просит вернуть ей старый долг, а просто рассказывает матери о своем бедственн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идываю занавеску, присаживаюсь к матери на т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абушка, знали моего отца?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Нет, сынок, до бабушки мне еще далеко. Но отца твоего знала хорошо, он часто бывал у нас в доме, дружил с мои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ынок, правда, и твоя мать может подтвердить это, ведь и она не раз бывала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мать. Опустив голову, она пытается вязать, но слезы душат ее, она никак не может попасть копьем в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щина в черном потирает свой морщинистый лоб, вспоминает, как однажды мой отец и ее муж ходили на охоту, ничего там не убили, возвращаться с пустыми руками им не хотелось, и тогда они купили у другого, удачливого охотника двух зайцев, но дома признались в своей проделке и во время обеда много смеялись по эт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ще что-нибудь расскажите! — прош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го молчит, пытаясь что-то вспомнить, и рассказывает, как отец любил чаевничать у них и как ее муж умел хорошо заварива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ю с удовольствием, хотя она рассказывает о пустячных вещах. Как это замечательно, что Анаид-ханум знала моего отца, видела, как он ходил, как смеялся, как разговаривал, как ел, как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м поможем, тетя,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спуганно и вопросительно смотрит на меня: «Как? Чем?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стану вам деньги на дорогу, — говорю я. — Приходите завтра в это же время. Остальной долг мы вам вернем потом… Когда я выра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женщины в черном выступают слезы. Она говорит, что не думала, что мы находимся в такой бедности, не знала, что с матерью случилось такое несчастье, иначе бы она не пришла к нам. Но если мы все же сумеем хоть немного ей помочь, она будет век нам благода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тебе, сынок, — добавляет она, — я сразу узнала сына Вартана. Он тоже был отзывчивым на нужды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упоминании об отце слезы брызжут у меня из глаз. Я несказанно счастлив, что хоть немного похож на него. Теперь я готов для Анаид-ханум сделать даже невозм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бегаю на балкон. Иду к Виктору. Но тот еще не вернулся с бухты, куда носил отцу обед: на промысле фонтанирует буровая, и Тимофей Миронович вот уже третий день не приходи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захожу к Топорику. Он приготовил уроки и теперь с лупой в руке сидит за раскрытыми альбомами с марками и наслаждается их обоз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рик молча выслушивает мою бессвязную речь о женщине в черном, пото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ы ей возьмешь столько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это тот самый случай, когда не обойтись без «инициативы» Нерсеса Сумбатовича. Пойду в «Пролетарий»,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ел! — вскрикивает Топорик. — Там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ну! Иначе мне и за неделю не собрать эти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ойти на бульвар? И торговать ирисками там до поздней ночи? — Топорик выжидательно смотрит на меня, положив луп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рискованное дело, но больше полтинника не заработать. А в «Пролетарии» за сеанс можно продать две коробки ирисок, выручить три-четыре рубля. Как-то ведь я продал там две коро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оймают? Мне рассказывали, как расправляются с «дикими» ирисниками. О Серге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Но другого мне ничего не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мол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тебе помочь? — спрашивает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неси под рубахой коробку ирисок в кино. Мне боязно идти с двумя, они будут торчать из-под рубахи. Билет я тебе к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рик долго молчит. Особой храбростью он никогда не отличался, но и трусом его не назовешь, он всегда поможет товар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говорит он, — пронести я тебе пронесу хоть три коробки. Хочешь? Мне это раз плюнуть, — храбрит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ри не надо, — прошу я его. — Ты пронеси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щаемся, но у дверей Топорик останавлив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кое я сделал любопытное открытие? Чем ярче марка, тем беднее страна. И наоборот. Вот смотри, — тянет он меня за рукав к столу и листает страницы альбома. — Простая английская марка. Ничего в ней нет особенного. Король как король. Марка и маленькая и невзрачная, правда? А какова сама Англия? Владычица морей! Теперь посмотри, как выглядит ее африканская колония… ну, хотя бы Уганда. Марка вчетверо больше размером, в четыре краски. А что такое Уганда? Ничего, колония и колония… Или посмотри, как раскрашен португальский Мозамбик. Или Берег Слоновой Кости и Мадагаскар. Колонии французские, но у самой Франции нет таких красивых марок. Правда,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 — отвечаю я, думая о «Пролетарии» и Серг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тоже будешь собирать марки, узнаешь много интересного, — говорит Топорик. — Я твердо решил: когда вырасту, буду путешественником или архео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домой, Анаид-ханум уже ушла. Мать работает, тихо напевая про себя. Около нее сидит Маро. В руках она держит рваную туфлю и тихо ску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вернуть старые долги, а мне не в чем выйти на улицу. У других девушек каких только туфель нет! Туфли и такие, туфли и сякие, туфли с бантиками, туфли с ремеш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ложение отчаянное!» — думаю я и с этой мыслью ложусь в постель, накрывшись с головой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ирисники толпятся у дверей кондитерской «Эйнем» на Красноводской в ожидании, когда привезут свежие ириски ночного изготовлени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ворят, знаменитый «Эйнем» находится в Москве, недавно переименован в «Красный Октябрь». Какое отношение к нему имеет бакинская кондитерская — никто не знает. Но о бывшем владельце «Эйнема», немце Хейсе, убежавшем в Германию, все еще напоминают прибитые на дверях кондитерской большие фирменные рекламы. Они голубого цвета, сверкают глянцем. На одной чистенький немецкий мальчик с распущенными волосами, похожий на ангелочка, несет рог изобилия, и из него широким потоком сыплются конфеты и шоколадки. На другой тот же мальчик кричит в телефонную трубку. Слова его приведены в стихах:</w:t>
      </w:r>
    </w:p>
    <w:p>
      <w:pPr>
        <w:pStyle w:val="Poem"/>
        <w:rPr>
          <w:rFonts w:ascii="Times New Roman" w:hAnsi="Times New Roman" w:cs="Times New Roman"/>
          <w:color w:val="auto"/>
        </w:rPr>
      </w:pPr>
      <w:r>
        <w:rPr>
          <w:rFonts w:cs="Times New Roman" w:ascii="Times New Roman" w:hAnsi="Times New Roman"/>
          <w:color w:val="auto"/>
        </w:rPr>
        <w:t>Алло! Вы дядя Эйнем, да?</w:t>
      </w:r>
    </w:p>
    <w:p>
      <w:pPr>
        <w:pStyle w:val="Poem"/>
        <w:rPr>
          <w:rFonts w:ascii="Times New Roman" w:hAnsi="Times New Roman" w:cs="Times New Roman"/>
          <w:color w:val="auto"/>
        </w:rPr>
      </w:pPr>
      <w:r>
        <w:rPr>
          <w:rFonts w:cs="Times New Roman" w:ascii="Times New Roman" w:hAnsi="Times New Roman"/>
          <w:color w:val="auto"/>
        </w:rPr>
        <w:t>Пришлите нам скорей сюда</w:t>
      </w:r>
    </w:p>
    <w:p>
      <w:pPr>
        <w:pStyle w:val="Poem"/>
        <w:rPr>
          <w:rFonts w:ascii="Times New Roman" w:hAnsi="Times New Roman" w:cs="Times New Roman"/>
          <w:color w:val="auto"/>
        </w:rPr>
      </w:pPr>
      <w:r>
        <w:rPr>
          <w:rFonts w:cs="Times New Roman" w:ascii="Times New Roman" w:hAnsi="Times New Roman"/>
          <w:color w:val="auto"/>
        </w:rPr>
        <w:t>Превкусное какао ваше.</w:t>
      </w:r>
    </w:p>
    <w:p>
      <w:pPr>
        <w:pStyle w:val="Poem"/>
        <w:rPr>
          <w:rFonts w:ascii="Times New Roman" w:hAnsi="Times New Roman" w:cs="Times New Roman"/>
          <w:color w:val="auto"/>
        </w:rPr>
      </w:pPr>
      <w:r>
        <w:rPr>
          <w:rFonts w:cs="Times New Roman" w:ascii="Times New Roman" w:hAnsi="Times New Roman"/>
          <w:color w:val="auto"/>
        </w:rPr>
        <w:t>Оно понравилось мамаше,</w:t>
      </w:r>
    </w:p>
    <w:p>
      <w:pPr>
        <w:pStyle w:val="Poem"/>
        <w:rPr>
          <w:rFonts w:ascii="Times New Roman" w:hAnsi="Times New Roman" w:cs="Times New Roman"/>
          <w:color w:val="auto"/>
        </w:rPr>
      </w:pPr>
      <w:r>
        <w:rPr>
          <w:rFonts w:cs="Times New Roman" w:ascii="Times New Roman" w:hAnsi="Times New Roman"/>
          <w:color w:val="auto"/>
        </w:rPr>
        <w:t>Наташе, малому ребенку,</w:t>
      </w:r>
    </w:p>
    <w:p>
      <w:pPr>
        <w:pStyle w:val="Poem"/>
        <w:rPr>
          <w:rFonts w:ascii="Times New Roman" w:hAnsi="Times New Roman" w:cs="Times New Roman"/>
          <w:color w:val="auto"/>
          <w:sz w:val="20"/>
          <w:szCs w:val="20"/>
        </w:rPr>
      </w:pPr>
      <w:r>
        <w:rPr>
          <w:rFonts w:cs="Times New Roman" w:ascii="Times New Roman" w:hAnsi="Times New Roman"/>
          <w:color w:val="auto"/>
        </w:rPr>
        <w:t>И Васе, нашему котенк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дитерскую называют «Эйнем», а ириски — Эйнема. Слава у ирисок большая. Их едят и взрослые и дети. Они бывают разных сортов. Одни можно жевать часами, другие тянутся, как тянучки, а третьи, сливочные, — хрупкие и тают во рту, как пом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охотнее всего покупают черные, «железные» ириски. Их хватает надолго. Особенно большой спрос на эти ириски бывает в кинотеатрах «Форум» и «Пролетарий», когда идут ковбойские фильмы с участием Вильяма Харта, Руфи Ролланд и других американских «звезд». Тогда ириски раскупают нарасх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своей очереди, я покупаю три коробки ирисок и бег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Красноводская уже звенит от звонких мальчишеских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с, ирис Эйнема! Эйнема ирис, Эйн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я прячу две коробки под подушку, а с третьей выхожу на балкон. Свищу Виктора, но тот не отвечает, видимо, еще спит. Потом иду вниз, сажусь на скамейку у парадного подъезда. Раскрываю коробку, ставлю ее торчком к стене, чтобы все видели, какие у меня хорошие ир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упателей утром мало. Разве что пробежит какой-нибудь мальчишка, схватит на лету ириску и, бросив монетку, скроется за уг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взирая на это, я все равно выкрик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с, ирис Эйнема! Эйнема ирис, Эйн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ает ли это? Нет! И мне не остается ничего другого, как смотреть от скуки по сторонам, наблюдать за тем, что делается на улице, многолюдной с само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как она меняется на глазах, превращаясь из тихой, ничем не примечательной, в одну из главных торговых магистралей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ят улицу чуть свет колокольчики первых караванов верблюдов, а за ними через некоторое время по булыжнику начинают грохотать дроги, телеги, фургоны, вереницы двухколесных арб. Весь этот поток направляется в порт, а через некоторое время — обратно из порта с кипами хлопка, шерсти, кожи, с мешками риса, изюма, миндаля, сушеных фруктов, растекаясь по близлежащим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улица с каждым днем становится все многолюднее, Появилось много уличных торговцев. Они торгуют халвой, папиросами, ирисками, сахарином, камнями для зажигалок. В иной час дня и не поймешь, кого больше на улице — прохожих или торг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снует в толпе и биржевиков. Они нашептывают прох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паем десятку, доллары, фунты, лиры турец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улицу ватагами прочесывают беспризорники — полуголые, в лохмотьях, черные от сажи, вооруженные палками и крюками. То они совершат налет на магазин, то на прохожих, и тогда улица оглашается дикими кр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у парадного или расхаживая взад и вперед перед нашим домом, я замечаю каждое новое лицо, «отдавшее якорь» на наше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пример, горбун. Он невысокого роста, рябоватый, но странно — горб его не безобразит. Ходит горбун в синем пиджаке с длинными обвислыми рукавами, а на голове блином лежит серая вылинявшая кепка. Приехал он в Баку из Ростова. Лицо горбуна всегда напряженное, со стянутой кожей, как маска. Он никогда не улыбается. Смотрит как-то по-особому, поверх голов, избегая встречных взгл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ошибочно выбрав в толпе нужного ему человека, горбун преследует его долго, то совсем близко подойдя к нему, то удаляясь и издали изучая его, пока не примет решение. Иногда он может даже грубо толкнуть прохожего, чтобы еще раз проверить себя. Но прохожий обычно никак и ни на что не реагирует. Жертва выбрана точно! Вот тогда-то горбун с нового захода стремительно проходит мимо него, перед самым его носом приподнимает свою заветную кепочку, а другой рукой твердо, без всяких колебаний вытаскивает у него из нагрудного или брючного кармана бумажник или срезает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в коробку с ирисками за пояс, я иногда долго кружу за горбуном, издали наблюдая за его артистической «работой». Ни разу еще его кепочка не приподнималась зря. Она, видимо, сильно отвлекает внимание прохожих. В то мгновение, когда горбун с нагловатым спокойствием очищает чужие карманы, у меня всегда холодеет сердце, перехватывает дыхание. Неужели прохожий никак не чувствует, что у него вытаскивают бумажник? Нет, никак! Идет он себе, думая о чем-то, разглядывая витрины, болван болваном. Ну, а остальные прохожие — тоже не видят? Это остается для меня заг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ась у нас на улице и банда мешочников. Их трое, тоже гастролеры из Ростова — города, поставляющего жуликов на весь Кавказ. Судя по всему, ребята отпетые, с насмешливой гримасой на лицах и мутным блеском в глазах, по которым нетрудно угадать кокаинистов. Они хотя «работают» в какой-то сонливой отрешенности и безразличии, но тоже грубо и нагло и тоже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нется по улицам вереница дрог, фургонов, двухколесных арб — везут большую партию риса. Мешочники замедляют шаг, идут по тротуару, вровень с последними дрогами. Потом один из них отделяется, с невинным видом пристраивается к дрогам, проводит финкой по мешку с рисом и, вытащив из кармана большую парусиновую торбу, подставляет ее под струю зерна. Торба быстро наполняется. Тогда мешочник выхватывает из кармана пучок сена или мочалки, затыкает дыру и преспокойно уходит с рисом в подворотню или парадный подъезд. Прикрывая его, туда же вслед за ним заходят компаньоны. Они относят рис дожидающимся их скупщикам, а через некоторое время снова появляются на улице с пустой парусиновой торбой под мышкой, фланируя взад и вперед в ожидании нового об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втроем целый день на виду у всей улицы похищают рис, сахар, сушеные фрукты. Иногда какая-нибудь старушка, увидев их проделки, всплеснет руками, вскрикнет от изумления. Тогда дрогаль соскочит с дрог, вытащит припасенную для такого случая большую иглу со шпагатом и начнет на ходу чинить порезанный мешок. Ну, а другие прохожие разве тоже не видят? И это остается для меня загадкой, как и очень многое из того, что происходит на наше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лекает меня от размышлений трамвай. Поблескивающий свежей красной краской — бакинский трамвай. Он идет, весело и щедро позванивая, и вся улица расступается перед ним. Многие оборачиваются и, широко улыбаясь, подолгу смотрят ему вслед. Нет, к трамваю еще не успели у нас привыкнуть. Он все еще в новинку! И я тоже не устаю восхищаться им. Смотреть на него! Слушать его звон! Ведь еще год назад по улицам города громыхала конка, запряженная дохлыми лошадьми, и недобрая ее слава до сих пор свежа у всех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всегда полон народу. Утром и вечером в нем едут на работу или с работы. А днем он отдан во власть детишкам: став коленями на сиденье, уткнувшись носом в стекло, они на деньги, сэкономленные от завтраков или кино, катаются по городу, иногда делая по три-пять кругов: от Азнефти до вокзала и от вокзала вкруговую до Азнеф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ще будет, когда в июле, через месяц, пойдут электропоезда в Сабунчи! Это первая электрическая дорога в стране. Ее вагоны еще красивее и светлее, а скорость, говорят, будет втрое больше, чем у трам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ают парадные двери, и с папиросой в зубах, задыхаясь от кашля, мимо меня бешеным шагом проносится Философ, судорожно зажав под мышкой портфель. Рабочий люд давно ушел на работу, и теперь идут совслужащие. Через минуту пролетает Иерихонская Труба. Нет, вечерами теперь у них не собираются посиделки на балконе (они даже вывинтили лампочку над окном) и Философ не учит соседей уму-разуму. Говорят, в его с женой речах хорошо разобрались и после недавнего съезда партии обоих исключили из партии, как троцкистов. За неверие в дело рабочего класса! Подумать только, они даже строительство трамвая не считают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куратно насадив на голову свою форменную фуражку таможенного инспектора с большой кокардой над козырьком, неторопливым шагом идет на работу отец Ларисы — Сигизмунд Владиславович Пржиемский. У него всегда серьезное и несколько перекошенное лицо, точно болят зубы. И красный нос — это оттого, что дома вечерами он попивает втихаря. И мне смешно. Я думаю: «Как же с таким кислым лицом он еще недавно мог бывать в «веселом доме», участвовать в «любовной» лотерее и даже выигрывать открытку-билет на 100 000 поцелуев? То-то, наверное, у него был глупый и растерянный вид! 100 000 поцелуев! С ума с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достопочтенный Мармелад! И при виде его мне трудно бывает удержаться если и не от смеха, то хотя бы от улыбки. Сделав два шага вправо, два влево, он заискивающе улыбается мне, источая «мед», и, сюсюкая, потирая у самого носа руки, спрашивает, хорошо ли я спал, как мое здоровьице, не хочу ли я тянучек. Хорошо еще, что он не спрашивает меня, как некоторых взрослых: «Скажите, меня могут посадить?» — «За что?» — «Ну, как-никак я же соседствую с Философом». — «Вас могут посадить за другое, а за это не са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руг за дружкой с зембилями в руках проносятся на базар хозяюшки нашего большого дома. И на некоторое время перестают хлопать двери парадного подъез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шь к десяти часам утра у парадного останавливается фаэтон, а ровно в десять с немецкой точностью на улицу выходит и наш многоуважаемый Генрих Адольфович Шмидт. Как всегда, он в выутюженном чесучовом костюме, чисто выбрит, в своей неизменной сине-зеленой фуражке с молоточками, приводящей в оцепенение наших соседей. Идет Генрих Адольфович задрав голову, точно он и на самом деле проглотил аршин. Конечно, он не удосуживается не только ответить на мое «доброе утро», но даже взглянуть на меня. Он и вправду бог у нас во дворе. Страшное слово «ин-же-нер»!</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втор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ЗАБАСТОВКА ГОРНЯКОВ В АНГ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гиваясь и зевая, первым ко мне спускается Виктор. Через некоторое время приходит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адятся рядом со мной на скамейку и сразу же съедают купленные ириски. Потом едят ириски в долг. Заодно с ними ем и я. Хорошо, что ириски «железные»! Коробку сливочных нам бы ничего не стоило истребить за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на лестничной площадке останавливается Нерсес Сумбатович. Смотрит на нас с сожалением,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Гарегин, Гарегин! — говорит он. — Ни черта, вижу, не выйдет у тебя из твоей коммерции. А ведь мог кое-чему на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ливать воду в пивную бочку? — с невинным видом спрашивает Лариса, обхватив колени руками и раскачиваясь на скам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сес Сумбатович не краснеет, не возмущается, а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это знаешь, злая ведьма? Ну это не новость. Этим занимаются во всех питейных заведениях. Это хорошо знают и сами посетители. На одной пене ведь не про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ак жить, конечно! — усмехнувшись, говорит Виктор. — Если жить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адили себе: «Честно, честно». — Нерсес Сумбатович выходит из парадного. — Вы, дурачки, наверное, думаете, что честно живут ваши кооператоры?.. Пойдите, спросите кассиршу из кооператива, какой калым она выплачивает заведующему! Пойдите, пойдите! Потом у этого заведующего спросите, какую часть своих доходов он выделяет заведующему повыше! А потом у того спросите, сколько он платит з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вашему, выходит, что все — воры? — перебивает его Виктор, откинув назад чуб, и строго смотрит на Нерсеса Сумбат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 не все, то девяносто из ста, мой дорогой мальчик. Это самый вероятный процент. — Нерсес Сумбатович треплет меня за волосы. — Так, сидя у парадного, ты ни черта не продашь, Гарегин. Покупателя надо искать, а не ждать! Это закон всякой торговли. Забыл про инициативу? Покупатель ведь дурак дураком. Он обычно покупает не то, что сам хочет, и не когда сам хочет, а когда и что всучит ему продавец, хороший продавец, умница продавец. — Он щиплет меня за щеку. — К тому же, если вы втроем будете так энергично уничтожать ириски, то у вас будут одни убытки и никаких прибылей. Да! — тяжело вздыхает он, усмехнувшись каким-то своим мыслям. — Слышит, наверное, мои слова покойный Мирзабекянц и переворачивается в г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му там переворачиваться?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он, как никто другой, знал, как зарабатывать деньги, и ему должно быть стыдно за вас. А ведь был простым грузчиком, пришел в Баку пешком из деревни. У него даже не было денег на дорогу. Когда его товарищи после работы садились есть шашлык, он садился с ними рядом, но ел черный хлеб и запивал его водой. Когда его спрашивали, почему он не закажет себе тоже шашлык, ведь он стоит так дешево, два шампура три копейки, он отвечал, что бывает сыт от одного его вида и запаха, зачем же еще тратить деньги? Вот какой это был человек! Так он сколотил небольшой капитал, открыл мастерскую, стал набивать вручную папиросы, через некоторое время взял к себе трех учеников, а к чему все это привело — вы знаете не хуже меня: Мирзабекянц стал одним из самых богатых людей в городе, широко известным табачным кор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эксплуатировать чужой труд, то тогда, конечно, можно достичь еще и не такого. Он этим ученикам, наверное, платил копейки? — Виктор выжидательно смотрит на Нерсеса Сумбат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сплуатировал, эксплуатировал!.. — Нерсес Сумбатович снова взрывается. — Вбили себе в голову всякие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лучше приходите к нам в класс на урок обществоведения, Мария Кузьминична вам все объяснит, не такие уж это глупости, — улыбаясь, отвечает ему Виктор, снова пряча за чубом глаза, теперь смеющи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ердитесь, Нерсес Сумбатович, вы лучше купите ириски, они так хорошо действуют на аппетит, — ласково говорит Лариса, все раскачиваясь на скам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зет в карман толстовки, звенит там серебром, бросает ей в подол гривенник,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 так хороший аппетит, злая ведьма! Можешь сожрать за м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лучше поставили свечки в церкви, — говорит Лариса, засовывая в рот сразу две ириски. — За успех вашего «Поплавка» на нов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га я не верую, злая ведьма! — Словоохотливый Нерсес Сумбатович вдруг мрачнеет и, сутуля плечи, уходит неторопливым грузным шагом. Раньше он всегда ходил с высоко поднят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рта? — кричит ему вслед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рсес Сумбатович не отвечает, не оборачивается. Не любит он, когда ему напоминают про «Поплавок». После того как из подвала выкачали всю воду и заделали цементом трещины, откуда пробивались подпочвенные воды, ему, конечно, пришлось оттуда убраться. Подвал осушили и в нем открыли аптечный склад. Около месяца Нерсес Сумбатович ходил без дела, а вот недавно на соседней улице арендовал новое помещение. Но вывеску повесил старую. Он надеялся, что прежние его посетители последуют за ним. Но этого не случилось. У нового «Поплавка» (к тому же — без воды!) много конкурентов в этом районе: и первоклассные рестораны гостиниц «Старая Европа» и «Новая Европа», и несколько мелких ресторанов типа кавказских д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ит наш Нерсес Сумбатович светлым пламенем, — смеется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 Ольгинской раздается высокий тенорок Топорика. Его, наверное, слышно на всех ближайших у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еты «Бакинский рабочий», «Заря Востока»! — кричит Топорик. — Всеобщая забастовка горняков в Англии!.. Экстренный выпуск!.. Буржуазия выезжает за границу!.. Принц Уэльский спешит в Лон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Топорик появляется перед нами — в надвинутой на глаза кепке с продырявленным козырьком и кипой газет под м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В Англии забастовка! — Он хватает ириску и сует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спрашивает Лариса, лениво двигая челю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что? — Потрясенный Топорик смотрит на меня, на Ларису, на задумчивого Виктора. — Смотри, что здесь написано! — Он бросает кипку газет на скамейку, берет одну, развертывает, читает: «Англия вступает в полосу великих классовых битв, каких не знала и не знает история английского рабочего движения. Совет тред-юнионов…» — Тут он точно спотыкается и чуть ли не давится ири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шись, Лариса заливается смехом. Улыбается Виктор — это так редко бывает с ним, в его улыбке всегда есть что-то снисходительное. Смеюсь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д-юнионы… тред-юнионы… — точно испорченная граммофонная пластинка, повторяет смущенный Топорик и с надеждой смотрит на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ю. Потом спросим у Марии Кузьминичны. — И протягивает руку за газ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ает из пачки газету и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у газету и я. Она приковывает к себе кричащими заголовками, набранными большими и жирными буквами на всю страницу: «Бастует 4 500 000 рабочих. Вся Англия превращена в военный лагерь. Войска приведены в боевую гото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очему там, в Англии, не дадут царю по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т царя, там король, — не отрываясь от чтения, произноси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говоры между правительством и шахтовладельцами, с одной стороны, и исполкомом союза горнорабочих и генеральным советом профсоюзов — с другой, кончились неудачей, — читаю я. — В 12 часов ночи на первое мая 1926 года началась забастовка горняков Анг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хватает меня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с фунта стерлингов продолжает падать»… Стерлинг что — деньги? Тогда почему его продают фунтами?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ю я. — Это, наверное, что-нибудь вроде наших закавказских бон. Помнишь, в прошлом году их мешками везли на осликах персидские купцы, потом продавали не только фунтами, но и пудами. Ириска стоила десять миллионов. Одна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продают фунтами — с ума сойти! — говорит Лариса. — Ой, мальчики, смотрите, какие сегодня богатые «Происшествия»! Арест грабителя-убийцы. Арест шинкарей. Бегство арестантов. Убийство. Покушение на самоубийство. Несчастн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олчишь наконец? — кричит на нее Виктор. — Читать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послушай, какой несчастный случай! «В Нованах сын машиниста мельницы Кускова упал в чан с вином, захлебнулся, и его еле-еле откачали». Вот беда! — И она весело заливается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молча и грозно смотрит на нее поверх газеты. Лариса замолкает и подвигается ко мне. Виктор продолжает читать. Но разве может Лариса спокойно усидеть на одном месте, раз к ней попала газета! Она шепчет мне, не сводя глаз с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дисоне» идет «Женщина, которая убила». Вот читай: «В главной роли несравненная Эллен Рихтер».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го еще не хватало, чтобы с девчонкой идти в кино! — метнув глазами из-под свисающего чуба, говори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тому, — шепчу я Ларисе. — Я договорился с Топориком, после школы мы идем… идем в одно место, у нас секрет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раздумал? — Топорик искоса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говорю я. — Ведь я же дал слово Анаид-хан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бежал! — Топорик собирает газеты, сует их под мышку и, надвинув кепку на самые глаза, срывает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яжу ему вслед и думаю о том, что ему, газетчику, намного лучше и легче, чем мне, ириснику. Покупатели у Топорика взрослые, и он до школы всегда успевает продать свои газеты. У него еще остается время, чтобы гонять мяч во дворе армянской церкви. Мне хуже и труднее. До двенадцати часов дня не продать и полкоробки ирисок, мои покупатели — ученики младших классов, а они в это время за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особенное неудобство учения во вторую смену. Но ничего, уже май, все сильнее припекает солнце. Вскоре мы сдадим экзамены, закончатся занятия (у первоклассников они заканчиваются на днях, вот счастливцы!), а в середине июня простимся и со второй сменой и с нашей школой, потому что перейдем в шестой класс, а шестой класс — это уже вторая ступень, другая школа, другие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я думаю… о вечере, о том, удастся ли нам пройти в «Пролетарий», продать ириски, выручить достаточно денег для женщины в ч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издалека доносится голос Топор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бастовка горняков в Англии! Принц Уэльский спешит в Лондон! Стерлинги продают фунтами!</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треть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ИР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ясом под рубахой у меня спрятана коробка «железного» ириса; в кармане лежат наколенники, какие носят вратари футбольных команд. Вторая — запасная — коробка ириса спрятана под рубахой у Топ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вету Виктора, мы берем в руки по учебнику. Может быть, «интеллигентным видом» нам удастся отвлечь от себя подозрение местных ирисников в «Пролет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тарий» — единственный в городе кинотеатр, называемый «общедоступным». Билеты в нем стоят вдвое дешевле, чем в других местах. Здесь обычно идут американские боевики в двух, четырех и шести сериях. Они демонстрируются по нескольку часов подряд, без антрактов, и зрители потом выходят из зала, качаясь от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инотеатра всегда толпится большая толпа, много мальчишек. Касса продает билеты, не считаясь с количеством мест в зале. Из-за этого здесь часто происходят потасовки при впуске. Вперед вырывается тот, у которого сильнее кулаки и плечи. Ему достается и лучшее место. Остальным — в первых и последних рядах. Но многие оказываются совсем без места. Такие зрители садятся прямо на пол в проходах или же перед экр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этой причине женщин редко можно встретить в «Пролет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Топориком входим в зал с толпой взрослых. Хотя у нас вполне интеллигентный вид, но, невзирая на это, нас с ног до головы подозрительно оглядывает стоящий позади контролерши широкоплечий парень лет восемнадцати. Он в майке-безрукавке, которая сильно оттеняет его загорелое тело и мускулистые, татуированные до самых плеч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Сергей! — шепчет Топорик, толкая меня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и есть главарь местной шайки ирисников Сергей, гроза «диких» ирисников. Шайка выплачивает «калым» заведующему кино, а потому ведет себя в зале по-хозяйски, вылавливает конкур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мейки в зале длинные, сколоченные из кое-как оструганных досок, и зрители сидят, тесно прижавшись друг к другу. От духоты у многих пот градом льется по лицам. Некоторые сидят раздевшись, положив рубахи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ослые приходят в кинотеатр прямо с работы, а мальчишки — из школы. И те и другие приносят с собой поесть. Еще до того, как гаснет свет, весь зал начинает чавкать. Кто грызет яблоко, кто ест хлеб с сыром. Кто держит в одной руке кусок чурека, а в другой — круг колбасы, густо начиненной чесноком. Кто рвет зубами воб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лив голод, многие начинают щелкать семечки, потом кличут водоносов и ирис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оходу, пригнувшись, пробираются мальчишки с ведрами, и белая жестяная кружка переходит из рук в руки, пока не напьется весь 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доносами идут ирисники. Они хотя и бойко торгуют, но до середины ряда не доходят. Иначе бы им пришлось ступать на ноги зр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им, хотя и редко, пользуются «дикие» ирисники. Пробравшись в кино, они не торопятся занять место. Как мы, например, с Топо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адимся в последний ряд и терпеливо ждем начала фильма. Зал громадный, вместительный, но мрачный, и гудит, как 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вет гаснет, и на экране появляются два бандита в ковбойках. В руках у них ружья. Они подкрадываются к лесной хижине. А там двое золотоискателей дуются в карты, и перед ними на столе в мешочках лежит золото в крупинках. Один из бандитов приоткрывает дверь, а второй просовывает дуло ружья в окош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лента рвется, и зал погружается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ется топот тысячи ног, оглушительный свист, хлопки, крики. Экран вспыхивает, и фильм продолжается. Выстрелило ли ружье — неизвестно. Уже другой кадр. На площади перед таверной шериф останавливает взмыленного коня. Навстречу ему идет враждебная толпа ковбоев. У каждого в руках по два длинных кольта. Но шериф не из трусливого десятка, он достает из кобур два своих кольта и начинает палить по карнизу таверны, сбивая с него шишечки, натыканные, видимо, для укра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инув рот, ковбои наблюдают за меткой стрельбой шерифа, и, когда тот сбивает последнюю шишечку, они прячут свои длинные кольты в болтающиеся у колена кобуры и приветливо машут рукой шерифу. Тот горделиво проходит мимо них и взбегает по ступенькам в таве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ва бандита, которые появлялись в первом кадре, оказываются в это время во втором этаже таверны. Они играют в карты и пьют вино из больших бокалов. На коленях у них сидят шальные красотки. Один из бандитов видит в окно шерифа, швыряет красотку на пол, второй в это время хватает со стола деньги, потом они раскрывают окна, со второго этажа бросаются вниз… и оказываются в седлах двух лошадей, стоящих рядом. Они срываются с места и несутся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Вильям Харт? — Топорик наклоняет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 Он в другой кар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вырасту, я тоже буду бандитом, — горячо шепчет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аверны выбегает шериф с кольтами в руках, палит в воздух, и тогда все ковбои, сколько их есть на площади, бегут к своим лошадям, садятся на них, и начинается погоня за скрывшимися бандитами. Палит шериф. Палят ковбои. Палят беглецы, от пуль которых под ноги лошадей один за другим валится на всем скаку половина всех преследо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стаю из кармана наколенники, укрепляю их на ногах. Немного повременив, беру у завороженного, ничего не соображающего Топорика запасную коробку с ирисками, прячу себе под рубашку, а свою коробку раскрываю и становлюсь на колени. Пригнувшись, я лезу на четвереньках под соседнюю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лабом свете, отраженном от экрана, на котором теперь ковбои почему-то мчатся за индейцами, я вижу под скамейкой только ноги зрителей. Лес ног! Я стучусь в эти ноги, как в дверь. Зрители хорошо знают, в чем дело, и протягивают мне зажатые в потных ладонях пятаки и гривенники, а я им взамен — «железные» ир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робкой в руках, отодвигая головой чьи-то ноги, я на локтях пролезаю под следующую скамейку. Здесь, в кино, ириски оплачиваются щедро, никто не просит сдачи и никто не считает денег. За один рейс от последней до первой скамейки, имея при себе запасную коробку, можно заработать от трех до пяти, а то и больше рублей. Рискованное это дело, но дене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я стучусь в ноги зрителей, протягиваю им ириски. И вдруг, видимо, вновь рвется лента: наступает полный мрак. Потом — тысяча ног грохочет об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гновенно вытягиваюсь вдоль под скамейкой, чтобы меня не затоптали. Пыль слепит глаза. Тогда я на ощупь плотно прикрываю коробку кр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бы дали свет! — шепчу я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топот ног начинает постепенно затихать, а взамен по залу со все нарастающей силой несется неистовый 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а-а-по-о-жни-и-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ревет в тысячу глоток. И снова все молотят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коробку на пол, я зажмуриваю глаза и затыкаю уши. Видимо, в таком положении я лежу долго, потому что когда я приоткрываю уши, то слышу только характерное жужжание киноаппарата. Я раскрываю глаза. Снизу мне хорошо видно на свет, какая густая завеса пыли стоит в зале. Возбужденные зрители, конечно, ничего этого не замечают. Они как одержимые следят за бешеной скачкой ковбоев. Индейцы куда-то исчезли, и теперь одна партия ковбоев носится за друг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снимаю крышку с ирисной коробки и стучусь в чьи-то ноги. Стучусь терпеливо, пока человек не начинает соображать, в чем дело, и не протягивает руку под скамейку. Я беру у него серебряную монету и взамен кладу в ладонь четыре ириски. Рука исчезает, я же лезу под следующую скамейку.</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четверт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ОТВЕТ ЧЕМБЕР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скиваясь меж демонстрантами, наша небольшая школьная колонна наконец выходит на площадь Молодежи. Я еще издали вижу на балконе Дома просвещения человека в белом полотняном костюме. Размахивая зажатой в руке кепкой, он говорит речь. Я его вижу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недавно с этого балкона всегда выступал Киров. Мы однажды слушали его вместе с Виктором. Он тогда держал речь перед пионерами. Их было несколько тысяч. Но мальчишек вроде нас, не пионеров, тоже было немало на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иров совсем уехал из Баку? — вдруг спрашивает у Марии Кузьминичны Топорик, опередив меня с эти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оворит она, — Сергей Миронович сейчас нужнее в Ленинграде. У нас новый секретарь ЦК, близкий товарищ Кирова — Левон Мирзоян. Послушаем, что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лийские лорды обвиняют Советское правительство, что оно разрешило профсоюзам нашей страны пересылать деньги борющимся горнякам Англии, — слышу я гневный голос Мирзояна. — Чемберлен дошел даже до такой наглости, что говорит, будто бы деньги, переведенные английским шахтерам, отпущены из… советского бюджета! Но этот твердолобый должен хорошо знать, что наше правительство не может относиться к советским профсоюзам по примеру некоторых правительств, которые мобилизуют против тред-юнионов полицию, флот, штрейкбрехеров и прочие прелести капиталистического режима. Советские профсоюзы — свободные профсоюзы! Они посылают и будут посылать помощь своим английским брат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ас встречают эти слова аплодисментами. Аплодируем и мы. Наша колонна движет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волим цепным псам английского капитала вмешиваться во внутренние дела Советского Союза! — доносятся до нас гневные слова с балкона. — Руки прочь от совет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о-очь!.. — несется тысячеголосый крик демонстр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ходим Дворец труда и мимо Парапета направляемся на митинг в школу. Вокруг нас песнями звенят рабочие колонны нефтяников. Над ними море флагов, плакатов и транспарантов. Кружатся на шестах двухметровые чучела, изображающие тройку предателей английских горняков: Томаса, Макдональда и Гендерсона. А вот чучело, непременный участник всех рабочих демонстраций — Чемберлен; как всегда, он смотрит в монокль, выставив вперед лошадиную челюсть. А за ним плывет над колоннами сам главный министр Англии, господин Болдуин, которого мы давно перекрестили в Оболд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рокочет от непрестанного гула. Кажется, весь город вышел протестовать против ноты английского правительства. Ее всюду читают с гневом. Неудивительно поэтому, что сегодня Топорик еще до начала демонстрации успел продать больше двухсот экземпляров «Бакинского рабочего». В ноте что ни слово, то ложь. Это может подтвердить каждый, кто отдавал в фонд помощи бастующим шахтерам дневной заработок или опускал в кружки сборщиков пятачки и гривенники, взамен получая нехитрый значок — «лампу шах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инг у нас в классе проводит Мария Кузьминична. Она сегодня кажется особенно строгой. И очень взволнованной! В зажатом кулачке она держит носовой платок, то и дело касаясь им кончика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упает пора, когда мы с вами должны расстаться, ребята, — говорит Мария Кузьминична. — Вы уже почти взрослые люди, заканчиваете первую ступень. Потом у вас будет вторая ступень, потом — третья… Но о первой вы навсегда сохраните память: в стенах этой одноэтажной школы прошло ваше детство, а детство — самая прекрасная пора у человека… Ребята, — дрогнувшим голосом продолжает Мария Кузьминична, проведя платком под глазами, — не надо по случаю окончания школы покупать учителям подарки. Не нужны цветы. Не нужно устраивать подписку на выпускной вечер. Мы объявим сбор денег в фонд помощи детям английских шахтеров. Это будет лучшим нашим ответом на ноту Чембер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 горячими хлопками встречает е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ехала ли Анаид-ханум до Армавира? — вдруг почему-то мелькает у меня мысль. — Хватило ли ей моих денег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Кузьминична протягивает Зое Богдановой, сидящей за первой партой, лист бумаги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оя, ты и поведешь запись. А я скоро вернусь. — И, чтобы не смущать нас своим присутствием,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девшаяся от смущения, вся какая-то надутая, Зоя настороженно подходит к столу, исподлобья смотрит на класс и очень робким голосо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го на сколько з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й никто не отвечает. Хотя все на Зою смотрят не без любопытства: точно не могла Мария Кузьминична поставить кого-нибудь побойчее вести запись! У всех сосредоточенные лица. Думают, пере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еще больше покраснев, Зоя перекидывает на грудь косу и, опустив голову, начинает медленно развязывать свой необыкновенно пышный бант. Сегодня он у нее светло-кремового цвета — цвета чайной 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через некоторое время произносит Зоя, готовая разрев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сь в тревоге, но не знаю, чем ей помочь, растерянно озираюсь по сторонам и не могу понять, почему все время тычет меня локтем в бок Виктор и о чем он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ассе еще минуту царит тишина… И вдруг поднимается такой крик — орут сразу сорок человек! — что Зоя затыкает уши и валится грудью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Меня! Меня! Меня! — кричат со всех сторон. — Двадцать копеек! Тридцать копеек! Сорок коп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нова тычет меня локтем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емся на полтинник, а? На меньше как-то стыдн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на мой полтинник плюс твой полтинник можно было бы купить провод для новой антенны,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говорю я, совсем не задумываясь над ег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гают к нам Топорик и Лариса. Они тоже решают записаться по полтин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оя в продолжающемся шуме и крике вдруг ретиво принимается наводить порядок в классе и даже чересчур громко стучит кулаком по столу. Она называет фамилию ученика, тот вскакивает, говорит сумму, она торопливо записывает и выкликает следующего. Но ведет она эту запись неорганизованно: то по рядам, то взглянув в журнал, то кого ей вздумается на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чередь постепенно все же подходит и к нам. Называет сумму Лариса. Потом Топорик. Потом еще трое других учеников. Встает Виктор. Вслед поднимаюсь я. Но тут почему-то Зоя обращается к Вовке Зол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ка, ты, кажется, хотел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ертельно обижаюсь и с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зло смотрит на Вовку Золотог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т может и ничего не внести. Какое ему дело до английских школьников? Нэпмач! — Это у него самое ругатель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у, хотя весь киплю от воз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Золотой встает. Некоторое время он глубокомысленно думает, красуясь перед всем классом. Ну как ему не красоваться! На нем бархатная курточка, какой нет ни у кого другого. Белоснежная шелковая рубашка с отложным воротником. Большой бант на груди. Поэтическая шевелюра. Ведь он у нас ходит в поэтах, пописывает стишата девочкам в альбомы. Он непременный гость на всех девчоночьих именинах и рож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овка плохо учится. Но разве это имеет какое-нибудь значение для него? Учителя ведь все равно ставят ему хорошие отметки, за исключением Марии Кузьминичны конечно, она у нас строгая. Говорят: «Он необыкновенный ребенок, он еще покажет себя в будущем, разве вы не видите, какие у него задумчивые глаза?» А что он может показать? Болван болв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 рубля не жаль, — наконец произносит Вовка Золотой. — Запиши, Зоя, один рубль. Это мой ответ Чемберлену! — И он своими миндалевидными глазами обводит весь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ласс ахает от изумления. Рубля до него никто не н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 вдруг кричит Зоя. — Браво, Вовка! Вот это — ответ Чембер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садится. У него очень утомленный вид. Зоя не без досады смотрит в м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ы что-то хотел сказать, Гар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ее убивают меня. В них столько пренебре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Зоя, Зоя! Видела б она хоть раз, как порой вечерами я скрываюсь в подъезде напротив их дома, слушая ее игру на рояле! Догадалась бы, как я терпеливо жду ее появления в настежь распахнутом окне с улетающими занавесками, пока она, усталая от игры, не ляжет на подоконник и не станет болтать ногами, как маленькая… Она не видит меня, а я ее вижу. И эта моя тайна дает мне столько радости, что я долго потом хожу по улицам, прижав руку к гулко бьющемуся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толкает меня локтем в бок,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шиби этого гада! Но это я знаю и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ел! — кричу я Зое, вскочив. — Запиши меня на один рубль и пятьдесят коп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 снова ахает! Все оборачиваются в мою сторону. Смотрят со страхом и любопытством. Мыслимое ли дело — один рубль и пятьдесят копеек! Многие из учеников сроду не держали в руке таких денег. Это почти вдвое больше месячной платы за завтраки в буф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разу же вскакивает Вовка Золотой. Глядит на меня ненавидящими глазами — они могут быть и такими, эти кроткие миндалевидные глаза! — и тоже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я, переправь меня на два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нечно, не уступит мне первенства без боя. Это я хорошо понимаю. На то он и Вовка Золотой! Золотой, а не какой-нибудь. Ну, а ко всему еще ведь запись ведет Зоечка Богданова, а ради нее он готов на все. Но и я готов. Не дам ему красоваться перед всем клас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нова толкает меня локтем в бок. Но меня и без того точно кто-то подбрасывает вверх, я выкрик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переделай меня на два рубля пятьдесят коп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евочки! — визжит от радости Богданова. — Гарегин вносит два рубля и пятьдесят коп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 сидит затаив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скакивает Вовка. Лицо у него сейчас пунцовое. Не воркующим и бархатистым, а хрипящим голосом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я, тогда запиши меня на три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Вовка! — визжит Зоя, захлопав в ладоши. — Девочки, он записался на три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ласс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терянно оглядываюсь по сторонам. «Что делать? У Вовкиного отца ювелирный магазин, полный золота и бриллиантов. У меня — ничего, кроме коробки ирисок». Смотрю на Топорика, на Ларису, на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нова толкает меня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тупай! Потом что-нибудь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рик тоже что-то показывает пальцами и тычет себя в грудь. Какие-то знаки подает Лариса. Я вскак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записать меня на четыре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вскакивает и Вовка, у него пятнами покрылось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на пять рублей! — хрип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ласс — все молчит. Все с ужасом смотрят на меня, ждут, как я теперь поведу себя, безу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е помня уже себя, я выкрик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ошу записать — шесть рублей! — и тотчас же чувствую, как точно кто-то кладет мне ледяные руки на плечи и начинает ими водить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рываю глаза, потом открываю их, смотрю на Зою. Но она почему-то оказывается стоящей вниз головой. И все в классе сидят вниз головой! Лица их двоятся и тр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еня только откуда-то издалека доносится визжание З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евочки!.. Ой, маль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то-то справа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ка, не уступай Гарегину! Папочка твой все равно запл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тираю глаза, со страхом смотрю на класс, но все сидят, как им положено, вверх головой. Вовка стоит белый-белый, потом молча с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ласс точно вз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 человек выскакивают из-за парт. Пляшут. Орут. Визжат. Хохо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 несется со всех сторон. — Ура Гаре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лясавшись, все кидаются ко мне. Пожимают руки. Хлопают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еня вдруг так сухо становится во рту, что не шевельнуть губами, не сказать ни сл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есть рублей! — с ужасом думаю я, закрыв глаза. — Неужели снова придется идти в «Пролетарий»?»</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пят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РУЛ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экране бушует буря. Многоэтажный пароход бросает из стороны в сторону. По верхней палубе мечутся двое: </w:t>
      </w:r>
      <w:r>
        <w:rPr>
          <w:rFonts w:cs="Times New Roman" w:ascii="Times New Roman" w:hAnsi="Times New Roman"/>
          <w:i/>
          <w:iCs/>
          <w:color w:val="auto"/>
          <w:sz w:val="20"/>
          <w:szCs w:val="20"/>
        </w:rPr>
        <w:t>он</w:t>
      </w:r>
      <w:r>
        <w:rPr>
          <w:rFonts w:cs="Times New Roman" w:ascii="Times New Roman" w:hAnsi="Times New Roman"/>
          <w:color w:val="auto"/>
          <w:sz w:val="20"/>
          <w:szCs w:val="20"/>
        </w:rPr>
        <w:t xml:space="preserve"> и </w:t>
      </w:r>
      <w:r>
        <w:rPr>
          <w:rFonts w:cs="Times New Roman" w:ascii="Times New Roman" w:hAnsi="Times New Roman"/>
          <w:i/>
          <w:iCs/>
          <w:color w:val="auto"/>
          <w:sz w:val="20"/>
          <w:szCs w:val="20"/>
        </w:rPr>
        <w:t>она.</w:t>
      </w:r>
      <w:r>
        <w:rPr>
          <w:rFonts w:cs="Times New Roman" w:ascii="Times New Roman" w:hAnsi="Times New Roman"/>
          <w:color w:val="auto"/>
          <w:sz w:val="20"/>
          <w:szCs w:val="20"/>
        </w:rPr>
        <w:t xml:space="preserve"> Их все время показывают крупным планом. Видимо, они — главные герои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е волны бьют в борт парохода, окатывают их брызгами. Она бежит на корму, ей что-то там очень нужно. Он нагоняет ее, хватает за руку, насильно тащит обратно. Она вырывается, но он снова нагоняет ее, и на этот раз она послушно идет за ним, с ужасом глядя на беснующийся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от нас на скамейке раздается громкое чавканье. Потом чавканье раздается слева и впереди. А вскоре чавкает уже весь зал. «Остров погибших тайн» — «грандиозный американский боевик в шести сериях, тридцати шести частях, с тиграми, леопардами, международными авантюристами и прочими прелестями», как написано на афишах, — рассчитан на много часов; и зрители подкрепляются тем, что успели захватить с собой; самое интересное в фильме ведь не всегда 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экране появляется вторая пара. </w:t>
      </w:r>
      <w:r>
        <w:rPr>
          <w:rFonts w:cs="Times New Roman" w:ascii="Times New Roman" w:hAnsi="Times New Roman"/>
          <w:i/>
          <w:iCs/>
          <w:color w:val="auto"/>
          <w:sz w:val="20"/>
          <w:szCs w:val="20"/>
        </w:rPr>
        <w:t>Он</w:t>
      </w:r>
      <w:r>
        <w:rPr>
          <w:rFonts w:cs="Times New Roman" w:ascii="Times New Roman" w:hAnsi="Times New Roman"/>
          <w:color w:val="auto"/>
          <w:sz w:val="20"/>
          <w:szCs w:val="20"/>
        </w:rPr>
        <w:t xml:space="preserve"> и </w:t>
      </w:r>
      <w:r>
        <w:rPr>
          <w:rFonts w:cs="Times New Roman" w:ascii="Times New Roman" w:hAnsi="Times New Roman"/>
          <w:i/>
          <w:iCs/>
          <w:color w:val="auto"/>
          <w:sz w:val="20"/>
          <w:szCs w:val="20"/>
        </w:rPr>
        <w:t>она.</w:t>
      </w:r>
      <w:r>
        <w:rPr>
          <w:rFonts w:cs="Times New Roman" w:ascii="Times New Roman" w:hAnsi="Times New Roman"/>
          <w:color w:val="auto"/>
          <w:sz w:val="20"/>
          <w:szCs w:val="20"/>
        </w:rPr>
        <w:t xml:space="preserve"> Ни он, ни она как будто бы никак не похожи на авантюристов, но вот они пробираются в чужую каюту и начинают торопливо раскрывать большие кожаные чемоданы. В четыре руки они вышвыривают из них платья и костюмы, суют по карманам драгоценности и пачки денег, потом она достает небольшую шкатулку и выхватывает из нее какую-то бумажку. Судя по всему, это карта таинственного «острова погибших тайн», за которой они, видимо, и охотятся и которая принадлежит героям фильма, мечущимся по палубе па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вырывает у нее карту. Тогда она достает из сумочки дамский браунинг и наставляет на него. Он поднимает руки вверх. Она настороженно тянется к нему, чтобы взять карту обратно, но он ударяет ее по руке, браунинг падает, он бросается за ним, она хватает своего партнера за волосы, они падают на пол и начинают кататься по ков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он, то она вот-вот, кажется, дотянутся до сверкающего никелем браунинга. Но в последнюю секунду что-то случается, и они снова оказываются в другом конце каю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шел, — шепчу я Виктору и, взяв у него запасную коробку ирисок, опускаюсь на колени и на четвереньках лезу под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учусь в мужские и женские ноги, дергаю за брюки и полы юбок, и чавкающие зрители охотно протягивают мне медяки, а я им взамен — «железные» ириски. Они идут нарасхват. Коробки мне хватает только на пять рядов. И тогда я раскрываю запас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как охотно сегодня все покупают ириски! Пожалуй, до того, как я дойду до первого ряда, у меня и запасная коробка окажется проданной. Жаль, что я не смогу сразу же выбраться из-под скамейки! Опасно! Можно нарваться на наблюдателей из шайки местных ирисников, рассаженных в разных концах зала. Могут шум поднять и зрители. Они не любят, когда ходят по их ногам, мешают смотреть картину, к тому же такую захватывающую. До первого ряда мне все-таки придется допол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интересно, происходит на экране? В одном месте мне удается выглянуть из-под скамейки. Он и она все еще катаются по полу. Когда он пытается схватить ее за горло, она отшвыривает его ударом ноги, он отлетает к стенке, она снова пытается дотянуться до браунинга, но он вновь бросает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из-под двери начинает хлестать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ход тонет!» — кричит она в ужасе, пытаясь сбросить его с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а этот раз крепко держит ее за горло и медленно ду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ыряю под скамейку. У меня бешено колотится сердце. Я жадно хватаю широко раскрытым ртом воздух и еле-еле перевожу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себя, я снова стучу в ноги. Некоторое время мне никто не отвечает. Видимо, у сидящих на скамейке точно такое же состояние, что было у меня секундой раньше. Но вот опускается рука, за протянутый гривенник я отдаю четыре ир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 буря, пароход тонет, обезумевшие люди мечутся по палубе, сшибая друг друга. В толпе мелькает и убийца. Он бежит на верхнюю палубу, бросается к спасательной шлюпке. Куда ж делись герои фильма? Какова их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щупываю в коробке ириски и пересчитываю их. «Всего пять штук! — радуюсь я. — Продам их и спокойно досмотрю картину. Интересно, как спасутся пассажиры? Что будет дальше? Как герои картины попадут на «остров погибших т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 русские сапоги. Обойти их или постучать? Я осторожно стучусь в сапог согнутым указательным пальцем. Ко мне опускается рука. Она широка и волосата. От нее несет запахом бараньего жира. Видимо, в обед мой покупатель ел жирный шашлы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ру из коробки все пять ирисок и кладу ему в ладонь. Рука 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у денег, но мой покупатель не спешит их отдать. Возможно, он забыл? Я снова осторожно стучусь то в один, то в другой сапог. Но сапоги — безмолвствуют. Я тихо ударяю по ним тыльной стороной ладони. Они все равно молчат. Тогда я уже не стучусь, а стучу в них кулаком. И они ощетиниваются, как морда бульд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 плюнуть на эти пять ирисок и переползти дальше. Но нет же! Мне обидно. Я снова нетерпеливо стучу кулаком то в один, то в другой сапог. И вдруг правый сапог раскачивается, как маятник, и со всего размаху ударяет меня кованым каблуком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то мгновение у меня перехватывает дыхание, потоки искр сыплются из глаз. А вслед — кровь из носа и из рассеченной губы капает на пол. Я подставляю пустую ирисную коробку, зажмурив глаза от щемящей в переносице боли. Но тут чья-то железная рука хватает меня за шиворот и прижимает мою голову к полу. Раздается ликующий крик на весь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Поймал дикого! Дикого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ных концах обширного зала, как эхо, повто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го пой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ая рука выволакивает меня за шиворот из-под скамейки и, то поднимая, то опуская, тащит между 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апасного выхода меня уже ждут человек восемь сбежавшихся парней, местных ирисников. Лица их я плохо различаю, но в полумраке, подсвеченном красным светом фонаря, отчетливо вижу оскал их зубов. Парни разом наваливаются на меня, подминают под себя, и я чувствую град стремительных ударов по всему телу. Потом мне выворачивают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ролерша услужливо раскрывает запасный выход. Меня выталкивают во двор, освещенный тусклой угольной лампочкой. Возможно, что в другое время я бы и не заметил эту лампочку, но тут замечаю и запоминаю ее, сиротливо болтающуюся на про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неторопливым шагом подходит Сергей. Он за лето успел еще загореть, и белая майка-безрукавка на его мускулистом бронзовом теле сверкает почти снежной белизной. Лицо Сергея свирепое, как у дерущегося боксера из американского фильма. Он осторожно перебирает пальцами левой руки ворот моей рубашки и медленно накручивает на кулак, а правую, татуированную до плеча, напружиненную для удара, раскачивает вдоль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 выручку! — со сдержанным бешенством говорит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ячу руки в карманы и исступленно кричу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м! Эти деньги я собрал для детей английских шах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ня ирисники смотрят, как на сумасшедшего, потом раздается смех — оглушительный, как пушечный выстрел. И снова все смотрят на меня, как на сумас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ть нам на англичан! — орет Сергей, рванув меня за ворот рубахи. — Гони вы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м! — кричу я, готовый разреветься не столько от боли в переносице и в руках, сколько от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не снова выворачивают руки, вытряхивают деньги из кармана штанов, и, хотя все хорошо видят мое окровавленное лицо, меня все же отводят в угол двора и Сергей с тяжелым придыхание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ы из дикого тебя сделаем ру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 такой силой бьет меня наотмашь широкой пятерней, что я отлетаю шагов на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авом ухе у меня сразу же начинает звонить кол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кать и орать у нас не полагается! — кричит Сергей, подняв меня с земли. — Убьем! — И снова наотмашь бьет меня по лицу, на этот раз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левом ухе у меня начинает звонить колок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ьше я уже ничего не слышу, кроме все нарастающего гула одного большого, басовитого колокола. Я почти что ничего и не чувствую: шайка берет меня в круг и каждый ударом, валящим с ног, отбрасывает меня к другому. Это у них называется «рулеткой».</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шест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А КАК ЖЕ ТОГДА МИРОВАЯ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уже пятый день лежу в постели. Я чуть ли не весь забинтован. Мне не шевельнуть ни рукой, ни ногой. Боль — во всем теле. Мне не раскрыть и глаз, — уж очень большие фонари светятся по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я плохо слышу. Колокол все гудит в моих ушах, хотя и не столь теперь громко и не столь раскат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три дня у моей кровати дежурят мать и Маро. Когда мне становится немного лучше, их заменяет Лариса. Она почти что неотлучно сидит у моей постели, и мать с сестрой не нарадуются, что нашли себе такую старательную помощницу. Хорошие помощники и Виктор с Топориком. После окончания школьных занятий у них много свободного времени, и они не знают, куда его девать, все время топчутся у наших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с закрытыми глазами, я мучительно думаю о подписном листе, о шести рублях, которые мне так и не удалось внести, гадаю, что говорят обо мне в классе, что думают, и в особенности… Зоя Богданова. Хочу представить себе ликующего Вовку Золотого, но почему-то он видится мне пляшущим чертиком, строящим р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что только Виктор понимает мое состояние, хотя он всячески избегает моих наводящи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он приходит веселый и возбужденный и сразу выпаливает, что деньги он внес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слышался 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шесть» показывает на паль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достал? Он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иру по нитке — голому штаны. Ребята помогли, ну и я продал… наш радио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радиоприемник? — чуть ли не кричу я, пытаясь подняться в постели. —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лежи! — испуганно машет Виктор руками. — Он, оказывается, тоже заядлый радист, Маэстро с соседнег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сколько пр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ять рублей. Три он заплатил, остальные отдаст потом, ча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взял еще три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орик продал «остров Борнео». И Лариса отдала коллекционеру за два рубля отцовскую открытку, — помнишь, «100 000 поцелуев»? Внесла рубль за себя и рубль за тебя. Через меня, конечно, чтобы никто не знал. Хотела даже продать альбом с кино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радиоприемник! — шепчу я, и слезы показываются у меня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жалеть? — Виктор толкает меня в плечо. — Я приглядел такую схему двухлампового приемника, что наш одноламповый покажется тебе барахлом. Увидишь — закач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аш приемник! — все шепчу я и не могу успокоиться. Как только я вспомню, как мы терпеливо накаливали стержень над керосинкой и за неимением дрели прожигали им отверстия в крышке приемника, как нам дым ел глаза при пайке концов канифолью, как делали переменный конденсатор и скольких мучений стоило нам вырезывание пластинок нужной формы из алюминиевых кружек, мне становится совсе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 крайней мере не спасовали перед этим гадом, Вовкой Золотым! Ты думаешь, он внес бы свои пять рублей, не внеси ты? Ни черта! Но мы его заставили! — Виктор вдруг хохочет. — Ох, и была бы потеха, если б обо всем этом узнали английские мальчишки! А что бы, интересно, сказал их Чемберлен? «Насилие! — завопил бы он на весь свет. — Русские недозволенным способом собирают деньги для наших шах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ислал бы новую ноту, — смеюсь я, и мне вдруг становится весело, совсем не жалко приемника, проданного Маэстро. И пусть его! Мы сделаем новый, и ничуть не хуже ста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одав всю пачку газет, Топорик приносит одну с собой, садится ко мне на кровать, начинает вслух перебирать заголовки статей, потом выискивает какую-нибудь особенную новость, которая могла бы меня заинтересовать. Но это ему не легко сделать. Меня теперь интересуют только сообщения из Англии. А в них ничего утешительного. Против бастующих горняков брошены войска, и штрейкбрехеры пытаются насильно занять шахты. Теперь-то я хорошо знаю истинное значение эт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заходит ко мне Маэстро. Хотя темными ночами он иногда еще распевает с Федей песни на бульваре, но дружить с ним, я знаю, не очень-то дружит. Видимо, связывает их только песня. Мальчик он стеснительный, весь в веснушках, с выцветшей, застиранной тюбетейкой на копне курчавы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я не знал про сборы для английских школьников, — с сожалением говорит Маэстро. — А то бы пошли на бульвар. Тогда бы тебе не надо было соваться в «Пролетарий», правда? — И, наклонившись ко мне, спрашивает: — Больно было? — И почему-то морщит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вначале, потом — ничег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кую я новую песню знаю? — загадочно спрашивает он и расплывается в широкой улыбке. — «Гренаду»! — И тут же тихо напевает:</w:t>
      </w:r>
    </w:p>
    <w:p>
      <w:pPr>
        <w:pStyle w:val="Poem"/>
        <w:rPr>
          <w:rFonts w:ascii="Times New Roman" w:hAnsi="Times New Roman" w:cs="Times New Roman"/>
          <w:color w:val="auto"/>
        </w:rPr>
      </w:pPr>
      <w:r>
        <w:rPr>
          <w:rFonts w:cs="Times New Roman" w:ascii="Times New Roman" w:hAnsi="Times New Roman"/>
          <w:color w:val="auto"/>
        </w:rPr>
        <w:t>Я хату покинул,</w:t>
      </w:r>
    </w:p>
    <w:p>
      <w:pPr>
        <w:pStyle w:val="Poem"/>
        <w:rPr>
          <w:rFonts w:ascii="Times New Roman" w:hAnsi="Times New Roman" w:cs="Times New Roman"/>
          <w:color w:val="auto"/>
        </w:rPr>
      </w:pPr>
      <w:r>
        <w:rPr>
          <w:rFonts w:cs="Times New Roman" w:ascii="Times New Roman" w:hAnsi="Times New Roman"/>
          <w:color w:val="auto"/>
        </w:rPr>
        <w:t>Пошел воевать,</w:t>
      </w:r>
    </w:p>
    <w:p>
      <w:pPr>
        <w:pStyle w:val="Poem"/>
        <w:rPr>
          <w:rFonts w:ascii="Times New Roman" w:hAnsi="Times New Roman" w:cs="Times New Roman"/>
          <w:color w:val="auto"/>
        </w:rPr>
      </w:pPr>
      <w:r>
        <w:rPr>
          <w:rFonts w:cs="Times New Roman" w:ascii="Times New Roman" w:hAnsi="Times New Roman"/>
          <w:color w:val="auto"/>
        </w:rPr>
        <w:t>Чтоб землю в Гренаде</w:t>
      </w:r>
    </w:p>
    <w:p>
      <w:pPr>
        <w:pStyle w:val="Poem"/>
        <w:rPr>
          <w:rFonts w:ascii="Times New Roman" w:hAnsi="Times New Roman" w:cs="Times New Roman"/>
          <w:color w:val="auto"/>
          <w:sz w:val="20"/>
          <w:szCs w:val="20"/>
        </w:rPr>
      </w:pPr>
      <w:r>
        <w:rPr>
          <w:rFonts w:cs="Times New Roman" w:ascii="Times New Roman" w:hAnsi="Times New Roman"/>
          <w:color w:val="auto"/>
        </w:rPr>
        <w:t>Крестьянам отда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Маэстр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том верну тебе приемник. Немножко послушаю и верну. Не знал, для чего тебе нужны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щают меня и ученики нашего класса, хотя и не догадываются об истинной причине моей болезни. Они думают, что я участвовал в потасовке с беспризорниками, геройски дрался. Эту историю для них придумала Лариса. И они жалеют меня. Жалеют, что меня не было на выпускном вечере, что я не получил аттестата в такой торжественной обстановке, что я не фотографировался со всем классом. Конечно, все это очень обидно. Но занятия окончились, школа закрыта на ремонт, и теперь каждый занят хлопотами, куда подать заявление: в семи- или в девяти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дят и справляются о моем здоровье и взрослые. У нас в комнате перебывали многие из наших соседей. И в первую очередь, конечно, Люся с мужем. Еще недавно они так навещали мою мать. Удивительный у нас двор! В нем так много добрых и отзывчивых людей. И самых разных национальностей! Весь алфавит, от «А» до «Я», как любила говорить Париж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дит ко мне и Нерсес Сумбатович. В последнее время он редко появляется на балконе. Соседи говорят, что он придумал необыкновенную вывеску для своей распивочной: снял «Поплавок» и взамен повесил… «Нэ заходи». Вы слышали что-нибудь подобное? И еще говорят, что народ теперь валом повалил к нему. А началось все с того, что из «Старой Европы» вышли трое сильно выпивших моряков, увидели поразившую их вывеску и стали ломиться в закрытые двери распивочной. Собралась толпа. Только после того, как моряки перебили все стекла, Нерсес Сумбатович открыл дверь, и с тех пор она ни на минуту не за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речаем Нерсеса Сумбатовича не без интереса и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дальцу за мировой пролетариат! — этими словами приветствует он меня, положив на табуретку кулек со сладостями. Вздыхает, качает головой: — Ах, Гарегин, Гарегин! Ведь мог же кое-чему поучиться у меня, а вот не захотел, пошел сомнительн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фыр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учиться! Знаем, чему вы можете на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бродушно раскланивается перед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уму-разуму, злая ведьма! Никто не скажет, что Нерсес Сумбатович дурак ду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гда почему у вас висит неграмотная вывеска? — вдруг выпаливает Топорик. — Почему «Нэ заходи», когда надо «Не заходи»? И что это за такая смешная выв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сес Сумбатович снисходительно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область психологии, мой дорогой, но глупый мальчик. В этом оборотном «э» и заключается весь фокус. Напиши я вывеску правильно, ко мне никто бы не зашел. Каждый о ней мог подумать что ему угодно. А так — названьице с акцентиком, задевает сознание выпившего человека. Откуда бы он ни шел — из «Старой Европы», из «Новой Европы», из соседних духанов, — обязательно наткнется на мою вывеску. И она его остановит. Только она, и никакая другая! И дух противоречия обязательно заставит зайти ко мне. А зашел бы он на вывеску «Заходи, пожалуйста»? Нет, все говорят: заходи! Вот тут-то я подхожу к понятию инициативы. Она может быть изобретательной и… глупой. Да, да, глупой! К чему привела, скажем, инициатива Гарегина? — обращается он почему-то к Ларисе. — Его чуть не убили хулиганы. А к чему моя — всем хорошо известно, хотя многие думали: «Каюк Нерсесу Сумбатовичу, покончили с одним нэпманом!» Что —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 Гарегина особый случай, и вы об этом знаете не хуж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знаете»! — передразнивает ее Нерсес Сумбатович, откинув занавеску. — Да, знаю! «Помочь детям английских шахтеров…» Идиоты! Английский король уж сам как-нибудь позаботится о своем народе. Ты лучше думай о себе! — тычет он себя в грудь. — О себе и больше ни о 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а перегляды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огда мировая революция? — спрашива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овая революция?.. — Нерсес Сумбатович часто-часто мигает, точно его хватили чем-то тяжелым по затылку. — Мировая революция? — шепчет он и вдруг взрывается: — Да пропади она пропадом, ваша революция!.. Про-па-дом! — кричит он, дико выпучив глаза, и с такой силой хлопает дверью в коридоре, что звенят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случилось у вас?, — слышу я тревожный голос матери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особенного, — отвечает за меня Лариса. — Нерсес Сумбатович чуточку повздорил с Ви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ктор хватает с табуретки принесенный Нерсесом Сумбатовичем кулек и хрипящим шепото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ли мы есть сладости, купленные за деньги этого конт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т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т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ю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выброшу их во двор! — Виктор выбегает на балкон, и тут же мы слышим какие-то крики со двора. Интересно, кому на голову упал кулек?..</w:t>
      </w:r>
    </w:p>
    <w:p>
      <w:pPr>
        <w:pStyle w:val="Level3"/>
        <w:spacing w:before="288" w:after="0"/>
        <w:rPr>
          <w:rFonts w:ascii="Times New Roman" w:hAnsi="Times New Roman" w:cs="Times New Roman"/>
          <w:color w:val="auto"/>
        </w:rPr>
      </w:pPr>
      <w:r>
        <w:rPr>
          <w:rFonts w:cs="Times New Roman" w:ascii="Times New Roman" w:hAnsi="Times New Roman"/>
          <w:color w:val="auto"/>
        </w:rPr>
        <w:t>Глава седьм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ГРЕН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наш двор с утра звенит от «Гренады». Это Маэстро разучивает новую песню под мандолину. Ему подпевает Федя. Удивительное дело! Если раньше соседи выбегали на балкон и за малейший шум ругали на чем свет стоит Федю, то тут почему-то все молчат, терпят даже мальчика с чужого двора. Не потому ли, что песня всем нравится? Видимо, да. Это я хорошо вижу по Ларисе. Она все время мурлычет «Гренаду» и норовит убежать к пе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примочки и прикрыв глаза повязкой, я лежу и прислушиваюсь к голосу Маэстро, хотя с трудом различаю слова песни: в ушах все еще тяжело раскатывается и гудит басовитый колокол. Да, песня мне тож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ты спишь? — зовет меня мать с балкона. — К тебе пришли из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может быть? — спрашиваю я у Лар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не отвечает. Опять убежала? Я приподнимаю повязку на глазах. Нет, она в комнате, но вертится у зеркала, примеряя соломенные шляпки, грудой сваленные на комоде, — их вечерами доделывает дома Ма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слышишь?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оборачивается и, в свою очередь,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могла бы я стать киноактрисой? Красивая я в этой шляпке? — и корчит уморительную рож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красивая! — кричу я. — Похожа на крок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омнату уже входит — кто бы мог подумать? — виновница моего несчастья Зоя Богданова, оставив на балконе сопровождающих ее кавалеров. Их, кажется, человек десять, но странно, голоса Вовки Золотого я н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ое аршинный голубой бант, белое нарядное платье в кружевах. Она держится совсем как взрослая и говорит какие-то одобрительные слова насчет моего поступка. Хотя я и плохо слышу, но понимаю ее: не обманул, внес обещанные шесть рублей, и потому в школе наш класс занял первое место по сбору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я совсем и не врунишка? — поражаясь своей смелости, спрашиваю я, вдруг вспомнив унизительную сцену с продажей бумажных мельниц на Парапете, хотя тому минуло уже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то-то говорит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Говори громче, я плохо слышу! — крич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нет! — покраснев, громко признается З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ньше ведь я так краснел! Наконец-то я обрел дар речи с З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уда ты думаешь поступить: в семи- или девятилетку? — довольно грубо спрашиваю я. — Что решили твои папа и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вятилетку, — снова шепотом отвечает Зоя, но, видя мое свирепое лицо, да еще с повязкой, кричит: — В девятилетку! Мама говорит, что там еще преподают старые учителя из бывшей гимназии, и она и папа учились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этих учителей, наверное, песок сыплется! Ха-ха-ха! — Я смеюсь как можно громче. — Правда,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ердито отвечает Лариса, примеряя шляпку с наляпанными на ней гроздьями вишен и райских я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этих учителей и нафталином, наверное, пахнет! — не унимаюсь я. —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аклонившись над подоконником, спрашивает с бал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 — весело отвечаю я. — Тут девочка из нашего класса рассказывает смешные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 наверное, перекосились лица от зависти у Зоиных покл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с изумлением оборачивается ко мне, а Зоя стоит ни жива ни мер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ы будешь летом прохлаждаться? — с той же грубостью спрашиваю я З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сказала, что мы поедем отдыхать в Кисловодск, — отвечает Зоя. — Там, говорит она, есть «Храм воздуха» и «Замок коварства и любви».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еду в дедушкину деревню! Там, правда, кислой воды нет, но есть ледяная сладкая вода, от которой сводит скулы. Выпьешь кружку — и вола съешь!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снова с изумлением оборачивается ко мне. Она никак не поймет, что со мной. На голове у нее крепко насажена шляпка с вишнями и райскими яблоками. Преглупая же у нее рожица в этой шля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йду, — дрожащими губами шепчет Зоя и, почему-то приседая, уходит за занав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 говорю я ей вслед через некотор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какая! — цедит сквозь зубы Лариса. — Нацепила голубой бант и выдрючивается. Как будто бы другие не могут! Отращу волосы и тоже завяжу бант, — грозитс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будет потеха! Лариса — и бант! — смеюсь я, но в коридоре раздается шарканье ног. Мармелад! Я с головой накрываюсь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доровьице нашего Дон-Кихота? — раздается медоточивый голос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 — отрубает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что он пошел на это ради английских шах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какое дело? — Лариса по-прежнему разговаривает с Мармеладом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вздыхает Мармелад. — Странная психология у нынешней молодежи. Даже удивительная! Поразительное равнодушие к день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олить их, что ли? Это же не огу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х не солить, не копить? Разве они испортятся? Деньги не портятся и не пахнут, мадемуазель. Вы уже надели сандалии, не бегаете больше босячкой? Поздравляю! А вскоре вместо этого розовенького ситчика вас потянет на маркизеты. Посмотрим, что вы тогда запоете. — Мармелад шаркает ногами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поднимаю повязку, с удивлением смотрю на Ларисины сандалии. С не меньшим удивлением я разглядываю на ней розовенькое платьице. Платье как платье, какие носят тысячи девчонок, но на ней оно выглядит необычно. Необычными у нее кажутся руки — без глубоких царапин и разрисованных якорей. И уж совсем фантастично… челка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взирая на все это, она и сейчас выглядит как мальчик, а не девочка. Никогда ей не быть хоть немножечко похожей на Зою! Впрочем, за ней тоже бегают мальчишки, не наши, конечно, чужие, с соседней улицы. Видимо, для кого-то и она тоже крас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размышления прерываются приходом Топорика. За ним вскоре входят в комнату Виктор и Тимофей Мир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дни, что я лежу в постели, Тимофей Миронович находился на промысле. Это я знаю от Виктора. У них там какие-то нелады с бурением новой скважины. Конечно, Тимофей Миронович обо всем наслышан от Виктора, почему-то улыбается краешком губ, треплет меня за волосы,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стается же тебе, Гарегин. Вспоминаю историю с ушами, потом с этим злополучным приездом твоего дяди Сурена, а теперь — но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поживает наш пионеротряд? Долго еще ждать открытия клуба нефтяников? — перебивает Тимофея Мироновича Топорик, не дав ему даже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 с досадой разводи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жно сказать, приготовил целую речь по этому поводу, а ты вот взял и так легко перебил меня. Экий же ты нетерпе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осуждающе смотрит на Топорика, но тот, как ни в чем не бывало, с невинным видом снова пристает к Тимофею Миро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удет пионер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 сердито отвечает за отца Виктор, дав Топорику тумака по реб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порику хоть б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с всех примут? И справок не потребуют, что мы дети нефтяников? — отбиваясь от Виктора,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всех записал на свою фамилию. Сказал, что вы мои приемные дети, — шутливо отвечает Тимофей Миронович, садясь на краешек кровати. — Я даже вот… — Он лезет в карман куртки, достает пакетик. А в пакетике том — пионерский красный галстук. — Я даже вот купил Вите галстук. Не было денег на всех! Но раз такой случай, раз Гарегин пострадал за дело рабочего класса, будет справедливо этот галстук подарить ему. — Павлов наклоняется ко мне, завязывает мне галстук, и я чувствую, как от его больших и сильных рук пахнет нефтью, хотя он всегда тщательно моется после работы. — За дело рабочего класса — будь готов!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готов! — отвечаю я, салютуя, как настоящий пионер, хотя и л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заплетающимся языком благодарить Тимофея Мироновича, пожимая протянутые ко мне руки Виктора, Топорика и Ларисы, но от волнения мне не найти нужных слов. Потом я надолго теряю слух, в ушах снова начинает гудеть басовитый колокол. О чем говорят в комнате — н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я начинаю разбирать слова уже через некотор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сня, — задумчиво о чем-то рассказывает Тимофей Миронович, положив руки на колени, прислушиваясь к голосам, распевающим во дворе «Гренаду». — Песня — ведь она может творить чудеса, ребята. Помнится мне такой случай из военных лет… Было это поздней осенью девятнадцатого года, под Астраханью. Враги были разгромлены по всему низовью Волги, оставались они только на побережье, у села Ганюшкино. Там шли тяжелые бои. А уже начинались холода, то пойдет дождь, то снег. Место, где мы стояли, было болотистое и открытое. У белых — большие силы, у нас — несколько отрядов и один пехотный полк. К тому же у нас нечего было есть, мы пухли от голода, а белякам только птичьего молока не хватало. Наступило рождество, и англичане морем навезли им всяких подарков и посылок. Выскочит иной пьяный дурак из окопа и похваляется шоколадом, консервами, коньяком и даже крошечной Библией, — и о душе англичане не за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яжелое было время, — продолжает рассказывать Тимофей Миронович. — И вот однажды ночью, уже перед рассветом, когда казалось, нет мочи больше терпеть (в окопе до колен вода, есть нечего), у нас во взводе запели. Сперва, конечно, тихо, для себя, как говорится, потом — погромче. Нас тут же поддержали соседние взводы, а там, глядим — и весь наш ганюшкинский фронт. А на фронте том были и простые красноармейцы, и курсанты, и кавалеристы, и моряки. И выходит, что у всех у нас в ту минуту была одна думка. Пели «Интернационал», со всей положенной серьезностью и великим воодушевлением. Тут как раз стал рассеиваться предрассветный туман, — и видим мы: с белым флагом в нашу сторону идут два офицера, позади — еще человек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Тимофея Мироновича светлеет при этих воспомин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уж, — продолжает он, — когда мы договорились с парламентерами об условиях сдачи в плен, разоружили всю ганюшкинскую группировку белых (там было пять тысяч астраханских и уральских казаков, среди них немало офицеров) и небольшими колоннами повели в Астрахань, один из уральцев спрашивает меня в пути: «Скажите, к вам ночью действительно пришли большие силы?» — «Какие там силы?» — спрашиваю я. «Как какие? — с удивлением смотрит беляк. — Ведь вы же готовились к штурму наших позиций? От одного «Интернационала» у нашего высокопревосходительства волосы стали дыбом!» — «Никакие силы к нам не приходили и не собирались, армия наша вся движется на Кавказ, — отвечаю я. — Просто была страшная тоска от голода, холода, вот и за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здорово! — Виктор хлопает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 — тянет Топорик, как завороженный глядя на Тимофея Миро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здорово! — Снова Виктор хлопает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сделали с захваченным шоколадом? — спрашивает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ьячок, конечно, мы выпили, а консервами закусили. — Павлов смеется. — Ну, а шоколад собрали в мешок, отдали в астраханские детские сады. У них ведь там тоже было г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не выдерживаю 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ведь и в наш садик приносили шоколад. И мне тогда достался кус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 снова прислушивается к песне. Прислушиваемся и мы. Теперь поют уже несколько голосов. Особенно чисто и высоко звенит женский голос. Это, как я догадываюсь, самозабвенно поет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слова! — говорит Тимофей Миронович. — Иную песню порою поешь из-за хорошего мотива, а начнешь разбираться в смысле — смысла-то никакого и нет. Простой набор слов! А в настоящей песне что ни слово, то золото. Вот прислушайтес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тя колокол все гудит в моих ушах, но с трудом я все же разбираю слова песни:</w:t>
      </w:r>
    </w:p>
    <w:p>
      <w:pPr>
        <w:pStyle w:val="Poem"/>
        <w:rPr>
          <w:rFonts w:ascii="Times New Roman" w:hAnsi="Times New Roman" w:cs="Times New Roman"/>
          <w:color w:val="auto"/>
        </w:rPr>
      </w:pPr>
      <w:r>
        <w:rPr>
          <w:rFonts w:cs="Times New Roman" w:ascii="Times New Roman" w:hAnsi="Times New Roman"/>
          <w:color w:val="auto"/>
        </w:rPr>
        <w:t>Ответь, Александровск,</w:t>
      </w:r>
    </w:p>
    <w:p>
      <w:pPr>
        <w:pStyle w:val="Poem"/>
        <w:rPr>
          <w:rFonts w:ascii="Times New Roman" w:hAnsi="Times New Roman" w:cs="Times New Roman"/>
          <w:color w:val="auto"/>
        </w:rPr>
      </w:pPr>
      <w:r>
        <w:rPr>
          <w:rFonts w:cs="Times New Roman" w:ascii="Times New Roman" w:hAnsi="Times New Roman"/>
          <w:color w:val="auto"/>
        </w:rPr>
        <w:t>И Харьков, ответь,</w:t>
      </w:r>
    </w:p>
    <w:p>
      <w:pPr>
        <w:pStyle w:val="Poem"/>
        <w:rPr>
          <w:rFonts w:ascii="Times New Roman" w:hAnsi="Times New Roman" w:cs="Times New Roman"/>
          <w:color w:val="auto"/>
        </w:rPr>
      </w:pPr>
      <w:r>
        <w:rPr>
          <w:rFonts w:cs="Times New Roman" w:ascii="Times New Roman" w:hAnsi="Times New Roman"/>
          <w:color w:val="auto"/>
        </w:rPr>
        <w:t>Давно ль по-испански</w:t>
      </w:r>
    </w:p>
    <w:p>
      <w:pPr>
        <w:pStyle w:val="Poem"/>
        <w:rPr>
          <w:rFonts w:ascii="Times New Roman" w:hAnsi="Times New Roman" w:cs="Times New Roman"/>
          <w:color w:val="auto"/>
        </w:rPr>
      </w:pPr>
      <w:r>
        <w:rPr>
          <w:rFonts w:cs="Times New Roman" w:ascii="Times New Roman" w:hAnsi="Times New Roman"/>
          <w:color w:val="auto"/>
        </w:rPr>
        <w:t>Вы начали петь?</w:t>
      </w:r>
    </w:p>
    <w:p>
      <w:pPr>
        <w:pStyle w:val="Poem"/>
        <w:rPr>
          <w:rFonts w:ascii="Times New Roman" w:hAnsi="Times New Roman" w:cs="Times New Roman"/>
          <w:color w:val="auto"/>
        </w:rPr>
      </w:pPr>
      <w:r>
        <w:rPr>
          <w:rFonts w:cs="Times New Roman" w:ascii="Times New Roman" w:hAnsi="Times New Roman"/>
          <w:color w:val="auto"/>
        </w:rPr>
        <w:t>Скажи мне, Украйна,</w:t>
      </w:r>
    </w:p>
    <w:p>
      <w:pPr>
        <w:pStyle w:val="Poem"/>
        <w:rPr>
          <w:rFonts w:ascii="Times New Roman" w:hAnsi="Times New Roman" w:cs="Times New Roman"/>
          <w:color w:val="auto"/>
        </w:rPr>
      </w:pPr>
      <w:r>
        <w:rPr>
          <w:rFonts w:cs="Times New Roman" w:ascii="Times New Roman" w:hAnsi="Times New Roman"/>
          <w:color w:val="auto"/>
        </w:rPr>
        <w:t>Не в этой ли ржи</w:t>
      </w:r>
    </w:p>
    <w:p>
      <w:pPr>
        <w:pStyle w:val="Poem"/>
        <w:rPr>
          <w:rFonts w:ascii="Times New Roman" w:hAnsi="Times New Roman" w:cs="Times New Roman"/>
          <w:color w:val="auto"/>
        </w:rPr>
      </w:pPr>
      <w:r>
        <w:rPr>
          <w:rFonts w:cs="Times New Roman" w:ascii="Times New Roman" w:hAnsi="Times New Roman"/>
          <w:color w:val="auto"/>
        </w:rPr>
        <w:t>Тараса Шевченко</w:t>
      </w:r>
    </w:p>
    <w:p>
      <w:pPr>
        <w:pStyle w:val="Poem"/>
        <w:rPr>
          <w:rFonts w:ascii="Times New Roman" w:hAnsi="Times New Roman" w:cs="Times New Roman"/>
          <w:color w:val="auto"/>
        </w:rPr>
      </w:pPr>
      <w:r>
        <w:rPr>
          <w:rFonts w:cs="Times New Roman" w:ascii="Times New Roman" w:hAnsi="Times New Roman"/>
          <w:color w:val="auto"/>
        </w:rPr>
        <w:t>Папаха лежит?</w:t>
      </w:r>
    </w:p>
    <w:p>
      <w:pPr>
        <w:pStyle w:val="Poem"/>
        <w:rPr>
          <w:rFonts w:ascii="Times New Roman" w:hAnsi="Times New Roman" w:cs="Times New Roman"/>
          <w:color w:val="auto"/>
        </w:rPr>
      </w:pPr>
      <w:r>
        <w:rPr>
          <w:rFonts w:cs="Times New Roman" w:ascii="Times New Roman" w:hAnsi="Times New Roman"/>
          <w:color w:val="auto"/>
        </w:rPr>
        <w:t>Откуда ж, приятель,</w:t>
      </w:r>
    </w:p>
    <w:p>
      <w:pPr>
        <w:pStyle w:val="Poem"/>
        <w:rPr>
          <w:rFonts w:ascii="Times New Roman" w:hAnsi="Times New Roman" w:cs="Times New Roman"/>
          <w:color w:val="auto"/>
        </w:rPr>
      </w:pPr>
      <w:r>
        <w:rPr>
          <w:rFonts w:cs="Times New Roman" w:ascii="Times New Roman" w:hAnsi="Times New Roman"/>
          <w:color w:val="auto"/>
        </w:rPr>
        <w:t>Песня твоя:</w:t>
      </w:r>
    </w:p>
    <w:p>
      <w:pPr>
        <w:pStyle w:val="Poem"/>
        <w:rPr>
          <w:rFonts w:ascii="Times New Roman" w:hAnsi="Times New Roman" w:cs="Times New Roman"/>
          <w:color w:val="auto"/>
        </w:rPr>
      </w:pPr>
      <w:r>
        <w:rPr>
          <w:rFonts w:cs="Times New Roman" w:ascii="Times New Roman" w:hAnsi="Times New Roman"/>
          <w:color w:val="auto"/>
        </w:rPr>
        <w:t>«Гренада, Гренада,</w:t>
      </w:r>
    </w:p>
    <w:p>
      <w:pPr>
        <w:pStyle w:val="Poem"/>
        <w:rPr>
          <w:rFonts w:ascii="Times New Roman" w:hAnsi="Times New Roman" w:cs="Times New Roman"/>
          <w:color w:val="auto"/>
          <w:sz w:val="20"/>
          <w:szCs w:val="20"/>
        </w:rPr>
      </w:pPr>
      <w:r>
        <w:rPr>
          <w:rFonts w:cs="Times New Roman" w:ascii="Times New Roman" w:hAnsi="Times New Roman"/>
          <w:color w:val="auto"/>
        </w:rPr>
        <w:t>Гренада мо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писать эту песню. — Тимофей Миронович касается рукой плеча Виктора. — И где это Федя достает их, шельма? Хорошая песня, большого смысла песня. — Павлов мне кажется очень взволнов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о Федя покупает песни на базаре, папа. В певческом ряду. Там за гривенник можно любую достать. Но «Гренаду» как раз нашел не он, а мальчик с соседнего двора, напарник его, Маэстро, — так мы зовем этого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том спиши мне эту песню. На промысел захвачу. У нас ведь, пока бурится скважина, в особенности вечерами, делать-то нечего. Сидишь себе порою и пересчитываешь звезды на неб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влов желает мне скорее поправиться и уходит на балкон. А со двора все несется:</w:t>
      </w:r>
    </w:p>
    <w:p>
      <w:pPr>
        <w:pStyle w:val="Poem"/>
        <w:rPr>
          <w:rFonts w:ascii="Times New Roman" w:hAnsi="Times New Roman" w:cs="Times New Roman"/>
          <w:color w:val="auto"/>
        </w:rPr>
      </w:pPr>
      <w:r>
        <w:rPr>
          <w:rFonts w:cs="Times New Roman" w:ascii="Times New Roman" w:hAnsi="Times New Roman"/>
          <w:color w:val="auto"/>
        </w:rPr>
        <w:t>Я хату покинул,</w:t>
      </w:r>
    </w:p>
    <w:p>
      <w:pPr>
        <w:pStyle w:val="Poem"/>
        <w:rPr>
          <w:rFonts w:ascii="Times New Roman" w:hAnsi="Times New Roman" w:cs="Times New Roman"/>
          <w:color w:val="auto"/>
        </w:rPr>
      </w:pPr>
      <w:r>
        <w:rPr>
          <w:rFonts w:cs="Times New Roman" w:ascii="Times New Roman" w:hAnsi="Times New Roman"/>
          <w:color w:val="auto"/>
        </w:rPr>
        <w:t>Пошел воевать,</w:t>
      </w:r>
    </w:p>
    <w:p>
      <w:pPr>
        <w:pStyle w:val="Poem"/>
        <w:rPr>
          <w:rFonts w:ascii="Times New Roman" w:hAnsi="Times New Roman" w:cs="Times New Roman"/>
          <w:color w:val="auto"/>
        </w:rPr>
      </w:pPr>
      <w:r>
        <w:rPr>
          <w:rFonts w:cs="Times New Roman" w:ascii="Times New Roman" w:hAnsi="Times New Roman"/>
          <w:color w:val="auto"/>
        </w:rPr>
        <w:t>Чтоб землю в Гренаде</w:t>
      </w:r>
    </w:p>
    <w:p>
      <w:pPr>
        <w:pStyle w:val="Poem"/>
        <w:rPr>
          <w:rFonts w:ascii="Times New Roman" w:hAnsi="Times New Roman" w:cs="Times New Roman"/>
          <w:color w:val="auto"/>
        </w:rPr>
      </w:pPr>
      <w:r>
        <w:rPr>
          <w:rFonts w:cs="Times New Roman" w:ascii="Times New Roman" w:hAnsi="Times New Roman"/>
          <w:color w:val="auto"/>
        </w:rPr>
        <w:t>Крестьянам отдать.</w:t>
      </w:r>
    </w:p>
    <w:p>
      <w:pPr>
        <w:pStyle w:val="Poem"/>
        <w:rPr>
          <w:rFonts w:ascii="Times New Roman" w:hAnsi="Times New Roman" w:cs="Times New Roman"/>
          <w:color w:val="auto"/>
        </w:rPr>
      </w:pPr>
      <w:r>
        <w:rPr>
          <w:rFonts w:cs="Times New Roman" w:ascii="Times New Roman" w:hAnsi="Times New Roman"/>
          <w:color w:val="auto"/>
        </w:rPr>
        <w:t>Прощайте, родные!</w:t>
      </w:r>
    </w:p>
    <w:p>
      <w:pPr>
        <w:pStyle w:val="Poem"/>
        <w:rPr>
          <w:rFonts w:ascii="Times New Roman" w:hAnsi="Times New Roman" w:cs="Times New Roman"/>
          <w:color w:val="auto"/>
        </w:rPr>
      </w:pPr>
      <w:r>
        <w:rPr>
          <w:rFonts w:cs="Times New Roman" w:ascii="Times New Roman" w:hAnsi="Times New Roman"/>
          <w:color w:val="auto"/>
        </w:rPr>
        <w:t>Прощайте, семья!</w:t>
      </w:r>
    </w:p>
    <w:p>
      <w:pPr>
        <w:pStyle w:val="Poem"/>
        <w:rPr>
          <w:rFonts w:ascii="Times New Roman" w:hAnsi="Times New Roman" w:cs="Times New Roman"/>
          <w:color w:val="auto"/>
        </w:rPr>
      </w:pPr>
      <w:r>
        <w:rPr>
          <w:rFonts w:cs="Times New Roman" w:ascii="Times New Roman" w:hAnsi="Times New Roman"/>
          <w:color w:val="auto"/>
        </w:rPr>
        <w:t>Гренада, Гренада,</w:t>
      </w:r>
    </w:p>
    <w:p>
      <w:pPr>
        <w:pStyle w:val="Poem"/>
        <w:rPr>
          <w:rFonts w:ascii="Times New Roman" w:hAnsi="Times New Roman" w:cs="Times New Roman"/>
          <w:color w:val="auto"/>
          <w:sz w:val="20"/>
          <w:szCs w:val="20"/>
        </w:rPr>
      </w:pPr>
      <w:r>
        <w:rPr>
          <w:rFonts w:cs="Times New Roman" w:ascii="Times New Roman" w:hAnsi="Times New Roman"/>
          <w:color w:val="auto"/>
        </w:rPr>
        <w:t>Гренада мо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т на балкон Виктор, потом Топорик. Уходит и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в наступившей тишине я слышу за занавеской задумчивый голос Топ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т парень поехал воевать за Гренаду, разве ты, разве я не можем?.. Слыхал ты когда-нибудь про Сальвадор?.. А про Гваделупу?.. — Топорик выбирает звучные на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надо кончить семилетку, — рассудительно отвечает ему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ть не только землю, но и шахты?.. Например, английским горня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лавать к тому же надо научиться, — говорит Лариса. — Мало ли где понадобится твоя помощ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димо, от усталости — сколько народу у нас перебывало за день! — меня вдруг сильно клонит ко сну, и я засыпаю…</w:t>
      </w:r>
    </w:p>
    <w:p>
      <w:pPr>
        <w:pStyle w:val="Level3"/>
        <w:spacing w:before="288" w:after="0"/>
        <w:rPr>
          <w:rFonts w:ascii="Times New Roman" w:hAnsi="Times New Roman" w:cs="Times New Roman"/>
          <w:color w:val="auto"/>
        </w:rPr>
      </w:pPr>
      <w:r>
        <w:rPr>
          <w:rFonts w:cs="Times New Roman" w:ascii="Times New Roman" w:hAnsi="Times New Roman"/>
          <w:color w:val="auto"/>
        </w:rPr>
        <w:t>Глава восьм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УДИВИТЕЛЬ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снится мне удивительный сон. Будто бы я нахожусь с пионеротрядом на берегу моря. Здесь в гранатовой рощице разбит лагерь, и сотни мальчиков и девочек загорают на золотистом песке, купаются в упругих зеленых волнах Кас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лизи лагеря нет пресной воды, и за нею ходят к колодцу, куда-то далеко в степь. Здесь останавливаются караваны верблюдов, пастухи поят стада овец, крестьяне берут воду для поливки ог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ы приходим за водой к колодцу, а у него собралась большая толпа, все машут руками, кому-то гро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гл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что кулаки из ближней деревни бросили в колодец дохлую кошку; они боятся за свои виноградники, хотят отвадить пионеров от эти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вижу себя у большого искрящегося костра. Синяя ночь. Пионеры закапывают в золу картошку и — чудно! — поют на каких-то неизвестных мне языках: «Здравствуй, милая картошка…» И пионеры — разных национальностей: негры, индусы, китайцы… Вперед выходит наш вожатый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ам жить здесь без воды? Может, кто-нибудь под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то-то ему отвечает, что надо вырыть новый к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оветует послать за помощью в город: здесь каменистая земля, самим ничего не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город уходит группа пионеров. Мы долго смотрим им вслед. Темнеет, исчезает горизонт, потом наступает утро… И мне вдруг будто бы слышится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К нам идет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скакивают и смотрят на дорогу: да, в облаке пыли к нам идет машина. Вот она поворачивает в сторону лагеря, и тогда все бросаются ей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реньком фордике рядом с шофером сидит рабочий в синей блузе. Я вглядываюсь в него и… узнаю. Да ведь это же наш Тимофей Миронович Пав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ричу Виктору, хотя и не вижу ег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твой отец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дивляются приезду Павлова. Откуда они его знают? Оказывается, он знаменит, как буровой мастер, во всем мире. А я-то и не знал! Он приехал к пионерам, чтобы пробурить… к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Миронович выходит из автомобиля, улыбается,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ам отдыхается здес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до вчерашнего дня у нас все шло хорошо, — с печальным видом объясняет ему вож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Миронович понимающе кивает головой, точно хочет сказать: «А теперь плохо? Знаю, знаю. Слышал краешком уха. Потому-то и решил по пути на промысел завернуть к вам. Не горюйте, будет у вас хорош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е в облаке пыли показывается еще одна машина, грузовая. Она тоже поворачивает в сторону лагеря, останавливается рядом с легковой. Из кузова на землю выпрыгивают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что Павлов их за что-то ругает. Не за то ли, что они сильно отстали от его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так и есть. Шофер объясняет, почему это случилось, тычет рукой в шину, она будто бы спустила в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а я больше не вижу, а рабочие, сбросив с себя куртки, берут в руки лопаты. И происходит чудо! Не успевают они коснуться лопатами земли, как перед нами появляется глубокий колодец. Мы дико кричим от радости (хотя крика я не слышу), а поверхность колодца все расширяется и расширяется и на наших глазах превращается в большое озеро с чистой, прозрач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я вижу другую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Мы сидим у костра. Поем. К нам подсаживаются пионеры, вернувшиеся из города. Они сбрасывают с плеч тяжелую 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больше не повторился такой случай с колодцем, — рассказывают они, — нам посоветовали поставить пионерский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очью? — спрашивают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очью! Для этого мы при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онеры распаковывают два тяжелых тюка. Там оказываются проржавленные кинжалы и тесаки. У костра раздается дружный х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вижу новую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же ночь. В степи ярко светят автомобильные фары. Мне слышится голос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Гарегин, кто к нам сейчас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тв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отец? Он давно умер, он не может воскреснуть, это я теперь хорош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говорю —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шись за руки (хотя я не вижу Виктора), мы бежим в степь. Но я еще издали замечаю старенький фордик, что приезжал к нам утром, и окруженного пионерами Тимофея Мироновича. Они идут смотреть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ты спишь? — слышу я сквозь сон голос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какиваю с постели. Я весь в поту. Сердце у меня бешено кол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 я немножко подремал, — отвечаю я, прижав руки к груди, боясь, что сердце выско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зову, зову. Ты не знаешь, где эта Гренада?.. Про нее всё поют и поют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ма. В Ис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там так плохо живется крестья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 И не только в Грен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идимо, наматывает нитку на копье. За этим занятием она обычно отдыхает, а потому позволяет себе поговорить и пофилософ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испанцы — горячий народ. Разве они не догадываются, как им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а, — отвечаю я. — Но не зря ведь поехал воевать с белыми этот парень с Украины. Жаль, что его убили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у, что мать еще о чем-нибудь спросит, но она молчит. Я смотрю в потолок и в тончайших трещинках, прорезывающих его во всех направлениях, вижу мир, опоясанный тысячью дорог, из которых одна будто бы ведет в Гренаду, кажущуюся мне выжженной степью с далеко разбросанными развалинами древних крепостей, а другая — в дедушкину деревню, утопающую в садах, полных спелых яблок, груш, айвы, где воздух звенит от стремительных горных р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жду. Но мать больше ни о чем не спрашивает. Она, наверное, уже начала работать. А когда она работает, то бывает очень сосредоточенной и тут ей не до разговоров. Она ведет счет петлям в уме, а их в каждом ряду торы набирается много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правлюсь, встану с постели и пойду искать какую-нибудь работу. Но — настоящую! — думаю я. — Хорошо бы, конечно, устроиться на завод. Учеником слесаря. Стоять бы за тисками и пилить напильником… Или рубить зубилом. — Я тяжело вздыхаю, потому что хорошо понимаю, что сделать это совсем не просто: заводов в Баку не так уж много, а мальчиков вроде меня, наверное, тысячи. К тому же мне только тринадцать, а не семнадцать лет!.. Но может быть — пойти на промысел?.. Стать нефтяником?.. Как Тимофей Миронович?.. Добывать нефть тоже не так легко, как это может показаться со стороны. А то — пойти в порт?.. Там, пожалуй, легче, чем где-либо, найти работу: на дню сколько пароходов, шаланд, киржимов приходит с грузом из Астрахани, Красноводска, Петровска и других портов! Потом — скоро открывается бакинская ярмарка, и, наверное, сейчас персидские купцы тоже всеми возможными средствами спешат перевезти в Баку как можно больше кожи, риса, фруктов, кенафа и другого добра… Да, пожалуй, в порту легче всего будет найти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думья меня выводят певцы: внизу, во дворе, все надрывается мандолина, и теперь они поют: «Взвейтесь кострами, синие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ют звонко, во весь голос, от всей душ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57—1960</w:t>
      </w:r>
    </w:p>
    <w:p>
      <w:pPr>
        <w:pStyle w:val="Normal"/>
        <w:ind w:left="0" w:right="0" w:hanging="0"/>
        <w:jc w:val="both"/>
        <w:rPr>
          <w:rFonts w:ascii="Times New Roman" w:hAnsi="Times New Roman" w:cs="Times New Roman"/>
          <w:color w:val="auto"/>
        </w:rPr>
      </w:pPr>
      <w:r>
        <w:rPr>
          <w:rFonts w:cs="Times New Roman" w:ascii="Times New Roman" w:hAnsi="Times New Roman"/>
          <w:i/>
          <w:iCs/>
          <w:color w:val="auto"/>
          <w:sz w:val="20"/>
          <w:szCs w:val="20"/>
        </w:rPr>
        <w:t>Ленинград</w:t>
      </w:r>
      <w:r>
        <w:br w:type="page"/>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ДОКЕР</w:t>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Рома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721995" cy="1090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33" r="-50" b="-33"/>
                    <a:stretch>
                      <a:fillRect/>
                    </a:stretch>
                  </pic:blipFill>
                  <pic:spPr bwMode="auto">
                    <a:xfrm>
                      <a:off x="0" y="0"/>
                      <a:ext cx="721995" cy="109093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ЧАСТЬ ПЕРВАЯ</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рогой, не могу я тебя устроить на работу. — Гусейн-заде — начальник погрузочных работ Морагентства — откидывается назад и сладко зевает, хлопая тяжелой и широкой ладонью по губам. Ему явно со мною скучно! — Нет у меня никакой вакансии — ни на маркировщика, ни на складского рабочего, ни на ког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й дядька! А говорят — сам из грузчиков, доб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я тереблю в руках кепку, переминаясь с ноги на ногу. Невольно любуясь своими огромными сапожищами. «Да, им сносу не будет. Неужели они не произведут впечатления на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пароход?.. На какую-нибудь шаланду?.. Я бы делал любую работу, — говорю я и поднима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о моей части, дорогой. Подымись этажом выше. — Он тычет пальцем в потолок и снова, на этот раз с хрустом, зевает во весь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уже был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нибудь в артель… груз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ейн-заде нацеливается в меня прищуренным глазом. Справа от него на столе лежит учебник алгебры и раскрытая тетрадь, исписанная какими-то пьяными и пляшущими цифрами, величиной с пятак. («Учится он, что ли?») Слева стоит медная пепельница в два килограмма, похожая на персидскую чашу, до краев набитая оку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чиком?.. Амбалом, значит?.. — Гусейн-заде приоткрывает глаз, подозрительно смотрит на меня, пожевывает губами. — Не очень большой ростом, можно сказать, мальчик. Говоришь — восемнадцать лет? — Он кладет руки на стол и сжимает их в кулаки — каждый размером с кувалду. — В кадровую артель тебя не возьмут. Там норма на день семь — десять тонн груза на человека. Знаешь, это сколько? Четыреста — шестьсот пудов!.. А к сезонникам или к «бродягам» в двадцать седьмую артель, если даже прикажут Гусейну-заде, — не пош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родягам?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родягам и бандитам! — вдруг взрывается он, слегка стукнув кувалдами по столу. Пепельница подпрыгивает довольно-таки высоко. Потом он обращается ко мне с удивительной откровенностью: — Посуди сам, дорогой… Неделю назад нашим артелям выдавали спецодежду… Я приказал выдать и «бродягам»… Ты думаешь, они пришли, сказали: «Спасибо, Гусейн-заде»? Вот! — Он выбрасывает кувалду через стол, показывает кукиш. — В обед пятнадцать человек из этой артели получили костюмы, ботинки — и убежали с работы. Осталось теперь в их шараге семь человек. Тоже не сегодня-завтра убегут. Бандиты это или не бандиты? Бандиты! — Он встает, подходит к раскрытому окну. Делает несколько жадных глотков раскаленного воздуха. — Я бы их давно разогнал, — тут он расстегивает пуговицу на косоворотке, — да рабочей силы не хватает. Большой грузооборот! Но много и пустяшного груза, а расценки — копейки. Хорошую артель на него не поставишь, в два дня прогорит. Вот так, дорогой. — И он беспомощно разводи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жалко Гусейна-заде. И начальникам, выходит, не всегда бывает сладко на работе. Я откланиваюсь и вы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я стою в растерянности на прокаленной солнцем, грохочущей от шума телег, дрог, грузовиков улице, потом становлюсь в ощетинившуюся сундучками и узлами очередь крестьян, штурмующую ворота пассажирской пристани, что против Морагентства. Хочу пробраться на пристань, узнать, не здесь ли работает двадцать седьмая артель «бродя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я добираюсь до ворот, контролер отшвыривает меня в сторону, как и других безбиле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на «пятачок». Мне ничего другого не остается, как дождаться кого-нибудь из пристанских работников, у них спросить о двадцать седьмой ар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пятачке» много крестьян. Многие здесь располагаются с семьями. В какие неведомые дали они собираются?.. Ох, ох, это лето тридцать пер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ачок» — это своеобразная портовая «достопримечательность». Здесь, в разных его концах, два конкурирующих между собою старичка готовят на мангалах дешевый шашлык на деревянных шампурах. У них есть постоянные покупатели среди грузчиков. Некоторые здесь годами завтракают и обедают. Но главными клиентами являются жулики, которые давно на «пятачке» устроили свою «хазу» — правда, без всяких тайн, выставленную напоказ. «Большая хаза», или что-то вроде «Кавказской корпорации», у них находится в Ростове. На «пятачке» у жуликов — перевалочный пункт, место явок. Здесь же они отдыхают, дуются в «очко» и в «б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у них идет крупная игра. У каждого рядом стоит трехлитровая бутыль белого виноградного вина, разная закуска, остывший шашлычок, который время от времени старички заменяют свеженьким. Жулики — народ богатый. Вон какие у них «банки»: 300 рублей, 500 рублей. Годовой заработок рабоч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т вокруг них приезжие бабы и мужики и, как видно из их разговоров, ошалевают и от этой игры, и от этой раздольной жизни. Хорошо жить в городе, только бы на работу хоть какую устроиться, найти крышу над головой. А там — все наладится… А работа не страшна. Страшнее деревенской ведь не бывае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думая так, они не ведают, чем промышляют сидящие за этими бутылями, банкуя гору скомканных червонцев. И на нефтяных промыслах приезжие еще не бывали, не знают они того, что это за дьявольский труд — добывать нефть из земли, дышать нефтяными газами, ходить в пропитанной нефтью одежде, к тому же в такую нестерпимую жару. Рабочему человеку тоже ведь ничего не дается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лстых бамбуковых костылях, высоко вскидывая параличные ноги, среди крестьян толчется Махно — главарь всей этой большой шайки жуликов. Он моего возраста, может года на два старше. У него детское улыбчатое лицо, голубые-преголубые глаза. А волосы, цвета спелой ржи, ниспадают на самые плечи, как у монаха. Но, говорят, жестокости он необыкновенной, и потому никто от Ростова до Одессы не желает связываться с его ша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но подходит то к одной группе крестьян, то к другой, балагурит с бабами, но те думают, что он нищий или юродивый, отмахиваются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милой, бог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ез тебя тошно, паря, катись-к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но подзывает к себе крестьянских ребятишек, уводит их к старичкам шашлычникам, угощает поджаренным на палочках мясом, попахивающим дымком. Такого ребятишки никогда не ели, и они в восторге от Мах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тащит их к ларьку, покупает с десяток бутылок лимонада, каждому сует по горсти дорогих кон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бабы, хромой-то приворожил ребят! — всплеснет руками то одна, то другая кресть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толкаюсь среди деревенских. Судя по всему, это приезжие из северных областей России, с Украины, с Кубани и Дона, с В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чье, наверное, какое-нибудь, — думаю я. — Кто же бежит от коллектив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рот пассажирской пристани выходит маркировщик с банкой краски в руке и направляется через дорогу в сторону вещевого склада Мораген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гу ему наперерез, спрашиваю про двадцать седьмую а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седьмая? — Маркировщик смотрит на меня таким недобрым взглядом, точно вот-вот плеснет краску в лицо. Цедит сквозь зубы: — Ищи-ка, друг, эту шарашку на лесной пристани. Не хватало еще, чтоб работала на пассажирской. Знаешь, где ле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 не знать! Я тут хорошо все изучил, на берегу. И давно! Ведь это уже третья моя попытка устроиться на работу в порт. Первый раз я приходил сюда года три назад. Не приняли. Даже посмеялись: как такое могло прийти мне в голову?.. Приходил в прошлом году. Опять не приняли. Теперь снова от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не больше невозможно оставаться в русских сапогах — горят ноги. Раз уж они не произвели никакого впечатления на Гусейна-заде, — к черту их! Я снимаю сапоги и, стянув их поясом, перекидываю за плечо, уныло плетусь мимо пристаней и пакгаузов, у которых какие-то старички и старухи с веничками в руках чуть ли не по зернышку собирают в совочки рассыпанную пшеницу. По лаптям видно — не местные жители, крестьяне из глубинных районо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лесной пристани тоже нет двадцать седьмой ар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жу я артель только на окраине города, на железнодорожной пристани. Но грузчиков в ней только шест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жусь под навесом товарного склада и наблюдаю за ними. Что это за люди? Почему все их ру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чики-бродяги гоняют с места на место порожние вагоны, дурачатся, как дети, окликая и подзадоривая друг друга, хотя, судя по всему, самому молодому из них должно быть не менее тридцати лет. Это рыжеволосый, краснолицый, весь в веснушках грузчик, которого иногда называют по фамилии — Киселев, а чаще по кличке — «С легким паром». Оттого, что у него красное, как бурак, лицо, он и на самом деле кажется только что вышедшим из 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м выглядит и самый рослый и симпатичный среди шестерки — Романтик. Интересно, почему Романтик? Его иначе и не кличут, хотя часто — искаженно: то Романтюк, а то и Рамантек. Этот, видно, грамотей. Из-за пояса у него выглядывает какая-то книж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можно причислить и Агапова — он среднего роста, сухопарый, похож лицом на мальчишку, и — с натяжкой — Чепурного, грузчика с резкими движениями, быстрыми, далеко упрятанными глазами, хищным носом, цыганистого по всему своему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двое — люди хмурые, грузные. Им давно, наверное, за пятьдесят. Их ни разу не окликнули ни по фамилии, ни по кличке, и я окрестил одного Угрюмым, а второго — Глухонемым ст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м больше я наблюдаю за баловством «молодых» — старички в это время покуривают себе, — тем больше нахожу в нем смысла: они сгоняют на одну линию порожние вагоны, раскиданные по всей пристани. Не трогают они только пульмановский вагон, сиротливо стоящий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пристани появляется невысокого роста человек с усталым и испитым лицом, но аккуратненький с виду, в галстучке, в чистенькой спецовке. Заложив руки за спину, он неторопливым, ровным шагом направляется к грузчикам. Первым замечает его «С легким паром», Киселев, и подает сигнал товарищам: «Горбачев идет, Горб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ки присоединяются к молодым, и вместе они идут навстречу Горба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старшой! — кричит Агапов и весело машет ему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ут руками и другие груз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здорово, — нехотя отвечает Горбачев, видимо совсем не расположенный ни к бурному проявлению чувств, ни к шутке. — Что — еще не начинал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лаждаемся, стало быть, товарищ старшой. Как и ты! — Оскалив зубы, Киселев, подходит к Горбачеву. — Нешто мы хуж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да язы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меня нечего брать пример! — Старшой хмурится, но чинно со всеми здоровается за руку. — Я один, вас целая а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а ждем паровоза, — вмешивается в разговор Агапов. Он кивает на пульмановский вагон: — Самим этого черта не сдвинут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вытаскивает из нагрудного кармана часы,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здновато. Уже половина двенадцатого. Скоро обед. — И хотя тем же неторопливым, ровным шагом, но решительно направляется к ва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 идут за ним. Становятся в ряд. Заложив левую руку за спину, старшой правой упирается в стенку вагона, негромко коман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два, взя-а-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чики с ухмылкой переглядываются, но налегают плечом на вагон; вагон же — ни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таршой уже двумя руками упирается в стенку вагона. Снова командует, но по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два, взя-ал-ли-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гон стоит, как 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закидывает руки за спину и прогуливается вдоль вагона;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разве «Казанская сирота» не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шь ли, старшой, Шарков дрыхнуть прилег маленько, — говорит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до его поднять! Как же вы, черти, не догадались! — Он складывает ладони рупором, кричит: — Ша-а-арко-о-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в дверях склада появляется горбящийся человек, с руками чуть ли не ниже колен. Это, видимо, и есть седьмой грузчик артели, — старшой не в счет. Он в меховой облезлой шапке — в такую жару! — в выцветших от солнца рыжих рваных сапогах, в кожаном фартуке поверх брезентовой робы. С заспанным лицом он проходит мимо меня и, осторожно переступая через рельсы, водя руками перед собой, как это делают подслеповатые люди, идет по шпалам к ва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и Агапов подбегают к нему, хватают под руки и со смехом волокут к старш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Шарков, твоего «мордвина», — говорит Горбачев. — А то вагон не сдвинут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близоруко щурится на всех, говорит с татарски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те, ребятка! Не балуй! — Он пытается вырваться из цепких рук приятелей и бежать, но его крепко 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строго говорит старшой. — Подгоним вагон к самому складу, вам же ближе будет таскать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ребятки, не буду! — Шарков снова пытается вырваться. — Народу много на пристани.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народ»! — передразнивает его старшой незлобливо. — Не благородные девицы, ни черта с народом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нтересно, просят у него?» Я с любопытством наблюдаю за грузчиками. Они же — все широко улыбаются. Даже припадающий на правую ногу Глухонемо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наконец поддается уговорам, с силой бьет шапкой о землю (Киселев тут же ее поднимает, натягивает ему на голову), подходит к вагону, упирается плечом в стенку, все охотно следуют его примеру, старшой кричит мне: «Эй, парень, ты тоже помогай!», я надеваю сапоги, с радостью подбегаю, упираюсь грудью в буфер, Шарков зычным голосом затягивает на всю пристань похабную волжскую частушку «Эй, мордвин, нос подвинь», грузчики подхватывают частушку, Шарков во всю глотку гаркает: «Да у-у-у-хне-е-ем!..» И чудно́: тяжелый, тридцати- или сорокатонный вагон медленно трогается с места, словно нехотя набирает скорость и под дружный хохот грузчиков и выбежавших из конторы служащих и экспедиторов катится по направлению к скл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хлопает Шарков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морд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силен! — раздается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бегут за вагоном, остальные идут рядом с Горбачевым. Иду и 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таршой, дела? — Агапов стряхивает пыль со спецовки, брезгливо вытирает руки. Видимо, чистюля. — Выиграл? Про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ашивай, ребята, — отвечает Горбачев, подозрительно посмотрев по сторонам. — В шестом часу утра только закончил игру. Многовато дал «фору», не рассчитал силенки. — Он вздыхает, обращается ко мне: — А ты кто будешь,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аниматься пришел на работу, — говорю я и тут, неожиданно для себя и для окружающих, как мальчишка, ударяю носком сапога подвернувшийся под ноги ка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 еще, конечно. — Старшой оценивающе смотрит на меня, потом переводит взгляд на мои сапоги. — Так и сапоги можно испортить. Кажется, они тебе великоваты? Да. Ну и заработок у нас маленький, не то что в других артелях: одна ставка — пятьдесят два рубля и сорок коп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и ставки хватит, на большее я и не рассчитываю, —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то где работал? Палан носить умеешь? — накидывается на меня Агапов. Это он спрашивает про твердую треугольную подушку, которую носят грузчики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мею! — безбожно вру я, чтобы старшой не отказал. — Подумаешь — па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кументы какие есть? — не отстает Агапов, неприязненно гляд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ет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а девятьсот… двенадцатого, — говорю я, сразу прибавив себе больше года. Ох, как трудно врать, но делать нечего. Раз ведь я уже со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унок еще!.. — Агапов хихикает и говорит какую-то гадость на ушко Романтику. Тот слушает его равнодушно и отходит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бачев останавливается, мнет железными пальцами мне плечи. От боли я готов взреветь на всю пристань. Но удерживаюсь, кусаю губы. Потом коротким и сильным ударом он бьет меня в плечо. Я откидываюсь назад, готовый упасть навзничь, но старшой вовремя хватает меня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проси, старшой, читать-писать он умеет? — объяснившись на пальцах с Глухонемым, трясет старшого за плечо Угрюмы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проси! — толкает того в спину Шарков, «Казанская си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мею, — вытянув шею от гордости, как гусь, отвечаю я. — Недавно только кончил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те его слушать! Парень заливает, а вы, дураки, уши развесили! — Агапов снова неприязненно гляд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олу кончил! — чуть ли не разом ахают все вокруг. Слушают меня, а не Ага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чти профессор! — восклицает старшой. — Не поможешь ли мне вести та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у, — охотно отвечаю я, готовый помочь ему вести хоть бухгалтерию всего Каспийского парох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думаю о моей матери. Добилась она своего, дотянула меня до последнего класса. А то ведь сколько раз я, по нашей бедности, пытался бросить школу! А вот у всех стоящих вокруг меня, наверное, не было такой упорной матери. Останься она у меня в живых, мне, может быть, потом даже в институт бы пришлось поступить, чтобы не огорч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смотрит на меня, потом переводит взгляд на мои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чти, парень, — говорит он, — у нас бывает и вечерняя работа. Когда пароход запоздает. Иногда приходится грузить и разгружать даже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исьма писать он нам будет? — Наклонившись ко мне, «Казанская сирота» щурится; глаза у него водянистые, покрытые пленкой, с еле заметными зра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об этом я тоже хотел спросить! — тычет в меня пальцем Угрюмый старик. — А то нашего Романтика не допрос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писать письма! Я очень люблю писать письма! —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хорошо! — Шарков потирает руки. — Надо его взять в артель, ребятка. Ничего, что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ддерживают остальные грузчики, за исключением Агапова. Даже Глухонемой старик радостно кивает головой, что-то мычит одобрительно. При таких заступниках, чувствую я, старшому будет трудно отказать мне. Но выглядит он несколько растерянным пока. Вместо прямого ответа — «да» или «нет» — он ласково вновь спрашив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еликоваты ли тебе сапоги,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ваты! На три номера, — с радостью признаюсь я. — Мне их дядя подарил. Говорит: «Лет через пять они тебе будут как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парень, не советую в них работать. Ноги испор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говорю я. — Работать буду босиком, а сапоги носить посл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реному коню в зубы не смотрят. — Зажав подбородок в кулак, старшой мучительно думает, как быть с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оме писать-читать что умеешь, парень? — посмеиваясь, спрашивает «Казанская сирота». — Курить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ю, но пока… без затяжки, — чистосердечно призна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хохочут,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м!.. А баб щ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м!.. А в карты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ур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м!.. А к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дурака валять! — сердится старшой. Он, наверное, что-то уже решил. — Ладно уж! Коли нет бабы, так и поп баба. Вон валяется палан, бери его, парень, поработай дня три. 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чем здесь поп и баба?.. Загадками говорит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ходим к скла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ерь вагона уже откачена. Набит вагон какими-то ящиками. Оказывается, «скороходовские» ботинки из Ленинграда. Двое забираются в вагон подавать груз, двое в складе становятся на укладку. Трое начинают носить. Я беру палан, становлюсь четвертым. Мне тоже взваливают на спину ящик. Меня сразу же пригибает к земле, но я выпрямляюсь, насколько это возможно, чтоб не опрокинуть ящик, и чуть ли не бегу за Киселевым, которого кличут «С легким паром». Ничего, терпеть можно. Пуда на три ящик, не больше.</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просыпаюсь раньше всех. Хотя у меня ломит в плечах и болит спина, я чувствую себя удивительно бо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раке спят. Ходики показывают без четверти семь. Я нетерпеливо одеваюсь и выхожу на улицу. Ведь вчера поздно вечером, переезжая сюда, я не успел как следует осмотретьс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к стоит между двухэтажным зданием охраны Каспийского пароходства и складами таможни. Напротив, через улицу — заколоченное здание Бакинской ярмарки. Года два назад здесь еще шла бойкая торговля персидскими товарами. Я любил с мальчишками нашего двора приходить сюда, глазеть на фруктовые 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гуливаюсь по улице. Посреди проходит железнодорожная ветка. Ближе к берегу она забита ваг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 здесь безрадостное, стык городской окраины и нефтяного района — Черного города. Голая, без единой травинки земля. Впрочем, если пойти направо и перейти улицу Свободы, то на пустыре можно увидеть несколько чахлых акаций. Но за пустырем вокруг опять голая местность, виднеются прокопченные одноэтажные дома и склады с плоскими крышами, кое-где торчат трубы-коротышки небольших за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я вижу, что все по-прежнему спокойно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удаки! — хочется мне крикнуть на весь барак. — Неужели не выспались?.. Неужели вас не тянет с утра пораньше на работу?.. Ведь это так интересно —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извожу как можно больше шума, грохочу коваными сапогами, без всякой надобности вытаскиваю из-под топчана свой фанерный чемоданчик, окрашенный в ядовито-желтый цвет, открываю и закрываю его. Но шум ни на кого не производит впечатления. Спят здесь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дин зашевелился на своем топчане. Это Глухонемой старик. Но он, кажется, совсем и не спал сегодня. Я дважды вскакивал ночью с постели, боясь опоздать на работу, и видел его с широко открытыми глазами, уставившимися в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адости моей, появляется тетя Варвара. Она здесь полновластная хозяйка: комендант, сторожиха, уборщица. Тетка грузная, рыхлая, но могучая. Она ставит на стол ведерный, из белой жести, чайник, резкими, как выстрел, взмахами мокрой тряпки сметает на пол остатки вчерашнего ужина, окурки, обрывки газет. Потом вразвалку идет к двери; вытаскивает из-под крайнего топчана медный таз, бьет по нему увесистой колот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овитый звон таза несется по бар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Варвара бьет семь раз и уходит. Я смотрю на ходики. Ровно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ногих топчанах просыпаются, садятся, обхватив колени, некоторые начинают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тилаю газету на голых досках изрезанного ножами, исписанного и разрисованного карандашом стола, разворачиваю свой скромный завтрак и принимаюсь чаевничать. У меня бутерброд с брынзой и круто сваренное яй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среди разбросанных костяшек домино, стоят две консервные банки. Одна — пепельница, вторая — солонка. Видимо, когда здесь пьют, то и в солонку тычут цигарки. Потому-то соль черная, перемешанная с пеплом. Яйцо ем я без соли и принимаюсь за чай. Но он какой-то бесцветный и пахнет железом. Пить его неприятно. Я выливаю чай за окно, прячу чашку в чемодан и выхожу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я гуляю вокруг барака. Потом иду к берегу. Слева — железнодорожная пристань, справа — рыбный холодильник. На море полный штиль. У берега вода покрыта толстым слоем нефти. Я знаю отчего: после перегонки нефти на крекинг-заводах Черного города нефтяные воды спускают в море. И еще — много нефти льется в море при наливе в танк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ут не посидишь на берегу с удочкой, не поудишь р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барак, я вижу, что грузчики нашей и соседней артели Вени Косого еще только застилают свои топчаны. Потом они пойдут мыться и уже после этого — чаев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ки показывают четверть вось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раке мне не сидится, и я снова выхожу на улицу. Но и здесь не могу успокоиться. Меня всего распирает от пружинящей силы. Это — от вчерашней работы на погрузке! Я сжимаю и разжимаю пальцы, и они мне кажутся железными. Ударь я сейчас кулаком по стенке барака — и барак развалится на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его щажу. Открываю дверь. За столом, неторопливо, истекая по́том, распивают чаи и, судя по всему, рассказывают байки и сны. Никто никуда не торо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ки показывают двадцать пять минут вось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инаю, как начальник погрузочного отдела Морагентства Гусейн-заде ругал грузчиков-сезонников, и думаю: а может быть, он прав? Где еще виданы такие лентя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 дверях барака показывается Киселев. Он до того «распарен» чаем, что меня так и подмывает приветствовать его словами: «С легким паром». Но, зная, что это кличка и что он не очень-то ее любит, я воздерживаюсь. Надо же иметь такое крас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аря, пошли на работу? — закуривая, спрашивает Киселев. — Бери заместо палана наплечную подушку. Будем подсоблять Вене Косому разгружать шаланду. Дерьмовая работенка! Лишней копейки не за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чется ему горячо возразить: «Как же работа может быть дерьмовой? Вон у меня за день налились мускулы!» Но Киселев опереж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што нет другой работы? Грамотей, а сунулся в груз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се ли равно, где трудиться?.. Мать у меня всегда говорила: «Разве самое важное — кем быть? Хоть амбалом! Важно, каким быть человеком…» Правда, она всегда хотела, чтобы я был этим самым грамот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гким паром» искоса, подозрительно смотрит на меня. Заходит в барак, выносит две соломенные продолговатые, как дыни, подушки на брезентовом ремне. Одну протягивает мне. Закинув подушки за плечо, мы идем бер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отец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у меня недавно умерла, отец — давно. А вот сестра есть, —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у сестры не живешь? В бараке несладко, п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у меня замуж вышла. У нас одна маленькая комнатка. Тесно очень, вот я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бе найдешь жилье! Сестрам завсегда трудней! — одобрительно говорит Киселев, швырнув в сторону недокуренную цигарку. — Люблю я, паря, решительных! Я сам, считай, такой. Потому команды не терплю никакой. Когда на меня орут, веришь ли, руки отваливаются, ноги дрожат. Такой уж характерец соба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он снова подозрительно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рабочий стаж надоть тебе?.. Глядишь — потом махнешь учиться на начальн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ю я. — Никуда не собираюсь поступать. Какой с меня начальн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рать-то. Дураков что-то мало ломать себе спину. В конторке больше заработаешь. Я третий месяц в артели. Старожил, стало быть. Всякого тут на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едь никто еще не зачислял в артель. Вот поработаю несколько дней, тогда старшой и решит, как быть. Потом… я тысяча девятьсот четырнадцатого года. До восемнадцати — около года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орбачева не бойся! Мужик он свойский и не дурак. Вот только маленько зашибать любит, и страстишка у него — гонять шары. Может, знаешь такую игру?.. Эх, нам бы еще человек двадцать, тогда, глядишь, дали бы и денежную работенку. А то ведь пропадешь! Нонче — доски, завтра — соль. А старшому надоть что-нибудь подарить. Поставь магарыч. Так уж положено! А может, ему приглянулись твои сапожки? Отдай, себе купишь другие. Метрики ж твои можно выправить. Попроси Агапова! Он такие лепит документы — сам черт не подко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я искоса подозрительно смотрю на него. Он перехватывает мой взгляд,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паря, идет народ отпетый. Как говорит Романтюк — отбросы обчества. Считай, я сам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рос?!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хал из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ак, ста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у-ла-а-ак! — Он презрительно смотрит на меня, побагровев до невозможности. — Больно ты много смыслишь в деревенск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навливаюсь.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при социалистическом преобразовании сельского хозяйства бежит из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немного проходит вперед, потом тоже останавливается. Оборачивается. Делает шаг ко мне. Кажется, сейчас он как следует двин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ад, тоже говоришь заученными словами?.. Молоко не обсохло на губах! — Он нехорошо ругается и уходит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некоторое время стою на месте, оглушенный его руганью, потом — медленно плетус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транный человек, — думаю я. — Чем же я его обидел? Заученными словами? Но так ведь всегда говорил наш обществовед Ираклий Гаспарович. — И тут твердо решаю: — Если он и не кулак, то уж наверное подкулачник. Не зря же у него такое крас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 дальнейших раздумий меня отвлекает шумная ватага идущих позади грузчиков нашей артели и артели Вени Кос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пускаю их вперед, иду рядом с плетущимися позади всех Угрюмым стариком и «Казанской си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ной пристани нас ждет шаланда № 6, прибывшая ночью. Она низко сидит в воде. Палуба вся заставлена штабелями свежего теса. Пока не началась работа, идут пререкания между нашим Горбачевым и Веней Косым, я брожу по палубе, вдыхая запах свежего теса. Потом, когда раскрывается трюм, лезу вниз. Здесь бревна, сыро, пахнет знакомым с детства смолисто-йодистым запахом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рузка начинается одновременно с палубы и из бортового люка. Нас, бедняг из «бродячей артели», ставят на носку бревен. Старшому так и не удалось отвоевать тес. Да нам, наверное, и не справиться с ним, нас ведь только восьмеро, а у Вени в артели двадцать шесть человек; носить у него будут двенадцать пар, двое станут на подъемку. Им это хороший заработок, а нашим ведь все равно — ст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зла становятся самые сильные в артели — Шарков и Романтик. Из бортового люка им толкают бревно, они подхватывают его на лету, берут под мышки, волокут на валик ко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ботаю в паре с Агаповым. Он сам навязался ко мне в напарники. Или это мне показалось? Первые три бревна нам попадаются с верхних рядов, сухие и не очень толстые: говорят — подтоварник. Мы чуть ли не бегом относим их на берег. Вернувшись, я вижу, что из люка выползает бревно-страшилище: толстое, мокрое, с ободранной и обвисшей к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втроем или вчетвером! — кричит нам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ушка здоровая, ребятка, — тянет «Казанская си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чает Агапов, поправляет подушку на плече и лезет под бр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едую его примеру. У Агапова вершина, у меня комель. Но я этому не придаю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 — спрашивает Агапов и поднимает свой конец. Я подпираю бревно плечом, но оно не отрывается от ва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говорит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лаю еще одну попытку, но снова неудачно. Но тут из люка лезет новое бревно, к нему бросаются Шарков и Романтик, и я вынужден освободить валик. Я закрываю глаза, собираюсь с силой — и поднимаю бревно. Оно сразу же придавливает меня книзу. Но я делаю шаг, потому что шаг уже сделал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зареветь на всю пристань от боли в плече, я с такой силой кусаю губы, что сразу чувствую во рту солоноватый привкус крови. И тут перед моими глазами с бешеной силой, точно схваченные за хвост, начинают вращаться синие, красные, зеленые кометы. Потом — искры сыплются из глаз, фонтаны иск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ую, что бревно сползает с моего плеча. Я накреняюсь влево, упершись правой рукой в бок. Но мокрое, скользкое бревно делает свое дело, перевешивает вправо, как на чашах в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елать?.. Я понимаю, что если уроню бревно, то другим концом, вершиной, оно ударит Агапова по голове, снесет ему половину чер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накреняюсь влево, пытаюсь поверху обхватить бревно двумя руками. Но пальцы, судорожно сцепившись на мгновение, начинают разжиматься, и бревно снова сползает с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 я мелкими шажками, ничего теперь уж не соображая, в ожидании неминуемой катастрофы. У меня так стиснуты зубы, что не разжать рта, не произнести ни слова, не предупредить Ага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омутневшем от боли мире мне видится черт знает что. Штабеля леса, сложенные по всей огромной прибрежной территории, вдруг поднимаются со своих мест и летят в голубое небо. Пляшет фамилия бывшего лесоторговца Адамова, аршинными буквами написанная на заборе. Потом, точно рассыпанные кубики, каждая буква начинает плясать в отд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роисходит чудо. Бревно, которое я несу, согнувшись в три погибели, отделяется от моего плеча. Я останавливаюсь, в какое-то мгновение ничего не понимая. И только выпрямившись, придя в себя, вижу, что Агапов идет в паре с Роман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от успел прибежать и зайти под бревно, остается для меня т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о мной стоят Глухонемой и Угрюмый старики. Качаю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быстрым шагом с бревном на плече проходят Киселев и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рной кричи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дурак, лезет под ко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гким паром», Киселев, гог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гад, сам до всего доходит. — Хмыкает: — Ку-у-у-ла-а-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немой старик при этих словах как-то нехорошо смотрит на меня и уходит, припадая на правую ногу. За ним семенит Угрюмы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я плетусь за ними, вновь готовый зареветь от невыносимой боли в плеч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сломал ли я себе ключицу?» — со страхом думаю я, осторожно ощупывая плечо</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вставай! Пора на работу! — то и дело я слышу над собою голоса. Кто дергает меня за ногу, кто за руку, кто трясет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раскрыть глаза, но это удается мне с трудом, веки кажутся слипшимися, я сразу же зажмуриваюсь от ослепительного света электрической лампочки. Опускаю руку под топчан, нащупываю сапоги. Нет, они на месте. Никто их не у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сон я слышу, как все чаще и чаще хлопают двери барака. Потом — наступает пол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я впадаю в забы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я сплю долго, потому что, когда открываю глаза, лампочка уже погашена и в окна светит раскаленное солнце. Наверное, около десяти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шевельнуть рукой, но рука лежит поверх одеяла, как плеть. Я пытаюсь повернуть голову, но это вызывает такую острую боль в шее, что я готов зареветь. Я хочу согнуть колено, но нога не г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ую, как лоб у меня покрывается холодным потом: «А вдруг отнялись руки и ноги?» И зажмуриваю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дужит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мною склоняется тетя Вар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со мной, — говорю я. — Видимо, отнялись руки 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бы это? — Она кладет руку мне на лоб. — Нет, жара никакого. А не надорвался ли ты, парень, на работе? С непривычки ведь можно и надорваться. Это часто бывает с новичками. Много ли вчера перетаскал всякого г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ного, тетя Варвара. Одних бревен больше с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чего, несколько дней поломает, а там и отпустит. — Она убирает свою тяжелую, как утюг, ладонь. — Правда, иногда и не отпускает. Тогда приходится бросать эту проклятую работу. Многие потому и уходят из артели-то. Ну, может, бог даст, косточки твои окрепнут и перестанут болеть. Спи! А я тут малость при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крывает мне лицо одеялом, точно покойнику, начинает из чайника набирать в рот воду и брызгать на пол. Потом метет, подняв такую пыль, что, даже прикрытый одеялом, я начинаю задыхаться. Я хочу сказать, чтобы она раскрыла окно, но мне не шевельнуть языком. Я снова засыпаю, точно проваливаюсь в без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ыпаюсь я через некоторое время, и опять в холодном п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люсь ли я с работой докера? Окрепнут ли мои косточки и перестанут болеть, как говорит тетя Варвара, или же придется уйти из «бродячей артели»? Не останусь ли я к тому же калекой? Что тогда будут делать ребята из нашей «железной четверки» — Виктор, Лариса, Сашко — без меня? Я без них? Как же тогда мировая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ы, думы мучают меня, не дают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я вторая половина мая пролетела в каком-то лихорадочном угаре проводов и расста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из выпускников нашего класса, если не все, уехали за это время из Баку. Редко кого теперь встретишь на улице. Все устремились в Москву и Ленинград. Все хотят стать инжен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ни грустно, распалась и наша четверка. А кто бы это мог предположить еще совсем недавно? Правда, распалась она по нашей, а не по чьей-то зло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уехала в Москву Лариса. У нее там живет тетка, сестра отца, когда-то известная балерина Марина Пржиемская. Чтобы Лариса не замерзла от сильных морозов, мы ей в складчину купили валенки, которые когда-то и каким-то чудом большой партией были завезены в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е мы наказали поступить в институт иностранных языков. В последних, восьмом и девятом, классах она, на удивление всем, с поразительным упорством занималась немецким. У нее хорошие способности к изучению языков, и ее, конечно, легко могут принять в институт. К тому же, говорят, желающих поступить в этот институт не так уж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ние Ларисой немецкого, конечно, очень нам поможет, когда мы попадаем в Германию или Англию и там придется поднять рабочий класс на борьбу с капитализмом. Хотя рабочие поймут нас и так: все решит рабочая соли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ля этого надо, чтобы мы прежде всего сами стали рабочими: Виктор — металлистом, Сашко — шахтером, я — док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у них там на Западе первыми поднимают забастовки, устраивают стачки? Металлисты, докеры, шахтеры! К ним и придется нам идти. Мы крепко сожмем кулаки над головой, скажем: «Рот фронт!» — и это решит успех дела, буржуям дадут по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Ларисой уехал в Донбасс наш Топорик — Сашко. Он нашел там каких-то своих дальних родственников, к тому же милых его сердцу, Побейгало-Синегубов. Я уже успел получить от него короткое письмо. Его приняли на шахту. Пока он гоняет вагон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назад уехал и Виктор. Он — в Ленинград, к двоюродному брату — инженеру. Тот давно обещал устроить его на завод. Конечно, Виктор скоро станет квалифицированным слесарем. Ему не привыкать держать в руке напильник, зубило или молоток. Одних кастрюль и чайников сколько он запаял у нас во дворе! Сколько разных ключей выпи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мне пришлось остаться в Баку, поступить в порт. Я должен стать докером, то есть грузчиком, амб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арень-то, не полегчало тебе? — раздается позади меня голос тети Варвары; потом появляется она сама. Садится на край топч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ю я, — не полегчало. Все тело болит. Как будто бы меня колотили па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евна таскать — не мед пить! — Она добродушно смеется. — А ведь уже полдень! Надо бы тебе что-нибудь пожевать. Так ты с голоду помрешь. Не принести ли тебе горохового супа-то? Правда, третьего дня ва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ходит и вскоре возвращается с закопченным котелком. Из кармана достает деревянную ложку, протягивае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леб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влю котелок на постель, приподнимаюсь на локте и начинаю жадно есть. Оказывается, я очень гол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ку-то не проглоти! — говор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видимо, скучно одной в безлюдном бараке и страсть как хочется поговорить.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 у тебя родные? На Кавказе родился или где? Чего не пошел на другую работ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 минуту оставляю ложку в холодном супе. Смотрю в окно. Как ей объяснить про мировую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дверь осторожно раскрывается. Входит «Казанская сирота», Ариф Шарков. Минуту от стоит неподвижно. Видимо, резок переход от залитой солнцем улицы к полумраку, царящему в бараке. Водя рукою перед собой, короткими шажками он идет по проходу между топчанов. Судя по всему, он нас н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елет на стол платок, вынутый из-под подушки, и опрокидывает в него рукавицу, полную рису, потом — вторую. Становится на цыпочки — не дотянуться! — и выворачивает карманы брюк — тоже с рисом. Потом нагибается над столом и высыпает рис из нагрудных карманов спецовки. Ставит ногу на стол, развязывает тесемки на кальсонах — и оттуда сыплется рис!.. Снимает резинки с запястья — рис вываливается из набухших рукавов. Расстегивает пояс, приподнимает рубаху — и там 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ие, я переглядываюсь с тетей Варварой. Она только тяжело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рожившись, как зверь, Шарков широко раздутыми ноздрями хватает воздух, близоруко щурится вокруг, но, не обнаружив опасности, завязывает платок и прячет его в сунду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в ключ в потайной карман на поясе, он идет к двери. Но не успевает дверь за ним захлопнуться, как вновь с грохотом раскрывается. Входит Киселев. Дышит учащенно, лицо предельно багровое. Вот когда особенно хочется сказать ему: «С легким паром». Но Киселев, видимо, совсем не настроен на шутливый лад. Идет бешеным шагом, будто кто за ним гонится. Видимо, артель сегодня работает на одной из ближайших пристаней, он, как и Шарков, заскочил в обеденный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торяется та же сцена с рисом. Только Киселев высыпает его в наволочку. Рису у него, должно быть, килограма три или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речаемся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столько р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ит на меня ненавидя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 луны с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 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надоть, ста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ис вор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нче и рваных мешков хватало. — И он взрывается: — А ты, гад, не воруешь?.. Живешь святым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вать еще не научился,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учился»! — передразнивает он. — Научишься! Здесь тебе не только кости пообло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айся, — говорит ему тетя Варвара. — Чем лаяться-то, ты лучше сколоти стол и скамейки. Досок я тебе напасла. Народ бы сидел вечерами-то во дворе, не маялся в бараке. Да «козла» бы забивали там. А то болит голова-то от скук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а-адно! — Киселев открывает чемоданчик, кидает туда наволочку с рисом, ударом ноги отшвыривает его под топ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теперь передразнивает его тетя Варвара. — Третий месяц все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уходит,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ут копят деньги, — деликатно объясняет мне поступок Киселева тетя Варвара, пока я доедаю суп. — Ради денег и работают-то. — Она вытаскивает из-за пояса тряпку, смахивает со стола зерна риса. — Не дали, черти, поговорить. Ладно, в другой раз как-нибудь. А пока поспи, парень, я воды наношу-то. — И она уходит враз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засы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нится сон, который вот уже второй или третий год преследует меня. Какая-то неведомая страна. Неведомый город. Улицы, запруженные забастовщиками. Тысячные толпы с плакатами и транспар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е с дубинками и полицейские с шашками разгоняют демонстрацию. Народ бежит в переулки, прячется в воротах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ет сраженный пулей знамено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бежит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опережаю ее, поднимаю знамя и бегу на баррикаду. За мною бегут тысяч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ю, парень-то? Что кричишь? — слышу я сквозь сон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я, знамя хотели отнять у меня полицейские! — Задыхаясь, я вскакиваю в постели. Лоб у меня в п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шись надо мною, тетя Варвара качает голово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а, пожалуй, надо позвать-то… Не горячка ли у теб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лова у меня валится на подушку, я снова засыпаю. Я не знаю, сколько проходит времени, но просыпаюсь я уже от криков тети Вар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случилось? — спрашиваю я, садясь в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рокараулил ты, парень, сапоги-то свои?.. Чего-то я их у тебя не вижу под топч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ускаю руку, шарю под топчаном. Да, сапог нет. Я заглядываю под топчан. Сапог и на самом дел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 украли! — в ужасе крич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рали, украли, черти-то! — кричит и тетя Варвара, всплескивая руками. — Ай да мазурик пошел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мог сделать, тетя Варвара? — спрашиваю я с мольбой, точно она это может знать. Опускаю ноги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то! — сердито выкрикивает она. — Пока ты спал, тут перебывало много народу. Работают-то наши сезоннички рядом, на железнодорожной пристани. Ах, зря-то я бегала в магазин, обед тебе хотела сготовить!.. — сокрушается она, хлопая себя по бо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 украли! — с ужасом произношу я, забыв про все свои боли, и хочу оде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тетя Варвара выхватывает у меня из рук штаны, швыряет их на соседний топчан, а самого снова укладывает в постель.</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ли не каждый, проходя мимо моего топчана,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ебя чувствуешь,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ходить уже могу, — отвечаю я, — хотя еще сильно ло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поги свои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чуть не плача,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с на первых порах ломало. Пройдет! Все проходит в жизни, и это пройдет. А сапоги себе купишь, не горюй. Кто-нибудь чужой унес, свои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н клином вышибают. Еще день полежи — потом выходи на работу, — говорит Шарков. — А на сапоги мы заработаем на шабашке. Со мною будешь работать! «Казанская сирота» тебя в обиду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ша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ка тебе нечего делать, почисти-ка рису, — и он кладет мне на топчан увесистый мешок и рядом пустую наво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ру горсть рису и начинаю его перебирать. Но делаю эту работу механически. Сапоги у меня не выходят из головы. Сносу бы и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ышу со всех сторон добрые слова от этих наработавшихся, усталых людей. Многие из них меня не знают. Потому-то я себя казню за то, что поругался с Киселевым, «С легким паром», обидел его. Ворованным ли был рис, который он принес с работы? Наверное, нет. Почему? Да потому, что вот все возвращаются с рисом. Не могут же все быть в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елив на столе газеты, полотенца, платки, грузчики нашей и Вени Косого артели с шутками и прибаутками опорожняют свои карманы и рукавицы. Потом садятся и, как золотоискатели, выбирают по зернышку рис из всякого мусора, промывают его в котелке. Сор поднимается на поверхность, а рис, чистенький, беленький, ложится на дно, как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се гремят котелками, начинают готовить ужин. То тут, то там сходятся в компанию по два, по тр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немой и Угрюмый старики готовят вместе, у них один котелок. Угрюмый достает кулечек с изюмом, перебирает его на ладони, кричит на ухо Глухоне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рим кавказский плов. Кушал когда-нибудь? По-вашему будет рисовая каша с изюмом. Можно прибавить туда еще кураги, каштана, кейсы. — Машет рукой. — Ни черта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немой что-то показывает на пальцах, на что Угрюмый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не дурак! Вкусно! — И чмокает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говоров грузчиков я узнаю, что сегодня и наша, и артель Вени Косого работали на «Феде Губанове», что пароход пришел из Персии, что рису там до дури, хватит и на ночную разгрузку двум другим артелям. Рис хороший, разваристый, знаменитый «акул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ин Ариф Шарков не принимает никакого участия ни в разговорах, ни в стряпне. У «Казанской сироты» чрезвычайно деловой вид, он куда-то торо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девшись, он берет сумку-зембиль, кладет туда наволочку с очищенным мною рисом, какие-то еще припасы в кульках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желают счастливого «похода». Куда, зачем? Не знаю. Во время ужина приходит Киселев, «С легким паром». Все уже наелись до отвала, но каши в котелках еще хватает. Я давно заметил: сытый человек — добрый человек. Отовсюду ему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егким паром», Киселев! Не хочешь ли к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 резко отвеч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вказского плова с изю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е в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гадываюсь, в чем дело, снова казню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нетерпеливо бросает проходящей мимо тете Варв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тащи-ка свои доски! Сколочу тебе стол. И будя при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топчана он достает мешок с инструментом, вываливает из него топор и ручную пилу, коробку с гвоздями и, захватив все это, уходит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столом уже распивают чаи. Белый ведерный чайник кочует из рук в руки, с одного конца стола н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се идут во двор, посидеть и покурить. Выхожу и я, сажусь в сторонке на бревнах, сваленных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уже мастерит стол. Топор у него кажется сросшимся с рукой. Каждый удар ложится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 бы ты в колхозе — цены б тебе не было! Мастеровые вот как там нужны! — Чепурной проводит ребром ладони по го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астеро-вые!.. — Киселев с размаху вгоняет топор в бревно, лезет за кисетом, садится рядом с Чепурным. — Мне, вишь ли, малость деньжат поднак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б ты сделал? — сплевывая, спрашивает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хватил бы женку с детьми — и айда в Сибирь!.. Рублев бы мне сто на дорогу и сто на конягу! — Он заку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ого ты уже поднакопил? — закрыв левый глаз, Чепурной правым нацеливается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п, что ли? Ишь ты, выложи ему все, как на исповеди! — Киселев блаженно улыбается. — На дорогу, считай, кой-что собрал. Теперь надоть на конягу. — Он со злостью косится в мою сторону. — Соберешь тут, держи карман шире! — И жадно затягивается циг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боролись, на то и напоролись? — Чепурной хихикает, закрыв и правы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оветскую власть не трожь, друг-приятель! — Киселев отстраняется от Чепурного. — У меня вона отец за эту самую власть голову сложил в гражданскую. Тута, братец ты мой, дело в другом, — загадочно произнос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с интересом прислушиваются к их разговору. Даже Глухонемой старик руку приложил к уху. Вот чу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хикая, Чепурной откидывает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окружение от успехов,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щи-ка корень поглы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ожет это быть? — гадает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он знать!.. Кто колхозы организует на деревне?.. Может, думаешь, повсюду сидят сурьезные партейные и ученые люди?.. Хватает деревенских дурачков вроде тебя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хохочут. Нравятся откровенные суждения Киселева. А Романтик чуть ли не валится с бревна. Улыбается даже Глухонемой старик. Это так уди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рной своими быстрыми глазками стреляет по сторонам. Нет, Киселеву никто не собирается воз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легким паром» уже с ожесточением продол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хошь нашего уполномоченного — Алешку Зыкова. Знаю этого дурошлепа сызмальства, вот таким сопляком. А он — начальничек! Орет на всех! Не моги ему перечить. Чуть что — он хвать леворвер. Грозит, ежели не пойдешь в колхоз, сослать в тундру — слыхал про такое райское местечко?.. — Киселев сурово сжимает губы. — Ну, я его по старой дружбе послал кой-куда… Не тяни силком в артель!.. А он — на стенку лезет! Ему, вишь ли, надоть выпередиться, положенные ему проценты переплюнуть. Не дай бог — Лешка будет последним в районе. Парень-то он завсегда был форсистый. А на тебя — ему плевать. Грозится мне, старому дружку: «Выкину на улицу!» — «А нешто ты строил этот дом, Алеша?» — спрашиваю. «А мне плевать, кто строил!» — говорит. «Силен ты в своих доводах, Алеша!» — говорю ему. «А у меня один довод!» — отвечает он и хлоп себя по коб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дальш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корости женка у меня, дура, без моего ведома лошадь и коровенку свела в колхоз. Испугалась Зыкова, запишет, черт, на высылку. Он, считай, полдеревни записал!.. Ну, надавал я своей Настеньке тумаков, шапку в охапку — и поминай как меня звали. Неужто позволю командовать собою? Тем паче Алешке Зыкову?.. Вместе со мною уехало еще человек двадцать, а можа, и того поболее. Махнул я с верховья, считай, до самой Астрахани. А там на плотах и до низовья Волги добрался. Привольные места! Только от комарья житья нет. Ну, порыбачил я с месяц, потягал рыбацкой лямки, узнал, почем и там фунт лиха. И зараз торбу за плечо — подался сюда. Из дому, вишь ли, я кой-какой инструментишко прихватил. Думаю: «Может, где посчастливится маленько подработать. Аль на строительство какое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Глухонемой старик делает вид, что слушает Киселева внимательнее всех. Даже улыбается, качает головой, шепчет что-то себе под нос. Неужели тоже беглец из деревни? У него вид мастер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нас человек тридцать уехало из деревни, — вступает в разговор сидящий рядом с Чепурным грузчик из артели Вени Косого по кличке Конопатый. У него насупленные мохнатые брови, квадратная челюсть, тяжелые плечи. Во всем его облике есть что-то… гориллообразное. — Остались одни бабы, детишки и старики. Куда их денешь? Надо прежде самому устроиться в городе, потом тащить их сюда. Денежки на все нужны! Ох, эти ден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омали спину хлеборобу, — тянет угрюмо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леса и щепок слышал поговорку? — Романтик опускает кулак на плечо Чепурного. — Коллективизация, брат, дело большое, государственное. И тут, видать, без щепы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товарищ Рамантек! А книжки читаешь! — огрызается тот. — Слышал, что рассказывает Киселев про таковского дровосека — Алешку З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охотно поддерживает Чеп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му дай-кось топор в руки — весь лес переведет в щепу! Деревца не оставит! — Он гасит цигарку и начинает тесать доску. Мне кажется, что он уже выключился из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ребранка продолжается. Конопатый встает и чуть ли не тычет кулак в самое лицо Романтика. Тот сидит, привалившись к стене, и с улыбкой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рамотей, должон знать, что пролетарский писатель Максим Горький говорит про человека! Вона какие золотые слова мне вычитали из его книги… Названья не помню, сам-то я малограм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лова Горького! — добродушно отмахивается от него Романтик. Удивительно он спокойный человек. И симпатичный! Всегда у него закатанные до локтя рукава. Открытый ворот синей сатиновой косоворотки. Открытый дружелюбный взгляд син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ешь! — угрюмо петушится Конопатый, размахивая кулачищами. — Человек — это… это… — Он встречается со мною взглядом и, точно поперхнувшись, замолкает, весь как-то съежившись, вобрав голову в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бы это?.. Забыл горьковс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учит гордо, что ли? — нараспев спрашивает Романтик. Но Конопатый идет, садится на свое место. — А я знаю другие слова нашего пролетарского писателя. На всех плакатах написаны! Если враг не сдается — его уничто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он про врага сказал!.. А разве хлебороб — враг Советской власти? — накидывается на него Чепурной. Вид у него — хищной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ороб-кулак — враг! Хотя хлебороб бывает разный: кулак, середняк, бед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про кулака! А разве у нас больше кулаков, чем середняков?.. — Скажешь — кулаков?.. У нас вон половину станицы выслали. Все враги? — не отстает от него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я знаю: всему голова рабочий класс, он все и рассудит! — машет рукой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лебороб, по-твоему, — задница, товарищ Рамантек?.. Ему и рассуждать не положено? — снова накидывается на него Чепурной. Мне кажется: он сейчас долбанет его своим хищным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ас ко всем чертям! — Романтик встает. — Вас много, я — один. Не переспоришь! Пойду-ка я лучше почитаю. — Сунув руки в карманы брюк, он неторопливо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Романтюк, не суйся в драку! — Киселев скалит зубы. — Голову сло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 на колени, он раскладывает доски для столешницы и прилаживает к ним поперечные пл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рной пытается завязать разговор то с одним, то с другим. Пристает с расспросами к Конопатому и даже к Глухонемому старику. Но никто ему не отвечает. Глухонемой похлопывает себя по ушам: мол, не слышу. Нет ни у кого охоты ни спорить, ни поддерживать с Чепурным разговор. И без того, я вижу, всем тош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аступившей тишине слышно только тюканье топора Киселева.</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вои дела? — спрашивает меня Горбачев во время перек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бидно только: три дня про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поги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алко, добрые сапоги были! — Он закидывает руки за спину. — Будем считать, что экзамен ты выдержал. Но вот метрика, говорят, у тебя н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в порядке, только вот… — Я лезу в карман, протягиваю ему мет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итает и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дков мало. До полных восемнадцати не дотянул. Что же делать с тобой? — Он оглядывается по сторонам, зовет Ага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дходит вразвалочку. Старшой протягивает ему мет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арню помочь устроиться на работу. Прибавь-ка ему пару годков. Ты это хорошо умеешь. А то не оформят в Мораген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с наигранным возмущением возвращает ему мет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ума сошел, старшой? Может, он лега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похоже.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охотно соглаша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 И он ласково треплет меня по плечу. — К тому же у парня сапоги у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ку на двойку переделать не трудно. Но что же получается, старшой? — Агапов с нескрываемой злостью смотрит на меня. — Получается подлог! Самый настоящий подлог! — Он нажимает на эт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ускаю голову. Хорошо бы провалиться сквозь землю! «Он прав, он прав, чистый под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пытается перевести разговор на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б в ущерб государству — тогда бы, конечно, другое дело. Но тут ведь никакой коры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еняет дела! — отвечает Агапов. — Подлог есть подлог. А потом — хорошо ли, старшой, трудовую жизнь начинать с подлога? С обмана?.. Ты разве так начинал? Я разве так начинал, хотя и работали на хозяина?.. Нет, мы трудились честно, на своем горбу все испытали. Не то что нынешняя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овенький так начинает — на своем, а не на чужом горбу! — Старшой сердится и багровеет. Чувствую, что ему явно не нравится затеянный Агаповым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гапов не обращает на не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лнилось бы восемнадцать — тогда милости просим, приходи и работай, без всяких подлогов и подделок! — Он снова злобно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тов схватить метрику, бежать и никогда больше не показываться в районе порта. «Он прав, он прав. Как это раньше я не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шой меняет тему разговора. Смотрит на мои ног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босым бегаешь. Теперь еще наколешь себ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куплю сандалии. С первых же денег!.. Правда, я хотел магарыч у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агарычом не спеши. Купи сандалии. Или ботинки какие попроще. Сходи на Куб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т Киселев, «С легким паром». Видимо, он уже накурился, скучно одному, хочется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спор у вас? — Глазки у него горят от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от сам посуди, Киселев, — обращается к нему Агапов за поддержкой. — Старшой просит исправить новенькому метрику, при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иселев не дает ему д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авильно. Нешто ему первому подделываешь документ?.. Может, парню исть нечего?.. Потом, у него сапоги украли… Понимать надо!.. Нэпмачам и куркулям лепишь справки — 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от изумления столбенеет. Он часто-часто мигает, точно его двинули по загривку. Такого, видимо, он не ожидал. Но скоро приходит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легким паром», — сошел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шел, стало быть, — усмехает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дение Киселева неожиданно и для меня. Не раз ведь мы с ним ругались!.. Этим он вызывает меня на откровенность, я готов простить ему все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деньгах даже дело, — говорю я, боясь взглянуть ему в глаза. — Мне надо работать, нужен опыт работы в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настороженно спрашивает старшой. «Опыт» его чем-то пу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 меня невольно срывается с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едь скоро ехать… (Хорошо, что я вовремя прикусил язык, не сказал: «В Германию или Анг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уже владею собой, начинаю запутывать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ерва в Ленинград, а там будет видно. Газеты читаете? Видите, что делается в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троем наклоняют ко мне головы и с удивлением рассматриваю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десь надо поработать грузчиком, чтобы там на первых порах устроиться док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 — спрашивает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м… — Я делаю неопределенны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акой «до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ер?.. Так у них называют грузчиков, портовы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они втроем наклоняют ко мне головы. Вижу — ничего не по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тебе… докером? — спрашивает старшой. — В матросы, что ли, хочешь поступить? Поплавать по мо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аю головой, чтобы дальше не запутаться. Старшой облегченно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ихнему ты хоть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жалуйста! — Агапов всплескивает руками. — А я чуть не угробил этого морского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ад, радуешься — сунул парня под комель? Нешто так можно? — налетает на него Киселев. «Гад», видимо, у него любим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отступает от него Агапов и обращается к старшому: — Когда несли бревно, я все время был настороже. Все ждал: вот-вот сбросит он свой конец — тогда сброшу и я. Но его вовремя подменил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ованно делать такие вещи, — строго говорит старшой. — Голову могло бы оторвать парню, придавить бревном. Кто б за него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ой! — хохочет Киселев. — А раз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что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было верным испытанием для него! — Агапов тоже хохочет, но — от удовольствия. — Пусть знает — не к теще пришел на б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имаю голову, смотрю на Агапова. «Значит, он сознательно сунул меня под комель?.. Вот сволочь!.. Интересно, почему не хочет, чтобы я работал в артели? Я почувствовал это в первый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так и быть, — говорит Агапов, беря у старшого мою метрику. — Но учти, парень, это будет стоить недеш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платит с получки, — говорит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лучше пусть останется моим должником. — И Агапов чему-то ухмы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то я взрываюсь! Бросаюсь к Агапову, хочу вырвать метрику у него из рук. Но он ловко отстраняется и сует ее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дый! — Горбачев смеется и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рдые! Пока мордой не ударят об стол! — Агапов подмигивает мне и уходит вразвалочку. Оборачивается, говорит: — Считай, дело твое в шляпе. Можешь ехать хоть на край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ходимся и мы со старшим. Я ухожу, точно после бани. Спина у меня мокрая от пота. Хорошо бы укрыться в тень. И я иду в склад, где мы 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цементный пол. Сквозняк. Прох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ожусь на мешки с мукой. Пытаюсь собраться с мыслями. Но вбегает Шарко,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Ахундов» пришли ударники! Гаджиев будет разгружать рис! Пошли, посмотрим, реб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ету он ничего не видит в полумраке склада. А то бы заметил, что, кроме меня, здесь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ться с мыслями мне не удается. Теперь не дает покоя: «А как работают удар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аю и выхожу на пристань. Ударники артели Гаджиева уже собрались на палубе «Ахундова». Толпятся там и наши. Да, это знаменитая артель. О ней только и разговору в порту. Правда, и других хороших артелей здесь хватает. Особенно отличаются еще четвертая, пятая и седьмая артели. Я о них и раньше слышал. Все они сколочены из уроженцев Ленкоранского района. Там, говорят, народ крепкий и выносливый. Хорошо работают и персидские ар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ртель Гаджиева украшает еще сам старшой. Раза два я видел его фото в газете. Крепки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атросы открыли трюмный люк, сложили в сторону лючины. Второй помощник капитана исполнил все формальности по документации, и в трюм полезли подъемщики. Мужики здоровые, вроде нашего Шаркова, «Казанской сироты». Выглядят они несколько иначе, чем остальные грузчики артели. На подъемщиках короткие брезентовые безрукавки, отороченные красной каймой; короткие, чуть ниже колен, парусиновые брючки; на поясе у каждого — лихо затянутый красный кушак. Видимо, в артели Гаджиева подъемщикам придается особ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верху им спустили сходню, подъемщики поставили ее под острым углом градусов в 15—20, высоко подпрыгивая, пробежались по ней вверх и вниз, проверили устойчивость. Потом в трюме расчистили вокруг себя рабочее место, подняли первый мешок с рисом, поставили его на п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ин делает сам Гаджиев — старшой. Он и по возрасту, наверное, самый старший в артели. У него уже седеющие виски, он чуть горбится, но походка еще цепкая, крепко стоит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в шапку, сандалии, завернув брюки до колен, Гаджиев надевает палан и с торжественной медлительностью спускается в трюм. На палубе грузчики его артели становятся вокруг люка, с любопытством смотрят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видимо, желает подъемщикам удачи в работе, говорит им что-то доброе и приятное, потому что те в это время благодарят его, все кивают головой. Потом — Гаджиев похлопывает рукой по мешку, что-то еще говорит подъемщикам, но так тихо, что его совсем не слышно наверху, и вдруг с криком «Ялла!» рывком подставляет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лла! — кричат подъемщики и наваливают ему мешок риса весом в шесть п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выпрямляется, насколько это возможно, и с той же торжественной медлительностью, поднимается по схо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иком «Ялла, ялла, ялла!» грузчики встречают его на палубе, и тут я вижу, как преображаются их лица, расплываясь в улыбке. Толкая друг друга, со смехом, шуткой они торопятся спуститься в тр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аджиев уже сошел по трапу на пристань. Тут он убыстряет шаг. Но его уже нагоняют первые грузчики с мешками на спине. Тогда он еще больше убыстряет шаг и с криком «Ялла, ялла, ялла» бежит пружинящей пох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чики бегут за ним, но не могут д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шой сбросил мешок в складе и бежит обратно, подзадоривая встречных грузчиков все тем же криком «Ялла, ялла, я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тоже кричат: «Ялла, ялла, я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 в очередь, Гаджиев берет второй мешок. Теперь он бежит, едва ступив на палубу. Бежит по трапу. Бежит по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бегут грузчики. И все кричат: «Ялла, ялла, ялла!» И все пытаются его д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переглядывается с Горбач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што мы так не могем?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иронически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ударничек. — И отворачивается. — Надолго ли тебя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 А то рази нет? И заработок, глядишь, был бы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делю бы хватило! — Агапов гог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что на неделю. — Старшой багровеет и закидывает руки за спину. — Это красиво со стороны. А поработаешь часок — по́том из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на десятом заходе задохнешься, — поддакивает ему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не задыхаются! — твердит свое Киселев, «С легким паром». — Вона как весело бегают. Глядеть лю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прав. Удивительно дружно работают грузчики-ударники. Так и хочется самому подставить спину под мешок и побежать за ними с криком «Я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учка у них другая, — подумав, говорит Горбачев. — Неужели, болваны, вы этого не понимаете? — И почему-то сердится. — К тому же у них в артель подобраны грузчики-профессионалы. Любой груз берут! А в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чики по несчастью! — Агапов снова гог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тихает, и мы снова смотрим на ударников. Уже вся артель у них включилась в работу — тридцать или сорок человек. Бегут они по кругу, подзадоривая друг друга все тем же криком «Ялла, я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етвертого или пятого захода Гаджиев сбрасывает с плеч палан. Он свое дело сделал, ему больше не к чему носить груз. Да ему и не позволят грузчики. Дорог почин. Теперь артель будет работать в таком ритме весь остаток дня. Может быть, и вечер. Пока не выгрузят весь рис из трюма. У них закон: начатое дело — заканчивать. На то они и ударн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аджиев поднимает с палубы ведро с водой, держит его на уровне плеч и пьет рокочущими глотками. Мог бы пить из кружки, она стоит рядом, да не пьет: так, видно, приятнее. Вода ручейками стекает по его оголенному животу.</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после отъезда Виктора в Ленинград, я с нетерпением ждал письма от него. Как живется и работается ему в Ленинграде? Как понравился Ленинград?.. Понравился!.. Смешно сказать!.. Ходит он, наверное, как зачарованный по широким ленинградским проспектам и не может наглядеться на город. Жаль, что меня там нет! Вдвоем бы нам было куда веселее! Прежде всего мы, конечно, пошли бы смотреть «Аврору». А здорово она тогда бабахнула по Зимнему!.. Обошли бы все залы дворца. Постояли бы на Дворцовой площади, где царь-гад рабочих пострелял в Кровавое воскресенье. И зачем они послушались этого предателя Гапона?.. Провокатора не разгля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 пошли в Смольный. Нет, судя по описанию города, это должно быть далеко от Зимнего. Сперва направились бы на Сенатскую площадь. Здесь ведь тоже пролилась кровь — праведная кровь декабристов. А на площади — памятник Петру Первому, Исаакиевский собор. А рядом — Нева, а на Неве — кругом дво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частливец! Он может запросто пройтись по Невскому, пойти в Петропавловскую крепость, побывать в порту, куда приходят океанские пароходы из всех стран мира. То-то, воображаю, стоит там шум и гам с утра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скрыв долгожданное письмо от Виктора, я не нахожу в нем ни слова о Ленинграде. Ни слова и о себе! Лишь в приписке он сообщает, что устроился учеником слесаря. Подробности напишет в следующ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же он пишет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 о суде в Скоттсборо. Решение суда его чрезвычайно возмутило. И правда — есть чем возмутиться! Эти американские судьи совсем обнаглели, они отказались даже пересмотреть дело восьми юношей-не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ладываю письмо. Смотрю в окно. О Ленинграде уже не хочется думать!.. Тут я начинаю понимать Виктора. Но в то же время мне не понять, как это он, всегда такой проницательный, не догадывается, что американские судьи своим решением на этот раз просто вздумали напугать негритянских юношей, заодно — всех американских негров, а с ними и протестующее мировое общественное мнение! Конечно, в последнюю минуту они помилуют юношей! В крайнем случае — посадят в тюрьму. Казнить их на электрическом стуле вряд ли решатся. Это же бесчеловечно! Да ведь и не за что! Это понятно каждому. И судьям, надеюсь, не меньше. Выдуман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ив себя этими размышлениями, я читаю дальше. Виктор пишет о положении в Германии. Идут уличные бои и демонстрации в Берлине, Гамбурге, Бремене, Кас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бочие Гельзенкирхена, правда, молодцы? Они разгромили тридцать продовольственных магазинов, разобрали мостовую и возвели баррикаду. Приехали полицейские, открыли стрельбу, но рабочие забросали их камнями. Оказывается, в борьбе и камни хо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тебе нравится их министр Зеверинг? Знаешь, что он сказал недавно на съезде жандармов? «Если вы маленькие кровавые собаки, то я — главная кровавая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итал ты о борьбе гамбургских докеров? Прочти, лентяй несчастный. Боюсь, что, как только мы уехали, ты перестал читать газеты. Учти, ты обязательно должен стать докером. Никакие трудности тебя не должны страшить. Докеры — самый боево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печален-то?.. Что не рад?.. — раздался рядом со мной голос тети Вар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селого мало, — говорю я, поднимая голову. — Вот письмо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оварища. Из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болен товарищ-то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с досадой отвечаю я. И не удерживаюсь: — Положение в Европе не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моргая, она непонимающе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вропе-то?.. А где эта Европа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тоской смотрю на нее. Ну как это объяснить неграмотной старухе? Делаю этакий замысловаты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где Германия, Франция, Англия. — И жду, когда она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тряслось там? — К ужасу моему, она присаживается ко мне на топчан. — Не война ли скоро,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ка у них много трудностей. Много безработных. В Берлине вот женщины бьют стекла в магаз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ивут в Питере-то?.. Очереди там такие же, как у нас в Баку, или поменьше? Слышал: говорят, скоро у нас введут какие-то заборные книжки. Не знаешь — почему заборны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чаю я, совсем не расположенный к беседе, и продолжаю читать. Может быть, она все же уйдет? Мне очень хочется побыть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тя Варвара с укоризной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тебя, интересует,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мех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овые проблемы! — И переворачиваю страницу. «Как тебе нравятся события последних дней в Испании? Движение против попов и монахов у них охватывает всю страну, всюду пылают монасты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овые, мировые! — раскачиваясь, сетует тетя Варвара. — А кто о нас, не мировых-то, по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друг становится жаль ее, такую темную старуху. Пытаюсь в общих чертах рассказать ей про мировую революцию. Поймет л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ет как будто бы внимательно. Потом долго молчит. Что она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ешь, мы уже хорошо живем? Пора о других подумать-то? — Скрестив руки на груди, она тяжело вздыхает. — Ох, парень, сперва у себя дома-то навести надо порядок. Когда у нас будет порядок, люди это и сами увидят, тоже захотят жить по-хоро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м ты порядке, тетя Вар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ходи на двадцать шестую пристань, на холодильник Азрыбтреста, — сам увидишь!.. Я вот побыла там, нагляделась!.. Второй день в такую жару ждут разгрузки «Цюрупа» и «Лев». Ты думаешь — с солью они пришли-то, с бревнами?.. Как бы не так! В трюмах у них свежая белуга для твоей Европы-то, красная рыба, черная ик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холодильник не при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чему! — сердится тетя Варвара, хлопнув себя по коленям. — Потому что, говорю тебе, порядка нет. Холодильничек-то загружен до самой крыши? Вагоны им не подают вовремя? Куда же деть мороженую рыбу-то?.. Вот свежую и не принимают, и она тухнет. Гору уж навалили ее на пристани! Сторож-то ихний позвал меня, говорит: «Хочешь, Варвара, подарю тебе белугу пудов на двадцать, отродясь ты не видала такую?» И правда, не видела. Что твой слон у Дурова-то в цирке. Посмотрела я на эту зверюгу — морда вот такая, в два обхвата, сама вся лоснится от жира; вкусная, видать, рыба-то. — Вздыхает тяжело. — Бери задарма — не надо! — Снова вздыхает. — А хорошо бы ушицы-то белужьей покушать,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я только чмокаю губами: аппетит у меня в порту становится уж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дь у нас порядок, что надо б сделать?.. Вагоны вовремя подать, парень! Ну, а если вагонов-то нет — пустить рыбу в открытую продажу, не дать ей испортиться. Народ бы в один час все расхватал! И людям радость, и государство не внакладе. Я и то своим глупым бабьим умом это хорошо понимаю. А они на что посажены, начальнички-то треста?.. За что им большие денежки-то платят? Сторож тоже, на что он глупый, и то сокрушается по протухшей рыбе, говорит, за три пуда белуги американцы дают трактор и за пуд икорки дают трактор-то. Вот бы взять эти тракторы-то у них да пустить в наши колхозы!.. — Она треплет меня по плечу и встает. — Так-то, парень. А ты говоришь — мировая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еня черт дернул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частный случай и ни о чем еще н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частный? — Тетя Варвара настороженно, но воинственно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диничный, нехарактерный, — пытаюсь я ей объяснить популя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а снова садится на топчан. Устраивается поудобнее, видимо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по-твоему, тоже частный случай-то?.. Вот вчерась я проходила мимо цирка… На углу там институт, что ли, какой… Вижу — выходит оттуда девушка, слезами заливается. Ну, я подошла к ней, кое-как успокоила; ничего себе говорит по-русски, понять-то можно… Так из-за чего она, сердешная, по-твоему, плачет-то? А вот послушай, парень. Приехала она из Гянджи, учиться поступить. Экзамены вроде бы, по ее рассказу, сдала хорошо, а вот принять — не принимают. Профессор — или кто там у них за главного? — дал понять, что экзамен экзаменом, но еще надо и взятку дать. И не какую-нибудь, а двести целковых! 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рошо ли? Где она, бедняжка-то, возьмет столько денег? Разве ради того царю дали по шапке, чтобы такие хапуги по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 отвечаю я. — А что стало с той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олжила ей на дорогу из последних. У самой осталось рупь мелочью. Поехала в свою Гянд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молчим, не глядя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ть-то тебе еще про один частный случай? Их у меня тысячи. — Смеется. — Но это уже про себя, то есть — про меня. — И она начинает в добродушно-ироническом тоне рассказывать совсем уже безрадост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она ушла от мужа-пьяницы. Прожили вместе тридцать три года, не шутка сказать! Но дня хорошего не помнит. Он плотник, хороший мастер, но пьет каждый день и дерется. Есть ли дети? Есть. Двое сыновей. Почему у них не живет? Пробыла у одного три месяца, у другого — семь, и не захотела больше. Не поладила с невестками! И где только сыновья находят себе таких лахудр —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ыновья — помогают?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бы мог, да не помогает, говорит: «Живи, мать, как хочешь и как можешь». Ты где-нибудь такое еще слыхал?.. А младший, Федя, и хотел бы помочь, да не может, гроши получает. Что возьмешь-то с него, простого мото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хоть переписыв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ет она. — И сами не пишут, и на письма не отвечают. — Она ладонью вытирает слезу, говорит: — Похож ты на Федю-то моего… Плохо только, что о матери-то родной редко вс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у вас сынки, тетя Варвара! — говорю я возмущенно. — Какие-то уроды. Как же о матери можно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оды не уроды, а, как видишь, забыть-то можно. — Вздыхает. — Ох, сынок, ты еще не хлебнул жизни-то. Это еще не самое страшное. Бывают случаи и пострашнее. Вон прошлым летом я жила в людях-то, так там на другой улице брат и сестра договорились промеж себя, убили мать-стар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рассказывает, как работала «в людях». Не поладила с хозяйкой. Тоже дерется! К тому же у нее трое детей. Так набегаешься за ними за день, что ночью хоть криком кричи от боли в ногах. Здесь же, в бараке, легче. Тяжелого не приходится делать: подмела, вскипятила утром и вечером чай — и сама себе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ой тоской веет от ее рассказа, что когда она вновь начинает вспоминать про мужа, то мне становится жутко ее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мог вас так бить, тетя Варвара?.. А вы что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ронически смотрит, потом улыбается. Улыбка у нее хорошая, добрая; такая была у моей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и бил-то. Схватит за косу — она у меня до пояса была! — намотает на руку — куда денешься? — и лупит, куда хочет-то! А то душить начнет. Ну, вывернешься, двинешь ему ногой в одно место — отскочит. А придет в себя-то, начнет швырять что попадется под руку. А то ремнем отстегает — он у него с войны, вот с такой медной бляхой! — живого места не о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ыхает она, вздыхаю я. Письмо Виктора валится у меня из рук. Как люди могут так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чит, плохи-то дела в Европе? — немного погодя спрашивает тетя Варвара и в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ей не отвечаю. Не то она спрашивает всерьез, не то смеется. Иногда трудно е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Романтик. Берет полотенце, идет мыться. По пути бросае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валялись ли у тебя дома учебники по физике? За шестой и седьмой кл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есть. Поиск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ечером схожу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юсь я в общежитие поздно. Что-то около двенадцати. В бараке полумрак, все уже спят. Только один Глухонемой, кряхтя, ворочается на своем топ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ладу учебник по физике на тумбочку Романтика и тоже ложусь в постель. Но долго не могу заснуть. Мучительным оказался для меня сегодняшний разговор с тетей Варварой. Он не выходит у меня из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десь, в бараке, другой мир, другие люди. Странные люди со странной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пример, Глухонемой старик; звать его — Иван Степанович. Говорят: кулак, имел много земли, много скота. Водятся у него деньжата даже здесь, и немалые. Не зря, видимо, он все время нащупывает бугорок, выступающий у него слева, в паху: боится, что украдут кошелек. По ночам не спит, все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зять Угрюмого старика по фамилии Сааков. Только с Глухонемым он переговаривается на пальцах или кричит ему в самое ухо. А так — молчаливый, грустный, какой-то обреченный старик. Кто он? Что с ним? Что привело его в «бродячую артель», заставило на старости лет работать груз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просто разгадать и «Казанскую сироту», Арифа Шаркова. Тоже ведь не мальчик! Давно, наверное, за пятьдесят. В таком возрасте редко кто работает грузчиком — разве что только амбалы на улицах Баку. Но это обычно одинокие старики с неустроенной судьбой, им ничего другого не остается делать в жизни, чтобы не умереть с голоду. К тому же Шарков плохо видит, хотя всеми силами пытается скры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такой Агапов — этот аристократ среди грузчиков?.. Единственный из артели, кто живет на квартире. Семейный, но о деньгах никогда не говорит, видимо не нуждается. Всегда гладко выбрит, ходит в чистой спецодежде заграничного покроя. А казенную, для работы, носит в зембиле, где у него всегда имеется и сытный завтрак, что-нибудь очень вку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такие Чепурной?.. Романтик?..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олее или менее ясна судьба Киселева, «С легким паром». Хотя в нем тоже много непонятного, противоречивого. Частенько поругивает советские порядки, но когда ругают другие — первым бросается защищать Советскую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т поговорить, остер на язык. Но в артели — работник. Спокойно минуты не просидит. Только и слышишь его голос: «Давай, давай, ребята!» Любит работу, и всякую. У него золот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ворочаюсь на своем топчане. Раз двадцать переворачиваю подушку. Она мне кажется жесткой и горя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не не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аю, выхожу во двор. Дует ветерок с моря. Свежо, легко дышится. А то всегда пахнет нефтью — рядом нефтеперегонные заводы Черн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жусь на сколоченную Киселевым скамейку. Запрокинув голову, смотрю на черное звездное небо. Пытаюсь что-то разглядеть и понять в мерцании звезд. Нет, это очень далеко. Непонятные мне м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 на улицу. Железнодорожный путь забит вагонами. Паровоз сортирует их, сгоняя часть на железнодорожную пристань, часть — на главную ветку, что тянется вдоль берега до самой 17-й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ит рожок сцепщика. Вот он и сам вылезает из-под вагона. Машет фон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ежещут буфера, скрипят тяжело груженные вагоны, и состав медленно движет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 поворотом исчезает последний вагон, я возвращаюсь в барак. Почему-то все увиденное меня успокаи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ложусь в постель. На этот раз подушка мне кажется и мягкой, и прохладной.</w:t>
      </w:r>
    </w:p>
    <w:p>
      <w:pPr>
        <w:pStyle w:val="Level2"/>
        <w:rPr>
          <w:rFonts w:ascii="Times New Roman" w:hAnsi="Times New Roman" w:cs="Times New Roman"/>
          <w:color w:val="auto"/>
        </w:rPr>
      </w:pPr>
      <w:r>
        <w:rPr>
          <w:rFonts w:cs="Times New Roman" w:ascii="Times New Roman" w:hAnsi="Times New Roman"/>
          <w:color w:val="auto"/>
        </w:rPr>
        <w:t>ЧАСТЬ ВТОРАЯ</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 грохотом откатываются двери товарных вагонов. Из них, наваливаясь друг на друга, прыгают сперва дети, потом девушки и парни, а под конец, помогая друг другу, вылезают старики и старухи. Лица у всех изможденные, землистые. Одеты в пеструю рванину, от которой рябит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минуты все стоят обалделые, не понимая, куда и зачем их привезли. Дышат тяжело и жадно. Потом приходят в себя и с изумлением смотрят на зеленое море, на знойное, без единого облачка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и стар и мал мечутся с чайниками по пристани в поисках кипятка. Но кипятка нет. Кому он нужен здесь в такую жару? Ищут уборные, но уборная одна на всю пристань, там уже стоит больша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начальником пристани у парохода появляется Горб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ребята, бросай работу! — командует старшой. Вид у него грозный, усы торчат, как пики. Это так не подходит к нему, не в его харак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и так ничего не делаем, только и заняты тем, что смотрим на пересел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что стряслось, старшой? — спрашивает Киселев, «С легким п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поменьше разговаривай! — отвечает за старшого начальник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ы с недоумением переглядываемся и начинаем сходить с па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те вон у пакгауза! — все еще сохраняя грозный вид, говорит старшой. — Без меня никуда не отлу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они боятся —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торжественно шествует с начальником пристани снимать с работы и другие работающие артели, а мы идем к пакгаузу и устраиваемся на тенев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дымят цигарками, с тоской смотря на пересел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еда едет народ? — Киселеву не сидится спокойно, — Можа, землячки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ейчас мы и узнаем, — охотно откликается Чепурной. — Откуда, станичники? — надрывно крич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ромски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под Ряз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жегородские! — раздается со всех сторон, и что-то наподобие улыбки появляется на лица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анник, стоящий между нами и переселенцами, оборачивается и показывает нам кулак. Но незлобив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с козлиной бородкой отваживается и заходит справа от часового,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 братцы, у кого по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 спичек? — спрашивает худой и длинный, как жердь, мужик. Этот заходит слева, но не переходя какую-то невидимую для нас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 соли? — просит тетка в цветастом сарафане, налетая своей мощной грудью на охранника. Тот отходит в сторону и больше не оборачивается. Но и тетка, при всей своей храбрости, не смеет перейти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езут по карманам. Бросают переселенцам кто что может. Особенно старается Глухонемой старик. Он бросает кисет с махоркой. Два куска сахара. Спички. Пузыречек, в котором хранит соль. И все шарит, шарит по карманам, но ничего больше найти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у него такая сообразительность — не понять! Ведь как будто бы ни-че-го не слышит! А может, немного все-таки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брые люди, спасибо! — раскланивается в пояс старичок с козлиной бородкой; истово крестясь и приседая, он подбирает брошенно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бросает начатую и запасную пачку махорки. Потом — две воблы и луковицу, припасенные н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ятся и худой, как жердь, мужик, и баба в цветастом сарафане. Подходят, крестятся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поодаль от них стоит мужик с большим красным, точно выкрашенным носом. Красноносый одет в добротный коричневый костюм, в новые сапожки. На груди виднеется цепочка от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достает еще кусок хлеба, но хлеб бросить не смеет. Встает, бесстрашно передает хлеб у самого носа охранника из рук в руки откуда-то подбежавшей девочке лет шести-восьми — босая, в рваном платьице, вся в каких-то болячках. Если б кому-нибудь из переселенцев нужна была его рубаха, он не задумываясь снял бы ее с себя. Но рубаха в такой зной никому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никшей головой Киселев возвращается и тихо садится к стене. Впервые я вижу его лицо не багрово-красным, а побледневшим. Не скажешь ему сейчас: «С легким п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юмый старик, по примеру Киселева, достает из кармана пиджака большой кусок хлеба, идет и почему-то протягивает его не кому-нибудь, а Красноносому. Но тот не берет хлеба, качает головой. Тогда Угрюмый старик насильно сует хлеб ему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етели, мать вашу! — громко ругается Красноносый и ударом ноги отшвыривает хлеб далеко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ы все ахаем! Оказывается, и такие субчики бывают среди переселенцев. Этот, видно, не нуждается, кулачок, как и некоторые другие, стоящие в отдалении. Смотрят — ухмы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в болячках бежит, хватает хлеб и скрывается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носый уходит, но подходят все новые прос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гивают переселенцам что находят в карманах — Шарков, Романтик и даже Агапов. Один только Чепурной сидит, точно сыч, сжав губы и спрятав свои глаза-молнии за низко свисающими бровями. Он ни на что не реаг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человек. — думаю я. — Мог бы ведь тоже что-нибудь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стаю всю мелочь из кармана, завертываю в бумагу и бросаю к ногам крестьян. Потом, по примеру Киселева, встаю и передаю подошедшей старухе два зачерствевших пирожка с рисом, оставшихся после завт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вдруг хватает мою руку и начинает ее це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драгиваю от стыда. Пытаюсь вырвать руку. Но она держит ее, точно клещами, и все целует, цел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ыночек, спасибо, — шепчет старуха и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 брызжут слезы у меня из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бабушка, руку! Отпусти! — кричу я в слезах и, вырвавшись, убегаю в пакга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ною вскоре приходят Киселев и Ш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докер! — говорит Киселев, привалившись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ебятка, дела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й ты жалостливый! — говорит Киселев, а у самого голос дрожит, вот-вот сорвется на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рывается. Успокаиваюсь и я. Шарков все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ебятка, дела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м из пакгауза. Вокруг все сидят опустив голову. Сажусь и я на свой палан между Романтиком и Чепу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пристани уже раздаются команды, свистки, и по живому коридору, меж часовых с винтовками в руках, вся переселенческая крестьянская ватага направляется на лесные шаланды, стоящие по обе стороны от пристани, заполняет их от борта до борта. Путь у всех один: через Каспий в Красноводск, и дальше — в безлюдные закаспийские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рной встречается взглядом с Романтико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в лес-то?.. Щепки-то какие, товарищ Раман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омантик не отвечает, отворачивается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Чепурной ловит мо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 телячьи нежности! Пусть хоть подохнут все — плевать! — Он достает табакерку и медленным, сосредоточенным движением пальцев крутит цигарку. Но желваки на его скулах так и бегают вверх и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него. «Не с ума ли он сошел?» Хотя, конечно, плакать мне ни к чему было. Это он прав. Надо было совладать с собою, отвернуться, сказать какую-нибудь шутку. Не с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чи я чувствую, что кто-то трясет меня за плечо. Я открываю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на соседнем пустующем топчане, сидит Глухонемой старик, Иван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второй или третий час ночи. В бараке полумрак, все спят, но почему-то не слышно обычного храпа. Что-то гнетущее есть в этой тишине. Какая-то затаенность. А спят ли? Может, притвор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ожив палец к губам, Глухонемой старик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сынок, хочу поговорить с тобой. Без свид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чит, говорите, слышите? — спрашиваю я, как будто бы не догадывался об этом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лышу хорошо, и говорю хорошо, сынок. Только об этом — молчок! — И он снова прикладывает палец к губам. — Все приглядываюсь к тебе, думаю: честный ты парень или нет? Не вы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отец? — Сон у меня сразу улетучивается. Я сажусь в постели, обхватив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и, сынок, письмо. Сам пытался, да грамоты маловато. Нескладно у меня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исать?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ихаилу Ивановичу Калинину.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инину?! — Я опускаю ноги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алинину! Больше некому. Ты думаешь, не дойдет письмо, не ответит? — Он с надеждой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исать-то что ему? — Мне все не верится, что я разговариваю с Глухонемым ст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исать? — Старик растерянно оглядывается по сторонам, наклоняется ко мне, хриплым шепотом говорит: — Напиши, что я никакой не кулак, никогда кулаком не был. Пусть он хорошенько проверит это дело, он сам из му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от оно что! — Я подозрительно смотрю на него. — Значит, старик и на самом деле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тепанович перехватывает мой взгляд и вдруг по-бабьи, закусив руку, чтобы не зареветь на весь барак, начинает всхлип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ледует делать, когда плачет кулак? Я какое-то время смотрю на Глухонемого старика с самым безучастным видом, потом начинаю успокаивать его. Мне всегда тяжело смотреть на плачущих. Чтобы самому не разреветься, к тому же второй раз на дню, я беру его под руку, и мы идем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ыдвигает из-под топчана деревянный сундучок и суетливо раскладывает на столе давно заготовленную тетрадку в клетку, конверт, чернила в крохотном пузырьке, складную ученическую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адится напротив меня и, заслонившись ладонью от света, пряча полные слез глаз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мне работать грузчиком, ох,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отец, тебе не делать друг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ырвалось же снова — «отец»!.. Кулак — 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Под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строиться куда-нибудь стороже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 Никуда не берут. Документов-то у меня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могут быть документы у лишенца? Я ведь лишен всех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а, — тяжело вздыхаю я, вертя в руке новенькую складную ученическую ручку, не зная, что с нею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 моем возрасте, — ведь стукнуло шестьдесят два! — лежать бы на печи, а я мотаюсь по белу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тягивает кальсоны, показывает опухоль величиной с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Надорвался на работе, на хлопке. Черти персы его прессуют у себя дома на восемь пудов, у них там никакой охраны труда, вот и не сдю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штука! А я-то думал… старик носит с собою мешочек с з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плечи, Иван Степанович долго сидит молча. Потом рассказывает свою грустну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з Крестецкого района, откуда-то из-под Новгорода. Садовод. Опытник. Вроде Мичурина, о котором сейчас много пишут в газетах. В саду у него растут яблоки десяти сортов — по деревцу каждого с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 ты когда-нибудь «белый налив», «медовуху», «королевскую анисовку»? — спрашивает он меня и сам же себе отвечает: — Где там! У вас на Кавказе нет таких яблок! А слышать про них ты хоть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ть даже не слышал! — торжествующе качает головой Иван Степанович. — Посмотрел бы, какой у меня сад, хотя и небольшой, какие деревья! Веришь ли, с одной «королевской анисовки» собирал по двадцати пудов яблок. Есть у вас на Кавказе такие деревья? Да и красавица яблоня!.. — И он долго описывает, как выглядит это дерево… — Не сыщешь и другого такого красивого, как «шатер-дерево» в саду… Оно не такое плодоносное, как «анисовка», но яблоки размером в два кулака, сочные. Когда ешь, то уж подставляй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ве сад — это кулацкое хозяйство?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ткуда? Но когда стали выявлять кулаков, то заодно и меня зачислили в список. Садовод — непонятный зверь. К тому же — опытник! Но с первой партией не успели вы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были бат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одясь не было! Что я — кулак какой-нибудь? Всю жизнь сами работали с женой. Но все равно записали на выс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могло случиться? — с удивлением спрашиваю я, уже участливо гляд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я и сам не знаю, парень. Догадываюсь, конечно. У нашего председателя сельсовета что-то не получалось с выполнением плана коллективизации, сто процентов ему никак не собрать было для рапорта, вот он и сунул в свой список на высылку меня и еще человек десять середняков. Для острастки! Не нам, конечно, — наше дело было решенное! — а другим. Ну, заодно кой-кому хотелось хапнуть мой сад. А в этом саду каждое деревцо я выходил вот этими руками! Он кладет корявые, со сведенными, точно судорогой, пальцами руки на стол, и снова дергаются его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покаиваю Глухонемого старика. Говорю ему какие-то жал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ерев подолом рубахи слезы, он продолжает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л я ждать высылки — чего это мне подыхать на старости лет где-нибудь в тундре?.. Ночью собрали мы с женой кой-какое барахлишко и тайком ушли в соседний, Мало-Вишерский район. У нас там знакомые староверы. Надежный народ! На хуторах не стали селиться, нас могли бы заметить, чужих, а скрыться в лесной чащобе — скрылись. Вырыли хорошую землянку, обшили внутри тесом, поставили топчан, сложили печку. Пищу нам приносили, иногда и сами ночью шли на хутор за продуктами. Но больше года я не выдержал этой проклятой жизни, уехал!.. Старуха же осталась жить в той землянке, хворая она у меня. Поколесил я после этого по нашей стране-матушке!.. Вот судьба и забросила меня на Кавказ. Дальше уж некуда бежать. Вот и решил, сынок: пан или пропал, напишу письмо Калинину. Он у нас всесоюзный староста, выходит — за все в ответе, пусть и рассудит, как жить мне дальше. То ли вернет домой, то ли сошлет в Соловки. Теперь мне все равно.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ет долгая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лаков что — совсем не было у вас в деревне? — спрашиваю я, лишь бы что-нибудь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 отвечает Иван Степанович. — Сазоновы! Лопатины! Известные кровососы-захребетники! Но только — эти двое. Других не было. Деревня у нас небольшая. А ведь заодно с ними выслали много и других крестьянских семей, вроде вот сегодняшних переселенцев, в пески-пустыни, самых что ни есть середняков… За что, спрашиваешь?.. А ни за что! Так просто, из-за людской корысти. Ну, к тому же всякие рапорты. Ох, эти рапорты!.. Не идешь к такому-то сроку в колхоз — тебя сразу в список на выселение, чтобы с глаз долой. Торопятся все! Сверху нажимают! Подавай им проценты. А что за ними — настоящий или бумажный колхоз — выходит, никого н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рудную задачу задал мне Глухонемо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вслух размыш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дак ведь подрубишь сук, на котором сидишь. Нельзя крестьянина силком тащить в колхоз. Надо дать ему время — он сам увидит свою выгоду. За лучшую жизнь ведь он долго боролся… За Советскую власть я, например, всю гражданскую воевал: сперва против генерала Юденича, потом против банд Булак-Булаховича, — слыхал про такого гуся? Три ранения имею. Одна пуля до сих пор в бедре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чно чувствует у меня во взгляде недоуменный вопрос насчет его «глухоты»,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 себе зарок: обернется все это дело счастливым концом — заговорю снова. Нет — так и умру «глухонемым». Надоело людям рассказывать про свое горе, выслушивать их жалости. — Он оглядывается по сторонам. — Так что насчет нашего разговора — никому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покоен, отец, — отвечаю я, польщенный тем, что мне доверена такая больш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раздается тихий стук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тепанович вздрагивает, оборачивается. У него ужас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хожу к окну. Приоткрываю одну половину. Во дворе вижу всадника. Он весь в пыли. И лошадь у него белая от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хлопец, — говорит всадник. — Выдь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хожу мимо стола, встречаюсь взглядом с Иваном Степановичем. Сидит он точно парализованный, с тем же ужасом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хожу во двор. Незнакомец шагом подъезжает ко мне. На улице, освещенные слабым светом фонаря, виднеются еще человек восемь всадников, за ними — целый табун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кубанку, запустив пятерню в густую копну волос, незнакомец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 що, барак гру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 он неладен! — Он отчаянно скребет себя голову. — Весь веч</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р шукав по городу!.. Не у вас живе грузчик — може, знаешь —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пит! — По выговору незнакомца я решаю: «Хохлы с Кубани или с 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а богу! Може, подымешь его? Т</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льки щоб других не разб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говорю я. — А что ем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жи йому: Павло пытае. В</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н зн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вращаюсь в барак. Еле касаюсь рукой плеча Чепурного. Он сразу встает, спускает ноги на пол. Он почти о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Павло какой-то тебя спрашивает, — шепч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Произносит он с деланным равнодушием и сует ноги в сандалии. — Станичники наши! На работу, наверное, приехали устраиваться. — Надев шапку и стрельнув своими быстрыми глазками по сторонам, он говорит: — Если утром опоздаю на работу, скажи старшому: «П</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шов до л</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карн</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 зараз б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это он по-украински заговорил?» — дум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одит, а мы с Иваном Степановичем смотрим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рной здоровается с незнакомце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рт косолапый, знайшов-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йшов, знайшов, Тимоф</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й Захарович! — захлебываясь от восторга, отвечает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льки дн</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 xml:space="preserve">в </w:t>
      </w:r>
      <w:r>
        <w:rPr>
          <w:rFonts w:eastAsia="Times New Roman" w:cs="Times New Roman" w:ascii="Times New Roman" w:hAnsi="Times New Roman"/>
          <w:color w:val="auto"/>
          <w:sz w:val="20"/>
          <w:szCs w:val="20"/>
        </w:rPr>
        <w:t>ї</w:t>
      </w:r>
      <w:r>
        <w:rPr>
          <w:rFonts w:cs="Times New Roman" w:ascii="Times New Roman" w:hAnsi="Times New Roman"/>
          <w:color w:val="auto"/>
          <w:sz w:val="20"/>
          <w:szCs w:val="20"/>
        </w:rPr>
        <w:t>халы? — Опять по-украи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читай, ц</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лых десять, Тимоф</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й Захарович. Тут погуторим чи де? — осторожно и с почтением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прос его остается без ответа. Чепурной подходит к другим всадникам и здоровается со всеми за руку. Один из них подводит к нему оседланного коня, и Чепурной ловко, одним махом взбирается на него и выезжает со двора. Верховые — за ним. Когда они исчезают в темноте, несколько человек гонят табун. Слышен храп десятков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рываю окно. Иван Степанович немного успокаивается,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испугался, Иван Степанович? — спрашиваю я, садясь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сам не знаю, — шепчет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разглаживаю тетрадку и долго не знаю, с чего начать письмо Калинину. Не найдя лучшего начала, я пишу: «Дорогой Михаил Иванович, пишет Вам бывший боец Красной Армии, садовод-опытник, зачисленный злыми людьми в кулаки…</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погрузку «Ахундова», наши собираются у пакгауза. До шабаша еще целых полтора часа, уходить домой рано. На новую работу вряд ли сегодня дадут наряд, а на самой пристани как будто бы делать больше нечего. Значит, надо набраться терпения, досидеть положен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сегодня сильно устал. Надо было вовремя погрузить пароход, в последнюю минуту привезли еще много дополнительного груза, и артель без отдыха работала до обеда. А в послеобеденные часы было всего два перек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алившись к стене, кто курит, кто дремлет. Кто лежит на пристанских досках, широко раскину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усталым сегодня выглядит Угрюмый старик — молчаливый Сааков. Он тяжело дышит, весь как-то осунулся, почернел. Наверное, ему нелегко дается работа грузчика. Старику за пятьдесят, а это, должно быть, очень много. Сидит Сааков рядом с Чепурным, понуро опустив голову, думая о чем-то горес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пурной — наоборот, сегодня в каком-то приподнятом настроении. И на погрузке он работал хорошо. Он пытается заговорить то с Киселевым, то с Шарковым, но те дремлют и отмахиваются от него, как от назойливой м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Чепурной пристает к Романтику, трясет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от кого ты бежал, товарищ Раман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собачье дело! — огрызается Романтик и ложится лицом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бежал? — не отстает от него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к 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рной хо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зря нашу артель называют бродячей. Вторую такую не сыщешь во всем свете. Что ни человек — за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Романтик тоже загадка. Что его привело в грузчики? Ведь имеет, говорят, хорошую специ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рной вдруг обращается к Саа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ец, видать, до артели был час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Чепурного, я вспоминаю ночных пришельцев. «Интересно, куда он их повел устр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юмый старик медленно поднимает голову. Вопрос для него очень уж неожиданный. Смотрит на Чепурного настороженно, ищет подвоха в его вопросе. Но вид у того незлоб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о такое дело, — говорит он, лениво вытягивая из кармана пачку пап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ты промышлял? — Чепурной стреляет своими цыганскими глазками по сторонам, приглашая всех принять участие в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торговал, спрашиваешь? — Сааков закуривает, сует пачку в карман. — А вином торг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м? — Глазки у Чепурного весело поблескивают. Хищно раздуваются ноздри. — Хо-о-о-ро-ше-е дело! Наверное, напивался каждый день,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пьющий, — смиренно отвечает Са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м торговать — и не пить? Заливаешь, отец! — Чепурной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азные вещи: пить и напиваться, — с достоинством отвечает Сааков, затянувшись папиросой. — Пить и курица пьет. А напиваться, как другие, быть пьяным — этого со мной никогда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стает Шарков, «Казанская сирота», близоруко щурится на Саакова. Снимает с лица шапку Глухонемой старик, как будто бы и мимо, но смотрит на Саакова, как на диковину какую. Поворачивается на спину Романтик, подложив под голову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шло у тебя дело? — продолжает спрашивать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 вот так: убили нал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живой! — скалит зубы Чепурной. — Потом чем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юмый старик изучающе смотрит на Чепурного. Не знает, рассказывать дальше или нет.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харом пробовал торговать, но вы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то? Кто? — раздается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пурной перебив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отец, ты того… классовый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кой враг? — Лицо у Угрюмого старика еще больше чер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ой, что убивает и поджи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а! — Угрюмый старик через силу улыбается. — Нет, я в жизни и мухи не убил. Где там человека зарезать! И поджигать ничего не поджи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рной хохочет, откинувши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годи, ребятка, — сердится Шарков. — Кто в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ая дочь выдала, не чужая, — говорит Са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еломленные его ответом, все пере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родная дочь! — придя на какое-то мгновение в ярость, повторяет Са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уж он спокойно продолжает рассказывать, поку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остался без дела и без денег, у меня дочь заболела. Доктор говорит: надо на лето уехать из города — в деревню или на курорт… Живет у меня родственник в Пятигорске, написал ему письмо… Тот отвечает: «Приезжай, помогу, только привези два мешка сахару, здесь сахару нет, на нем хорошо заработаешь, оправдаешь поездку…» Ну я, старый дурак, послушался, купил сахару, часть отправил в Пятигорск посылками, остальное сдал в багаж. Все это я делал тайно от дочери. Она у меня идейная, пионерка. Сейчас, говорят, уже в комсомоле, работает гд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 — тяжело вздыхает Чепурной. — Хорошо, что у меня нет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онечно, вся эта история с сахаром не осталась не замеченной дочерью, — продолжает Сааков. — Она как-то подняла на весь дом тарарам, обругала меня обидными словами. Но я стерпел, я же отец… Потом надо было выручить деньги за сахар… Продавал я его небольшими порциями, по два, по три килограмма… Не везти же было сахар обратно в Баку?.. Ну, тогда она пошла куда следует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ала? — Чепурной даже вскакивает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дала. Сказала: «Отец у меня спекулянт». — Он гасит папиросу кабл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т. Шуршат газетой, сворачивают цигарки, думают. Качает головой Шарков. Бешено мечется взад-вперед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ит и Сааков. Лицо у него становится черным как голов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ую бы дочь я задушил вот этими руками! — Чепурной выбрасывает вперед руки, сцепив скрюченны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ой бы задушил. Я лично в этом не сомн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ую и задушить мало! — говорит Агапов, вставая. — Вот сте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йтанова дочка! — произносит Шарков, качая головой. — Слава аллаху, татарская дочка — тихая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дуйся, «Казанская сирота»! Азербайджанка тоже была «тихая дочка». А вот — бросает чадру, идет учиться и работать, — отвечает ему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удили меня за сахар, — продолжает рассказывать Сааков. — Год отсидел в тюрьме. Вышел — не знаю, куд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 пошла супротив отца?.. Штучка! — Киселев потягивается и тоже встает. Не дали ему подре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аков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я не пошел. Какой у меня теперь дом? Ночевал у знакомых, пока не устроился к вам в а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то знает, что т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пер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ришла проведать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алостливо разводи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тихают и молчат. Теперь надолго. Не знают, что сказать, как посочувствовать Саакову. Глуп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ак бы долго это продолжалось, не появись на пристани старшой. Видимо, он с «верб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им идут двое новеньких: один — с чемоданом в руке, другой — с узлом з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ком головы Горбачев здоровается с нам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любить и жаловать — шахтеры! Откуда ребята, запамятовал? — оборачивается он к новеньким. Лицо у него багровое, глаза — осолов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Чиатур! — разом отвечают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Чиатур?.. Где же это ваши Чиатуры? — Старшой страдальчески хмурит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Грузии! Совсем близко! — подает голос Агапов и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Чиатуры! — смеется и старшой. Когда он выпьет, смех у него заливистый и долгий. Видимо, это новенькие успели его угостить. Через это прошли все, потому никто не придает значения опьянению старш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из шахтеров — высокий, с атлетической фигурой — Баландин. Второй — приходится ему по пояс, замухрышка, со странной фамилией — Карпен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аландин по-своему одет щеголевато и все завороженно не сводят глаз с его серого костюма из английского коверкота, хотя и сильно помятого и в пятнах, то Карпенти в какой-то рванине с чужого плеча, в длинных, не по росту, брюках, в пиджаке с закатанными рукавами, весь вывалявшийся не то в угле, не то в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аландина красивое, с тонкими чертами лицо, голубые глаза, пышная шевелюра. У Карпенти — обезьянья мордашка с недобрыми глазами, кривая ухм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вы убегли из ваших Чиатур? — спрашивает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орю соскуча́лись! — Баландин широко улыбается, показывая крупные белоснежные зубы. Ставит щеголеватый лакированный чемодан, хотя, правда, тоже изрядно помятый. — До шахты мы ведь работали в Одесском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Одесса-мама! — восхищенно произносит Агапов и понимающе кивает головой. — Сколько у вас там стоит отрез ковер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у кого купить. Англичане продают за сорок, всякие там греки — за пятьдесят целковых. — Баландин снова широко улыбается. Он явно хочет нам по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ак-то это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ботали вы там — с крюками или без? — почему-то ощетинившись, спрашивает Киселев. Новенькие, я чувствую, пришлись ему не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дурак работает без крюка? — Карпенти ухмыляется. — С ними не расстаемся. — Он скидывает с плеча увесистый узел и достает два ладных крюка. — Вот,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ки ходят по кругу, попадают к Киселеву. По форме они похожи на рогатки, только с ястребиными коготками на конце. У основания крюки обмотаны тряпкой, чтобы не натереть мозоль на ладони. Ястребиные коготки сохраняют грузчику пальцы, ибо от частого хватания мешков за углы у него со временем стираются до крови ногти, вызывая мучительн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крюков есть один большой недостаток — они рвут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юки у вас хорошие, ребятки, — говорит Киселев, подкидывая их в своей ладони. — Но ежели у нас работать — надоть их запрятать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ю Киселева, «С легким паром»! Всегда и везде —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левать на эти крюки! — Баландин снова показывает свои крупные белоснежные зубы. — Руки у меня и так хват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енти как завиз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наши к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отстраняет его руку, обращается к Горба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присоветуешь, старшой? Можа с ним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шки рвать не позволю! Насчет крюков — ни-ни! — Горбачев грозит пальцем и, заложив руки за спину, идет к «Ахундову», подальше от греха: не любит он вмешиваться в с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 ребята? — обращается Киселев к нам, пряча от Карпенти крюки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брось их ты к чертям собачьим! — кричит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 забросить? — Киселев привстает и, размахнувшись, забрасывает крюки далеко в море. Буль-буль! — раздается где-то в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енти, побледнев, беспомощно смотрит на Баландина, а тот, не меняя беспечного выражения на лиц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ы здорово, ребята. С вами будет весел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 скучать не придется! — Киселев берет свой па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тоже тянутся за паланами, закидывают их за плечо. Можно и домой идти, пожалуй,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за ворота пристани, я иду рядом с Сааковым, Угрюмым стариком,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отец, чем-либо теб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тут поможешь? — не поднимая головы, отвеч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 бы я помирить тебя с дочерью?.. Ведь как-то нехорошо все эт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рустно улыбается, потирает обросший щетиной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ынок, с этим примирением не получится. Она у меня фанатичка. И мать ее покойная такая была. — Подумав немного, он уже тверже говорит: — Нет, ничего не получится. — И прибавляет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стаю, иду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еня нагоняет Глухонемой старик, Иван Степанович. Оглядывается по сторона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ичего не сбол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тогда как-то нехорошо на меня сегодня посмотрел Агапов?.. И Киселев чему-то все время улыбался… Вон и Сааков не дождался меня, уше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тебе показалось, — говорю я ему. — А у Саакова — своего горя хватает. Слышал историю про его 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Не такое еще бывает!.. Как ты думаешь, Гарегин, ответят на наше письмо?.. Или замарин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отв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ты парень! — Старик кладет мне руку на плечо. — Вдруг и на самом деле ответит Калинин, скажет: «А ну-ка, Иван Степанович, возвращайся-ка ты со своей старухой домой, хватит вам мотаться по белу свету». Вот бы здорово был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 — так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то хорошо улыбается, подмигивает мне. На какое-то мгновение у него даже исчезают мор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для других… Когда перестанешь думать только о себе и вся заботушка будет у тебя о других — тогда считай, что ты стал человеком… Че-ло-ве-ком!.. Вот так, Гар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т его улыбки и от его слов становится как-то особенно хорошо и умильно. Ноги сами несут меня. Хорошо, когда людям делаешь добро. Это чувство ни с каким другим не сравнимо. Это я дав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диона нас окликают шахт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ребята, далеко у вас общежитие? — Красавец Баландин равняется с нами. Позади него плетется Карпенти. Он несет и свой узел, и чемодан Балан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близко, — отвечаю я. — Мы как раз идем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дионе раздаются оглушительные вопли десятка тысяч болельщиков. Видимо, забили г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ухонемой старик отделяется от нас, идет догонять Угрюмого старика, Саакова. Успокоившись сам, он, надо думать, хочет утешить и своего друга.</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т Баландин молодец. Не то что хорошо — красиво работает. Не ждет, когда подойдет его очередь, а сам лезет вперед, с удовольствием подставляет спину под груз и бежит по пристани, как это делают ударники артели Гадж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удивительно — мешок не сползает с его палана. Он как припаянный. И ведь руками Баландин не касается его! Знает, черт, в каком положении держать корпус, «чувствует» груз. Это уже профессиональная черта. Бывалый гру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ы любуемся им. И статен, и ловок, и весел. И смеется красиво. Его уже заметили пристанские зашивальщ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иначе выглядит рядом с ним его кореш — обезьяноподобный Карпенти. Этот — лодырь. То и дело садится курить. А то вдруг исчезает куда-нибудь. К тому же он новичок в работе. Это видно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ть, как он несет груз, — одна потеха. То и дело мешок валится у него с палана. Он закидывает руки назад, пытается подпереть его снизу. Но для этого ему приходится нагнуться под прямым углом. А в таком положении далеко не уйдешь. Тогда он немного выпрямляется. И мешок снова начинает сползать!.. Карпенти судорожно хватается обеими руками за «ушки» мешка, удерживает его, но это дается ему ценой большого напряжения. Я это испытал на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навистью он встречает и провожает Киселева. Взгляд у него тяжелый, не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иселев еще издевается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руг-приятель, не достанешь свои крюки со дна мо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юком, конечно, легко работать. Воткнешь его в мешок и идешь себе барином. Никуда не денется груз с твоего па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ье! — ругается Карпенти, поддергивая падающие штаны. — Рук не жал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мешки, чай, жалеть надо. Добро-то государ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левать на него! Есть зашивальщицы, зашьют мешк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время тянется почти до самого обеденного перерыва. А там Баландин вдруг хлопает в ладоши и скандирует:</w:t>
      </w:r>
    </w:p>
    <w:p>
      <w:pPr>
        <w:pStyle w:val="Poem"/>
        <w:rPr>
          <w:rFonts w:ascii="Times New Roman" w:hAnsi="Times New Roman" w:cs="Times New Roman"/>
          <w:color w:val="auto"/>
        </w:rPr>
      </w:pPr>
      <w:r>
        <w:rPr>
          <w:rFonts w:cs="Times New Roman" w:ascii="Times New Roman" w:hAnsi="Times New Roman"/>
          <w:color w:val="auto"/>
        </w:rPr>
        <w:t>Гауши, гауши,</w:t>
      </w:r>
    </w:p>
    <w:p>
      <w:pPr>
        <w:pStyle w:val="Poem"/>
        <w:rPr>
          <w:rFonts w:ascii="Times New Roman" w:hAnsi="Times New Roman" w:cs="Times New Roman"/>
          <w:color w:val="auto"/>
          <w:sz w:val="20"/>
          <w:szCs w:val="20"/>
        </w:rPr>
      </w:pPr>
      <w:r>
        <w:rPr>
          <w:rFonts w:cs="Times New Roman" w:ascii="Times New Roman" w:hAnsi="Times New Roman"/>
          <w:color w:val="auto"/>
        </w:rPr>
        <w:t>Тяни его за уш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ловный ли это у них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есть!.. Карпенти делает еще несколько шагов, пригибает еще ниже голову и с силой тянет мешок за «уши» вниз; с хрустом он грохается на пристанские доски. Из разорванного мешка куски рафинада, размером в кулак, как брызги разлетаются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азать, что это он сделал сознательно, — трудно. К тому же мешки падают с палана не так уж редко, и у каждого! И так же рв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ндин веселеньким голоском кричит на всю при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Зашивальщицы! Д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клада раздается женский голосок, такой же весе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ере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шок надо по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раздается хохот.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аш старшой свою Дусю пригласит. Баба она дородная, одной задницей крышу прикр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ется новый взрыв хохота. Смеются во всю глотку Дуся и ее подружка С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в груз, я возвращаюсь на пристань. Впереди меня маленькими шажками семенит Карпенти. Изогнувшись, оттянув руку в сторону, он осторожненько несет из машинного отделения ведро дымящегося кипя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ему идет Баландин с шапкой, полной сахару. Он поворачивает Карпенти назад. Бросае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 пошли-а с нами пить чаек по-оде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клада я не дохожу. Бьет склянка. Двенадцать часов. Обеденный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на пароход. Интересно все же, что эта за «чаек по-оде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дро с кипятком Баландин швыряет весь сахар из шапки, высыпает пачку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нный матрос выносит на палубу поднос с десятком жестяных кру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берет себе по кружке, зачерпывает чай, все садятся на своих паланах вокруг ведра, и начинается чаепитие… по-оде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да одесситы… из Чиатур! Ай да шахтеры… из Оде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о мной сидит Угрюмый старик, Сааков. Отхлебнув чаю и обжегшись, он наклоняется ко мн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жется, в тот раз зря отказался от твое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радостью отвечаю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ря. Может быть, я и помирил бы тебя с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рустно улыбается,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ери как-нибудь свободный вечерок, пойди к ней. Звать ее Зара, адрес я тебе дам. Посмотри, как она живет, в чем нуждается, не болеет ли. Ведь она у меня теперь осталась одна, никого другого у нее тоже нет. — В глазах у него появляются слезы. — Вот тут, — он лезет в карман и достает портмоне, — есть немного денег, передай ей. — И он отсчитывает мне десять сложенных, как фантик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меня уже разбирает любопытство: какова же она — эта загадочная дочь Саакова, З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с работы и переодевшись, я немедленно пускаюсь в дальнюю дорогу. Еду на двух трамваях до Сабунчинского вокзала, а потом плетусь пешком на Третью Кантапинскую. Нахожу невзрачный с виду дом, огороженный каменным забором, каких много здесь, в нагорной части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жу во двор. Он чистенький, с чахлыми акациями, с виноградом, стелющимся по стеклянным галере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юсь на второй этаж. Иду по балк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й стук выходит девушка. Она в юнгштурмовке, затянута широким ремнем. Через плечо перекинута портупея. Над нагрудными карманами, набитыми карандашами и блокнотами, поблескивают три значка. На голове — красная косынка. В руках — раскрытый портфельчик, куда она запихивает какие-то бумаги, видимо собираясь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до откинутая голова. Гордый профиль. Большие черные глаза.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а Зара Саакова, — произношу я с некоторым ст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астороженно смотрит на меня. Красными пятнами покрывается ее лицо, лихорадочным огнем начинают гореть глаза. Прижимает к себе портфе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вам Зара Саакова? — Она пропускает меня на небольшую галерею, где стоит дощатая тахта и одна-единственная табуретка. Бросает на тахту портфе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отец… — начинаю я, теребя в руках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а вз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никакого отца! — и, заламывая руки, нервно мечется по гале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испугом смотрю на нее. Не шутит ли она? Нет, не шутит. Рот крепко сжат. А щеки уже пылают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нет! Ведь мы работа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равно нет у меня никакого отца! — обрывает она меня. Глаза смотрят ненавидяще, сузившись в щелочку. — Что — вышел из тюрьмы? — Она двумя резкими рывками затягивает косынку за к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инаясь с ноги на ногу,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 следовало это знать… Мы работа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ивет?.. Садитесь, — и она ногой подвигает мне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постою… Я забежал на минутку, — говорю я. — Живем мы с вашим отцом в общежитии, как и остальные грузчики нашей артели. Работаем в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он там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что и другие: грузит и разгружает пар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адится на край тахты, закидывает ногу на ногу. Она уже пришла в себя, пятна на ее щеках начинают бледнеть. Все шире раскрываютс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посабливается к Советской власти?.. Рабочий стаж зараб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ему делать — ложиться умирать? — Я ее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идывает голову, смотрит в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бы благородн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ит она или не шутит? Но такими вещами не шу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 следовало заинтересоваться его судьбой, — снова начин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ьба его нисколько меня не интересует! — Она вскакивает с тахты. — Не хочу быть дочерью классового врага! — И снова мечется по гале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ю, как вести себя дальш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он ваш отец… Тихий, милый старик… У нас все его любят и жалеют, — пытаюсь я разжалоб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ни «милые»! — Она нервно поводит плечами. — Объяви завтра снова нэп, он сразу же возьмется за старое. Не просто начнет торговать вином, а откроет «дело», станет крупным дельцом. — Глаза у нее опять суживаются в щелочку, полыхают оттуда лихорадочным огнем. — Их всех надо уничтожать, как классовых врагов! Отец, не отец — мне 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искивает зубы, и тут только я замечаю, как у нее судорожно дрожит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ве жесто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ианской морали вы меня не учите!.. Кажется, еще комсом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ка. Но скоро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в какой школе вы учились? В како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 в Баку, в тридцать девятой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 на Красновод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 да! — Я пытаюсь улыбнуться, смягчить резкость наше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тоже на какое-то мгновение улыбается. Это так неожиданно. Говорит, заглядывая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 бы из вас не вышел добренький оппортунист. Начинается ведь все это с бесхребетной мягкот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вы проницательная! — Я снова пытаюсь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не обращая внимания на мою реплику, уже мягче говорит она. — Советую вам быть непримиримым ко всякой нечисти. — Она берет с тахты портфельчик. — Извините, но мне некогда, пора на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ходим на балкон. Она вешает на дверь замок и, размахивая портфельчиком, проворно сбегает по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уныло плетусь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ким-то двойственным чувством я покидаю этот маленький уютный дворик, увитый виноградом. С одной стороны, я, конечно, восхищаюсь Зарой Сааковой. Железная девушка! Она — комсомолка, уже заседает на бюро, вершит большими делами. А я — еще юнец, хотя и работаю докером. Где мне было вступить в комсомол? В школе, как известно, не бывает комсомольской организации, а в порту сразу же пойти и подать заявление как-то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другой стороны, думая о Заре Сааковой, я не могу согласиться с ее жестоким отношением к родному отцу. Не погорячилась ли она? Разве нельзя было как-то иначе поступить с ним? К тому же, разве обязательно, чтобы каждый бывший торговец стал классовым врагом?.. Угрюмый старик таким не вы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на галереях, побросав свои дела, смотрят мне вслед. В таких домах ведь все знают друг о друге, вплоть до мельчайших подробностей, живут как бы одной семьей… По лицам женщин я вижу, что их разбирает любопытство: «Зачем приходил? Не кавалер ли З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вспоминаю о деньгах, переданных Сааковым для дочери, кидаюсь на улицу. Но «железная» Зара уже стремительно поворачивает на Станиславскую. В толпе только на мгновение мелькает ее красная кос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где Угрюмый старик? — спрашиваю я Романтика, придя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чки наши пошли гулять на берег. Скоро придут, — не отрываясь от книги, отвечает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в сандалии, я ложусь поверх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седнем топчане, скрестив ноги по-турецки, сидят Баландин и Карпенти и перекидываются от скуки в карты. К ним подходит Конопатый из артели Вени Косого, смотрит на карты, краснеет,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вы, черти, достали такие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сса-мама! — отвечает Бала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ы у них какие-то заграничные — не то испанские, не то итальянские, — с голыми бабами на обо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аждым из них высится столбик из копеечных монет. И где только они их н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собенно интересует подошедшего к ним Чеп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ото играли на шахте, — объясняет ему Бала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ют Баландин и Карпенти в «очко». В банке у них не то пять, не то семь коп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 сыграем? — предлагает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 копеечные монеты! — строго предупреждает Бала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рной и Конопатый роются в карманах, но ни у того, ни у другого не оказывается мелких монет. У Чепурного два пят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сыграть на пятаки?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ндин продолжает играть с Карпенти, молча указывая на висящее на стене объявление. Там написано, что распивать спиртное, приводить баб и играть в азартные карты в общежитии строго воспрещено. На спиртное, говорят, тетя Варвара еще смотрит сквозь пальцы, если не затевается попойка, а к картам — непримир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жилы еще помнят случай, происшедший в прошлом году. Во время карточной игры подрались две артели и чуть было не разнесли барак. К счастью, вовремя подоспели стрелки из охраны 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атый уходит, а Чепурной стоит, рассматривает «интересные»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 «козла» сыграем? — спрашивает Баландин. В голосе его чувствуется из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рной с презрением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 назвать более глупой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подразумеваешь под «умной»? — Баландин молча протягивает карту Карпенти, берет себе, бросает карты — у него, видимо, перебор — и швыряет в банк проигранные две или три коп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рной не удостаивает его ответом,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теры, зажав рот рукой, смеются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 время в барак входит тетя Варвара. Голова у нее повязана полотенцем. Третий или четвертый день у нее сильные головные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хозяйски идет меж топчанов, на одном поправляя подушку, на другом — одеяло, смахивает крошки со стола, поднимает кем-то уроненную бумажку. Потом, закинув руки за спину, подходит к шахтерам. Долго смотрит на их игру. Я вижу, как у нее сужаются глаза и руки сжимаются в кулаки. Выхватив тряпку из-за пояса, она двумя короткими, точно саблей, ударами крест-накрест расшвыривает карты далеко по бараку и тем же неторопливым, полным достоинства шагом идет дальше наводить порядок в ба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згом Карпенти кидается собирать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ова баба! — придя в себя от изумления, ругается Баландин. — Ведь на копеечки иг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Варвара об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другой раз — изорву твои похабные карты. С меня-то спрос не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а копеечки! — кричит Бала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твои «копеечки»! Во сколько их оцениваешь-то?.. В рупь?.. В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бабка, сошла с ума? — Баландин смотрит по сторонам, показывает на меня: — Вон хоть у него с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 копеечки! — вступаюсь я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лезь не в свое дело! — срезает меня тетя Вар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в самом деле, бабка, никому не веришь? — повышает голос Бала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ка, бабка! — передразнивает его тетя Варвара. — Ты бы, парень, врал бы у себя в Одессе-то. Мы здесь, в Баку, тоже не лыком шиты, видали таких зале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ут, право, за порядки у вас? — уже кричит Бала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брат, матриархат! — отвечает ему Романтик, оторвавшись от книги. — Как скажет Варвара — так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ачье! — Схватив пиджак, Баландин выбегает из ба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пех сосчитав карты, за ним устремляется Карпен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раке все валятся со смеху. Даже Романтик оставляет книгу. Смеются до колик в жи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да тетя Вар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ается дверь, входят наши старич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встаю, надеваю сандалии. Достаю из кармана деньги, чтобы вернуть Угрюмому старику. Не знаю, как передать ему мой разговор с его Зарой.</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учительно думаю, сравниваю: кто же самой трагической судьбы человек в нашей «бродячей артели»? Глухонемой, Угрюмый старик, Киселев?.. И прихожу к заключению: не они, не они, хотя у каждого свое горе. Скорее всего, это «Казанская сирота», Ариф Шарков. К тому же он и по возрасту тут старше всех, а главное — плохо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минуту откровенности он говорит мне, что у него пять процентов зрения. Да, это, наверное, так и есть. На улице Шарков осторожно переставляет ноги. Часто протягивает вперед руку, ощупывая заборы и стены складов. Или водит обеими руками перед собой, как это делают подслеповат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у или с работы Шарков обычно идет последним, замыкая шествие артели. Часто ему составляют компанию Глухонемой и Угрюмый ст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во всей этой истории с Шарковым еще в том, что ему приходится скрывать от окружающих свою слепоту. Не в бараке, конечно, — здесь ни от кого ничего не скроешь, — а на работе. Боится — придерется охрана труда, могут уволить. Потому он никогда не работает на носке груза, а стоит на подъ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яжелая работа. Не зря на нее никто не зарится. Попробуй-ка за день перевалить на руках несколько тысяч пудов груза! Напарником же к Шаркову поочередно становятся все члены артели. Сегодня стою я. Грузим всяким барахлом, так называемым «смешанным грузом», пароходик, уходящий в Саль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Шаркова работа на подъемке очень удобна. Он всегда надежно укрыт от посторонних трюмными стенами или же стенами склада, как, например, сегодня. Но удобства эти, конечно, относительные. Грузчик, работающий с паланом на носке груза, всегда имеет возможность отдохнуть, когда он устанет, покурить, когда ему захочется, не дожидаясь и времени перекура. А на подъемнике этого не сделаешь. Здесь все время надо ворочать мускулами — грузчики не станут ждать, пока ты прохлаж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то, видимо, у Шаркова такие сильные покатые плечи — он работает раздетым до пояса, — мощная грудь, налитые руки с перекатывающимися мускулами. К тому же — руки у него длинные, обезьяньи. Такой двинет — мало не будет. У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он как цепко хватает мешок за углы, высоко поднимает свою половину. Мне остается только приподнять мешок с другого конца, и Шарков сильным рывком опрокидывает его на палан подошедшего гру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ерекура я спрашива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заставило идти в грузчики, Шарков? Кем ты раньш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с пояса фартук и накинув его на вспотевшие плечи, он садится спиной к стене. То же самое он советует сделать и мне. В мрачном, полутемном складе, простреливаемом сквозняками, легко схватить воспаление легких. Этого он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альчиком был, в гончарной работал, — рассказывает «Казанская сирота». — Горшки и кувшины делал. Тяжелая и грязная работа!.. Потом подрос — коробейником стал. Бусы и ленты продавал. Всю Татарию обошел пешком. Но тоже нищенская работа, лишней копейки не заработаешь. Стал лудильным делом заниматься. Неплохо жил. На одном месте не сидел. Сделал работу — торбу с инструментом за плечо и пошел себе дальше. В одной деревне лудишь посуду, в другой — чинишь и паяешь. Вот кислота и разъела глаза. Конечно, и трахомой болел. — Вздыхает. — Да, нелегко теперь Шаркову. Много деньга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купить комнату. Баку — хороший город, здесь всегда найдешь кусок хлеба. Потом — жениться надо. Дорогой подарок надо сделать невесте, ее родителям, ро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ться?.. А разве у тебя нет семьи? Жены,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семья, да все померли: жена, два мальчика, одна дочка. Мать-старуха тоже померла. Знаешь, тогда после войны был большой голод на Волге. Совсем нечего было есть. — Помолчав, он говорит: — Надо теперь новую семью. Невеста — есть. Хорошая девушка. Шестнадцатый год пошел, под Казанью живет, в деревне. — Вздыхает. — Но дорого за нее плат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ы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ыма у татар нет, но подарок есть. Хотя — один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тебе не жениться на какой-нибудь женщине? Выбрать себе по возра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вдовушка? — Он смеется. — Вдовушка скоро станет бабушкой. Мне молодая жена нужна. Кто меня будет кормить, когда я стану стариком?.. Пока мои глаза видят — я жену прокормлю. Когда совсем ослепну — жена меня прокормит. Если будут детишки — они подрастут, тоже помогут слепому отцу. Ведь я, черт, сильный, еще сто лет проживу. Вот пошел мне шестьдесят третий год, а кто скажет, что Шарков старик? Никто не скажет! Руки — видишь какие, мускулы — видишь? Мне десять пудов пронести на спине — раз плюнуть. — Вздыхает. — Но, конечно, подарок дорогой. Большая ден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 интересу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ста рублей! Клади сюда еще за комнату пятьсот, на всякий шурум-бурум двести. Получится сколько? Тысяча получится, вот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сяча,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только возьмешь? Большая ден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тебе с твоей силой не пойти работать в кадровую артель? Вон как много там зарабатывают! Меньше ста пятидесяти рублей никто не пол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там шустрый. Видел — работают бегом. А я в двух шагах ничего не вижу. Плохи, брат, дела у «Казанской си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умываюсь над его судьбой. Да, Шаркову нужно много денег, чтобы на старости лет устроить свою жизнь. На одной зарплате тут ничего не сделаешь. Нужны дополнительные д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понимаю — не от хорошей жизни, придя с работы, он берет зембиль, набивает его кулечками и мешочками, в которых хранит рис, курагу, миндаль, кишмиш, что собирает в трюмах после разгрузки грузов, и идет в Черный город. У него там есть постоянные клиенты. В воскресные дни его можно видеть и на базаре. Сидит он там со своим нехитрым товаром под знойным солнцем до самого вечера. Чаще всего — продает все за полцены, но возвращается в барак веселый, возбужденный, звенит в кармане мелочью, ходит между топчанами, пристает к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едь, се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разменять деньги, конечно, всегда на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рубли меняет на трешки и пятерки, а дорвавшись до червонца, прячет его в тайник в брючном поя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юках он всегда спит, боится, что украдут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лась ему невеста за трехсотрублевый подарок, — думаю я. — Когда он еще соберет столько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и письмо в Татарию, а? — точно следуя за ходом моих мыслей, вдруг просит Шарков. — Отцу невесты напиши! Скажи: триста рублей — большой калым. Шаркову три года собирать. Пусть сотню сб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у, — обещ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а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и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ешь, когда придем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уже совсем твердо обещ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ков в долгу не останется. — Он встает, надевает фартук и, став в дверях склада, кричит на всю пристань: — Давай работать, ребятка! Хватит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рипадая на правую ногу, входит Глухонемой старик, Иван Степанович. Он настороженно смотрит мне в глаза, точно испытывает: не сболтнул ли я про его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смело выдерживаю его взгляд. Эта пытка продолжается вот уж который день. При каждой встрече с Глухонемым стариком! Он ведь по-прежнему не слышит и н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 окружении остальных грузчиков нашей артели в склад входит Горб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 старшого, видимо, была удачная ночь. Он праздничный, в чистенькой сорочке, при галстуке, оживлен, ве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игрыш, старшой? — спрашивает Агапов, как-то ловко перемигнувши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 ребята. Выиграл у самого Кострова. Слышали про такого? — Горбачев устало машет рукой. — Где уж вам!.. У себя в Ростове он король бильярда. Частенько гастролирует. Баку — Тифлис — Одесса. И жена у него — этакая стервозная дамочка — недурно играет. На выигрыши только и живут. И живут, должен вам сказать, совсем, совсем неду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долго играл? — спрашивает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осьми вечера до восьми утра. Первые две партии я проиграл, остальные выиграл. Знатная была игра! — И старшой самодовольно улыбается, поглаживая свой галсту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ль-то твой, считай, был дерьмовый! — режет правду-матку Киселев, но, видя вокруг осуждающие взгляды, за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багровеет и закидывает характерным движением руки за спину. Шагает взад и вперед пере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и не с такими приходилось играть, как Костров. Вы что думаете — раз я старшой вашей «бродячей артели», так, значит, какое-нибудь дерьмо? Нет, ребята, ошибаетесь. Играл я со многими знаменитыми игроками. Даже с одним народным комиссаром! Портреты его часто печатаются в газ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его производят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может быть? — спрашивает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 чему уточнять фамилию! — Горбачев многозначительно поднимает руку, требуя тишины и внимания. — Я играл даже с Маяковским — это было в его последний приезд в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же таков — Ма-я-ков-ский? — спрашивает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яковский? Владимир Владимирович?.. — Старшой покашливает, чтобы не рассмеяться. — Стыдно не знать. Можно сказать, знаменит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хал, — чистосердечно признается Киселев, «С легким паром». — Я, считай, год-то с небольшим бегал в школу. Да что знал, вскорости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обращается старшой к Шаркову, «Казанской си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еще Маяковский? — щурится Шарков, наклонившись к Чепур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обращается старшой к Глухонемому и Угрюмому стар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виновато и беспомощно озирают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л такой поэт, — говорит вызывающе Романтик. — Агитки писал за Советскую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ы это про Маяковского не слышали!.. — Старшой смотрит на всех с сожалением. — Он еще в прошлом году застр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бы давно и сказал! — точно отгадав загадку, радуется Агапов. — Слыхал, слыхал! Из-за какой-то бабы, 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бабы!.. — Горбачев снова багровеет. — Эх вы, серость! «Любовная лодка разбилась о быт», а вы: «Из-за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шет рукой и идет в конец склада. Снимает галстучек. Ложится среди мешков с миндалем и кишмишом, чтобы его никто не видел. Правда, строго всем наказывает, чтобы перед шабашем его разбудили. А то уйдут складские работники, закроют на все замки входы и выходы, тогда придется здесь заночевать. С ним такое уже случилось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старшой подает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ребята! Если спросят меня из Мораген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успокаи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м, скажем: «Ушел на вокзал. На верб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раздается властный голос Ш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ребятка, давай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новлюсь напротив него на подъемку. Первым подходит и покорно подставляет спину Глухонемой старик. Мы ему выбираем полегче груз, наваливаем на его палан кухо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боты, разбудив старшого, — вспомнил о нем только Шарков! — я еще с полчаса болтаюсь на пристани, с ужасом смотрю на посадку пассажиров на наш грузовой пароходик, уходящий в Сальяны. Мест на его палубе, видимо, не больше чем на сто человек. А «баталию» у трапа ведет тысячная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кликают. Я оборачиваюсь. Агапов машет мне рукой с палубы соседнего грузового парохода. Тот только часа два тому назад прибыл из П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несет с парохода мешок с тремя большими арбузами. Подходит ко мн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одарили. Персидские арбузы! Сделай доброе дело — снеси их ко мне домой. Адрес я тебе дам — тут недалеко, на Красновод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су, конечно, — говорю я, помня, что я вечный должник Агапова, и даже радуюсь такому случаю. — Делать мне особенно-то нечего посл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 А меня ребята зовут на ша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ет огрызок карандаша, потрепанный блокнот, пишет адрес. Номер дома сперва ставит 17, а потом, рассмеявшись, переправляет на 23,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забыл номер собственного дома! Ста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ую записку в карман и взваливаю мешок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напутствует меня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Докер, только не разбей мне арб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о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иду к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р берет приставленное к стенке ружье, останавливает меня. Это меня сердит. Ведь хорошо знает каждого грузчика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сидские арбузы? — спрашивает он, подозрительно кося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урецкие! — отвечаю я ему со всей дерз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оскорбляется, а спокойно обходит вокруг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ый матрос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р поверх мешка поочередно щелкает пальцем по всем арбу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хороших, один — зеленый,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рыз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ы понимаешь! Персидские арбузы знаешь какие? Ел когда-нибудь? — И хочу сбросить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хтер закидывает ружье на ремень, хлопает меня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Иди себе и ешь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орачиваюсь и невольно бросаю взгляд в конец пристани. Вижу Агапова. Он мне почему-то кажется неестественно напряженным. С чего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я кладу мешок на землю, пытаюсь развязать узел, но он крепко завязан. Я провожу рукой поверх мешка, ощупываю каждый арбуз в отдельности — арбузы как арбузы. Все круглые!.. Ощупываю со всех сторон мешок — мешок как мешок, ничего в нем посторон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валиваю арбузы на спину и, успокоенный, теперь бодро шагаю по Большой Мо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кинотеатра «Эдисон» Агапов вдруг меня нагоняет. С ним какой-то парень. Кепка надвинута на глаза, руки засунуты в карманы брюк, погасшая папироска торчит в уголке его крепко сжатого рта. Где я его видел? Не на «пятачке» ли? Не за картежной ли игрой? Не из банды ли он «батьки Мах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Докер, — говорит Агапов, — я, кажется, зря тебя побеспокоил. Тут вот свояк пришел. Пусть он и несет арб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я бы и сам донес,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рень в кепке властной рукой отбирает у меня мешок и закидывает себе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хочешь — пошли с нами есть арбузы? Таких ты не едал. Персидские, — говорит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ухмы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говорю я. — Давно собираюсь в кино, я в кино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ь здоров. — Агапов и парень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смотрю им вслед. Думаю: «Вот чертовщина! Что все это может значить?.. Зачем было выдумывать про шабашку?..» Но тут замечаю афишу у входа в «Эдисон». Идет американский фильм «Ревенгар». Нарисованы какие-то зверские лица ковбоев. Наверное, что-то про золотоискателей Клонд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йти ли на самом деле в ки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вхожу в кинотеатр и тут попадаю в такую давку, что сразу же забываю и про Агапова, и про его персидские арбузы.</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ит охрана труда! Никого не подпускают к пароходу! Что же могло случиться? Ах вон оно что: привезли хлопок из Персии. На этот раз не разрешают нашим грузчикам разгружать. Почему? Да потому, что тюки тяжелые, прессованы на восемь пудов. Предельная же норма носки груза, установленная недавно охраной труда, — шесть п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бродяги», конечно, согласны: права охрана труда. На то и существует Советская власть, чтобы заботиться о своих грузчиках. Шутка ли сказать — восемь пудов! А ну-ка взвали такой тюк хлопка на спину Угрюмому старику или Карпенти, Агапову или Чепурному! Выдержат? Нет, свалятся. Вторую грыжу вряд ли захочет нажить Глухонемо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ны и две другие сбежавшиеся к пароходу артели. Но не согласна артель Вени Косого. И не столько артель, сколько сам Веня. Вон как он машет своими пудовыми кулачищами, угрожая работникам охраны! Хорошо, что у нас Горбачев такой смирный. Мне кажется, что в эти минуты все наши «бродяги» хорошо думают о нем, хотя, конечно, у каждого имеются к нему претен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ня Косой все шумит! Обычно — все боятся его, исполняют его волю, дают ему лучшие и выгодные работы. Потому-то, говорят, со временем он и стал таким наглым и нахрапистым. И голос у него стал громовым. А тут — нет, не боятся! Спокойно выслушивают работники охраны труда его отборные ругательства и говорят: нет! В особенности своим независимым видом Веню Косого выводит из себя девушка в сиреневом берете, какая-то помощница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ъяренный Веня Косой бежит жаловаться в Морагентство, Гусейну-заде. Боится упустить выгодную работу. Артель-то у него работает сдельно! Это ведь потом отразится и на его зарп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приходят персидские грузчики, специалисты по хлопку. Их у нас в порту две артели. Работают они по договору и неподвластны нашей охране труда. Там, в договоре, даже есть оговорочка по этому поводу, насчет грузов, прибывающих из Персии. С их стороны, конечно. Это и дает им большие преимущества перед нашими груз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сы — грузчики трудолюбивые. Артели их после гаджиевской, ударной, считаются лучшими в порту. Мужики они высокие, плечистые, один к одному. Но какие-то все пришибленные, невеселые. Не шумят, не смеются, не дурачатся, как грузчики наших артелей. Да и старшой у них какой-то жандарм, все время покрикивает на них и ругается. Вот бы к ним и нашего Веню Кос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на подъемку четверых человек, персы начинают выгрузку. Сразу видно — дело это им привычное. Ведь до приезда в Советский Союз они у себя в Персии в основном работали на хлопке и на рисе. Рис тоже ведь что-то весит! А у нас к тому же за выгрузку тяжелых грузов им платят по самым высоким тарифам. Хлопок персам сейчас как нельзя кстати. Скоро у них кончается срок договора: надо уезжать домой, сделать последние закупки. Ведь и приехали они к нам затем, чтобы заработать деньги, обеспечить себя на несколько лет. С работой у них там трудновато, да и платят коп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ли расходятся на другие работы, по другим пристаням. Наша же «бродячая» остается. Что-то нам припасли, к концу дня обещают какую-то работенку. Наверное, что-нибудь такое, что может разорить другие, кадровые артели. Бревна, например, стекло или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кинуться ли нам в картишки? — спрашивает Баландин у Карпенти. — А то чертова баба не даст поигра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Карпенти подтягивает штаны, кивает Киселеву. — Поищем тень за пакгау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енти с Баландиным уходят. Проходит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што мы хуже других? — Киселев толкает Шаркова в бок. — Пойдем-ка и мы в хо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чаюсь с ним взглядом. Он отводит глаза и густо краснеет. Нечего сказать, схит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конечно, охотно соглашается с ним, и они тоже идут искать «тень». Интересно, когда это они успели договориться с шахтерами? Судя по всему, разок-другой они уже успели перекинуться в картишки. Вот ч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дить по пристани уходят наши стар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снимаю рубаху, наматываю ее на голову и ложусь загорать, подставив спину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меня сидят Чепурной и Романтик. Они о чем-то беседуют. Сперва я не обращаю на них внимания. Но потом, когда Чепурной повышает голос, невольно прислуш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кулака б я не трогал, — говорит Чепурной. — Он тоже мужик. К тому же хозяйственный мужик! Хлеб-то у него, товарищ Раман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 добродушно отвечает ему Романтик. — Вот потому-то его и хотят раскула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ит Советская власть старых спецов? Инженеров, профессоров? Терпит!.. А почему? А потому, что своих-то нет. Так и кулака надо б терпеть. Он тоже спец в своем деле.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колхозы набирали бы силу?.. Старая байка! — смеется Романтик. — Об этом только и мечтают правые уклонисты. А кулак тебе такое показ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ебя к черту с твоими уклонами! Тьфу! — плюется Чепурной и вскакивает. — Пойду-ка лучше сыграю в картишки. —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нимая головы, я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о том же — о жизни! — Романтик вздыхает и тоже уходит. Я поднимаю голову. Он прячется в уголок. Садится на корточки. Достает из кармана книж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ладу голову на руки и, прикрыв один глаз, смотрю в щель между досками. Там, внизу, вокруг позеленевших бревен, плещутся иссиня-изумрудные волны. Рыщет поверху мелкая рыбешка. Я нащупываю в кармане хлебную корку, крошу ее, бросаю вниз. Молнией, со всех сторон, на хлеб кидаются мальки. Вода прозрачная, и видно, как они дерутся из-за каждого крохотного кус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ворачиваюсь на спину. Прикрыв лицо кепкой, наслаждаюсь солнцем и особенно — тишиной. Но только какое-то время. Потом отовсюду до меня доносятся ш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грохочет лебедка, слышно яростное шипение пара. «Вирай, вирай помалу!» — кричат на одном из пароходов. Ему вторит «майна» на другом. Мерно стучат копыта лошадей по пристанским доскам — гонят вагонетки. С какой-то далекой пристани доносится веселая «ялла» гаджиевских грузчиков-ударников. Перекликаются резкими гудками буксиры. Да и волны яростно, оказывается, бьются о пристанские св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лаю для себя открытие: оказывается, человек с закрытыми глазами больше слышит, чем с открытыми! Не потому ли слепые так хорошо ориентируются по всяким шумам и почти всегда безошибочно переходят улицу в безопас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шно короткими гудками басит пароход, просит освободить место у причала. Я приподнимаю голову. Это подходит «Иран» к 16-й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сзади меня тормошат. Это — Шарков, «Казанская си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акая у тебя есть мелочь! — говорит он. — Знаешь — заставили шахтеров сыграть в картишки! У них много деньга! Я вот такую пачку видел у Балан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стаю из кармана всю мелочь, выбираю из нее серебро, а медь протягиваю Ша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щупь перебрав монетки, он возвращает их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ребро давай! Гривенники давай! На медяшки сегодня они не иг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начит, была права тетя Варвара?» — усмехаюсь я про себя и, взяв у Шаркова медь, отдаю ему се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жит от меня и не спотыкается! Вот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ложусь лицом вниз, подставив спину жарким лучам солнца. И, видимо, некоторое время др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меня тормошит Ш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легкая рука! Смотри — выиграл три рубля!. — Он звенит серебром. Садится рядом на корточки. — Может, так и на калым соберу? — Смеется. — Как думаешь, скоро придет ответ из Каз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еще. Мы же только послали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рты мне 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гает и возбужденный Чепурной. Этот выиграл что-то около сем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ам у вас проигрывает?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шахтеры! Совсем не умеют играть. И Киселев немного проиграл, — говорит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что ли, попытать счастья? — говорю я, вставая. Разматываю с головы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пойди, лишний рубль не помешает! — и Шарков сует мне в руку взятое се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появляется наш старшо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тесь, ребята, на шестнадцатую пристань. Пойдем разгружать «И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ти что угадал, какая работа может быть припасена для нас. Правда, это не бревна, не соль, не спички, от которых грузчики бегут, как черт от ладана. Но такой же малопочтенный груз, хотя… всего-навсего живые петушки и курочки. Да, да, самые настоящие петушки и курочки, кудахтающие в клетках, которыми заставлена вся палуба «Ирана». У них красные гребешки, а сами — беленькие-беленькие, без единого пятнышка на перьях! Везли их из самой Америки, чуть ли не вокруг света, потом на машинах — через Персию до порта Пехлеви, а оттуда — к нам. Говорят, ценная порода, куплена специально для колх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ь таможни, собрав всех нас на палубе, по этому поводу держит целую речь. На пароходе и на пристани всюду поставлена усиленная охрана: местная — какие-то подслеповатые старички с древними берданками, пароходства — бойцы в полугражданской, полувоенной форме, больше похожие на пожарных, но с винтовками, и пограничники — бравые ребята с караб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ждого цыпленка плачено десять рублей золотом! — говорит с пафосом представитель таможни. Мужик он какой-то потешный, криворотый и кривобокий, в потертом костюме, с вылезшим из воротника галстуком, в старенькой, выцветшей на солнце форменной фуражке. — Эта порода называется «леггорн». Запомните?.. Лег-горн! Лег-горн! — рубит он, постукивая носком ботинка, точно произносит слова команды: «Раз-два, раз-два!» — Лег-горн, лег-го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горн, лег-горн! — повторяем мы за ним, давясь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яться нечего! Что тут смешного? — кричит он на нас, дернув себя за галстук, который еще больше вылезает у него из воротника. — Так вот — леггорны! — Он гипнотизирующе смотрит на нас. — Порода эта отличается высокой яйценоскостью. То-то разбогатеют наши колхозы!.. Каждая курочка дает до двухсот яиц в год, а рекордсменки — и все триста! Это вдвое больше возможностей наших отечественных курочек. — И в таком роде он продолжает просвещать нас, пока Чепурной не преры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ходит, золотые курята, товарищ начальник? — Скосив на него левый глаз, Чепурной, усмехаясь, почесывает себе подбородок. — Может, они и золотые яички будут носить для колх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рад уцепиться за «золотых курят», не заметив иронии Чеп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олотые, а брильянтовые курята! — повышает голос таможенник, поднявшись на носки. — А почему брильянтовые, спросите вы, товарищи грузчики? — Он снова дергает себя за галстук, который на этот раз, как дрессированный, влезает обратно в воротник. Вот чудо! — Да потому, что до места довезли только третью часть этих цыплят! Остальные подохли в пути. Каждый цыпленок теперь ценится в двадцать пять — тридцать рублей золотом! Шутка ли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льянтовые цыплята! — ахают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тогда в колхозах наступит райская жизнь? — снова язвит Чепурной. — Брильянт — он дороже золота! — Он все почесывает подбородок, с усмешкой глядя на тамож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ничего не замечает! Радуется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брильянтовые!.. — Даже потирает себе руки! — Потому попрошу вас, товарищи, проявить к брильянтовым цыпляткам человечность! Народ вы аховый, поднял да бросил. Знаю вас! — Он грозит нам пальцем. — Не кидайте и не швыряйте к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голос подает Бала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товарищ начальничек… — Он обворожительно улыбается во весь рот, на зависть всем выставив сахарной белизны зубы. Таких ни у кого в артели нет. Да и во всем порту я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 грозно покрикивает на него таможенник, видно оскорбленный его фамилья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ндин, продолжая улыбаться, делает полшаг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сли пожарить эти «леггорны» — на сливочном масле, конечно! — так они по своему вкусу будут похожи на наши расейские курочки?.. Или у них другой вкус?.. Америка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от попробуй! — подает голос Агапов. До этого его не бы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все ржут. Смеется даже Глухонемо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оженник багров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глупая шутка совсем здесь неуместна! — обрывает он Баландина и обращается к старшому: — Горбачев, ты головой отвечаешь за каждую ку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ходит разъяренный, выставив вперед прав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ландин крич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бы, товарищ начальничек, интересно спросить: сколько курочек подохло на самом деле и сколько сожрала команда па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раздается окрик с капитанского мостика. — Смотри, герой, как бы тебя не вышвырнули з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шой опережает назревающий скандал, дает команду начать выгру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Киселевым подходим к одной из клеток. «С легким паром» умильно смотрит на цыплят, лезет в карман, достает хлебца, крошит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кось, какая заботушка о колхозах! Неужто эту породу разведут и у нас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нет? — говорю я. — Сперва их разведут в другом месте, потом раздадут по колхозам. Может, и в ваш кол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вздыхает «С легким паром». — Взяли, што ли? — Он берется за низ клетки, приподнимает свой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 — говорю я, берясь, по его примеру, тоже за низ к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 руках, мы бережно несем клетку по па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ндин позади нас хохочет, о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роявим к цыпляткам чело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явим! — отвечает ему Карпенти, тоже заливаясь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 клетку, они бегут по палубе и пристраиваются к нам на тра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что-то около одиннадцати в общежитие, я вижу во дворе Киселева: сидит себе на скамейке, скучает. Оказывается, ждет меня. Протянув мне два письма, говорит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 этот криворотый из таможни. И начальничек пристани. Допрос учинили на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 — Я подхожу к свету, смотрю на конверты. От Виктора и Топорика — Са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пристани, вишь ли, унесли две клетушки с цыплятками. Может, знаешь, чья работенка?.. По четырнадцать штук в ка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 Подозрение у меня сразу же падает на Баландина. — Наши вс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едавно повечеряли и полегли спать. Правда, Баландин со своим дружком малость еще побарахлили. Все сокрушались: курятинки заморской не попробовали! Не они унесли клетушки!.. Но тоже дрыхнут. Да-а-а, — вздыхает Киселев. — Народец! Я бы этих гадов!.. — От возмущения он не знает, какую бы кару придумал в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мог все-таки унести? — вслух размышля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иселев не слышит меня, сам размыш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восемь заморских несушек — это, считай, целый капитал. И у меня были курята. Так, поверишь, — пятидесяти яиц не давали в год. А тут тебе двести али триста ш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се-таки мог утащить цыплят?.. Задача! — Я вхожу в барак. Подсаживаюсь к столу. Хорошо, что тихо, все спят. Рядом садится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ть думать, пристанские. Кому еще? Как унесешь при такой охране? Не иголка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уже не слушаю Киселева, читаю письмо от Виктора. Оно меня очень трев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 знаешь, что творится с Ларисой? Она мне пишет какие-то странные письма. Кто там в Москве заморочил ей голову любовью»? Нашла время для любви, 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ишет, что сделала для себя открытие: она красивая! За нею, видите ли, ухаживают! Она ведет светский образ жизни, шляется по театрам, кино, паркам, кафе! Ей уже предложили руку и сердце (вот болваны!) один молодой врач, один бывший нэпман, один студент, и у нее есть еще двадцать других поклонников! Как тебе все это нравится? Может — она уже целуется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ишет, что раздумала подавать на языки, хотя туда совсем нетрудно поступить, а подала в театральный, по совету своей тетушки — этой Марины Пржием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в Баку девка как девка, а в Москве выкидывает фортели. Мечтает стать киноактрисой! Ей не дают покоя лавры американских «звезд»! Что делать с этой дурой — не знаю, немедленно напиши, дай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я сижу ошарашенный письмом. Ай да Лариса! Ничего не скажешь — выкинула номер. И откуда она взяла, что красавица, кто это вбил ей в глупую башку? Смех один —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пробую сочинить телеграмму, чтобы с утра пораньше снести на почту. Пишу: «Надо выехать Москву заставить поступить на я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дует меня и письмо Топорика. Оно на трех страницах, очень подробное, но до смысла мне никак не дойти. Он волновался, наверное, когда писал, и меньше всего думал о смысле. А может быть, дело не в нем, а во мне? Уж очень я устал сегодня, голова гудит, и плечи болят, и так хочется спать! Сумасшедший же денек вы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общем можно догадаться, о чем пишет Топорик. У него там какие-то нелады на шахте, кого-то он уличил в жульничестве, и вот теперь на него го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деваясь, я ложусь поверх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Топорик, Топорик! Что с тобо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искованно было его одного отпускать в Донбасс, хотя там у него есть родственнички. Надо было или вместе с Виктором отправить его в Ленинград, или оставить в Баку. Докерили бы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идимо, я засы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всяких снов — в который раз! — мне ночью снится «Бой на баррикаде». Но, в отличие от прошлых снов, сегодня я отчетливо вижу город, в котором нахожусь. Медленно я бреду по его широким улицам, мощенным удивительно гладким зеленоватым диабазом. «Хорошо бы таким камнем замостить улицы Баку, — думаю я, — а то арбы и дроги сильно грохочут по булыжнику. И пыли тогда было бы меньше при нашем бакинском норде». С интересом я поглядываю по сторонам: всюду — красивые дома с причудливыми островерхими крышами, утыканные башенками и флюгерами всех размеров, и магазины, магазины с громадными светящимися вывесками. Вывески как будто бы написаны по-немецки, но, когда я начинаю их читать по слогам, они звучат на каком-то другом, незнакомом мне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иную площадь с высокой колонной, на макушке которой высится вздыбленный конь с всадником, и тут вижу улицы, веером расходящиеся во все стороны. По ним идут тысячные толпы с плакатами и транспарантами. Это забастовщики: докеры, шахтеры, метал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дываюсь по сторонам, ищу полицейских, но нигде их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ады, — радуюсь я, — сдрейфили на этот раз? Испугались народного гнева?.. Да, такой демонстрации вам не приходилось видеть. Теперь — все! Теперь — народ возьмет власть в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смятение в передних рядах. На одних улицах народ шарахается в сторону, на других — начинает строить баррикады. Из разбитых витрин выволакивают мешки, ящики, 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орачиваюсь — и с ужасом вижу: со стороны площади, извергая пламя из пасти, несется сотня кровавых собак. Я пытаюсь кричать — и не могу. Я пытаюсь бежать — и не могу сдвинуть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я большая кровавая собака бросается ко мне и с разлету хватает за руку выше локтя. Я чувствую, как ее зубы все глубже и глубже вонзаются в меня и доходят до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же главная кровавая собака! Это же Зеверинг!» — Я снова пытаюсь кричать, но крик застревает у меня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ыпаюсь я от боли в отекшей руке. Я весь в поту. Сердце сильно кол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я раскрываю глаза. Долго не могу прийти в себя. Потом — оглядываюсь по сторонам. В бараке полумрак. Видимо, полночь. Все спят. Даже Глухонемой старик! С недавних пор он тоже стал крепко спать. А жаль! Так хочется кому-нибудь рассказать про этот необыкновенный сон. Сейчас же! Пока не забы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тчаянии я кладу голову на подушку и снова засыпаю.</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с Шарковым на пустырь. Играют здесь за чахлой акацией, в ложбиночке. Игроков человек восемь. За ними стоят и сидят еще человек десять. Эти, надо думать, случайные зеваки. У них скучающие, безучастн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кует Баландин. Перед ним лежит гора мятых рублевок. Но много трешек и пятерок. Мелькают и червонцы. В банке, наверное, рублей семьдесят или окол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карту, — шепчет «Казанская сирота» и толкает меня в середину к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с цыкают, велят садиться и ждать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а два банк рвут по частям. Но небольшой остаток все же оставляют. И Баландин терпеливо его растит. Играет он весело, так и сыплет шу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о не скажешь о его кореше — Карпенти. Хотя он тоже может быть весельчаком! Но при картежной игре он удивительно меняется. Лично у меня от его тяжелого взгляда всегда болит голова, рябит в глазах. Видимо, сейчас он уже вышел из игры и занят только тем, что считает и пересчитывает деньги в банке, собрав их в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у нам, — то и дело канючит Шарков, но ему велят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угается по-татарски и от нетерпения опускает мне кулак на спину. Тяжелый кулак,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коре очередь Шаркова все же подходит. От радости он сразу ставит десятку. Берет карту и, зажав ее в ладони, водит перед самым носом. Наклоняется ко мне. Восьмерка пик! Берет вторую карту. Водит перед носом. Показывает мне. Семерка бубен! Задумывается. Есть из-за чего. И решительно тянется за третьей картой. Дама червей! Во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его тяжелый кулак опускается мне на спину. На этот раз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ндин открывает свою карту. Десятка пик! Берет карту. Шестерка червей. Шестнадцать! Что он еще откроет? Открывает бубнового короля!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орут, хохочут, кричат, издеваются над Шар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мордвин, нос подвинь! — кричит Бала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ребятка! — сердится Шарков и внимательно щурится на окружающих, хотя это ему совсем и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 отыграешься? — Право Баландина забрать банк, но он великодушно предлагает продолжать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соглашается. Партнеры — тоже: уж больно большой банк, жаль с ним рас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ся новая партия. На этот раз с Шаркова, слева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енти пересчитывает банк. Там восемьдесят пять рублей. Баландин бросает в кучу еще пятнадцать. В банке — сто рублей! Или его сорвут, или же Баландин наберет триста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достает двадцать рублей. Берет карту. Вторую. Третью. Четвертую! Три короля и дама! Тянется за пятой — туз! Пере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ыряет карты Баландину в лицо. Тот хохочет. И мы иде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полпути Шарков останавливается. Что ему еще взбрело в голову? Я пытаюсь его увести. Но он упирается. Потом — поворачивает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шут с тобой! — кричу я ему в след. — Что я тебе — н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арака я встречаю Киселева. Рассказываю о проигрыше Ш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уется наша «Казанская сирота»! Пошли выручать! — Он хватает меня за руку, и мы бежим на пу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в разгаре. В банке триста сорок рублей. Идет последний круг. Теперь справа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отсчитаны. Сложены в кепку. Придавлены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арпенти хмуро смотрит из-под бровей, не меняя выражения лица. Остальные же выглядят безумцами с лихорадоч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еселее было играть, — говорит Баландин, — отдаю банк за полцены. Рубль ставишь — два берешь! Два проигрываешь — рубль даешь! Кому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аманчивые условия. Где еще найдешь такого щедрого банко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Киселева становится до невозможности багровым. Дрожащей рукой он лезет за пазуху, достает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ит двадцатку — и проигр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не приходится тянуть за рукав обоих — Шаркова и Кисе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смотрят на банк, как завороженные, на все мои просьбы идти домой отвечают что-то нечленораздельное. А потом Шарков как шуганет меня правой рукой. Лечу я шага на три, но удерживаюсь на ногах. Вобрав голову в плечи, растопырив руки, точно готовясь к драке, он расшвыривает соседей, лезет в середину круга, ругает Баландина последними словами, мешая русскую и татарскую речь, требует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ндин, протянув в левой руке колоду, продолжая широко улыбаться,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ур: деньги на 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задыхаясь от волнения, лезет за пояс, достает из потайного кармана платок с деньгами, швыряет его Карпен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ума сошел!» — с ужасом дум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енти пересчитывает деньги: семьдесят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ндин дает карту, берет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 слева, я — справа смотрим на карту Шаркова. Дамочка бубен! Неважнецкая карта!.. Потом к нему идет семерка треф, король червей и десятка пик. Пе-ре-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все ахают, но тихо, деликатно. И Шарков не ругается. Притихший, нашептывая что-то по-татарски, молитву, что ли, он вылезает из сомкнувшегося вокруг Баландина круга, уступая место Киселеву, «С легким п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тобою, друг, мы сыграем вот так: один к четырем, — говорит ласково Баландин, заглядывая ему в глаза. — Проигрываешь — плати рубль, выигрываешь — бери четыре. Согласен,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говоришь правду? — как безумный кричит Киселев, ставит тридцатку… и проигр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нимаются. Играть с Баландиным, конечно, бессмысленно. То ли ему и на самом деле идет такая карта, то ли он жульничает, но очень тонко и умело. Но на жульничестве его никто не ловил. Играет как будто бы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лько не нравится мне роль Карпенти в игре. При копеечном банке — он самый активный игрок, шумит, кричит больше всех, а как только затевается большая игра, он сразу же проигрывает свои несколько рублей и потом тихо сидит до самого конца, исподлобья глядя всем в глаза, считая и пересчитывая банк, выполняя роль непрошеного помощника банкомета. Он, конечно, ничего не подсказывает Баландину, не подает ему никаких знаков — это бы сразу заметили, — и все же Карпенти в чем-то главном помогает Баландину. А в чем — мне не уг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ландин, уминая деньги в кепке, говорит, подзадорива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жие деньги мне не нужны. Отдам банк задарма. За сотню! Кто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Баланда! — кричит Шарков, размахивая перед его носом ку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 божится Баландин. — Тут рублей шестьсот. Ставь сотню и рви 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чали играть по копейке!» — снова с ужасом думаю я, глядя на деньги, сложенные в б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вать банк за сотню находится много смельчаков. Еще бы! Можно сразу стать богачом, не к чему тогда год работать в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го еще есть деньги — разбегаются в разные стороны и, бешено оглядываясь друг на друга, но в то же время не выпуская из виду Баландина, следя за каждым его движением, роются в своих одеждах, доставая спрятанные капит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играет нетерпеливый Шарков. Карта к нему на этот раз идет хорошая — восьмерка треф и девятка бубен. Но в каком-то сумасшедшем угаре он тянется за третьей картой. Ахаю я, ахают все! Почему «Казанская сирота» вдруг решает взять прикуп к семнадцати — остается для всех т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идет шестерка пик. Пере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арков вдруг отшвыривает третью карту,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бятка, эту карту взял против своей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шел ты с ума? — в наступившей тишине спрашивает Карпенти, как-то нехорошо посмотрев на Ш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воли, против воли! — кричит Шарков, все больше ожесточаясь, и пытается вырвать свои деньги из рук Карпен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д ним смеются, жестоко смеются — и игроки и зеваки, а больше всех Баландин, — и Шарков, со слезами на глазах, отходит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оду рвет банк Киселев — та же история, проиг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шись за руки, Шарков и Киселев ревут, как дети, положив голову друг другу на плечи. Заплачешь! Ведь я знаю, с каким трудом им достались эт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зленные, рвут банк и остальные. Недобор. Перебор. Перебор. Перебор. Недобор. Недобор. Пере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играет Конопатый. До этого, не сводя алчных глаз с банка, затаив дыхание, он только смотрел, как играют и продуваются другие. А тут решился сам попытать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ему не везет. Он тоже перебирает: берет к шестнадцати очкам девятку бубен!.. Карпенти не успевает дотянуться до его денег, как Конопатый хватает их, пытается встать и бежать. Его ловят тут же, не дав даже подняться на ноги. Сунув деньги за пазуху, Конопатый орет благим 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дурной глаз! Дурной глаз! Дурно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это дурной глаз? — изменившись в лице, спрашивает Баландин, собирая деньги в кепку. Впервые я вижу его неулыбающимся. Он выглядит так странно! Точно надел м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атый хватает Карпенти за грудки. С его силой гориллы он ведь может этак и душу вытрясти. Но Карпенти ловким ударом бьет его снизу по руке, потом таким же коротким ударом под подбородок валит навзничь. Вскочив на ноги, Карпенти прижимает локти к бокам, готовый ко всяким неожидан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акивает Баландин, схватив кепку с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подбегает к нему и, угрожающе размахивая кулаками,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 мой деньга! У твоего кореша дурно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ной, дурной! — кричат вокруг, и громче всех — Киселев. — Верн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ратцы, гипнотизер! — орет благим матом Конопатый. — Они оба жулики! Они и курочек украли на шестнадцатой пристани! Усыпили ох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лики! Жулики! — кричат вокруг, но на курочек никто не обращает внимания. — Где это видано — собрать такой 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крапленые карты! — уже встав, орет Конопатый, на всякий случай отбежав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кидается Карпенти. Все видят, как он достает из кармана складной шведский нож, на ходу раскрывает его, точно разламывая пополам. Штучка здоровая! И сверкает, как зеркало!.. Конопатый оборачивается, с ужасом в глазах отшатывается назад от блеска стали, но тут же нагибается, хватает первый попавшийся под руку камень и запускает его в своего преследователя. Камень острым углом, точно бритвой, рассекает щеку Карпенти. Кровь заливает его лицо. Он останавливается, словно встретив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Баландин, рванув себя за ворот рубахи, сует полную денег кепку за пазуху и бежит на выручку друга. Выхватывает из-за пояса финский нож. Этот — не надо рас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 ним с криком «Жулики, жулики!» бросаются Киселев и Шарков, потом — еще человек пять продувшихся из артели Вени Косого. Они нагоняют Баландина и окружают его. Тот, размахивая финкой, пытается проложить себе дорогу к Карпенти. Подбежавший Конопатый сильным ударом выше локтя выбивает у него нож из руки. Киселев поднимает его и сует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ндин ревет каким-то звериным воем, схватившись за локоть, и тут же получает такой удар от Шаркова в грудь, что кубарем летит на землю. Остальные бросаются на него и начинают топтать ногами. А Киселев хватает Баландина за шкирку, ставит на ноги и новым ударом валит на землю, отбросив его шага на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 камни, Конопатый и Киселев бегут к Карпенти… но тут происходит неожиданное!.. «Зеваки» — их человек десять, что ли? — безучастно наблюдавшие за игрой, а потом за начавшейся дракой, кто с палкой, кто схватив камень, а кто вдевая пальцы в кастет, — нет, не бегом, а какой-то вихляющей походкой! — идут им навстречу, готовые к бою. Кто мог знать, что это дружки Баландина и Карпен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ступать уже поздно. Наши грузчики все кидаются на помощь Киселеву и Конопатому. Тоже хватают что попало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Деньги, Гарегин, возьми у него! — кричит Шарков, указывая на лежащего Балан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гу к Баландину. Но, услыхав крик Шаркова, тот мгновенно приходит в себя, садится, а потом, покачиваясь, встает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плевать на деньги!.. Я поднимаю подвернувшуюся под ноги какую-то железину и бегу на помощь своим, которые уже схватились с «зеваками», молотя друг друга чем попало по голове, или же катаются по земле, захлебываясь пылью, рыча как з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щу глазами Карпенти, но того уже нет среди дерущихся. Пропал! И тут же вижу, как наискосок через пустырь, в сторону Черного города, бежит Баландин, скрестив руки на гру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зади я получаю такой удар по затылку, что врезываюсь носом в землю.</w:t>
      </w:r>
    </w:p>
    <w:p>
      <w:pPr>
        <w:pStyle w:val="Level2"/>
        <w:rPr>
          <w:rFonts w:ascii="Times New Roman" w:hAnsi="Times New Roman" w:cs="Times New Roman"/>
          <w:color w:val="auto"/>
        </w:rPr>
      </w:pPr>
      <w:r>
        <w:rPr>
          <w:rFonts w:cs="Times New Roman" w:ascii="Times New Roman" w:hAnsi="Times New Roman"/>
          <w:color w:val="auto"/>
        </w:rPr>
        <w:t>ЧАСТЬ ТРЕТЬЯ</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егин!.. Эй, До-о-о-ке-ер!.. — кричит Агапов в трюм. — Вылезай наверх! Встречай своих земля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это землячков? — кричу я ему из трюма, отцепив груз и бросив строп на крюк шкентеля. — Давай, ви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гапов уже исчез из проема трю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 стропальщик! — ругаюсь я. — Вира, в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бедка молчит, не грохочет. Тогда я поднимаюсь по трапу на палубу. Конечно, на лебедке никого из матросов. И Агапов вместе с ними торчит у борта. А на пароход гуськом по трапу спускается большая группа необычных пассажиров. Это долговязые рыжеватенькие и белобрысые парни в юнгштурмовках. У каждого в руке небольшой чемоданчик. Трое несут барабаны вроде наших пионер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капитана встречает их на палубе поднятием сжатого кулака, привет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ы в юнгштурмовках дружно отвечаю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 фронт! — и тоже поднимают сжатые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же немецкие красные фронтовики! — соображаю я наконец. — Вот чудо — живые красные фронтовики!» Читать о них мне приходилось в газетах, а вот видеть, к тому же так близко, — нет, хотя они в Баку часто приезжают в последнее время. Вот недавно, например, приезжала делегация, привезла знамя газеты «Роте Фане» бакинским нефтя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рюма высовывается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иностранцы, Гар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гордостью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ые фронтовики. Из сам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к исчезает, чтобы через минуту вытащить всех наших на палубу. Но тут уже толпятся грузчики из артели Вени Косого. Сегодня мы опять работаем вместе. Они — на подноске груза из склада, мы — на укладке в трюме. Часа через два пароход должен уйти в Красновод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окружают немцев,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 фронт! Рот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улыбаются, говорят что-то нашим, хлопают их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к лезет вперед, спрашивает у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ы у себя дадите по шапке буржу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не знают русского, потому не понимают Роман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чуть понимаю по-немецки, но не настолько, чтобы решиться переводить. Потому я 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омантик под хохот грузчиков, яростно жестикулируя, все громче и громче повторяет свой вопрос, точно вокруг стоят глухонемые, и строит уморительную рожицу, пытаясь из себя изобразить буржуя. Шарков напяливает ему на голову свою рваную шапку, обнажив здоровенную дулю на голове, залепленную пластырем, — след от недавней драки на пустыре. А Киселев — у этого совсем уж пиратский вид! — ловким ударом сбивает шапку далеко на па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раздается такой хохот, что к нам сбегаются грузчики и матросы с соседних пароходов.</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Немцы наконец-то соображают, в чем дело, смеются вместе с нами,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 xml:space="preserve">Verstehen! Verstehen! </w:t>
      </w:r>
      <w:r>
        <w:rPr>
          <w:rFonts w:cs="Times New Roman" w:ascii="Times New Roman" w:hAnsi="Times New Roman"/>
          <w:color w:val="auto"/>
          <w:sz w:val="20"/>
          <w:szCs w:val="20"/>
        </w:rPr>
        <w:t xml:space="preserve">Да, да, понимайт! </w:t>
      </w:r>
      <w:r>
        <w:rPr>
          <w:rFonts w:cs="Times New Roman" w:ascii="Times New Roman" w:hAnsi="Times New Roman"/>
          <w:color w:val="auto"/>
          <w:sz w:val="20"/>
          <w:szCs w:val="20"/>
          <w:lang w:val="de-DE"/>
        </w:rPr>
        <w:t xml:space="preserve">Bald, bald!.. </w:t>
      </w:r>
      <w:r>
        <w:rPr>
          <w:rFonts w:cs="Times New Roman" w:ascii="Times New Roman" w:hAnsi="Times New Roman"/>
          <w:color w:val="auto"/>
          <w:sz w:val="20"/>
          <w:szCs w:val="20"/>
        </w:rPr>
        <w:t>Как это!.. Ошень ск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ногие лезут к ним с вопросами насчет миров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ищет меня глазами в толпе — вернее, одним глазом, второй у него прикрыт рассеченной и вздувшейся бровью, —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ер, может, побалакаешь по-их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чего это он вздумал, что я говорю по-немецки? Ах да, ведь я как-то при нем и Агапове неосторожно обмолвился об этом! Вот теперь и нак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ую, как у меня начинают гореть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иселев хватает за руку главного у немцев, с гордостью указывает на меня:</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w:t>
      </w:r>
      <w:r>
        <w:rPr>
          <w:rFonts w:cs="Times New Roman" w:ascii="Times New Roman" w:hAnsi="Times New Roman"/>
          <w:color w:val="auto"/>
          <w:sz w:val="20"/>
          <w:szCs w:val="20"/>
        </w:rPr>
        <w:t>Наш Докер! Вскорости махнет к вам в немет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 xml:space="preserve">Wer ist Doker? Wer ist Doker? </w:t>
      </w:r>
      <w:r>
        <w:rPr>
          <w:rFonts w:cs="Times New Roman" w:ascii="Times New Roman" w:hAnsi="Times New Roman"/>
          <w:color w:val="auto"/>
          <w:sz w:val="20"/>
          <w:szCs w:val="20"/>
        </w:rPr>
        <w:t>Кто есть докер? — спрашивает немец и тычет себя в грудь:</w:t>
      </w:r>
      <w:r>
        <w:rPr>
          <w:rFonts w:cs="Times New Roman" w:ascii="Times New Roman" w:hAnsi="Times New Roman"/>
          <w:color w:val="auto"/>
          <w:sz w:val="20"/>
          <w:szCs w:val="20"/>
          <w:lang w:val="de-DE"/>
        </w:rPr>
        <w:t> — Ich bin Doker, ich arbeite im Hamburger Hafen.</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 понимаю легко. Даже пытаюсь пере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товарищ — докер. Из Гам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з сотни немецких слов, что я помню, я пытаюсь связать простейшую фразу по-немецки — и не могу. Не получается! А все на меня смотрят с такой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орет Киселев. — Чего молчишь-то?.. Неужто все забыл?.. — И уж разочарованно: — Тоже мне до-о-о-ке-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оему счастью, на палубе появляется переводчик, неся в руках кипу паспортов. Не зная еще, в чем дело, он издал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ребята, что такое? Почему с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ет — что-то случилось. А что могло случиться? Ниче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ень радуется тому, что ничего не случилось, и начинает переводить вопросы наших грузчиков, подхватывая на лету только их смысл, ответы немцев, снова вопросы грузчиков, сбежавшихся на палубу матросов и пассаж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сходящее на пароходе напоминает митинг. То здесь, то там выкрикивают лозу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главный у немцев, руководитель группы, поднимает руку, просит внимания. И начинает горячо говорить. Переводчик еле поспевает за ним. Немец рассказывает о положении в Германии, об угрозе фашизма. О выступлениях рабочих в Гамбурге, Бремене, Касселе. И снова об угрозе фаш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ют его внимательно. У меня руки сами сжимаются в кулаки. «Не к этому ли я видел сон с кровавыми соб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емец говорит о нашей стране, о наших успехах на хозяйственном и культурном фронтах, что является лучшей помощью пролетариям всего мира. От имени рабочего класса Германии и Союза красных фронтовиков он передает нам революционный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ом «Рот фронт!» отвечает ему вся па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банщики лезут по карманам, достают по горстке зна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 тоже протянуть руку за значком, радоваться бы вместе со всеми, но я незаметно выбираюсь из толпы, иду на к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мне докер, — казню я себя словами Киселева. — Двух слов не мог сказать по-немецки, бол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чно в эту минуту я смотрю на свое будущее. «Как же ехать за границу без знания языка? Как же я раньше не подум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тельными мне сейчас кажутся слова тети Варвары: «А разве у нас все уже сделано, чтобы ехать в чужие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ня окликают. Я оборач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подходит руководитель фронтовиков и переводчик. Немец широко улыбается, горячо пожимает мне руку, что-то скороговоркой, но одобрительно, чувствую, говорит обо мне переводчику. Потом, несколько церемонно, прикалывает к моей рубахе значок красных фронт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пере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прашивает: «Разве у вас не все работающие в порту называются докерами?» Что ответить? Может: «У нас их называют грузчиками, а по-местному — амбалами». Будет правильно? — И, не дожидаясь моего вразумительного ответа, отвечает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ш-чи-ками!.. Ам-ма-лами!.. — повторяет за ним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ебя называют докером? — Переводчик косится на меня. — Можешь объяснить? Что ему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конечно, — отвечаю я, переминаясь с ноги на ногу. — Видите ли, здесь я работаю для практики… Через несколько лет думаю поехать в Германию, поработать в гамбургских до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дя, он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тебе ехать в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мочь немецким рабочим,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ереводчик взрывается смехом, не дает мне договорить, толкает немца в бок, лепечет ему что-то быстро-быстро по-немецки, оборачиваясь ко мне, говорит и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искатели приключений бегали в Америку, к индейцам. А теперь вот хотят бежать в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мец не смеется. У него очень серьез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утихает и несколько церемонно переводит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знаменательно, что молодой русский докер думает о судьбе немецкого рабочего класса! Очень знаменательно!</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Немец отвешивает мне покл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Danke sch</w:t>
      </w:r>
      <w:r>
        <w:rPr>
          <w:rFonts w:eastAsia="Times New Roman" w:cs="Times New Roman" w:ascii="Times New Roman" w:hAnsi="Times New Roman"/>
          <w:color w:val="auto"/>
          <w:sz w:val="20"/>
          <w:szCs w:val="20"/>
          <w:lang w:val="de-DE"/>
        </w:rPr>
        <w:t>ö</w:t>
      </w:r>
      <w:r>
        <w:rPr>
          <w:rFonts w:cs="Times New Roman" w:ascii="Times New Roman" w:hAnsi="Times New Roman"/>
          <w:color w:val="auto"/>
          <w:sz w:val="20"/>
          <w:szCs w:val="20"/>
          <w:lang w:val="de-DE"/>
        </w:rPr>
        <w:t>n, danke sch</w:t>
      </w:r>
      <w:r>
        <w:rPr>
          <w:rFonts w:eastAsia="Times New Roman" w:cs="Times New Roman" w:ascii="Times New Roman" w:hAnsi="Times New Roman"/>
          <w:color w:val="auto"/>
          <w:sz w:val="20"/>
          <w:szCs w:val="20"/>
          <w:lang w:val="de-DE"/>
        </w:rPr>
        <w:t>ö</w:t>
      </w:r>
      <w:r>
        <w:rPr>
          <w:rFonts w:cs="Times New Roman" w:ascii="Times New Roman" w:hAnsi="Times New Roman"/>
          <w:color w:val="auto"/>
          <w:sz w:val="20"/>
          <w:szCs w:val="20"/>
          <w:lang w:val="de-DE"/>
        </w:rPr>
        <w:t xml:space="preserve">n! — </w:t>
      </w:r>
      <w:r>
        <w:rPr>
          <w:rFonts w:cs="Times New Roman" w:ascii="Times New Roman" w:hAnsi="Times New Roman"/>
          <w:color w:val="auto"/>
          <w:sz w:val="20"/>
          <w:szCs w:val="20"/>
        </w:rPr>
        <w:t>и — старательно — по-русски: — Спа-сибо,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переводчик берет немца под руку и уводит от меня. Жаль, что я не могу без его помощи сказать фронтовику, что я думаю о немецком рабочем классе, как высоко ценю его боевые ка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ернувшись в трюм на перевалку груза, я кляну про себя последними словами нашу учительницу немецкого Эльзу Эдуард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общей любимицы она в моих глазах сейчас превращается в лютого врага. Я ее нена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столько лет мы в ней души не чаяли! Считали лучшей учительницей в школе! Чуть только она заболеет насморком — весь класс с подарками уже устремляется к ней домой. Заболей же наш Христофор Никитич, преподаватель математики, — это бы, видимо, вызвало только радость у нас. Строг! Мучитель! При одном упоминании его имени нас уже бросало в дрожь. А Эльза Эдуардовна — 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у любовь она заслужила тем, что никогда ни у кого не спрашивала уроков, никогда никому не ставила плохих отметок. Все ученики, без исключения, в том числе и я, конечно, получали у нее только «хорошо» и «удовлетво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других учителей, занятия у Эльзы Эдуардовны были на добровольных началах. Хочешь — занимайся, не хочешь — дело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желающих заниматься всегда было больше, чем желающих. Кому охота зубрить немецкие глаг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ласса в тридцать шесть человек у нее всерьез немецким занималось семеро, только девочки, в том числе наша Лариса. Остальные девочки обычно на уроке самозабвенно читали толстые потрепанные ро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ля мальчиков немецкий был «уроком футбола». Мы с перемены даже не возвращались в класс, чтобы хоть ради приличия показаться Эльзе Эдуард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добрая. Она говорила, что не терпит на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какое зло обернулась ее добро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идно, что все это я понимаю только сейчас. Годика бы на два раньше!</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льзя ли нам как-нибудь отказаться от этой прелести? — Агапов со злости даже пинает ногой крайний мешок с це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ткажешься? Наряд-то дан нашей артели, — отвечает ему старшой, зажав в откинутых назад руках по связке черных противогазов. Он сегодня на работу пришел чуть свет. К тому же в «парадной форме», при галстучке. Для большей солидности. Груз-то особ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йти в Морагентство, к Гусейну-заде, и сказать, — поучает его с обычной своей наглостью Агапов, — цемент в таком виде грузить не будем! Так, что ли, ребята? — И он нас обводит свирепым взглядом. — Вы как хотите, а я лично не собираюсь лезть в тр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ремя, что я работаю в артели, мне приходилось грузить и разгружать бревна, нефтяное оборудование, соль, нефть в бочках, стекло, спички, дранку и бог знает что еще — самые тяжелые и самые легкие, но одинаково плохо оплачиваемые грузы, — а вот цемент не попадался. Старожилы же говорят: кто не работал на цементе, тот не испытал адовую работу грузчика, тот еще не гру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возможность — грузить цемент, получить боевое крещение грузчика — предоставляется нам сегодня. Но, к моему удивлению, это «крещение» не только у такого аристократа, как Агапов, но и у других не вызывает особой радости. Один вид сваленных в кучу рваных бумажных мешков с цементом уже приводит наших артельщиков в уныние. И хотя старшой, размахивая противогазами, напоминающими собачьи намордники, говорит, что работать в них будет одно удовольствие, ему никого в этом не удается убедить. Все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как-то разрядить обстановку, я порываюсь сказать старшому, что готов грузить цемент в любом виде, что мне, докеру, обязательно надо иметь опыт работы на цементе. Но он останавливает меня, обращается к Агап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цемент не мед, но его грузить тоже надо. Где найти — в целых мешках? Всюду их швыряют с места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нам пойти?.. Мы люди старые, нам все равно скоро помирать. — Угрюмый старик показывает на себя и на Глухоне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рбачев, не придавая значения его словам, продолжает убеждать Ага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цемент еще имеет особый адрес: Сталинград, строительство тракторного завода. Вот штука какая! Потому-то вам, чертям, и дали, по распоряжению Гусейна-заде, противогазы, или, как их называют, — респираторы. Завод хотя выпускает трактора, но там ведь еще строятся новые ц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леко от Сталинграда имеются Вольские заводы. Пусть оттуда возят! — говорит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удастся или не удастся уговорить Агапова, зависит многое. Старшой это хорошо знает. Так уж заведено в артели, что в любых случаях, как с цементом, работами негласно командует Агапов, а не он,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друг гогочет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ой подпускает политику под це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это сказал кто-либо другой, то, может быть, Киселев и не обратил внимания на его слова. Но тут он вскипает, вступается за старш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и не политика?.. Ежели завод будет делать трактора, куда они пойдут? В деревню, братец ты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хоть молчал! — огрызается Чепурной. — Политика, политика!.. Чего тогда бежал из деревни?.. Политик хре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тало быть, тебя не спрашивал, ваше кулацкое благородие! — Киселев багровеет до состояния «с легким п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рной вскакивает и танцующей походкой приближает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кул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не кулак, а куркуль! — бесстрашно глядя ему в глаза, отвечает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гада, когда-нибудь задушу! — И Чепурной хватает Киселева за гр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о они как кошка с соб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се наваливаются на них, разнимают, отводят в разные концы палубы. Оттуда они продолжают поносить друг друга последн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ы такой по-ли-тик, вот и лезь в трюм! Грузи цемент! — кричит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лезу! Нешто я работы боюсь? — кричит в ответ Киселев, дрожащими пальцами расстегивая пуговицы на своей вылинявшей до белизны черной косоворотке. Потом рывком стягивает ее с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идай тогда и портки! Цемент не сахар! — кричит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ину и по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идай и штиб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ину и штиблеты! — яростно кричит ему Киселев, сбрасывая с ног совсем развалившиеся ботинки; он укутывает их в брюки, потом в рубаху, и все это сует под рядом валяющиеся лючины. Поднявшись, он закатывает кальсоны до к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х, а не человек! Его так легко «подна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у Киселева молча следует Романтик. Он делает это как что-то давно реш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 я сбрасываю сандалии. Самое м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окер! Скидай и ты портки! — гогочет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я догадаюсь и без тебя! — отвечаю я, не удостоив его даже взглядом. Раздевшись, я остаюсь в одной майке и тру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молодцы! — радуется старшой. Подмигивая заговорщически, он каждому из нас вручает по противог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нется за противогазом и Шарков. У него трудное положение: он же постоянный подъемщик. Конечно, он может стать на подъемку на пристани. Но он верен себе: предпочитает быть подальше от постороннего глаза. Сняв верхнюю и нижнюю рубахи, он передает их на хранение Угрюмому старику. Потом, спохватившись, снимает брюки, сбрасывает свои рваные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ны, штаны прихвати! А то украдут денежки! — все гогочет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алуй! — угрюмо отвечает ему «Казанская си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ются и другие. Ну да, смешно: еще недавно Шарков с брюками не расставался даже когда ложился спать, а теперь вон как смело оставляет их на палубе. Да, денег у него не осталось, как и у Киселева. Все проиграны этим разбойникам, Баландину и Карпенти! Удалось же тогда, во время побоища, удрать им в Черный город и там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нам все же пойти? — Угрюмый старик показывает старшому на себя и на Глухонемог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ы остаются на палубе! — отрезает Горб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ы зараз с ними! — веселится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решим: четверо будут подавать цемент с пристани, четверо грузить в трюме! Марш по местам! — командует Горбачев, напуская на себя чрезвычайную строгость, так не подходящую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в противогазы и паланы, мы спускаемся в трюм. Забавную, наверное, картину представляем мы со стороны — четверо полураздетых гру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ходишко небольшой, стенки у него тонкие, накаленные, отчего в трюме душно, воздух сухой. Сильно пахнет мы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проверяет надежность сходни, топчется около нее, как вратарь у футбольных ворот: осваивает рабочее место. Мы же втроем прикидываем, откуда начать укладку цемента. Каждый из нас, кроме того что будет носить цемент, еще поможет Шаркову как сменный, второй подъемщик. На этом мы сэкономим одного человека: втроем все-таки веселее работать, чем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надевает на голое тело фартук. Плотнее надвигает на голову шапку. Напяливает на себя противогаз. Лицо у него сразу превращается в собачью мо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бак становятся похожими Киселев и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ваю противогаз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в, гав, гав! — оттянув противогаз, лает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в, гав, гав! — вторит ему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примеру следуем мы с Шар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к бросается к Киселеву и пытается «схватить» его за ляжку. Тот отбрыкивается от него и сам кидается на Шаркова. Шарков прячется за сходню. Но тут его настиг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старшой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черти! Взбесились, что ли, там?.. Нач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о сходне скатывается первый мешок це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ловит его и кладет к основанию сходни. На первый мешок он складывает еще четыре последующих — и упор у него готов! Мешки все целые — и где они их там подобрали на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и, ребятка! — командует Шарков и, выставив вперед руку, притормаживает летящи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т — трухлявый. Ударившись об упор, он взрывается и обдает нас с головы до ног це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Ослеп! Ничего не вижу! — вопит Киселев, схватившись за залепленные цементом стекла противог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омантик и Шарков подхватывают мешок и бросают мне на палан. Я бегу в угол и сбрасываю его там. Летит нов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ребятка! — кричит Шарков, оттянув противогаз, и с шипящим свистом вдыхает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иселев пытается вычистить стекла, пропускает свою очередь. Противогаз у него сейчас напоминает жабу: то сжимается, то раздувается, кажется, вот-вот ло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подбегаю, хватаем с Шарковым мешок и бросаем его на палан Роман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тягиваю противогаз, кричу Кисе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ь платок! Вытри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ит новый мешок. Но нести его некому. Теперь вопит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задых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ребятка! — кричит Шарков. — Не балуй! — И снова с шипящим свистом вдыхает в себя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тит второй мешок. Летит третий мешок! Старшой кричит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 трюме! Что у вас там застопорилось?.. Давай пошевел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епило стекла! — орет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ют, ни черта в них не видно! — вопит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бросьте их к лешему! — отвечает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да Горбачев! Какой умница! Как же мы сами не дога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ружно гогочем и срываем с себя противогазы. Забрасываем их под схо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 давай, ребятка! — кричит нам Шарков, хватая мешок. — Подходи, Гар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без противогаза! И дышать легко, и вс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бегаю к Шаркову, и мы швыряем мешки с цементом на паланы Романтика и Киселева. Третий мешок Шарков один валит мне на па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ой! — кричит Шарков — Давай! 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верху летят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т мешок Киселев. Берет Романтик. Бер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новом заходе Киселев хватает мешок и бежит с криком «Ялла!», как это делают в артели Гаджиева. Сбросив мешок, он бежит с тем же криком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Шарковым валим мешок на спину Романтика. И тот кричит: «Ялла!» — и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с Шарковым подхватывают мешок и бросают мне на палан. Я тоже бегу с криком «Ялла, ялла, я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черти, не запа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давай! — кричим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амим радостно, как слаженно мы работаем. Рассчитан каждый шаг, каждое движение. А ведь не сгова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ят, летят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 струится по лицу Шаркова. Грудь и плечи у него совсем мокрые. Но он ничего не чувствует, ничего не видит: ему некогда! Только и слышен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ребятка! Не б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 тот просто истекает потом. Аж блестит весь. Точно вышел из парилки. Нижнюю рубаху, которую он уже снял с себя и заткнул за пояс, он превратил в полотенце, все время обтирается им, и оно уже успело почер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к тоже весь в поту. Лицо его выглядит несколько необычно: покрытое легким налетом цемента, изъеденное капельками пота, оно напоминает мне растрескавшуюся в паутинку древнюю фреску — недавно я ее видел в городском музее. Над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я весь обливаюс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юме стоит терпкий горьковатый запах пота. От него щемит в носу, как от нашатыря. Теперь уже не слышно мышиного зап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разгоряченные лица Шаркова, Романтика, Киселева и не узнаю их. У каждого будто бы светятся глаза изнутри. Они-то и придают другое выражение их 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ые мысли мне приходят в голову в этой необычной обстановке, где, казалось бы, и мысли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Ираклий Гаспарович, наш обществовед, его слова о человеческом братстве. Слова-то эти, собственно, Маркса, но вот они вспомнились мне в трюме. Да, это правда — я подтверждаю! — у пролетариев с загрубелых от труда лиц глядит на нас вся красота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ок к мешку, мешок к мешку — и незаметно растет гора цемента в трюме. И это — дело наших рук. И моих рук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ного может человек! И как порой он этого не знает! И в особенности, когда он не познал радости физического труда. Это — особая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умать некогда. Кричит Ш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и, ребятка! Не б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ребята! — поддерживает его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вторит им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ки летят, летят сверху, каждый раз взрываясь облаком пыли. И тут правда нельзя мешкать, тут не до раздум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гает Романтик, хватает с Шарковым мешок и взваливает на спину подбежавшего Киселева. Тот устремляется в глубь трю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ит нов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подбегаю к сходне, подхватываю мешок на лету, взваливаю на спину Романтика. И этот 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ит нов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появляется Киселев, успевает схватить с Шарковым мешок — мешок совсем рваный, цемент сыплется из всех его четырех углов, — и, отвернувшись, не глядя на меня, они швыряют его на мой па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дбегает Романтик, исчезает Киселев с цементом, бегу я на подъемку, исчезает Романтик, снова появляется Киселев, бегу я с мешком. И так — мы кружимся по трюму как завед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каждым новым мешком густеет пыль в трюме. Уже почти что ничего не видно. Нос у меня забит цементом, я пытаюсь дышать ртом, но чувствую на языке и зубах вяжущую тошнотворную кашицу. С трудом я выплевываю ее и хватаю воздух — вернее, це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Киселева. На моих глазах седеют его рыжие кудри, точно их посыпают пеплом. А лицо Романтика напоминает мне уже не фреску, а маску. Оно покрыто затвердевшим слоем цемента, замешенным на поте. Даже губы залеплены це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Шарков, «Казанская си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ходни стоит особенно густая завеса цементной пыли. Шарков где-то за нею. Его не видно. Но когда надо схватить мешок, из завесы вдруг прорываются его большие жилистые руки, поднимают и валят мешок и снова исчезают. Шарков уж, конечно, в трюме ни черта не видит, но, как всегда, хорошо чувствует груз. Это у него профессиональная привы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раздается голос старш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в трюме! Живы ли? Где в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у я и другие голоса. Потом снова старш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в трюме! Вылезайте наверх! Перекур! Дайте осесть цементу. Или вы там задох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еще не сдохли, мы еще живы! — отвечает за всех нас Романтик и первым лезет по лестнице. За ним наверх поднимаются Шарков и Киселев, потом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лубе нас окружают с таким нескрываемым участием и удивлением, будто бы мы появились с того света или с другой планеты, хотя все тоже изрядно испачканы цементом, вся палуба в цементе. Бегут на нас смотреть и матросы. Видимо, у нас действительно необыч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олкав всех, Романтик подходит к борту и с разлету бросается в море. Его примеру следует Киселев. Вода вокруг них сразу же закипает м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Шарковым только вздыхаем, — не умеем плавать! — и плетемся на пристань, чтобы поплескаться у берега. За нами по пятам тянутся наши лапистые белые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толпами идут пассажиры на красноводский пароход. Одни нас сторонятся, другие делают вид, что не замечают, но потом оборачиваются и с трудно скрываемым любопытством или презрением смотрят вслед. А некоторые — открыто и нагло смеются нам в лицо, хотя и не говорят: «Вот 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хально кривя губы, глядит на нас расфранченная пара — он и она, за которыми родители, согнувшись в три погибели, несут их большие тяжелые чемо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чется крикнут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красавица! Не морщь свой прекрасный носик! И ты, маменькин сыночек, не корчи ироническую рожу! Без нас — вы 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 взгляде на идущую вслед за ними другую пару, так похожую на нэпманскую, мне в голову приходит озорная мысль: коснуться плечом их роскошных нарядов, измазать цементом, чтобы не глядели на нас с таким диким ужасом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делает за меня Шарков. Он читает м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ется такой визг, что вся пристань оборачивается в наш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хохочу. Мне весело. Мне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же радостным чувством я покидаю пристань после окончания погрузки. На этот раз я не полощусь у берега и не стряхиваю с моей одежды цементную пыль, впитавшуюся в нее, пока мы работали в трюме. Пусть все видят и знают, что я стал настоящим грузчиком, что я грузил цемент, к тому же — без противог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чется, чтобы мою радость по поводу «крещения» разделила со мною и моя сестра, и все жильцы нашего дома, знающие меня с детства, и все прохожие, и вообще… все, все, все! Потому-то я и не плетусь сегодня вместе с артелью в общежитие, а, попросив Романтика захватить мой палан, иду через Петровскую площадь в центр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улиц Шаумяна и Красноводской я нос в нос сталкиваюсь с парнем, которого сразу же узнаю, хотя мы не встречались с ним давно. Он за это время сильно изменился: раздался в плечах, вытянулся, даже отпустил тоненькие, в ниточку, усики. Это — Маэ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рад тебя видеть! — говорю я и порывисто обнимаю его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я тоже. — Он осторожно отстраняет мою руку и смотрит на меня с некоторым удивлением: с чего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живешь? Что поделываешь? — нетерпеливо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 неопределенно отвечает он и осторожно счищает с себя цементн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ду себя с ним как старый друг, хотя до сегодняшнего дня мы особенно и не дружили. Жили мы, правда, на одной улице, занимались в далеком детстве одним промыслом: пели на бульваре под аккомпанемент «музыкального инструмента» из… верблюжьих ребер. Вспоминаю еще: когда года четыре назад надо было помочь бастующим английским шахтерам и у меня не было денег для взноса, он поступил благородно, купив у меня самодельный радиоприемник, который потом вернул в рассрочку. Что-то, мне кажется, я еще остался ему должен. Потом Маэстро переехал на Воронцовскую, и мы редко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должаю в том же приятельском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никого не осталось из знакомых ребят. Радуюсь, когда встречаю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Где же ты их найдешь? Все уехали в Москву и Ленинград! — Он произносит это с горечью. — Говорят, кореши твои — Виктор и Топорик — тоже махнули туда? Правда, Гар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И Ларис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ишут, как устро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от них нет писем… Ты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 — Он машет рукой. — Разве легко найти работу без специальности? А на черновую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вал. Не приняли. Отец у меня хотя крупный спец, но ведь считается служащим. При моем положении нужен рабочий с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ебе институт? Поступил бы пока работать. Легкую, правда, не найдешь, но тяжелую — сколько угодно. Ну, хотя бы грузчиком. Док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чиком?.. Докером?.. — Он хмурит брови. Чувствую, что он никогда об этом не думал. Но вдруг Маэстро с ожесточением в голосе спрашивает: — А мама?.. Про маму ты подумал?.. — Он порывисто берет меня под руку и тащит мимо Молоканского сада. — Я тебе так зави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ботаешь! Ты работаешь! Если не секрет —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ут секрет? В порту. Вот только что закончили погрузку цемента на пароход. Сегодня, к тому же, я прошел обряд «крещения»: цемент считается самым поганым грузом. Это тебе не кишмиш и не миндаль гру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о! — тянет Маэстро. — И такие грузы бывают!.. Тогда обязательно, Гарегин, я должен показать тебя маме. Пусть увидит, что быть рабочим — это совсем даже не страшно. Зайдем ко мне? Пообедаешь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улыбкой смотрю на него. Вот дурачок! Что же тут страшного? Вон вытянулся в какого верзилу. Хорошо сложен, широкие, сильные плечи — мог бы прекрасно поработать у нас в артели. Я теперь на всех смотрю оценивающе, с позиции грузчика: подойдет или не подойдет в нашу а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занимаешься спортом? — спрашиваю я, улавливая краешком уха иронию в своем в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Вечерами — боксом, днем — плаванием. А что же мне еще остается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а, ты бы подошел в нашу артель, — говорю я как бы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думаю: зачем мне идти к вам домой? Обедать?.. В другой раз. Сейчас я спешу к сестре. — Я чувствую, что наша беседа затянулась. К тому же я потерял всякий интерес к Маэстро. Но неведомая сила тянет мен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обязательно должен тебя показать маме! — с ожесточением произносит Маэстро. — Ты не знаешь, что это за феномен, Гарегин. Ну, ладно, сам увидишь и убедишься. — И, не выпуская моей руки, он чуть ли не насильно тащит — нет, волочит! — меня по улице. Руки у него крепкие, так просто не вырвешься. Поп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акой институт ты бы хотел поступить? — спрашиваю я, чтобы отвлечь его разговором. Может быть, тогда он несколько замедлит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какую приобрести специальность. Но обязательно — стать инженером, удовлетворить прихоть матери. Сам-то я хотел бы кончить мореходку, поплавать по морям. Пусть даже по нашему Каспийскому озеру!.. Но мать и слышать не хочет об этом. Она не понимает, что это за чертовщина — моряк. Ей подавай ин-же-не-ра! — Он «инженера» произносит сквозь зубы, с ненавистью. И тут замедляет шаг. Даже выпускает мо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мамы и папы хотят, чтобы мы стали инженерами. Тут уж ничего не поделаешь, — сочувственно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шались на инженерах! Меня уже тошнит от этого слова, поверишь ли, Гарегин? У нас в роду не было инженера. И потому все наши родственники решили, что им должен стать я. Обязательно я! Как это нравитс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его звать?.. Маэстро, Маэстро… Но это кличка… Ведь есть же у нег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ранное было бы общество из одних инженеров, — говорю я. «Как же все-таки его звать?.. Ведь знал и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и бы они, как у Салтыкова-Щедрина. Помнишь «Сказку о том, как мужик трех генералов прокормил»? — продолжает Маэстро. — Трех или шесть генералов? — Он вопросительно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и одного!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 сеял хлеб?.. Добывал нефть?.. Продавал газеты?.. И папиросы!.. И ириски!.. Помнишь, как ты, Гарегин, бегал по улицам и орал: «Ирис-ирис Эйнема, Эйнема ирис, Эйн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хохочем от все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как вы с Федей распевали на бульваре песни? — теперь спрашиваю 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А дурацкие частушки, которые ты пел с Федей, помнишь? Вот эти:</w:t>
      </w:r>
    </w:p>
    <w:p>
      <w:pPr>
        <w:pStyle w:val="Poem"/>
        <w:rPr>
          <w:rFonts w:ascii="Times New Roman" w:hAnsi="Times New Roman" w:cs="Times New Roman"/>
          <w:color w:val="auto"/>
          <w:sz w:val="20"/>
          <w:szCs w:val="20"/>
        </w:rPr>
      </w:pPr>
      <w:r>
        <w:rPr>
          <w:rFonts w:cs="Times New Roman" w:ascii="Times New Roman" w:hAnsi="Times New Roman"/>
          <w:color w:val="auto"/>
        </w:rPr>
        <w:t>Ради бога, дяденьк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эстро взрывается смех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меюсь и я. Действительно смешно. Как мы там пели?</w:t>
      </w:r>
    </w:p>
    <w:p>
      <w:pPr>
        <w:pStyle w:val="Poem"/>
        <w:rPr>
          <w:rFonts w:ascii="Times New Roman" w:hAnsi="Times New Roman" w:cs="Times New Roman"/>
          <w:color w:val="auto"/>
        </w:rPr>
      </w:pPr>
      <w:r>
        <w:rPr>
          <w:rFonts w:cs="Times New Roman" w:ascii="Times New Roman" w:hAnsi="Times New Roman"/>
          <w:color w:val="auto"/>
        </w:rPr>
        <w:t>Ради бога, дяденька…</w:t>
      </w:r>
    </w:p>
    <w:p>
      <w:pPr>
        <w:pStyle w:val="Poem"/>
        <w:rPr>
          <w:rFonts w:ascii="Times New Roman" w:hAnsi="Times New Roman" w:cs="Times New Roman"/>
          <w:color w:val="auto"/>
        </w:rPr>
      </w:pPr>
      <w:r>
        <w:rPr>
          <w:rFonts w:cs="Times New Roman" w:ascii="Times New Roman" w:hAnsi="Times New Roman"/>
          <w:color w:val="auto"/>
        </w:rPr>
        <w:t>Сколько можешь, дяденька!</w:t>
      </w:r>
    </w:p>
    <w:p>
      <w:pPr>
        <w:pStyle w:val="Poem"/>
        <w:rPr>
          <w:rFonts w:ascii="Times New Roman" w:hAnsi="Times New Roman" w:cs="Times New Roman"/>
          <w:color w:val="auto"/>
        </w:rPr>
      </w:pPr>
      <w:r>
        <w:rPr>
          <w:rFonts w:cs="Times New Roman" w:ascii="Times New Roman" w:hAnsi="Times New Roman"/>
          <w:color w:val="auto"/>
        </w:rPr>
        <w:t>Открывай сундучок, подавай пятачок.</w:t>
      </w:r>
    </w:p>
    <w:p>
      <w:pPr>
        <w:pStyle w:val="Poem"/>
        <w:rPr>
          <w:rFonts w:ascii="Times New Roman" w:hAnsi="Times New Roman" w:cs="Times New Roman"/>
          <w:color w:val="auto"/>
        </w:rPr>
      </w:pPr>
      <w:r>
        <w:rPr>
          <w:rFonts w:cs="Times New Roman" w:ascii="Times New Roman" w:hAnsi="Times New Roman"/>
          <w:color w:val="auto"/>
        </w:rPr>
        <w:t>Я маленький чопчик, сел на мосточек,</w:t>
      </w:r>
    </w:p>
    <w:p>
      <w:pPr>
        <w:pStyle w:val="Poem"/>
        <w:rPr>
          <w:rFonts w:ascii="Times New Roman" w:hAnsi="Times New Roman" w:cs="Times New Roman"/>
          <w:color w:val="auto"/>
        </w:rPr>
      </w:pPr>
      <w:r>
        <w:rPr>
          <w:rFonts w:cs="Times New Roman" w:ascii="Times New Roman" w:hAnsi="Times New Roman"/>
          <w:color w:val="auto"/>
        </w:rPr>
        <w:t>Люди играют, дудки забавляют.</w:t>
      </w:r>
    </w:p>
    <w:p>
      <w:pPr>
        <w:pStyle w:val="Poem"/>
        <w:rPr>
          <w:rFonts w:ascii="Times New Roman" w:hAnsi="Times New Roman" w:cs="Times New Roman"/>
          <w:color w:val="auto"/>
        </w:rPr>
      </w:pPr>
      <w:r>
        <w:rPr>
          <w:rFonts w:cs="Times New Roman" w:ascii="Times New Roman" w:hAnsi="Times New Roman"/>
          <w:color w:val="auto"/>
        </w:rPr>
        <w:t>Маруся, Маруся, ты меня не бойся,</w:t>
      </w:r>
    </w:p>
    <w:p>
      <w:pPr>
        <w:pStyle w:val="Poem"/>
        <w:rPr>
          <w:rFonts w:ascii="Times New Roman" w:hAnsi="Times New Roman" w:cs="Times New Roman"/>
          <w:color w:val="auto"/>
        </w:rPr>
      </w:pPr>
      <w:r>
        <w:rPr>
          <w:rFonts w:cs="Times New Roman" w:ascii="Times New Roman" w:hAnsi="Times New Roman"/>
          <w:color w:val="auto"/>
        </w:rPr>
        <w:t>Я тебя не брошу, ты не беспокойся.</w:t>
      </w:r>
    </w:p>
    <w:p>
      <w:pPr>
        <w:pStyle w:val="Poem"/>
        <w:rPr>
          <w:rFonts w:ascii="Times New Roman" w:hAnsi="Times New Roman" w:cs="Times New Roman"/>
          <w:color w:val="auto"/>
        </w:rPr>
      </w:pPr>
      <w:r>
        <w:rPr>
          <w:rFonts w:cs="Times New Roman" w:ascii="Times New Roman" w:hAnsi="Times New Roman"/>
          <w:color w:val="auto"/>
        </w:rPr>
        <w:t>Кишмиш, курага, жарено варенье.</w:t>
      </w:r>
    </w:p>
    <w:p>
      <w:pPr>
        <w:pStyle w:val="Poem"/>
        <w:rPr>
          <w:rFonts w:ascii="Times New Roman" w:hAnsi="Times New Roman" w:cs="Times New Roman"/>
          <w:color w:val="auto"/>
          <w:sz w:val="20"/>
          <w:szCs w:val="20"/>
        </w:rPr>
      </w:pPr>
      <w:r>
        <w:rPr>
          <w:rFonts w:cs="Times New Roman" w:ascii="Times New Roman" w:hAnsi="Times New Roman"/>
          <w:color w:val="auto"/>
        </w:rPr>
        <w:t>Петуха зарезали, завтра воскресень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трудно выдумать бо́льшую бессмыслицу? — спрашивает Маэ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меюсь я. — А мы еще обижались, если нам мало подавали. А помнишь «Гренад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на этот раз уже печально произносит он. Тихо напевает:</w:t>
      </w:r>
    </w:p>
    <w:p>
      <w:pPr>
        <w:pStyle w:val="Poem"/>
        <w:rPr>
          <w:rFonts w:ascii="Times New Roman" w:hAnsi="Times New Roman" w:cs="Times New Roman"/>
          <w:color w:val="auto"/>
        </w:rPr>
      </w:pPr>
      <w:r>
        <w:rPr>
          <w:rFonts w:cs="Times New Roman" w:ascii="Times New Roman" w:hAnsi="Times New Roman"/>
          <w:color w:val="auto"/>
        </w:rPr>
        <w:t>Я хату покинул,</w:t>
      </w:r>
    </w:p>
    <w:p>
      <w:pPr>
        <w:pStyle w:val="Poem"/>
        <w:rPr>
          <w:rFonts w:ascii="Times New Roman" w:hAnsi="Times New Roman" w:cs="Times New Roman"/>
          <w:color w:val="auto"/>
          <w:sz w:val="20"/>
          <w:szCs w:val="20"/>
        </w:rPr>
      </w:pPr>
      <w:r>
        <w:rPr>
          <w:rFonts w:cs="Times New Roman" w:ascii="Times New Roman" w:hAnsi="Times New Roman"/>
          <w:color w:val="auto"/>
        </w:rPr>
        <w:t>Пошел воева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импатичный он парень. Как же его звать?.. Алик! Ну конечно, 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лик, тому как будто бы минуло тысячу лет, — с удовольствием произнош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А прошло — пять или шесть. — И он снова берет меня под руку, к моему огорчению не заметив, что я назвал его п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мешно, но это почему-то меня сильно обижает. Я укоризненно смотрю на него. И как ни крепко он держит меня за руку, я все же высвобождаю ее, прощаюсь с ним, пообещав пообедать у него как-нибудь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еня сейчас не затащишь ни в какой дом, ни на какие обе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достное чувство не покидает меня. Я грузил цемент! Я грузил цемент! Я готов обнять каждого встречного.</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м сегодня, видимо, так и не дождаться «Феди Губанова». Ждем пароход с самого утра. Кроме нашей ждет еще артель Вени Косого. Идет «Губанов» с большим опоз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итрый Веня к обеду все-таки уводит своих грузчиков на другую работу, оставив дежурным Конопатого, а наша артель продолжает изнывать от безделья на 17-й пристани. Единственная у нас забава — это наблюдать, как третья артель грузит «Ахундова». Но здесь больше домашнего скарба, чем настоящего г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нуту только вспыхивает веселое оживление, когда Чепурно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жаль, нет «одесских шахтеров»! Перекинулись бы в картишки! — и смеясь тычет пальцем в Киселева и Ш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подхв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ахтеры» пропивают их денежки где-нибудь в Ростове или Тифлисе. Смеются над дур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я скалить-то зубы! — Побагровев, Киселев пересаживается подальше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арков настроен благ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остался без коняги, а вы — смеяться!.. Нехорошо, ребятка, — и сам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лась ему коняга. Что бы он с нею делал? — вступает в разговор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 землепашеством занимался! — снова вскипает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ты землю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де? — кричит Киселев. — Расея, она большая! В Сибирь подамся! Да, да, в Сибирь, Романт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чешь, я тебе подсоблю? Устрою конягу? За недорого? Хотя ты не человек, а собака, — и Чепурной с участливым видом подсаживается к Кисе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чко! — Киселев отодвигается от него. — Я, братец ты мой, считай, распрощался с деревней. Идти под начальство Алешки Зыкова?.. Нет, спасибочко! — Сняв шапчонку, он всем низко кланяется. Лицо у него ожесточенное, губы сжаты до белизны. — Я теперича — рабочий класс! Почет тебе и уваженьице!.. Отработал свои восемь часов — ни забот тебе, ни хлопот. Хошь бери палочку в руки, гуляй себе по бережку, хошь иди в кино. А при денежках и пивком можно побаловаться! — «С легким паром» делает хитрющее лицо. — Я тута в одном местечке ужо закинул удочку, помахал воскресный денечек топором, показал, что умею делать. Обещали работенку. Может, клюнет. Письмо домой отправил, женку обра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няги, значит не хочешь? — спрашивает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о отхотел. Ты вона подсоби купить конягу Конопатому. Денежки кой-какие у него, считай, еще водятся. Не все продул «шахтерам», как мы, дураки, — и вдруг сам взрывается смехом. — Здорово же, черти, они нас тогда облапо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ются все. Потом — наступает тишина. Только Конопатый обращается к Горба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меня в свою артель,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сейчас, — равнодушно отвечает тот и сладко зевает. — Скажи своему Вене Косому, пусть пере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закончилась погрузка «Ахундова», задраены трюмы. Ушла грузившая его артель. Начинается посадка. Пустынная пристань наполняется нарядно одетой публикой. Здесь больше провожающих, чем уезжающих. Потому не слышно обычного шума и гама, как при посадке на пароходы других линий. «Ахундов» идет за границу, в Пер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ас проходит большая толпа иностранцев: англичане, немцы, итальянцы и еще какие-то очень высокие, белобрысые и рыжие, не то шведы, не то финны. Народ холеный, в черных защитных очках, в ботинках с немыслимой толщины подош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ильщики, согнувшись под тяжелой ношей, несут за ними длинные, как гробы, сундуки дипломатов; опоясанные широкими ремнями с золотистыми добротными застежками кожаные чемоданы; клетчатые, сумасшедших видов и окрасок объемистые ба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ровождают иностранцев таможенники, начальник пристани, какие-то важные сотрудники из портового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к толкает меня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мировая контра. Одолеешь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как зачарованный, не могу отвести глаз от ботинок, от подошвы в два пальца толщиной. «Вот бы мне такие, своих-то не вернешь!» С опозданием, но отвечаю Романтику на его насмешлив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роявит активность западный пролетари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 — тянет он и тоже не сводит глаз с ботинок. — Сносу им, наверно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 пароходу идет большая группа — человек сорок — персов. Это наши портовые грузчики. Они отработали свой срок по договору и теперь уезжают к себе на родину. Провожают их товарищи по четвертой и пятой артелям, с которыми они часто соседствовали по работе, начальство погрузочного отдела Мораген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ерсы выглядят необычно: они оживлены, смеются и дурачатся, как грузчики наших артелей. Да и старшой у них меньше всего сегодня напоминает жанда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еты персы сегодня необычно. Все в новых костюмах, в новых, сверкающих лаком гало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злов и чемоданов сколько у каждого! Как у знатных иностранцев — не меньше восьми-десяти мест. Везут все, что можно увезти. Ну, прежде всего ковры и паласы, хотя они стоят у нас намного дороже, чем в Персии. Самовары белые и самовары желтые, что, наоборот, в Баку можно купить по очень дешевой цене. Навезли их в свое время беженцы из России, а сейчас везут приезжие из деревни. Некоторые из персов увозят по три-четыре самовара. А охотничьи ружья, эмалированную посуду, тазы всех размеров можно увидеть у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заработок, считай, поболее двухсот целковых, — унылым голосом говорит Киселев. — Да столько же прирабатывают на шабашках. А у нашего брата завсегда пятьдесят два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а этот раз не поддерживает начатого Киселевым и излюбленного всеми разговора о заработках. Даже Ш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ебята, если нам тоже пойти проводить персов? — Романтик встает. — Как-никак немало вместе поработали на бакинских приста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никого не приходится убеждать. Все дружно встают, забрасывают паланы в угол склада, и мы идем провожать персов-гру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чень радуются нашему приходу. Жаль, что у нас нет ничего с собою, чтобы подарить им на память. Но зато — нет недостатка в крепких рукопожатиях, в наших заверениях в товариществе и бра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 «Ахундов» отчалил! Он уже далеко от пристани. Правда, еще видно, как машут платками персы-грузчики. Они всей артелью так и торчат на корме. Жаль, видимо, расставаться с Баку. У них тут осталось много хороших друзей. Да и заработки были твердые и большие. Что их ждет на родин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латки все мелькают, мель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ка, ребята, домой. На всякий случай оставим кого-нибудь дежурить. Если до пяти часов придет «Губанов» — прибежит за вами, нет — будем разгружат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нечно, охотно соглашаются с предложением старшого. Даже Конопатый. Дежурным оставляют самого «молодого, быстроногого». Это, разумеет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спевают наши разойтись, как бежит начальник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 кричит он. — Идет, идет «Губ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горизонт. Да, это «Губанов». Его всегда так легко отличить — по размеру, по гордому силуэту, по вздернутой корме. Таких пароходов на Каспии раз-два — и обчелся. Отличить его легко еще по дымам: так густо дымит только «Губанов». Ну и — по басовитому гу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ть мы начинаем уже при свете электрических лампочек. Иначе в трюме темно. Тут вся наша немногочисленная артель. Груз — кожу в тюках, не то из Персии, не то из Турции, — выгружаем стрелами. Строп с пятью или шестью тюками то и дело поднимается из трюма и долго плывет над палубой, пока его там не подхватывают грузчики, работающие на перев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все время визжит лебедка, слышна ругань матросов и истошные команды: «вирай» и «тра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ух перекуров старшой объявляет получасовой перерыв. Да, запарились мы с этой кожей основательно. Стропить, конечно, не носить, но все-таки тяжело: тюки пудов на восемь,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все карабкаются по отвесной трюмной лестнице наверх подышать свежим морским воздухом. В тюрьме остаемся я и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остался? — спрашивает он, как-то нехорошо покосивши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Отдохну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Полежи! — говорит он и, посвистывая, скрывается в проходе, сделанном меж т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ыривает Агапов уже на другом конце трюма. Он становится на корточки, достает финку и спокойненько, все посвистывая, начинает распарывать по шву тюк с кожей. Зачем он это делает? От изумления я даже перестаю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нка у него в руке бегает, как перо; «пишет» он размашистым поч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Агапов отбрасывает верх мешковины, и я вижу красную, сверкающую на свету кожу. Красное ше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р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пов! Это мне кажется,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ты, Гарегин! — Он не дает мне договорить, смеется. — Конечно, кажется. Кто же при посторонних станет брать кожу? — И уже задумчиво: — За это по головке не погл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вытягивает из тюка несколько штук кожи, мнет их в руке, встряхивает, гладит ладонью и вдруг, вместо того чтобы положить шевро обратно в тюк, начинает окручиваться им, задрав руб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перестаю дышать. Наяву происходит это или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гу по проходу к Агап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берешь кожу! — говорю я ему, став на почтительном расстоянии. — Ты думаешь, я сле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ав финку меж колен, он запихивает кожу в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окер! — Агапов опускает рубаху, перепоясывается. — Взял, но не украл. Я не вор. «Взял» и «украл» — раз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е заливай! Клади кожу обратно!..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брасывает в руке ф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правду, ты и на самом деле не знаешь различия между «взял» и «у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росвещенный! Клади кожу обратно! — Мне кажется, что он все же шутит и делает это только потому, что хочет позл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слушай, дурачок. «Украл» — это когда тащат у какого-нибудь там Петрова или Козлова. За это положена тюряга! А «взял» — это риск. Берешь же у своего рабоче-крестьянского государства. У го-су-дар-ства, не у частного лица! Потому-то помаленьку все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ожим не все. — У меня снова перехватывает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все. А в порту подавно. — Он продолжает играть финкой. — И у нас в порту берут, и во всех портах мира. Так уж завед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в других портах, а у нас… при мне… не позволю во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ак грубо! — Агапов прячет финку за спину и морщит носик. — И сам бы взял три-четыре штуки, не замечал бы, как другие берут. Если тебе противен запах чеснока у другого, скушай и ты чесно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хочешь, чтобы я стал 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опять грубишь!.. Эх, Докер, Докер!.. Ведь каждый добирает то, чего ему не хватает. Кто же живет на одну зар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и других живут. И я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ка у тебя нет семьи. Нет потребности выпить, погулять, одеться, хорошо покушать. Шайтан тебя возьми, ты еще сосунок, ни черта в жизни не понимаешь. — И он снова подкидывает в руке ф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понимаю? Понимаю. Только иначе, чем ты, — примирительно говорю я, вдруг почему-то пожалев Агапова. Может быть, у него большая семья, ему трудно живется? Хотя что-то не похоже, чтобы он бедствовал. — Знаешь, Агапов, у нас был учитель — Ираклий Гаспарович. По обществоведению. Мы его очень любили, он не был похож на других. У нас с ним были товарищеские отношения. Старший друг — и все!.. Так вот, он приучил нас к спартанскому образу жизни. Когда мы кончали школу, он нам сказал в напутственной слове: у человека все имущество должно умещаться в одном чемодане, чтобы человек не был пленником вещей, чтобы он был свободен как птица. Куда его страна пошлет — на любое строительство! — чтобы туда он ехал охотно, не цеплялся за большие города… Ну конечно, его слова надо понимать несколько шире… Если надо, то ехать еще кой-куда, — и я делаю в воздухе этакий замысловаты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ронически смотрит на меня, скосив левый глаз,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огда жить, работать, если человеку ничег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конечно, надо,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деться, например, тебе не мешает. Симпатичный парень, а ходишь как бродяга. Хочешь, я тебе устрою по дешевке отрез английского шевиота или индиго?.. За полсотню?.. Ходил бы этаким пижоном, все девки загляд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 он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е нужны? Краля всем нужна. У меня одна хорошенькая есть на примете… — Подбросив в последний раз финку, он поворачивается спиной и идет к тр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зубы не заговаривай, Агапов! — кричу я и бегу за ним. — Клади кожу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ожу, Докер! — Он оборачивается и снова подкидывает финку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аршого 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левать на него. Он у меня вон где, должен три сотни, — и он похлопывает себя по подметке. — И ты мой должник, так что молчи. Скажу Гусейну-заде — выгонит с тр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лятая метрика!» — В эту минуту я презираю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точно кто-то толкает меня сзади. Я налетаю на Агапова, пытаюсь схватить его за руку. А он очень даже умело, сильным, но плавным рывком отводит мою руку в сторону, при этом как-то незаметно проведя по ней кончиком финки — от локтя до запя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аженная рука у меня какое-то мгновение чернеет и вдруг, точно препарированная, заливается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м расшумелись? — кричат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имаю голову — в проеме трюма виден свесившийся по грудь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смеется, говорит старш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дурака, хотел испытать: честен или не честен?.. А он бросается на нож, руку вон себе окров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бачев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у меня! Не баловаться ножом. —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дурак! — Агапов прячет нож. Приподняв рубаху, он срывает с пояса три, цвета крови, куска шевро и швыряет на тюки. — Честный дурак!.. Есть у тебя платок? Давай перевяжу. — Смеется. — Неужели ты и на самом деле подумал, что я стану марать руки из-за этого дерьма?.. Эх, Докер, Докер! Плохо ты знаешь Костю Ага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берет у меня платок, крепко стягивает мо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ав ее к груди, я с трудом поднимаюсь наверх. Иду на корму. Здесь ветерочек, легче дышится. Сажусь на круг каната, валяющийся у б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чего Агапову надо было испытывать меня? Сделать своим сообщ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т старшой,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случилось в тр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обенного ничего, — говорю я. — Повздорили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аловаться у меня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тра на часик опоздаю, старшой! Схожу в Мораген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ть с Гусейном-з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етрике. Нехорошо все эт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ереживаешь!.. Не смей ходить туда! Я знаю — и этого достаточно… Экий преступник нашелся в артели!.. Ты забываешь, что я старшой артели, сам являюсь представителем Мораген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равно надо бы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и случае скажу, — уже примирительно говорит он. — Самому Гусейну-заде! Посмеется — и только 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 Мне сразу становится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 Закинув руки за спину, он уходит неторопливым ша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ядя в звездное небо, я стараюсь глубоко дышать и успокоиться.</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 порезанной рукой, как и вчера, я много сегодня не наработал. Хотя это всего-навсего глубокая царапина, но когда мне на спину взваливают четырехпудовый мешок с зерном, эта царапина отдается болью по все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 снова надо идти на перевязку. За час до окончания работы я уже собираюсь в поликли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я выхожу из пристанских ворот — меня через дорогу нагоняет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навливаюсь. Конечно, сразу узнаю девушку. Забыть ее невозможно — «железную Зару»! Она в той же юнгштурмовке, в красном пла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Она улыбается, дружески протягивает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 покаянием ли она пришла? Не просить ли моего посредничества в примирении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говорит с каким-то уп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час я вас поджидаю! Ведь я здесь не знаю никого. А мне так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ей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воего отца тоже не знаете?.. Или позабыли, как он вы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е вдруг вспыхивают и начинают полыхать лихорадочным огнем. Нет, она все така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еще в тот раз объяснила: нет у меня никако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вас тогда привел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сделать его… ради не признаваемого вами отца! — И я делаю шаг, давая ей понять, что торчать посреди улицы нам не очень-то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по-вашему, — говорит она, идя рядом, торопливо раскрывая портфельчик. — Вот, передайте гражданину Саакову. — И она протягивает мне связку ключей. — Скажите ему, что он может вернуться домой, прожить там до моего возвращения. Но пусть за это время сыщет себе квартиру. Я бы это сделала и через кого-нибудь другого из грузчиков, но, к сожалению, кроме вас, никого здесь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на тротуаре, я беру у нее ключи, подкидываю на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вы едете, если это не секрет? Может, он спросит? — Смотрю на нее с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 вздыхает она, — не на строительство Днепрогэса, не на Харьковский тракторный, не на другую стройку пятилетки!.. Просилась, написала десяток заявлений — не пускают, говорят, поедешь с комсомольской бригадой в колхозы Гянджинск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уберем весь хлопок до последнего коробочка! До ноября — дека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рудная это, должно быть, работа, — говорю я. — Много ли соберешь хлопка з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учиться — много. Некоторые собирают по сто килограммов за день. Но для этого надо иметь крепкую поясницу. Ведь все время приходится нагибаться и разгибаться. Кроме хлопка, конечно, мы будем заниматься культработой. Попробуем открыть избы-читальни, провести всюду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оворю я, — это все, должно быть,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условии, если браться за дело с сознанием: это необходимо, нужно. — Она вздыхает. — Не всем же вершить великие дела! Надо делать и простые, маленькие, с реальной пользой для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правы, — говорю я ей, позванивая клю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м это кажется!.. Многие у нас витают в облаках — больше декларируют о социализме и мировой революции, чем трудятся. С наибольшей пользой для дела! — Тут она начинает размахивать своим портфельчиком, как школьница. — Ну,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почему-то не хочется так быстро расстаться с нею. С Зарой интересно. У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ось бы вам сегодня пойти в кино? — вдруг выпал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ит на меня таким испуганным взглядом, точно я ей предлагаю что-то очень не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У меня столько работы! — Она кивает мне и тут же теряется в уличной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я еще стою на месте, а потом направляюсь в сторону поликлиники. Чувствую себя каким-то раздраженным. Не потому же, что Зара не захотела идти в кино? А другой причины как будто бы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я впервые серьезно задумываюсь о себе, несколько заглядывая вперед, размышляю о той «наибольшей пользе», о которой говорила Зара. «А не донкихотство ли мое докерство? Разве там, на Западе, нет своих мальчишек, которые могут совершить у себя революцию без нашей помощи? Откуда тогда берутся красные фронтовики, коммунисты — французские, итальянские, испа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здражением сую ключи в карман. С раздражением думаю о старом Саа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озвращаюсь из поликлиники, наши уже дома. Недавно была почта. Кто читает письма, кто строчит ответ, кто листает газеты. Ищу глазами Угрюмого старика, но его в барак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анивая ключами, я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ребята, куда ушел Са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вечает. Все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ет письмо Киселев, уединившись у окна. Прочтет, посмотрит долгим взглядом на улицу, снова принимается читать.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хожу к нему, кладу рук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лыбаешься? Что пишет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шь ли, — сняли нашего председателя, судить собираются за пьянку и воровство. Срам-то какой, а?.. Пишет вот… прислали на его место мастерового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 — наладятся дела и в вашем колхозе! Вернешься домой,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ладятся! — обрывает меня «С легким паром». — Но я, Докер, насчет того, чтобы вернуться, — сумневаюсь, стало быть. — Вдруг он вскипает: — Чтоб Алешка Зыков снова орал на меня?.. Грозил выкинуть из моего же дома?.. Не-е-ет! — И я вижу давно знакомое мне ожесточение в его сурово сжатых губах. Он отворачивается от меня, давая понять, что не желает дальше вести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человек, а пор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онечно, виднее, — с виноватым видом говорю я и отхожу от него, чтобы больше не гневить. Видать, на всю жизнь обидел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ет письмо Чепурной, прикрыв по привычке левый глаз, поскребывая подбородок, тревожно посматривая на ба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инув ногу на ногу, валяясь на топчане, читает Романтик, но — газету. Я ни разу не видел, чтобы он получал письма. Что — у него нет родных, знакомых? Загадочный он все-таки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меня, Шарков что-то прячет под подушку, потом с равнодушным видом щурит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ин Глухонемой старик, Иван Степанович, сидит надувшись, скрестив руки на груди. Нет ему еще ответа из Москвы, от Калинина. Я встречаюсь с ним взглядом. Он отворачивается, точно во всех его бедах виноват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хожу мимо, спрашиваю у Чеп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было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бе пишут, — отвечает Чепурной и хочет меня обрадовать вестью: — Скоро у нас прибавится народу, легче будет работать. Едут знакомые ст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которые тогда ночью своим ходом пришли?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самые! — Он подмигивае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они едут? — отложив газету, спрашивает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оехали устраиваться на работу в районы. Но, пишут, ничего там нет, вертаются назад. Будут у нас устраиваться грузчиками в артели. Ребята здоровые, хорошие работники. Так-то, товарищ Раман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денут лошадей? — глядя в потолок, спрашивает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лошадей? — Чепурной нехорошо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лушай «каких». Пишут в «Бакрабочем»: «В базарные дни в Барде, Евлахе, Тертере, Агдаме продаются целые табуны лошадей, пригнанных с Дона и Кубани кулаками. То же самое происходит и в Карабахе. За короткий срок здесь на базарах продано несколько сот лошадей». — Он отбрасывает газету в сторону. — Что скажешь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я скажу? — Чепурной опускает глаза — Дошлый народ кулаки, по-нашему — куркули. Что можно порезать из скотины — порезали, что нельзя — теперь угоняют на сторону. Надо же! — Он качает головой и снова нехорошо смотрит на меня. — Нет, наши ребята простые хлеборобы. Простые мужики. Кулак ведь известно какой: пузо вот этакое, лакированные сапожки, обрез под полою. А наши ребята простые мужики. Правда, несогласные с колхозом. Жить будут в единоличестве или совсем уйдут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оворишь, кулак ходит в лакированных сапожках? Пузо этакое? Обрез под полою? Ну, ну, лепи горбатого. — И Романтик снова углубляется в чтени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это он пристал к Чепурному? И чего тот так ненавидяще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орачиваюсь и на этот раз вижу Шаркова, вертящего в руке конверт. Он то подносит его к глазам, то кладет на колени. Неужели «Казанская сирота» получил долгожданное письмо из Татарии и хочет скрыть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хожу к старику. Да, так оно и есть: письмо из Татарии. Но он с большой неохотой показывает его мне. А прочесть письмо… он собирается «как-нибудь в другой раз». Вот тебе и долгожданн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ка полежит в сундучке, — говорит Шарков. — Что с ним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то ничего. Но с тобой — может! — говорю я, садясь рядом на топ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я и год не открывал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совсем хорошо получилось. От брата было письмо. Мать тогда наша по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и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тебя ничему не нау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должно полежать. Грех сразу открывать. Потом — мало что там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с радостью подхватываю я. — Может быть, в нем важное известие? Может быть, родные твоей Зарифы совсем отказываются от подарка, или как там — от калыма? Просят тебя срочно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у татар не бывает, — смеется он. — Ты татар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чу надорвать край конверта, но он с испугом вырывает его из мо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алуй! — Он достает перочинный ножичек и, положив конверт на подоконник, невзирая на свою слепоту, аккуратно срезает край. — Читать здесь не будем, пойдем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ходим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авай сядем на скамейку,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йдем куда-нибудь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на пустырь, где недавно разыгралась памятная баталия с картами и дракой. Садимся в ложб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ру письмо в руки. Пробегаю первые строчки. Но что это?.. Письмо от самой Зарифы, а не от ее родителей, которым я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мешно от каракулей Зарифы. Она, видимо, только еще учится грамоте. Что же она пишет? Что ни за кого она сейчас не собирается замуж, что только недавно вступила в комсомол, что сельская ячейка посылает ее учиться в Каз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на пишет, что если вздумает выйти замуж, то найдет себе более подходящую пару, чем Шарков. Зачем ей дряхлы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а, конечно, поступила опрометчиво — так она могла написать подруге. Шарков сразу же вски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 я дряхлый старик? — Раздается что-то вроде орлиного клекота, он ругается по-татарски. — Еще раз прочти! Давай с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ри повторном чтении до Шаркова доходит смысл письма. Он вырывает его из моих рук, вскакивает на ноги. Водит перед самым носом. Но, конечно, ничего не видит. К тому же он не знает грамоты, ни одной буковки!.. Комкает письмо. Топчет ногами. Отшвыривает в сторону. Ругается страшными татарскими ругатель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успокойся,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ал когда-нибудь — девочка сама решает: выходить за Шаркова или не выходить? Сама пишет!!! — Он потрясает кулаками. — Это все сделали шайтаны-комсом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жаль Шаркова, но и радостно, что так обернулось дело с его сватовством. Не удерживаюсь, чтобы н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мсомольцы. Зачем Зарифе выходить за тебя замуж? Это при старом режиме продавали дочерей. А потом — не такой уж ты и красавец, Шарков. Ты и немолодой. Ты и грамоты не знаешь. Вон сколько у тебя недоста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нская сирота» сердится, говорит, что все это не имеет никакого значения для женитьбы. Он — татарин, а у татар свои обычаи и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оть свою невесту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дин раз видел — она шла за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ей видеть? — Он снова сердится. — Сам говоришь — не красавец, не молодо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м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удивлением смотрю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мог тогда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имает письмо, разглаживает его на колене, сует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ому не рассказывай. А то ребятка зас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яжело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ньги собирать все равно надо. На другой девушке, но жениться все равн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ходит, сгорбив плечи, осторожно переступая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ему вслед. Жалко Шаркова. Вот и сбавили ему на сотню калым! Лучше бы я не писал ему письма в Татарию. Да и ответ бы пусть у него пролежал в сундучке… хоть десять л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щупав в кармане ключи Зары Сааковой, я встаю, иду искать Угрюмого старика. «И куда он запропастился из барака?» — думаю я с раздражением.</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к, выбежав из-за домика охраны, отчаянно машет мне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корее, Гарегин! Случилось чудо! Глухонемой старик заговорил. Тебя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С чего это он заговорил? — кричу 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ответ от Калинина!.. Сам начальник почты принес!.. Правительственная!.. — Романтик пытается бежат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инутку! — Я встряхиваю половичок, взятый у тети Варвары, и с сожалением покидаю этот укромный уголок на пустыре, где в последние дни после работы я так хорошо уединяюсь с этой — будь она неладна! — немецкой грамматикой, во всю глотку твержу вслух немецкие глаголы: вокруг —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живее ты можешь? — торопит Романтик. Он снова пытается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он заговорил? — спрашиваю я, лукавя, и подхожу к нему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и заговорил!.. Прочел письмо да как завопит: «Братцы, есть правда на земле!» — Романтик быстрым шагом уходит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идываю половичок на плечо и плетус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к гудит от громких голосов, шума, смеха, криков. Слышны характерные «ребятка» Ш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я продираюсь к столу, окруженному плотной стеной грузчиков: здесь и наши, и не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меня, Глухонемой старик, Иван Степанович, поднимается со скамейки, дружески треплет меня по спине тяжелой ладонью, потом звонким шлепком по плечу толкает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 герой! Михаилу Ивановичу он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раз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 легкая рука у Гаре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Докер! Башков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молодой, а сооб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лаю вид, что все эти одобрительные слова относятся совсем не ко мне, верчу в руках и так и сяк конверт, весь разукрашенный печатями и штампами, потом уж тянусь к Ивану Степановичу за пись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круг о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арыч, магарыч с тебя, Иван Степанович! Так домой не от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будет магарыч! — отвечает счастливый Иван Степанович. — Будет, товарищи! Раз верх взяла правда — разделю свои небольшие капиталы на две части, одну оставлю на дорогу, вторую пущу на проп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старик! Уважает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оим пир на весь мир! Обмоем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лышать-то хорошо слышишь? — любопытствует Романтик, судя по всему, очень взволнованный происшед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 отвечает Иван Степанович и, как после купания, зажимает ладонями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ускаю начало письма, скорее добираюсь до сути ответа. Вот что пишут Ивану Степановичу из Секретариата Калинина: «…вопрос о Вашем выселении, как и некоторых других жителей Вашей деревни, был снят комиссией еще осенью прошлого года при проверке списка раскулаченных по Крестецкому району Ленинградской области. Так как Вы не пользовались наемной силой, хозяйство у Вас было середняцким, то Вы не подлежали раскулачиванию, а значит, и высе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 дом и приусадебный участок (фруктовый сад) сейчас находятся под наблюдением сельсовета. Как нам пишут оттуда, Вас давно разыскивают по району и области. В сельсовете теперь надеются, что как только Вы вернетесь домой, то возглавите колхозное садоводство; они высоко ценят Ваш опыт, Ваши знания специалиста-сад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ахлынувшей на меня радости я последние строчки читаю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ахают — в который раз, ви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ть правда на земле! — кричит Иван Степанович. — Теперь шабаш, ребята, еду домой. Спасибо Михаилу Ива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магарыч не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водку с селедкой п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у, братцы!.. Обмоем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полтора года человек мотается по свету, не знает: нету за ним никакой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работа — садовод! — говорит Ш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ыльная! Это тебе не цемент таскать!.. — смеется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ть вместо жалкого магарыча — «водки с селедкой» — хорошие проводы подбил Ивана Степановича Угрюмый старик, Сааков. Ошалелый от радости, на все согласный, тот целиком отдался в его опытные руки. А что они были такими, мы узнали очень скоро. И не только по части про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Сааков с того, что первым делом избрал себе помощников. Такая честь была оказана тете Варваре, без которой все равно было не обойтись в его хлопотливых затеях, и мне… как «герою дня», хотя я сразу, конечно, догадался, что нужен ему как «молодой и быстроногий», которого можно гонять по всему городу за каждой мелочью. Так оно 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 воскресенье. Прихватив Ивана Степановича, мы в шесть утра на одном из первых трамваев трясемся на базар. У каждого в руке по земби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кормить-то народ будем? — С озабоченным лицом тетя Варвара наклоняется к нам и на пальцах перебирает все те блюда, которые она могла бы сготовить… будь в общежитии кухня, как у людей, а главное — посуда. Но ни того, ни другого, как известно, в барак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аков слушает ее с загадоч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акое блюдо, — говорит он. — Для его приготовления не требуется ни кухня, ни посуда. Самое сытное и вкусное блю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умал-то? — Тетя Варвара искоса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шашлы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шлычок?.. Не знаю, как насчет сытности-то, но приготовить его — дело нехитрое, — снисходительно соглашается тетя Варвара. — Любая дура с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 мясо жареное? На таких палочках? — Иван Степанович недовольно морщит лицо, чем вызывает негодующие взгляды у сидящих напротив, невольных свидетелей нашего разговора. — Немудреная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удреная, верно, но человек ничего вкуснее не придумал! — Сааков наклоняется к Ивану Степановичу, по старой привычке чуть ли не кричит ему в ухо: — А тебе — еще и память о Баку. (Иван Степанович похлопывает себя по ушам, напоминая Саакову, что он прекрасно слышит. Тот переходит на шепот.) — Приедешь в свои северные леса, спросят: «Был на Кавказе?» — «Был». — «А шашлычок ел?» — «Какой еще шашлычок?» — скажешь. Ну и будут смеяться; про шашлычок весь мир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всплескивает руками сидящий напротив нас грузный человек в чесучовом костюме. — Ничего вам лучше шашлычка не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сидящие слева и справа от него, молча и с достоинством киваю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тепанович с удивлением смотрит на них и соглашается на шашлычок. Ему теперь все равно, что приготовить. Шашлычок так шашлычок! Мыслями своими он уже далеко, дома. Это хорошо видно по нему: вдруг у него становится задумчивым лицо, на все он смотрит каким-то отсутству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Варвара тоже склоняется к шашлычку; для его приготовления и посуды никакой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я подавно, конечно, за шашлычок. Сааков прав: что может быть вку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мы сходим у базара, Сааков тащит нас в мясной 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 бы хоть оглянуться, что делается на базаре-то, — недовольно бурчит тетя Вар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том! — торопит Сааков, Угрюмы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ясном ряду стоит неумолчный крик мясников; наперебой они зазывают покупателей. Мяса много, и, по сравнению с ценами на другие продукты, оно стоит дешево. В деревнях, несмотря на августовскую жару, многие режут скотину, в особенности в районах, где туго идет коллективизация. Спешат до вступления в колхоз отделаться от всякой жи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мы возьмем баранины на шашлычок? — спрашивает Иван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Варвара вопросительно смотрит на Са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и трех килограммов-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 шашлычок? — Сааков останавливается. От негодования даже багровеет. — Первого блюда у тебя не будет?.. Закуски тоже?.. Чем народ кормить будешь?.. Шашлычка должно быть много. По килограмму н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тепанович хватается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руг, разорить меня хочешь? Мне же ведь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роде стона вырывается и из груди тети Вар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глядя на них, весело хохочу. Ай да Угрюмый старик! Силен! Скажи пожалуйста, как он развернулся. Да он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килограмма на человека, — невозмутимо продолжает Сааков, — нужен еще запасец. На запах шашлычка ведь сбежится много всякого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у него за такой особенный запах? — слезливо спрашивает Иван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ой, что любого с ума с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аков толкает нас в одну из лавок, где особенно много мяса. Видимо, только что привезли. И мух здесь меньше, и чище как-то. Он перебрасывается несколькими фразами по-азербайджански с мясником, и тот, взяв топор, широкий, как нож гильотины, начинает кружить у бараньих тушек, натыканных вдоль стены на здоровенные к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 тушку и швырнув ее на колоду, мясник предлагает нам взять ее целиком. Но Сааков отказывается. Он не хочет отходов, просит отрубить ему мякоти и грудинки от разных т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же на шашлычок! — умоляюще прос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колько человек, дорогой? — с удивлением спрашивает мясник, занеся над собой топор-гильотину. — Свадьба гу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летом свадьба? Вот нашего друга провожаем. Едет далеко, на север России. — И Угрюмый старик с любовью треплет Ивана Степанович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кнув, мясник опускает топор, одним ударом перерубая тушку попо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к я самый «молоденький», то мне, конечно, и приходится нести мясо. А его — пудик. Взвалив зембиль на спину, я плетусь за Саа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озьмем луку, — говорит он, ведя нас в овощной ряд, протягивая руку за зембилем Ивана Степ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учок-то зачем? — спрашивает тот, еще не понимая, зачем Саакову понадобился и его зем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шлычок лук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ы думаешь ег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лади килограмм на кило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уку пуд? — Лицо у Ивана Степановича вытягивается от изумления. — Нет, ты меня совсем разоришь перед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уке-то? Чепуха, — машет рукой Са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 распределяется по восемь килограммов в двух зембилях. Один несет сам Сааков, второй — Иван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вану Степановичу уже стало весело от размаха Саакова. И когда мы подходим к продавцу помидоров, то тут он уже сам предл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зять ли нам помидоров пудика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мидоров хватит и пять килограммов, — говорит Сааков. — Их не каждый любит на вер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ец отвешивает шесть килограммов! Помидоры забирает в свой зембиль тетя Вар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емножко возьмем баклажанчиков… — Сааков начинает перебирать син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или шестнадцать килограммов? — Иван Степанович толкает Саакова локтем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рех хватит, — смеется Са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клажаны тоже забирает в свой зембиль тетя Вар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о, лук, помидоры и баклажаны! Дешевле обеда и не придумать, — смеется Са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ходим через весь базар, хотя нам теперь это уже ни к чему, с единственной целью, правда, чтобы сделать приятное тете Варваре. Потом идем к трамвайной о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вернувшись к себе в барак, мы узнаем, с какими хлопотами связано приготовление шашлыка. От этих хлопот мы освобождаем Ивана Степановича. На радостях он направляется в б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ая задача у всех нас — чистка лука. Ведь его, проклятого, целый пуд! Гора! Потом — тысяча других дел: надо достать льда, чтобы сохранить мясо в такую жару, древесного угля для жарения (шашлычок, приготовленный на нем, имеет особый, пьянящий вкус, говорит Сааков), шампуров, посуды, спе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ук, лук!.. Вооружившись ножами, на его чистку выходит вся наша артель, как на аврал. Теперь я очень даже рад тому, что являюсь помощником Саакова: схватив мешок, я бегу за углем в Черный город — подальше от лука! В Черном городе много нефти, ее можно черпать ведрами в любой канаве, но угля нет. Тогда я сажусь в трамвай и снова еду на центральный р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юсь я часа через полтора. Во дворе все еще чистят лук! С глазами, полными слез, сидят вокруг т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 снова поручение! Теперь я еду на Баилов, с запиской Саакова, к его знакомому за шампу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ткрывает дверь высокий плотный грузин. С большой неохотой он достает шампуры и вручает мне их с длинными наставлениями: говорит, что они редкостные и чтобы мы их берегли пуще своего глаза. Да, шампуры у него и на самом деле какие-то редкостные. Таких я никогда не видел. Они, во-первых, луженые (всегда же они черные!), во-вторых, чуть ли не вдвое длиннее обычных шампуров и, в-третьих, по форме своей напоминают рап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 дворе все чистят лук. То один подойдет, то другой, почистит несколько луковиц, прослезится и убежит. Но очищенный лук еще надо нар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я лечу в город! На этот раз за уксусом и пер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ня, оказывается, уже ждут. Говорят, что я очень долго пропадал. Нарезано много лука и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аков начинает священнодействовать. Он кладет в таз толстый слой лука, потом — слой мяса, густо солит, перчит, поливает уксусом и снова кладет толстый слой лука, потом — мяса. И так, пока таз не наполняется до краев. Тут он засучивает рукава по локоть и месит мясо с луком, как т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череди у него еще два больших т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чное веселье царит во дворе за накрытым столом. Гуляют грузчики наши и не наши. Людно и у двух мангалов, где Сааков на рапирах жарит шашлычок. Да, шашлычок у него действительно какой-то особенный, запах его на самом деле может любого свести с ума. И не свел ли уже?.. Вон как брызжут все весельем!.. Хохочут, дурачатся, поют!.. Отчего, на самом деле, такая радость?.. Радуются чужому счастью?.. Или своим надеждам: такое может случиться с каждым?.. Нет, радуются — восторжествовала правда. Обмывают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авда преображает человека. Это я хорошо вижу по Ивану Степановичу. Вон каким он выглядит молодцом! Оттого ли, что сходил в баню, переоделся в обнову: синюю сатиновую рубаху, серые брючки в полоску, хотя и простого материала, в новые сандалии?.. Нет!.. Выпрямил спину, перестал горбиться, скинул груз, что давил его к земле. И грыжа его теперь не так мучает, и припадать на правую ногу он перестал. Вчера вечером я посоветовал ему до отъезда домой лечь в больницу, вырезать ко всем чертям грыжу, — отказался, говорит, не мешает. Съездит за женой, наладит дела дома, потом уж как-нибудь выберется в Новгород; там тоже хорошая бо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ят граненые стаканы, и приглушенно хрустят жестяные кружки, и тосты, тосты, один длиннее другого, произносятся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лаю глоток и с отвращением отставляю кружку. И как пьют такую гадость?.. А вот — пьют! Да еще с каким наслаждением! И за что только не п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у желают стать стро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у — хорошу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ку — поступить на рабф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акову — примирения с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е Варваре — примирения с сыно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атому, новому члену артели, — кон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 скорейшего наступления миров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вижу, что за столом есть и такие, кто не пьет, не ест, кому даже шашлычок становится поперек горла. Не могут радоваться чужому счастью? Не питают никаких надежд в жизни?.. Вон Чепурной — ни с того ни с сего оттолкнул от себя тарелку, резко встал и ушел в барак… А ведь никто его не обидел, никто плохого слова о нем не сказал. Горячится? А с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вонко звенят граненые стаканы, хрустят жестяные кружки. С добрыми пожеланиями прощаются наши грузчики с Иваном Степановичем. Он пьет ничуть не меньше других, но не пьянеет, держится с достоинством, благодарит за добр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друг, распалясь от умиления, от всего праздничного угара, он распахивает ворот рубахи, рассказывает, что думает делать со своим садом по возвращении домой, как он превратит его в колхозный сад: присоединит к нему одичавший, наполовину вырубленный бывший барский сад, который давно превратили пастухи в выгон для скота; прихватит косогорчик у реки; если дадут — заберет и пустырь, раскинувшийся справа от его дома. В деревне будет большой колхозный сад! Он не только будет красивым, не только будет славиться редкими сортами яблок, но еще будет доходным! Да, он знает: колхозу нужны большие деньги на покупку тракторов и других машин, на строительство колхозной усадьбы. В новом саду теперь следует главным образом насадить поздние, зимние сорта яблонь, чтобы по зиме яблоки продавать по выгодной цене в Пскове, Новгороде и в самом Ленинграде! За саженцами сам поедет в Старую Руссу и в Шимск. У него там много хороших друзей-садоводов. Садоводы, известное дело, дружное племя, всегда выручают друг друга, дадут ему саженцы самых что ни на есть лучших сортов яблонь. А может быть, он еще махнет в город Козлов к Мичурину — слыхали про такого знаменитого садовода-опытника? — тот пособит разумными советами, узнает, что затевает такое большое дело для колхоза, даст десяток-другой саженцев «мичуринских» со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Ивана Степановича, я мысленно переношусь на далекий и незнакомый мне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хорошо знаю его сад. Мне кажется, что я в нем бывал десятки раз, мы с ним старые друзья. Я бы его узнал среди тысячи других садов! (Так мне запомнился рассказ Ивана Степановича в ту памятную ночь!) С одной стороны сад огорожен каменным забором, оставшимся еще от барина (забор тогда огораживал барина, а не Ивана Степановича!), с другой — выходит на реку, на поросший кустарником косогор, с третьей — обнесен простым деревенским частоколом, а вот со стороны дома его уже огораживает изгородь из резных плашек, вызвавшая по первому году столько завистливых пересудов, а потом принесшая ему столько горя: плашки-то эти, будь они неладны, были одной из причин того, что Ивана Степановича причислили к богатеям деревни, а потом занесли в список на раскулачивание. А мастерил он эти плашки долгими зимними вечерами сам, от нечего делать, желая сделать свой сад еще крас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мне запомнилась в этом чудесном саду любимица Ивана Степановича — «королевская анисовка». Это дерево удивительно своей плодоносностью: если верить Ивану Степановичу, он собирал с него больше двадцати пудов яблок. Отличается дерево от других яблонь также своей необычной формой. Что же оно напоминает?.. Сложно его себе представить по рассказам Ивана Степановича. Но мне дерево кажется… атлантом. Стоит он по колени вросший в землю, откинувшись назад, чуть ли не касаясь спиной земли (это — основной ствол). И высоко простирает в небо руки!.. Эти могучие руки (два мускулистых, разветвляющихся с боков ствола) о чем-то молят… Вокруг «атланта» Иван Степанович не косит траву, как под другими деревьями, чтобы, падая, яблоки сильно не бились: под ветки ставит частокол подпорок — штук двадцать, а то и более, — чтобы дерево не разломилось от тяжести пл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мнил я у него и другую знаменитую яблоню — «шатер». У этой, в отличие от «анисовки», прямой, как у ели, ствол, что так редко бывает у яблонь. И от самой макушки донизу друг на друга ниспадают длинные, упругие ветки, густо покрытые ябл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у Ивана Степановича в саду яблоня, напоминающая рогатину, есть — и растопыренную пятерню. Много в саду привитых деревьев. На «Интернационале», например, у него растут яблоки десяти сортов, и среди них «иона», каким-то чудом попавшая из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того сада есть еще одна удивительная особенность: он «стучит». Слышали вы когда-нибудь что-либо подобное?.. «Тук-тук! — стучит сад. — Тук-тук-тук!» Это в разных его концах падают яблоки: от ветра, от дождя, просто от тяжести. Но сад от этого не оскудевает. Осенью в нем все равно собирают богатый уро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о мной садится Шарков. Он уже пьяненький. Заплетающимся языком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Ивану Степановичу хорошее письмо написал… Ему и ответ хороший пришел из Москвы… А для меня не мог постараться… А еще говоришь: друг!.. Отказала даже Зари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ему объяснить, что тут никакой моей вины нет, но куда там! Он и слушать не хочет. Все твердит себе: не постарался, не поста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иди-ка ты, Шарков, и выспись, — говорю 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йду! — обиженно отвечает он и в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не приходится выслушивать жалобы тети Варвары на своих сын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сал бы письмишко какое, пристыдил бы их, что ли! — говор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уж мне эти ее сыновья! Я слышать о них уже не могу. Я давно успел возненавидеть их. В моем представлении — это изверги какие-то. Старший — далеко, черт с ним. Но младший, младший, Федор!.. Ведь работает тут, на острове Артема, в каких-нибудь двадцати или тридцати километрах. Мог бы приехать, навестить м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ходят по двое, по трое, и какие-то посторонние. Все больше крестьяне. Это те, что сбежались на запах шашлычка. И все — под хмельком. И все просят, чтобы я помог найти правду. Не думают ли они, что я какой-нибудь там Иисус Христос?</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домой после работы — она была очень тяжелой сегодня, грузили нефтяное оборудование для новых татарских промыслов, — нас у лесной пристани встречает ватага экспедиторов различных торговых контор. Их человек десять, все с портфельчиками; только у одного — желтый кожаный, с монограммой, видимо подарок ко дню рождения, у остальных — замасленные парусиновые. Зовут экспедиторы на «шабашку» выгружать муку, цемент, стекло, подтоварник и еще бог зна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всему, на пристанях и на складах, раскинувшихся по берегу до самого Черного города, за последние дни накопились сотни неразгруженных вагонов, и экспедиторы сегодня не будут скупиться на оплату. Штрафы ведь им обходятся намного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они не торгуются, соглашаются на любые условия, торопливо уводят грузчиков, боясь, как бы их не перехватил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з шабашников на пустыре остаемся только мы с Шарковым. Он толкает меня в бок,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гда мы поправим наши дела!.. И больше не будем играть в карты. — Тут «Казанская сирота» в адрес «одесских шахтеров» пускает смачное руг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хожу в сторонку и покуриваю себе, а он бойко переспрашивает экспедиторов, что у них за груз, где находится, как далеко его носить от вагонов, запрашивает за вес немыслимую цену. Наконец с обладателем желтого портфеля с монограммой он сговар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вслед за экспедитором. У него очень благообразный вид: он никак не похож на своих собратьев — портовых пройдох-экспедиторов. Видимо, в недавнем прошлом не то присяжный поверенный, не то какой-нибудь трестовский спец. И на профессора он смахивает — пожалуй, больше всего на профессора. Уж очень у него добротный, из толстой кожи портфель с монограммой. Плюс к этому — бородка, шевелюра, чесучовый пиджак. Определенно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снова толкает меня в бок,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и, пошли разгружать муку и доски. Заработают по пятерке на брата. А мы с тобой сразу загребем по мешку ден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забор склада. Вот и ворота, калитка. Входим во двор. Посреди стоят два пульмановских вагона: один пустой, другой с гру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нская сирота» откатывает дверь вагона, и я вижу: от самых дверей он плотно забит бочарной кле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совесть набит вагон, — говорю я и почтительно обращаюсь к «профессору»: — Интересно, сколько здесь может быть тонн клепки? — Вопрос мой имеет не столько риторический, сколько практический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откашливается, поскребывает свою бородку и, скосив на меня один глаз, лениво цедит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е дело, пульман набивают и на тридцать, и на шестьдесят тонн. Но играет, конечно, роль и характер г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ер «профессор». Не ответил на м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смотрит на меня с таким недовольным видом, точно хочет сказать: «Ну какое твое дело, сколько тонн в вагоне клепки? Какое значение это имеет сейчас?.. Что ты портиш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имаюсь в вагон, беру в руки одну клепку. Она метра полтора длиной, тяжелая, что камень, весит, наверное, не меньше пяти-шести килограм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идимо, не меньше пятидесяти тонн, — осторожно и деликатно говорю я, чтобы, не дай бог, не обидеть «профессора». — Вы сомневаетесь? Тогда, будьте добры, посмотрите в накла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снова покашливает — благородно, отвернувшись! — и признается самым неожидан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вас, чертей, обмануть трудно. Дошлый народ! Чистого груза здесь и на самом деле около пятидесяти то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пять тонн на брата? — Я невольно свищу и спрыгиваю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то и деньги немалые! Шутка ли сказать — заработать за вечер месячное жалованье! — Теперь свистит «профессор». — Вы мне подпишете расписку на сто пятьдесят рублей, я заплачу вам сто двадцать. — И он весь расплывается в угодливой улыбке, глаза так преданно, по-собачьи смотрят. — Вам по шестьдесят на брата, мне — тридцатку детишкам… (на молочишко?.. Нет) на какао и черную ик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да «профессор»! А я-то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охотно соглашается на условия экспеди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алуй, Гарегин! — Он толкает меня в бок. — Так везде пишут. — Ему не терпится скорее приступить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 Шарков, нам вдвоем будет трудно, — предупреждаю я его, со страхом глядя на раскрытую дверь вагона, на стену клепки. — Шутка ли сказать: пятьдесят тонн! Это же три тысячи пудов!.. Я бы еще кого-нибудь позвал в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Что же тогда мы заработаем?.. Никого не надо! Сами выгрузим! — Он ловко карабкается в вагон, шарит рукой поверху клепки и с разлету сбрасывает первый ряд на землю, за ним — второй и третий. Это удается ему легко, благо первые ряды сложены не до самого вер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черт! — кричу я ему. — Давай пока это сне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брасывает еще один неполный ряд, спрыгивает на землю, и мы начинаем чуть ли не бегом носить клепку к забору, складывать в поленницу. Размышлять нам больше не о чем и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те, ребята, — уходя к себе в конторку, напоминающую собачью конуру, как бы между прочим говорит экспедитор, — произвести расчет с вами могу только за полностью выгруженный вагон. Чтобы не было потом никаких недоразум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ова его как-то скользят мимо моего сознания, да и Шарков не придает им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дело теперь знай себе носи и носи клепку, не мешкай, не отвлекайся на разговоры. Сорок шагов — к поленнице, сорок —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к полночи выгрузим вагон? — спрашивает Шарков, когда мы заканчиваем уборку сваленной кл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до бы, — отвечаю я и лезу в вагон. Теперь моя очередь разбирать кл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е так легко сделать. Клепка сложена до самого верха. Неизвестно, как к ней подступиться. Ведь не разбирать же ее по одной штуке! Тогда нам вагон и за месяц не выгрузить. Да и рост у меня совсем не богатырский. Видимо, остается один выход: валить клепку, как это делал Шарков, а потом класть ее в дверях вагона концами вперед, чтобы удобно ее было брать сниз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валить? Я пытаюсь подступиться к клепке и так и сяк, и ничего у меня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тихоньку выдерни снизу одну, остальные сами повалятся, — говорит Ш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последовать его совету, но на меня угрожающе смотрят верхние ряды. К тому же клепка так просто не выдергивается. Видимо, ее надо выдергивать сильным рывком, а не осторожным оттаскиванием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напружинившись, не сводя глаз с верха, я осторожно нащупываю внизу конец клепки, коротким рывком отвожу ее в сторону и отбегаю назад; снова отвожу ее в сторону и отбегаю назад; и только при третьей попытке выдергиваю клепку изо все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сь ряд с грохотом валится вниз. Я едва успеваю отбежат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совсем и не страшно, Гарегин, — говорит Шарков. — Ты складывай клепку в дверях, я буду носить. Потом я полезу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и делаю. Складываю по четыре штуки вместе, кладу их рядышком, потом снова с большой опаской валю следующий ряд. Но третий ряд дается мне труднее, он плотный, на совесть сложенный, одна из клепок отскакивает в сторону и сильно ударяет меня по левому плечу, и я с минуту стою с онемевше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меркается. Вскоре становится совсем темно. Посреди двора горит одна-единственная угольная лампочка, еле-еле освещая наши поленницы. Складывать клепку становится труднее. Поленница получается кособокой, и все мои старания выправить ее ни к чему не прив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иношу новую порцию клепки, поленница у меня с грохотом валится на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у тебя? — кричит мне Ш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ртова поленница с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сторожнее складывай! — орет он на меня, но прибегает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чинаем торопливо разбирать и заново складывать поленницу, потом вместе идем разгружать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нторки, насвистывая, выходит экспедитор, несет нам зажженную «летучую м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шаю лампу посреди вагона, в ярости подхожу к клепке, резким рывком выдергиваю одну снизу и быстро отскакиваю в сторону. Чуть ли не одновременно валятся три или четыре 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молодец! — хвалит Шарков. — А ты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вляю его подносить сваленную клепку к дверям, а сам прыгаю вниз и начинаю носить и складывать новую, четвертую полен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бота у меня продвигается медленно, да и носить становится труднее: ноги не слуш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ая поленница, хотя и поднимается все выше от земли, но так медленно, что у меня вскоре пропадает всякая охота работать. Я лезу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м, кажется, не выгрузить этот чертов вагон! — говорю я, садясь в дверях и закуривая. — Может, броси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 испуганно отвечает Шарков. — Разве начатую работу бросают? Считай, по десятке уже за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ымя папиросой и глядя на черную стену клепки, возвышающуюся до потолка справа и слева от дверей, я убеждаюсь, что если мы вдвоем и неделю будем выгружать, то и в этом случае нам вагон не выгру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зовем в компанию экспеди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молчит, но с яростью хватает с пола охапку клепки и швыряет ее рядом со мной в дверях. Навалив кучу, он говорит, тяжело дыша от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шел с ума, До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ошел, Шарков. А позвать —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ует мне под нос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дам —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какиваю на ноги, отталкиваю его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жадюга ты, Шарков!.. Ладно, заплачу ему из своей пол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Докер… Кто же делится зарабо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сожалением смотрю на него. Чувствую, что вдруг что-то надломилось у меня внутри. Я всегда его жалел — старика несчастного, полуслепого, а он, оказывается, может быть вон каким, потерять рассудок от жа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ыгиваю и иду к конторке. Стучу в окно. Вижу: экспедитор поднимает голову с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случилось у вас?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шь ли к нам в компанию? — Плевать мне на его профессорский вид! — Втроем веселее было бы работать,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ит, пот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часок-другой могу поработать. Двадцатку отва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алим, — говорю я. — Нам и по пятидесяти рублей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дитор выходит, переодевшись в черную спецовку, мы идем к вагону, он берет наплечную подушку Шаркова и по моему примеру начинает носить клепку. Но вскоре отбрасывает с кучи четвертую клепку. Ни я, ни Шарков ничего ему не говорим. Ладно, пусть носит хоть по три клепки, это тож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отбрасывает и третью кл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 в этом случае молчим. Ладно, гад, носи хоть по две шт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ходив еще несколько раз, экспедитор хватается за поясницу, ст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ох, кажется, повредил себе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ов 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брат, знать, как грузчику дается ден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наю, — отвечает экспедитор и снова берет на плечо две клепки. Но, вернувшись, посылает нас ко всем чертям, швыряет подушку в вагон и уходит к себе в конт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мы остаемся с Шарковым вдвоем… и это его ра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яжелее и тяжелее носить мне клепку. Иду я медленно, еле передвигая ноги, точно они свинцовые. Я теперь тоже беру на плечо не четыре, а три клепки, но это не меняет положения. Все равно тяжело. Видимо — сильно устал з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е же бросим эту проклятую клепку? — говорю я Шаркову, вернувшись к ва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 Шарков чуть ли не бегом подносит к дверям все новые и новые охапки клепки и далеко выдвигает их из вагона. — Как перевалим за половину — веселей пойдет у нас работа! Потерпи немного, До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ыгивает на землю, и мы снова начинаем вместе носить клепку к поленнице. Но работаем молча, с какой-то отчужденностью. У меня никакого желания заговори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чаю, что и он устал, идет шагом, а не бежит, как раньше, часто спотыкается на ровном месте: ведь в такой темени он совсем ни черта н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воя очередь лезть в вагон! — Шарков садится отдыхать, привалившись к поленнице. Он тяжело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вместо того чтобы идти к вагону, направляюсь к конторке, стучу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может, заплатишь нам половину? — кричу я экспедитору. — Вагон нам целиком не выгру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дитор выходит из конторки, долго чмокает губами, точно обсасывает вкусную косточку,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прав не имею. Я предупреждал! Не выгрузите — дело ваше. Оформить расписку на половину работы никак не могу… Сам тоже остаюсь на бо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насчет какао и черной ик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вечает. Только с достоинством покаш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ам все-таки быть?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же ваша забота! — Он уходит к себе. Дверь захлопывает с силой. Даже позванивает стекло в ок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вращаюсь к Ша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аботать я больше не буду, — говорю я ему. — Не могу.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акивает, пытается уговор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потерпи, Докер! Скоро уже перевалим за половину. Там дело пойдет к шабашу… Разве тебе деньга не нужна?.. Сам говорил: товарищам над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 чем меня взять! Рассказывал я ему как-то о ребя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ав, надо послать им немного деньжат. В особенности — нашему Сашко Синегубу, в Донб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вот видишь! — радуется он. — Твой Сашко сидит без работы, ему кушать нечего, а ты не хочешь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у в другой раз. С получки! — Я твердо стою на своем. — Клепку носить больше не буду. Не могу.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кову никогда не хочешь помочь. А еще говоришь: «Казанская сирота» — друг мне! — И он снова высказывает свою обиду (не забывает же!): — Вон Ивану Степановичу какое хорошее письмо написал! Калинина разжалобил!.. А мне даже Зарифа от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равно клепку я больше носить не буду.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е последнее слово? — с угрозой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ш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угает меня по-татарски, пот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Докер. Ни копейки тогда не получишь от меня. Сам выгружу. Один. Ты Шаркова еще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рузишь — за месяц?.. За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 — к утру выгружу! — вдруг в ярости кричит он, толкает меня в спину, чтобы я скорее ушел, и карабкается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ог с тобой! — говорю я и направляюсь к кал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раздается дьявольский смех, потом я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здорово будет! Шарков один заработает сто двадцать целковых! — И на радостях он во всю глотку запевает своего «мордвина». Ну и жаден же черт! Ох и жа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 помощью «мордвина» он может столкнуть с места пульмановский вагон, то почему бы ему одному и вагон не выгрузить?» — размышляю я, открывая калитку, и, закинув наплечную подушку за спину, ощупью направляюсь берегом в сторону общежития. Удивительно темна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 же время меня мучает совесть: оставил товарища одного. Нехорошо!.. Дойдя до складов Азнефтесиндиката, я останавливаюсь, потом поворачиваю обратно. Но мне с трудом дается каждый шаг. Я еле передвигаю ноги. Не свинцом ли они на самом деле нал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м я не смогу помочь Шаркову, — признаюсь я себе в отчаянии. — Мне бы сейчас только добраться до своей к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я ощупью двигаюсь в сторону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уже первый час. В бараках полумрак, горит только лампочка над столом, обернутая обуглившейся газ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топчаны. Наши все на месте. Успели поработать на шабашке и спят. Счастли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ит только Чепурной. Глаза у него широко открыты, он смотрит в потолок, о чем-то мучительно думает. Заняв топчан Ивана Степановича у окна, он точно перенял и его привычку: тоже не спит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имаю рубаху и тут только чувствую пронизывающую всю спину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заработал? — спрашивает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киш с маслом! — зло отвечаю я ему и раскрываю постель. Накрывшись с головой простыней и уже засыпая, я почему-то вдруг вспоминаю Ивана Степановича, его памятные проводы, думаю: «Как он доехал до места? Как его встретили в деревне? В каком виде он нашел свой знаменитый сад? Целы ли его яблони — «атлант», «шатер» и другие? По-прежнему ли «стучит» сад — скоро ведь время уборки уро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вздыхает Чепурной,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шь, До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ле ворочаю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дадут послабление хлеборобу? Или покрепче закрутят г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меня уже нет сил ответить ему, я засыпаю. Сквозь сон я слышу голос Романтика — он отвечает за меня Чепур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ороб-то, видишь ли, бывает разный. Тебе — покрепче закрутят гайки. И законтрагаят. Знаешь, что такое контраг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оварищ Раман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чи я просыпаюсь от диких криков. Сажусь в постели. В разноголосице мне слышится имя Ш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брасываю простыню, в одних трусах бегу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жу экспедитора конторы, «профессора», у которого мы с Шарковым разгружали бочарную клепку: он отбивается от гневной толпы грузчиков артели Вени Косого. Они, видимо, только пришли с шабашки. Из наших там полураздетые Киселев и Са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же догадываюсь, что́ могло произойти, и, расталкивая стоящих впереди, прорываюсь к экспедитору, кричу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Шар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бросается ко мне с радостным воплем, как к р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Вот этот! Он все может подтв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лучилось с Шарковым?! — ору 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 экспедитора точно отнимается язык. Он всхлипывает и, размазывая слезы по щекам, начинает что-то бормотать в свое оправ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чаюсь взглядом с Кисе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било «Казанскую сироту»! — кричит мне Киселев. — Нешто н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о, убило! — бормочет экспедитор, вытирая рукавом заслюнявленный рот. — Выдернул неосторожно клепку, вся стена и повалила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убило?! — кричу я на него с такой силой, что у меня перехватывает дыхание и звенит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совсем, — теперь уже громче всхлипывает экспедитор. — Доктора были…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сего начинает бить озн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мы стоим, как истуканы! — орет Киселев. — Айдате, ребята,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росаются одеваться. Бегу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там? Что за шум? — приподнявшись в постели, спрашивает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Шаркова убило! — ору я, дрожащими руками натягивая на себя рубаху. — Неосторожно выдернул клепку, вся стена и по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произносит он и поворачивается на друго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верях стоит Киселев, тороп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ребята, поторапливайся!</w:t>
      </w:r>
    </w:p>
    <w:p>
      <w:pPr>
        <w:pStyle w:val="Level2"/>
        <w:rPr>
          <w:rFonts w:ascii="Times New Roman" w:hAnsi="Times New Roman" w:cs="Times New Roman"/>
          <w:color w:val="auto"/>
        </w:rPr>
      </w:pPr>
      <w:r>
        <w:rPr>
          <w:rFonts w:cs="Times New Roman" w:ascii="Times New Roman" w:hAnsi="Times New Roman"/>
          <w:color w:val="auto"/>
        </w:rPr>
        <w:t>ЧАСТЬ ЧЕТВЕРТАЯ</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мог подумать, что «Дело глухонемого» так поднимет меня в глазах наших артельщиков. Уже давно уехал Иван Степанович, а мне и по сей день многие приветливо улыбаются, за исключением Агапова, конечно, — он всегда смотрит волком — да, может быть, еще Чепурного — этот, наоборот, отводит глаза. Спрашивают, когда мы приходим на пристань, на какую я хотел бы стать работу: на укладку, подъемку или на носку груза? Раньше не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бщежитии — кто отсыплет мне горсть изюма, кто сунет в тумбочку связку воблы, кто предложит дорогую папир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людям делать добро. Люди это ценят. И сами стараются делать добро. Добро — рождает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обращаются ко мне за помощью и советом. Даже из других артелей — некоторых я вижу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ие человеческие судьбы проходят передо мною! Кому бы только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ечера у меня теперь заняты тем, что я пишу письма, заявления и еще бог знает что. Даже в «Пролетарий» некогда сбегать. А там, говорят, идет «Тарзан» в шести сер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пытаются мне делать подарки — натурой и деньгами. Смешно! Один из грузчиков артели ударников Гаджиева принес мне даже… горную косулю, от которой, конечно, я отказался: куда ее мне, где держать, чем кормить? А написал я ему всего-навсего заявление в суд. Но по стечению каких-то обстоятельств это заявление сделало свое дело в судебном процессе, и грузчик получил крупную сумму: ему полагался отпуск за трехлетний срок работы у какого-то час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штука грамота, — говорит мне Угрюмый старик, Сааков, садясь рядом и наблюдая, как я вожу пером по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лаю я совсем несложную работу: внимательно выслушиваю просьбу просителя, потом его подробный рассказ о деле, и все это добросовестно перевожу на листки тетради. Правда, иногда кое-что добавляю от себя, какие-нибудь там жалкие слова или лирическое отступление. Все это напоминает мне классные сочинения по литературе. Но здесь — интереснее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меня наследственное, — говорю я. — И дед у меня всю свою жизнь писал письма и всякие прошения. Он был сельским пис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должен помочь в одном серьезном деле, — говорит Угрюмый старик, переходя на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кончу начатое, потом займусь твоим делом, — отвечаю я ему, уверенный, что он затевает что-то против дочери. Наверное, хочет написать в комсомольскую яч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гу тебе! Палец о палец не ударю! Строчки не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что, имея ключи от квартиры, Сааков не переезжает домой. Видимо, он думает даже надолго обосноваться в общежитии. Не зря же он недавно привез из дому корзину всякой посуды и тюфяк. Не бежит ли он от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он стал замкнутым Угрюмым стариком. Лицо у него опять почернело, как головешка. Перестал бриться. Не повлиял ли на него отъезд Ивана Степановича?.. Потом — он лишился второго своего кореша, Шаркова, с которым любил поболтать вечерами, посидеть на бережку. Да, Шарков, Шарков! Трудно примириться с его нелепой смертью… Погиб из-за своей жадности, из-за денег, которые вряд ли уже могли что-нибудь изменить в его трудной жизни. Неужели нашлась бы другая девушка вместо Зарифы, согласилась бы она выйти за него замуж?.. Как сильна, оказывается, власть денег! Странно, что я этого не чувствую, они мне безразличны, нужны мне только для самых необходимых расходов. Говорят, это от молодости.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ечером все обитатели нашего общежития уходят на концерт в клуб Каспийского пароходства. Пригласили наши шефы, мор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меня в бараке остаются Угрюмый старик, Чепурной и Конопатый. У каждого из них, видимо, есть какие-т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атый лежит на топчане и как будто бы пытается заснуть. Но он то и дело ворочается с боку на бок, и койка под ним все время скрипит. Это бесит Чепурного. Он всегда чрезмерно возбужден. Минуты не может спокойно посидеть на одном месте. Все его разд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рной раз просит Конопатого не скрипеть койкой, второй, третий, а потом подходит к нему и дает тумака. Тот вскакивает и отвечает тем же. Завязывается драка. Оба валятся сперва на койку, потом —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Сааковым бросаемся их разнимать. Прибегает на крики и тетя Варвара. Но Чепурной дерется с такой злостью и отчаянием, что мы с трудом отрываем его от Коноп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атый ложится обратно на свою койку, — теперь, правда, он лежит спокойно. Чепурной, задыхаясь от бешенства, носится взад и вперед по бараку. Вот падает ведро, и он поддает его ногой. Ведро с грохотом катится меж топч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Варвара замахивается на Чепурного тря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очумел, окаянны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шла ты, бабка… — отвечает ей Чепурной и, ударом ноги раскрыв дверь, выбегает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е с изумлением переглядываемся. От Чепурного матерной ругани никогда н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 самом деле он у вас очумел-то? — спрашивает тетя Вар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атый приподнимается на своей к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на работе был сегодня такой. Со всеми ругался, ко всем лез в драку. Они-то, — он кивает на меня с Сааковым, — работали на палубе, а я с ним маялся на укладке в трюме. Думал — зашиб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Варвара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ведь от злости!.. Господи, что деется с людьм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екладывая из руки в руку тряпку, семенит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самом деле — что делается с Чепу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ется и с Конопатым? Тоже ведь какой-то очумелый сегодня. С утра все ходит-бродит вокруг меня. То ли собирается что-то сказать, то ли чем-то оглушить. Тоже ведь не зря не пошел в Клуб моряков. А готовился за неделю!.. В клубе должно быть весело: большой концерт настоящих артистов, потом — самодеятельность, потом — новая кино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му нужно, Конопатому? Но меня от размышлений отрывает Угрюмый старик, Са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ихо, не займешься, Докер, м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тоской смотрю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хотел в тишине написать письмо, потому не пошел в клуб. Не вышло!.. — Смеюсь: — Ладно, отец, садись рядом,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ается,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это. Думаю: сам тоже не пойму, посидим вдвоем, чайку попьем, ты и поможешь мне. До концертов л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осит кипу тетрадей, перевязанную бечевкой. Неторопливо развязывает узелок, раскладывает тетрадки на столе. Они у него все пронумер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ело государственное, и я хочу, чтобы ты проникся к нему… уважением и серьезностью, что ли? — говорит Угрюмый старик, садясь напротив меня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любопытством смотрю на него. О чем-то мудреном говорит он. Оказывается, совсем не о дочери у него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осто страшно приниматься за такое «дело», — говорю я. — Я же не Народный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чего. Комиссаром ты еще будешь! А страшиться тебе тоже нечего. Парень ты грамотный. Потом — складно пишешь. Вон как разжалобил Калинина!.. А ведь ему пишут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 чем ты просишь,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шу. Я хочу быть полезным человеком. Не только мешки та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его я вижу отчаянную реш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ская мешки, ты уже делаешь полезное дело,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ждый дурак может, — перебивает он меня. — Я думаю о большой поль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 полезным? — Я уже чувствую себя заинтригов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ветах. Вот прочти тут! — Угрюмый старик берет тетрадку и, послюнявив палец, перелистывает ст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браться в его каракулях, конечно, не так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отец, ты про все это расскажешь своими словами? Я и так пойму. — Я возвращаю ему тетр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я столько вечеров трудился? Такой молодой, а уже нетерпеливый. Эх, молодежь, молодежь! Плохо понимаете стариков. Даже родная дочь не понимает!.. Ну, ладно, слушай, — и он отодвигает свои тетрадки в сторону, кладет руки на стол, внимательно их рассмат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локачиваюсь на стол, весь превратившись в слух. Конопатого не слышно. То ли заснул, то ли, затаив дыхание, прислушивается к нашему разговору. Койка его — за моей спиной, его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аков собирается с мыслями, ворочая на столе свои руки. Они у него напоминают корни дерева. Жилистые, узловатые с вздувшимися в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он какое дело, Докер. В стране у нас завелось много служащих. Все ходят с портфелями! Человек с портфелем съедает половину государственных денег. А польза?.. Ведь немного пользы от бумаги, не правда ли?.. Потом, как бы плохо служащий ни работал, ему все равно идет жалованье. Зачем ему думать, зачем искать, зачем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предлагаешь, отец? — нетерпеливо спрашиваю я. — Работать ему 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есплатно. Во всяком деле должна быть заинтересованность. Всюду надо ввести сдельную оплату. За примером далеко ходить не надо. Вот мы работаем, и сдельщики работают. Кто больше делает? Сдельщики! В три-четыре раза! А почему? А потому, что за это они больше и получают. Понимаешь, о чем я говорю?.. Ну, а жалованье — совсем уж убивает торг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я слышал про все это? Ну да, разговоры на эту тему часто у нас во дворе любил вести наш сосед, кабатчик Нерсес Сумба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юмый старик продолжает развивать сво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брики, заводы, промыслы, шахты, конечно, должны принадлежать государству. Тут никто не может спорить! Я и раньше, еще при царе, был против частной собственности. Крупной, конечно. Большая оптовая торговля тоже должна принадлежать государству. Но всякую там мелочь надо оставить частнику. Иначе некому будет думать о людях. Я говорю о кебабных, пивных, часовщиках, лудильщиках. Государству заниматься мелочью некогда и не очень интересно, маленькие доходы. Государство занято большими делами. Пятилетку выполняет! Строит Днепрострой! Строит тракторный завод! Все это хорошо. А кто будет думать о человеке!.. Вот тебе, скажем, надо подбить подметку. Оторвалась подметка!.. Куда ты пойдешь? В артельную мастерскую?.. Но там эту пустячную работу тебе сделают через три дня. А частный сапожник подметку прибьет при тебе же!.. Тебе хорошо, ему хорошо. Или, скажем, ты захотел пива с горохом. В государственной пивной продают пиво, но нет гороха. А почему — нет? А потому, что заведующему неинтересно возиться с горохом. Для него это лишняя обуза. А частник не ленился. Он думал о людях… Но не стало частных пивных — не стало и гороха. Понимаешь, о чем я говорю?.. Ты лишился гороха, заботы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отец, у частника такая уж трогательная забота о людях?.. Я вот некоторое время работал в «Поплавке» — была такая пивная у нас в доме, где я жил. Хозяин мой, Нерсес Сумбатович, тоже «заботился»: завел в пивной заедки — горох, воблу, черные сухарики. А для чего? Из любви к посетителям?.. Ему было плевать на них, он даже пиво разбавлял водой! Заедки ему нужны были, чтобы пригвоздить, как он говорил, посетителя к столику. Чем больше посетитель съест гороху или сухариков, тем больше выпьет пива. А чем больше выпьет, тем больше у хозяина будет дохода. А ты говоришь о «з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быть, пример с горохом и не совсем удачный. Но одно я знаю: только в союзе государственного и частного капитала — знаешь, как Серп и Молот? — страна может идти вперед, строить новые заводы, развивать свою торг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у тебя не просто советы, а целая политическая программа, отец,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про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все, что ты говоришь, — основа нашего спора со всякими уклонистами. Разве не читаешь в газетах? Мы, например, это недавно проходили в школе на уроке обществ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кажется ли тебе, Докер, что мы раньше времени свертываем нэп? Ленин, говорят, рассчитывал его на мног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знаю на этот счет, что ему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могу оформить твои мысли в виде письма. Но согласи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шь!..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оюсь, но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все частники — жу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наверное, моя Зарочка сказала? А работники кооперации? Слышал про их судебные проце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 там есть жулики. Но это потому, что в кооперации пока работает много бывших частников. Вот вырастут у государства свои кадры торговых работников, тогда они всех и заменят. Тогда не будет жу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в это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 все веришь!.. Ох, Гарегин, тяжело тебе будет жить на свете!.. Когда будешь в моем возрасте, вспомнишь наш сегодняшний разговор, скажешь: неглупые вещи говорил Са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я вам в писари, что ли, нанялся?.. Пошли вы все… ко всем чертям! — вдруг почему-то взрыва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юмый старик с изумлением смотрит на меня. Говорит наста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 когда тебя принимали на работу, я тебе помогал. Я думал — ты взрослый человек. А ты мальчишка! — И он начинает по номерам складывать свои тетр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какиваю со скамейки, пытаюсь в бешенстве наговорить ему кучу гад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опереж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шь, вспомнишь наш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в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гда я буду в твоем возрасте, пожилым человеком, мне будет плевать — кто заботится о мелочах, кто стоит за при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сорок семь лет — уже пожилой, старый человек? Видишь — крепко еще стою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то думал, что ему около шестидесяти! Никогда толком не могу разобраться в возрасте людей. Всегда оши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нув рукой на Саакова, я вылетаю из барака,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рту! Никому ни одной строчки!» — Сунув руку в карманы, я иду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издалека подмигивает маяк на острове Нарген. Прохладой и порывами ветер встречает море. Видимо, норд уже кружит где-то посреди Кас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жусь у самого края берега. Смотрю на воду. Она густая, черная, тяжело переливается при свете пристанских огней рыбного холодильника. Интересно бы знать, какой толщины слой мазута у берега? То-то без всякой охоты подходят сюда грузовые и пассажирские пароходы. Горе для боцманов! Горе и для матросов! Им долго потом приходится подкрашивать белилами корпус па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ая способность у Каспия: своей воркотней у прибрежных камней успокаива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разобраться в происшедшем. Отчего я взорвался в разговоре с Угрюмым стариком? Откуда у меня эта раздраж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но догадываюсь: оттого, что не сумел как следует ему ответить. От неверия старика в нашу жизнь. От желания повернуть ее назад, к старому. От неверия в людей. Нет, не зря его Зара, кажется, воюет с ним, не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я слышу вкрадчивые шаги. Оборачиваюсь — Конопатый!.. Вбираю голову в плечи. Его угрюмый вид всегда внушает мне страх, хотя у нас никогда не было никаких столкновений и бояться мне как будто бы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ится рядом. Не сбросит ли он меня в воду? Тут, кричи не кричи, никто не прибежит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со страху завязать с ним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спится тебе? —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грюм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кажется, хотел у мен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ен ли ты? — через некоторое время спрашиваю я, уже уверенный, что сейчас он или оглушит меня чем-нибудь тяжелым, или сбросит в эту покрытую толстым слоем мазут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зловеще переливается внизу. Волны уже с силой бьют о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атый продолжает угрюмо молчать, вперив взор в далекие огоньки на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 решил заменить Ивана Степановича, Глухонемого старика? — уже в отчаянии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едь, Докер, нашел твои сапоги, — вдруг, шмыгая носом, все глядя на далекие огоньки, произнос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шел ли он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сапоги, — в замешательстве говорю я. — Ты о чьих же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ведь — о твоих! — Он сильнее шмыгает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Где же ты их мог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х украл у тебя. — Шмыг, шмыг носом. — Думал — не выдержу эту проклятую работу, подамся на Волгу. — Шмыг, шмыг носом. — Денег не было на дорогу. — Тут он вытирает ладонью глаза. — Но привык, как видишь, работаю не хуже других. Да и денег поднакопил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очему он целый день преследовал меня! Вот чудак — все не решался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сеняет мысль: не из-за украденных ли сапог тогда в споре с Романтиком он поперхнулся на горьковских словах: «Человек — это звучит го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ты спрятал сапоги? Мы перерыли весь барак,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знакомого, в Черном городе. Одним словом… — Он снова шмыгает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бы пер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уж, — говорю я Конопа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словом, если спросят, скажи, подкинул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 облегчением говорю я. — Я уже давно забыл пр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Сколько из-за этих сапог было шуму и гаму. И так просто на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ь заговорила? — сквозь шум набежавшей волны кричу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и, наверное, н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ал. — Достает папироску, протягивает мне, берет себе, чиркает спичкой. — Как же это воры живут воров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наверное, не переживают. Вроде как работа. Как мы таскаем всяки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очередная волна накатывается на прибрежные камни, а потом с такой силой бьет о самый берег, что мы еле успеваем вскочить на ноги и убежать от бры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див по берегу, мы с Конопатым возвращаемся в общежитие. Там по-прежнему тихо и пусто. Чепурной спит, накрывшись с головой плащом. Угрюмый старик, Сааков, сидит у окна и чаевничает. У него свой чайничек для заварки и чайничек для кипятка, своя сахарница с мелко наколотым сахаром. Рядом лежат щипчики. Как бы мелко ни был наколот сахар, перед чаепитием он все равно крошит его еще на более мелкие кусочки. Это ему доставляет большо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ет старик из блюдца, мелкими глотками, аппетитно чмокая губами, отвернувшись от всех на свете. Спина у него в эти минуты выражает полную независимость и покой. Старик глух и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окном вовсю уже бушует норд, швыряя в стекла горсти крупного песка, и сиротливо мечется на макушке столба одинокая угольная лампочка.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атый вытаскивает из-под своего топчана большой сверток, смотрит по сторонам, на цыпочках подходит к моему топчану, сует под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в друг на друга, мы почему-то смеемся. Но тихо, прикрыв ладонью рот. Потом садимся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аков не оборачивается. Я думаю, что он не обернулся бы даже в том случае, если бы общежитие начало гореть. Чаепитие для него — священноде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ется тихий стук в крайнее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атый вздрагивает, потом медленно оборачивается. Я вижу у него ужас в глазах, как когда-то у Глухонемого старика, Ивана Степ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хожу к окну. Приоткрываю одну створку. Вижу всадника. Узнаю его. Это — вожак, тот самый Павло. Он весь в пыли. И лошадь у него белая-белая. Вспоминаю: и в тот раз был ветер, порывы норда гнали по улицам тучи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хай, хлопец, — говорит всадник. — Выдь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к в 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хожу мимо стола, встречаюсь взглядом с Конопатым. Сидит он, точно парализ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хожу во двор. Вожак шагом важно подъезжает ко мне. У ворот, освещенные слабым светом покачивающегося фонаря, виднеются еще человек двадцать всадников, за ними — табун лошадей. На некоторых сидят женщины, лица их обвязаны пла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 що, барак грузчиков? — спрашивает во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отвечаю я, улыбаясь: ведь бывал уже здесь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 он неладен! Снова весь веч</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р шукав по городу. И що у вас за проклята вулица?.. — Он вздыхает, треплет коня по гриве. — Може, знаешь грузчика — Чеп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пит о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днять его, хлопец. Т</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льки щоб других не разбудить. — Он прикладывает палец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говорю я. — Сказать ему: Павло пы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лескивае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еняка!.. Откеда ты меня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же меня и в тот раз спрашивали про Чеп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хожу в барак. Еле касаюсь рукой плеча Чепурного. Он вскакивает, точно от прикосновения электрического провода. Глаза злые, насторож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ждет ли он какого-нибудь подвоха или неприятного изве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друг твой Павло дожидается. С ним еще человек двадцать,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авло, говоришь?.. Сейчас, сейчас!.. — Тут он весь как-то смягчается, суетливо начинает шарить под топчаном ботинки, а найдя их, надевает и торопливо зашнуровывает. Потом вытаскивает вещевой мешок, бросает в него полотенце и жестяную кружку, закидывает ремень на плечо. Берет в руки пла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ходит к столу. Перед нами стоит весь собранный, с поджатыми губами, с неукротимой злостью в глазах… прежний Чеп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м, резким движением он протягивает Конопатому руку — впервые я как-то замечаю, что она удивительно узкая, совсем не похожа на рабочие руки остальных гру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атый, от неожиданности, что ли, вскакивает и в замешательстве не знает, как ему поступить: пожать руку или горделиво отвернуться? Ведь совсем ни за что Чепурной обидел его час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повелительно говорит Чепурной, приставив руку к его животу, как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атый осторожно берется за нее обеими руками и, увидев, что ничего страшного не случилось, расплывается в угодливой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с выражением брезгливости на лице покрикивает на него Чепурной и, вырвав руку, протягивает мне. — Бывайте, хлопцы. Не поминайте лихом. — Рука у него сухая, жесткая, сильная; он точно клещами сжимает мою ладонь. — Кто спросит меня — скажите: уехал… далеко… искать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счет почему не взял? — участливо спрашивает Конопатый. — Денежк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рной машет рукой, отведя глаз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 чему мне эти гроши. — Напялив резким движением кепку на голову, он подходит к Саакову, прощается с ним и быстрым шагом удаляется из ба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Конопатым подходим к окну. Вожак — на этот раз молча, без всяких приветствий — подводит Чепурному оседланного коня, тот бросает плащ в седло, одним махом садится и сразу же выезжает со двора. Остальные — молча за ним. У баб позади седел болтаются переметные сумы и другая покл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ихой, пустынной улице еще долго слышится дробное цоканье копыт по булыжнику, пока где-то поблизости не проносится с грохотом и шипеньем маневровый парово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уда поехал Чепурной, какое счастье искать?</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прошло уже много времени, но мне все-таки не удалось уйти от магарыча, «заначить» его. Старшой напомнил. Да и с Агаповым надо рассчитаться. Что же тут поделаешь — закон портовой жизни: устроили тебя на работу — отдай одну из получек на пропой. А сколько нужных вещей можно было бы приобрести на эт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им за пакгаузом 20-й пристани у самого берега моря, за расстеленной газетой, щедро уставленной мною бутылками и закуской. Перед каждым стоит рюмка для водки, граненый стакан для лимонада и виноградно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и старшой переглядываются и, вдруг расхохотавшись, хватают свои рюмки и швыряют их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и ахаю! Ведь взял я их под честное слово у тети Вар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летит и моя рю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берет бутылку и разливает в стаканы. Один ставят пере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ты как будто бы уже научился, Гарегин. Неплохой гру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ер,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ра научиться пить, как гру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еры — народ революционный. Они меньше всего думают о в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быть, о водке и не думают, а всякие там соду-виски хлещут не меньше нас. Тв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ай! — говорю я с отчаянной решимостью. Со всего маху чокаюсь стаканом и отпиваю два гл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 неплохо. В другой раз отхватишь сразу полста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нас, на лесной пристани, разгружают шаланду с досками; через дорогу, на стадионе, играют в футбол, и то и дело до нас доносятся вопли болельщиков-безд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 курении, — говорит старшой, дожевывая помидорину. — Какой из тебя, к черту, грузчик или докер, Гарегин, когда ты куришь, как баба? Смотри! — Тут он попыхивает папиросой и двумя сильными струями выпускает дым из ноздрей. — Давай тепер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лаю затяжку, пробую глотнуть дым, но он почему-то не глотается. Я делаю вторую затяжку. Дым глотается, но почему-то не лезет из ноздрей. Я делаю третью затяжку. И тут, поперхнувшись дымом, начинаю кашлять с такой силой, что кажется: вот-вот выплеснутся у меня все внутренности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отни водки, — советует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лаю глоток, но кашель ничуть не ути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янись еще разок! — говорит старший. — Клин клином вышиб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тягиваюсь, и снова глухой, надрывный кашель души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 два глотка водки, — советует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лаю два глотка, но курить отказ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ставим курение до другого раза, — примирительно соглашается старшой. — Научись сегодня хотя бы пить. А пить надо вот так, без передыху, — он запрокидывает голову и льет в свою широкую глотку полстакана водки. — Давай теперь ты. — И тянется за соленым огур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едую его примеру, сразу же поперхнувшись в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 смешно: вот дурачок, не может ни курить, ни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я уже плохо соображаю, что происходит вокруг меня. Каким образом за нашим «столом» вдруг оказывается Романтик — остается для меня тайной. Собрались-то на магарыч скрытно, чтобы не было посторонних, старшой просил. У меня даже закрадывается подозрение, что Романтик не случайно здесь: не «шефствует» ли он тайно надо мной?.. Спаситель мой! Ведь надо же — подхватил тогда комель у меня с плеча в тот момент, когда бревно должно было свалиться на землю! Покалечило бы и меня, и Агапова на всю жизнь. Сл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д, конечно, Романтику. Он самый достойный из сидящих здесь. К тому же — человек с загадкой. Не только для меня, но и для других. Удивляет в нем целеустремленность, умение сосредоточиться, жить обособленно, жадно читать и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и Агапов, забыв про меня, усиленно угощают Романтика, то и дело наполняют его стакан водкой; он хорошо пьет, но не пьянеет, хотя вскоре становится словоохотливым. Но и этого достаточно старшому, чтобы «подсечь» его, как р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се же расскажешь — от кого бежал? Какую тайну скрываешь?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к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акой тайны! Бежал от жены, от тещи, от тестя. От всех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молодец! Мне бы вот так!.. Как думаешь дальш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готовлюсь на рабфак. Хочу потом учиться на инженера-механика. Ведь я мастеровой человек. С пятнадцати лет на разных заводах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что, не дает учиться, родня-то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то ревнивица у меня — вот в чем беда! Много раз грозилась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 ты видный, бабы таких любят, — тянет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ы любят всяких, и замухрышек, — смеется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видишь ли, старшой, у родни моей жены имеется небольшое, вроде бы подпольное, производство. Конфеты там делают всякие, «петушков» и «уточек», развозят по станциям. Одним словом — небольшая фабричка! Ну и меня давно пытаются сделать компаньоном. Так бы оно для них было безопасней. А я им не даюсь! Рабочий я класс или не рабочий? Рабочий! Да и жену я было отвадил от них. А она у меня форсистая, на тряпки падкая, на все нужны большие деньги, да где мне их взять?.. Год терпела, а потом сбежала к своим. — Он машет рукой. — Ну и черт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я: кто же от кого бежал — ты от нее или она от тебя? — Агапов приподнимается, допивает свою 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я! — ликующе отвечает Романтик. — Она-то, дура, убежала временно. Нет-нет да и вернется домой, ночевать останется. Нанесет всяких конфет. А я убежал — нет, не убежал, а ушел! —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т сладкого ушел? — Старшой качает головой, хрустит огурцом. Хмыкает: — И такое, оказывается, бывает в жизни!.. Ай да Романтик! Не зря, выходит, у тебя кличка такая? Не помню теперь, кто и дал ее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 работал у нас в артели студент-технолог, на одежду денег к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иномедов?.. Помню, помню… Да-а-а, — вздыхает он, — ты человек с мечтою, книжки почитываешь, к чему-то тя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 не в книжках дело, старшой, другой смысл вкладывал студент в это слово… Романтика — это душа человека… Умение во всем видеть большой смысл… Даже в нашей нелегкой работе… А насчет сладкого — не знаю, что и сказать… Никогда не любил сладкого. Чай-то пью, как все, с сахаром, а чтоб есть там барбарисы и конфеты — никогда. Правда, набьешь ими карманы, детишкам раздать. Меня все пацаны на улице любили. И я их любил!.. Жалко вот, у нас с женой не было детей, — печально произнос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а-то у тебя — ничего? — совсем уж некстати тут спрашивает старшой и подмигивает ему. — Ревнивицы — они бывают смазливенькие, знают себе цену. — Он хихикает и тычет Романтика кулаком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можно сказать, даже красивая. Но уж очень ревнивая! Если какая-нибудь там бабенка ненароком заглядится на меня — вся позеленеет, готова той выцарапать глаза. Да и меня готова убить. Три дня потом будет бить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рес-то хоть бакинский ей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разу прилетела бы. Скандалов тогда не обобраться. А так одним махом разрубил этот узел! — Вздыхает. — Надо начинать новую жизнь. С учения, с рабфака. Все сейчас учатся! Стране нужно много спе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здыхает и старшой, вдруг помрачнев. — Это ты молодец, правильно поступил. Хватило сил!.. У меня ведь дома тоже стерва хорошая. Отрастила себе задницу пудов на десять и знать ничего не хочет на свете. Подавай ей хорошую жратву, а на остальное ей плевать. А ведь были и у меня всякие порывы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наливает всем водки, поднимает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о всем чертям бабское племя. За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каны наши, сойдясь, весело звенят, и среди них — мой стакан. Но когда я его подношу ко рту, мне становится нехорошо. Закрыв глаза, я делаю вид, что пью, но сам не делаю и глоточка. От одного запаха водки у меня пробегает судорога по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пей! — кричит Агапов, но Романтик молча отбирает у меня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вый раз хватит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шь как следует! — Старшой сует мне в руку бутерброд. Но я кладу его в ст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ильно кружится голова. Мне и глаз-то не открыть. Стиснув зубы, я пытаюсь остановить кружение, на какое-то время мне это удается, но я почему-то глохну. Потом лишь до меня до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равильно поступил, — говорит старшой Романтику. — Мне бы тоже с начала начать свою жизнь, да как будто бы уже поздновато. Тебе-то, наверное, не больше три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ридцать два! — Романтик толкает меня в плечо: — Если тебя мутит — пойди поближе к воде. — И тут он вовремя хватает меня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знание приходит ко мне, я слышу голос Ага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тавим его на берегу! Ничего с ним не случится. Выспится и пойдет себе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не положено в хорошей компании, — отвечает ему Романтик. — Снесем-ка его в ба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ую-то даль? — Агапов сви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ребята, — говорит старшой. — Тут за стадионом, недалеко, живет у меня знакомая, Елизавета. Стащим его туда, у нее и выспится. В таком виде нам в бараке появляться нехорошо. Потом — у Лизки еще посидим маненько. — Тут к чему-то он визжит, как баба. — В день получки у нее собирается много народу. И все больше нашей портовой бра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ватив под руки, они тащат меня. У меня подгибаются коленки, и я то и дело приседаю. Или же ноги у меня вдруг деревенеют, и я иду, как на протезах. А бедная моя голова! Она напоминает, наверное, кочан капусты: падает то на левое, то на правое плечо, и мне никак не удержать ее в нормальн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слышу, все понимаю, хочу вмешаться в разговор, но язык не слушается меня. Ах, если бы я мог Романтику и старшому внятно сказать, что я и один прекрасно дойду до места, пусть только отпустят мои руки!.. Но ничего, кроме невнятных звуков, напоминающих жужжание пчелы, мне не произнести.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вскоре отваливается от нас, и мы теперь втроем плетемся к Елизавете. Романтик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твоя бабешка… как ее… не выгони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завета?.. Нет, баба она фартовая. — Старшой к чему-то снова визжит. — Сейчас у нее дым коромы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я уже ничего не слышу. И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снова прихожу в себя и открываю глаза, то вижу над собою вечернее небо. Где-то рядом играют на гармошке, раздаются пья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ле-еле приподнимаю голову. Она необыкновенно тяжелая. Сильно болит в затылке. Не ударился ли я? Не рана ли там? Я провожу рукой по затылку. Нет, никакой раны та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дываюсь. Лежу на широкой деревянной тахте, в углу громадного двора. Окаймляет двор одноэтажный дом со стеклянной галереей вдоль бесчисленных квар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гах у меня сидят трое ребятишек, один другого меньше: лет десяти, восьми и шести. Они напряженно смотря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кладываю руку к затылку: кажется, вот-вот голова треснет от боли. И во рту у меня очень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жусь, опустив на землю ноги. «Где это я, и что со мною?» И тут вспоминаю про Елиза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выспался? — спрашивает старший из мальчиков, белобрысенький, с костлявыми вздернутыми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в-выспался, — мычу я, опустив глаза, и снова прикладываю руку к затылку. — Спал —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 охотно отвечает мне второй мальчик, черненький, круглолицый, со смеющимися гла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самого младшего — рыжеватенького, с ядовитой улыбкой на тонких губах. Судя по всему, меня сюда привели в неприглядн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с-с-сильно был пьян? — спрашиваю я, гляд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ивит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к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и, что ты умрешь, — тотчас же бросается выручать того Черненький. Потом дает ему щелчка по лбу. — Глуп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сегда много пьют, но такого пьяного, как ты, мы никогда не видели, — с удивлением говорит старший из мальчиков. — Что же ты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в-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и деньги, правда, лучше купить конфеты? — Глупенький, потирая себе лоб, толкает Черненького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ириски. Или халву, — отвечает ему Черн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ы не умеешь пить, зачем же пьешь? — спрашивает старший с укоризной. — У нас вон пьют из трехлитровых «гусынь», и то ничего. Пьянеют, но не ва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тветить ему не так просто. Я провожу языком по иссохшим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хочешь? Принести воды? — с готовностью спрашивает Черненький и, не дождавшись ответа, бежит в дом — оттуда несутся громкие голоса и звуки гарм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утными глазами, точно через закопченное стекло, смотрю на мальчишек и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м-много шалите?.. Часто дер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ет старший. — Зачем нам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братики, — говорит Глуп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зрительно смотрю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б-б-братики?.. Какие же б-б-б-братики, когда вы все 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разные, что папки у нас разные, — отвечает Глуп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 р-р-р-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 р-р-р-разные, — передразнивает меня старший и тычет Глупенького в грудь. — У Карлуши папа немец; он работает тут недалеко, на мельнице. Наша мама прожила с ним только один год. А у Фаиза — отец азербайджанец. Мама с ним тоже не поладила, и он ее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отец был русский. Его убили на границе, он был пограничником. Мать меня назвала его именем — Евгений,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лескивая воду, к нам бежит Фаиз. Я беру у него ковш и жадно пью. Руки у меня дрожат, а кончик носа плещется в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юда идет мама, — с радостью говорит Фаиз. Видно, что он нежно любит свою маму; глазки у него так и све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вожу дыхание, к чему-то заговорщически подмигиваю ему и снова жадно 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появляется во дворе вместе с Романтиком. Он плетется за нею, сильно покачиваясь. Пытается схватить ее за косу. А она хохочет и вприпрыжку убегает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шиваю левый глаз. Это полногрудая красивая женщина. Сарафан в огненных цветах. Коса у нее сейчас перекинута на грудь, и она крепко ее держит обеими руками. Я кладу ковш на тахту, одергиваю руб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нулся, пьяненький? — певучим говорком спрашивает она, подойдя ко мне. Глаза у нее голубые, лукавые и хмельные. — Экий глупый! От двух рюмок опьянел! — Она берет мою голову в свои ласковые ладони, приближает к своему лицу, смотрит долгим гипнотизирующим взглядом в мои глаза и в порыве нежности тычет меня носом в открытый вырез сарафана. От ее вольных грудей щемяще пахнет свежеиспеченным хлебом. — Ну, пошли, пошли, Гарегин! Опохмелишься! — Она хватает меня под руку, и я встаю на свои неверные, ватные ноги. — Николай, что стоишь как пень? Бери его под правую руку! — к моему удивлению, прикрикивает она на Роман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того безумное, глупое, пьяное лицо. Ничего он уже не соображает. Как я несколько часов том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Романтика справа меня под руку подхватывает Женя. Сзади меня поддерживают Карлуша и Фаиз. Так все вместе мы плетемся в 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седи — кто с сожалением, кто ненавидяще — смотрят на нас из окон галереи.</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мог знать, что судьба меня еще раз сведет с Маэстро, к тому же в районе порта? Что он здесь делает? Не ищет 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 да. Вот который день он с утра пропадает на пристанях, наблюдая за погрузкой и разгрузкой пароходов. Работа эта ему очень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молвишь за меня словечко, Гар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еред мамой, и перед вашим Гусейном-заде. Пошл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егодня мне не отвертеться. Придется отобедать у него, познакомиться с его матерью-феноменом. До четырех, до начала работы в вечернюю смену, у меня, правда, целых два часа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шли,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скрасневшаяся у плиты или у керосинки, мать Алика сразу же сажает нас за стол, уставленный таким количеством всяких вкусных закусок, что у меня в глазах начинает рябить. Первым делом она наливает нам по стакану красного виноградно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это хорошее крестьянское вино, — говорит она. — Полезно для здоровья, вызывает хороший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жется, отсутствием аппетита я не страдаю. — Алик поднимает стакан. —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оже, — говорю я, чокнувшись с ним, и отпиваю сразу полстакана. Вино приятное, вроде лимонада, но с небольшой горч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краешке стула, мать обращается к А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твой 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ю я за него. —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ав губы, она многозначительно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верное, сирота? — Опять она обращает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нова отвечаю я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ая головой, она уходит в кухню и вскоре возвращается со сковородой, полной небольших котлет, называемых тева-кебабы. Она кладет сыну четыре котлеты, мне — две, но Алик ловко меняет наши тарелки, сославшись на то, что котлеты он не очень-то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ша его вновь бежит на кухню. На этот раз она приносит кастрюлю с голубцами, кладет нам по три штуки в та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ешь голубцы!.. Может быть, тебе еще положить?.. — И она кидает ему в тарелку еще один голубец. — Смотри, какая красивая редиска. — И она толкает к нему тарелку с редиской. — Может быть, ты хочешь зелени: кинзу? тархун? мяту?.. А то я сделаю тебе еще яичницу?.. Почему ты не берешь маринованный перчик? — И она толкает к нему банку с перцем. — Смотри, какой красивенький помидорчик! Где ты еще найдешь такой помидорчик? — И она толкает к нему тарелку с помидорами. — А вот возьми огурчик! Ешь котлеты! Я сейчас принесу тебе и рыбки! А может быть, тебе добавить еще голубцов?.. Возьми сыру! Пейте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куда деться со стыда, Алик нехотя ковыряется вилкой в голубцах, отделяя капусту от фарша, еле-еле двигая челю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уплетаю за обе щеки. Давно я не сидел за таким богатым столом, не ел такого вкусного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рившись, мать Алика садится на краешек стула, тиская на коленях кухонную тря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ты устроить нашего Алика на работу? — На этот раз она непосредственно обращает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нет? — отвечаю я. — Хоть сегодня! Мы как раз работаем в вечернюю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наливает мне вино, и я делаю г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делаешь?.. Какая у тебя работа?.. — Она нервно перекладывает тряпку с колена на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мая простая, — отвечаю я. Рисуя ногтем узоры на скатерти, начинаю неторопливо рассказывать: — Ну вот, например, в порт приходит пароход: из Красноводска, Петровска, Астрахани, из персидских по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должен грузить и разгружать эти пароходы?.. Вот этим занимаются артели гру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сказать — амбалов? — Тут она вспых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усть амбалов, не все ли равно? — Я делаю еще глоток вина, потому что чувствую, как у меня першит в горле. Поговоришь вот с такой мамашей-феноменом — запершит! — Значит, подбегает амбал к подъемщикам, те взваливают ему на спину мешок муки, или сахару, или цемента, или ящик с каким-нибудь товаром, весом в пять-шесть п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водит тряпкой по вспотевшему подбородку и с ужасом спрашивает у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твой товарищ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ие тут могут быть шутки, ма! — Он отваливается на спинку стула. — Ничего ужасного! С удовольствием я и сам бы поработал в порту. Если бы приняли,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ты смеешься надо мной? — Она встает. — Ты хочешь меня убить? — Схватившись за сердце, она доходит до дивана и валит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 — кричу я Алику, вскакивая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ик спокойненько сидит себе за столом. Иронически улыбается, скатывает хлебный мякиш по скат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Ты сошел с ума? — кричу я и хватаю стакан с в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ше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 нею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бессерд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 Он все скатывает мякиш. — А мучить меня — серд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мать его поднимается с дивана и, тихо всхлипывая, уходит. Никакой, конечно, она не феномен: несчастная мать, которая хочет счастья своему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хожу из-за стола. Беру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сожалею, что так получилось, — говорит Алик, провожая меня до дверей. — Я как-нибудь на днях приду к тебе, Гар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Апшерон», на котором мы будем работать в вечернюю смену, уже пришвартовался к пристани, но, судя по всему, артель наша начнет разгрузку не раньше чем часа через два. В помощь нам прислана группа грузчиков из третьей артели. Они будут выгружать груз стропами из трюма, а мы на вагонетках возить его в 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нам предоставляется возможность сидеть на своих паланах и глядеть на церемонию высадки пассажиров. У каждого из них десятки сундуков и чемоданов. Это транзитники, датчане или шведы. У них, кроме вещей, много всяких треног и приборов в брезентовых чехлах. Наверное, какие-нибудь археол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 парохода сходит большая группа персидских гру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я видел, в каком виде они уезжают из Баку. Теперь вижу, в каком приез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чики все босые, одеты в лохмотья из мешк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няют уехавших, — говорит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й народ, — качает головой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й! — подтверждает старшой. — Работы ведь там у них никакой. Фабрик нет, заводов нет, земля у помещика. Откуда же народу быть бог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а, — тянет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 молчат, не лезут со своими комментар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рсы в своих рубищах, прижимаясь друг к другу, испуганно тараща глаза, проходят мимо нас. Лица у всех изможденные, землистого цвета, как у покой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щей-то у них никаких! Только узелочки с едой! Не у каждого есть даже кружка, — скорбит Конопатый. Такой он гориллообразный с виду, но есть в нем и что-то детское. Хотя бы эта изумленность. Не потому ли из него не вышел 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говорит старшой, вышагивая перед нами взад и вперед. — Поработают год-два, и не узнаете их. Видели, в каком виде такие недавно уезжали? Как купцы! И эти так уедут. Они умеют работать и копит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лубе появляется второй помощник, зовет нашего старшого на пароход. Тот с важным видом направляется к тр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с матросами открывают трюм. Старшой подписывает какие-то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ой, что там за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даль! — Старшой смеется. — Только вы, черти, не обжирайтесь им. А то три дня потом будете сидеть дома с по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средство против него, — загадочно говорит Агапов, толкнув Угрюмого старика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 нехотя спрашивает Са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с. Крепко выпить! — И взор его обращается к двухсотведерным бочкам армянского коньяка. Стоят они в конце пристани и ждут отправки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нужен ни твой коньяк, ни твой миндаль. — Угрюмый старик явно не в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можно пить коньяк из двухсотведерных бочек? Заливает Агапов…» — Я еще не понимаю, что он замыш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здно вечером, когда уходят таможенники и на пристани почти что не остается никого из администрации — только где-то вдали маячит фигура часового-пограничника, — Агапов исчезает. Потом за ним поочередно исчезает то один, то другой из артели. При навалке груза на вагонетки, конечно, незаметно отсутствие одного или двух грузчиков. Пока свезут мешки с миндалем в склад за триста-четыреста метров, выгрузят там, пригонят вагонетки обратно, пройдет целых полчаса, а то и того больше. На это время куда угодно можно исчезнуть. К тому же пристань освещена только в районе стоянки парохода. На остальной части еле-еле светят несколько тусклых фон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з мрака появляется «С легким паром», Киселев. Покачивается. Мурлычет п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Докер, и тебе маленько не выпить? Ох, ох, коньячок! Захвати миндаля на заку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пов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ему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оит, черт, всю артель, и работать сегодня будет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аляющегося рядом рваного мешка я беру горсть миндаля, запихиваю в карман, иду в конец пристани. Остальные уже успели сходить туда по разику. Все-таки любопытно — как они там ухитряются пить из бочек? И какой он на вкус, коньячок? Такая же пакость, как 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апу с палубы спускается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ты направился, Гар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 всех. Покурили — 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чки с коньяком напоминают скалы. Я пробираюсь меж них по извилистым лабиринтам. Здесь полумрак, свет падает откуда-то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жу двоих. Один — это Конопатый. Стоя, привалившись плечом к бочке, он сосет коньячок через соломинку. Черт его знает, как он ухитрился просверлить дырочку в такой бочке. (Конечно, это затея Агапова!..) Клепка-то ведь в ней должна быть сантиметров в пять-шесть толщиной! Я-то хорошо знаю, что это за штука. Камень, а не кл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 это сам Агапов. Он тоже сосет коньяк через соломинку, но с бо́льшим удобством, чем Конопатый: сидя. Увидев меня — о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кто проси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носить кто тебя будет под ручки? Тоже мне — пи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Не 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ладно!.. Глотни разочек — и катись себе! — милостиво разрешает он мне. — Конопатый! Хватит, насосался. Уступи место Докеру. — Он протягивает мне пучок соломки, я нащупываю одну, вытягиваю у него из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атый нехотя отходит от бочки, и я становлюсь на его место. Вышвыриваю его соломинку, с трудом вставляю новую, что дал Агапов. Беру соломинку в зубы. Втягиваю в себя воздух. Мне в рот льется обжигающая жидкость. Коньяк ведь я пью впервые, к тому же такой крепкий. Я зажимаю соломинку пальцами, откидываю назад голову. Ловлю раскрытым ртом воздух. Пламя, а не коньяк! Во рту у меня все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си миндалем. И до самой смерти с тобой ничего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без твоего совета обойдусь! — Но кидаю в рот несколько очищенных минд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рту у меня все равно горит. Снова я ловлю раскрытым ртом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кер, — крепкий коньячок? — Агапов хихикает. — Тяни, тяни! «Финь-шампань», дурачок. Может, потом сроду тебе его не придется пить. Где наберешь столько денег? Воровать ведь не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только подбивать всех на воровство, — бурчит Коноп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малкивай! Катись себе! — прикрикивает на него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закуривает.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денег — не буду пить. Идти, что ли, на преступление? — И, крепче зажав соломинку, откидываюсь с раскрытым ртом к бочке, смотрю на темное звезд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этом ничего страшного нет. К тому же в одном ты уже уча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обенного ничего, Докер. Помнишь — вынес персидские арбузы с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 Зажав рот, он снова смеется. — Но что в них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ок! — Тут он уже громко гогочет. — В арбу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р-бу-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 ар-бу-зах! — передразнивает он меня. Пьян он,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в ар-бу-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чень просто — в ар-бу-зах! В двух были натыканы иголки швейные! Штук т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лки?.. В арбузах?.. — У меня от изумления перехватывает дыхание. «Если бы тогда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иголки. К зингеровским машинам, — с самым равнодушным видом произносит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стерянности я сую соломинку в рот.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ло в третьем арбу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етьем?.. Тюбики губной помады. «Коти» — слыхал?.. Французская! Бабы из-за нее сходят с ума. Платят по пятерке за шт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нова перехватывает дыхание. Я сильнее зажимаю солом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это была контрабанда?.. Если бы меня поймали… отвечать бы пришлос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тягивается, и папироса освещает его лицо. Нет, глаза у него совсем трез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окер. Не я же выносил «персидские арб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летаю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ы такая собака, Агапов… значит, курочек тоже ты утащил?.. Забыл легго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помню, Докер. Кому же их было унести? Второго такого умельца ты вряд ли найдешь по всему берегу. Но унес — ради забавы. Посмеяться над таможен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начит… — уже задыхаясь,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 кожу? Про шевро?.. — И, поднявшись, он еще раз сильно затягивается папироской, чтобы на этот раз видеть, какое это произведет на меня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жу усмешку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про кожу, а про папиросы я хотел спросить! Как-то при погрузке исчез целый ящик, и нас тогда весь день мучили д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рашивает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вечер, помнишь, ты поцарапал руку… Сколько, по-твоему, я вынес к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инул же ее пр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ок. Вынес больше ста штук! Только не красных, а черных. Кому нужно красное шевро? Потому вы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заливается пьяным идиотским смехом. Идет, садится к своей бочке. Притворяется он, что ли, или же на самом деле пьян?.. Правду он говорит о контрабанде, о курочках и коже или же весь этот бред несет сп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ватаю его за плечо, тря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Агапов! Правда, что унес сто кусков кожи? И насчет арб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гапов молчит, тихонько похрапывает себе. Неужели спит?.. Ох, и хитрый же бес! Попробуй раскусить такого!.. Хотя я уверен, что он говорил правду. Но почему он так откровенничает с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к своей бочке. Хочу чем-нибудь заткнуть отверстие. Но чем? Ничего подходящего не нахожу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раздается голос Агапова, но совершенно трез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 давай работать на пару. Пикнешь — головы не снести. Будешь иметь дело с моим сво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зишь?.. — говорю я. — Не знал, что ты такой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ж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у меня почему-то трясутся. Говорят, утопающий хватается за соломинку. Я нащупываю ее и жадно хватаюсь зубами. Делаю затяжку, вторую, третью. Коньяк снова обжигает меня. Но на этот раз ожог приятен, пламя бодряще разливается по всему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иди! — командует Агапов. — Немного погодя пошлешь старика Саакова. Он м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 не знал, что ты такой гад! — твержу я, оторвавшись от соломинки. — А за Сааковым — сам с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оворю — иди и пош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е пойду и не пош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акивает на ноги, подходит ко мне, хватает за гр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оворю — пойдешь! — Он почему-то сильно нерв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е пойду! — уже с железной твердостью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хватывает соломинку из бочки и швыряет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очками раздается тихий, осторожный свист, напоминающий писк мыш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напряженно прислушивается — прислушиваюсь и я — и отвечает на свист поразившим меня артистическим… кваканьем лягушки. И тут же толкает меня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е пойду! — Я хватаюсь руками за 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йдешь! — цедит он в ярости сквозь зубы, поддав меня под ре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очками снова раздается свист. На этот раз — более настой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оставляет меня и снова с поразительным мастерством коротко ква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 нашим ногам откуда-то сверху, через бочки, бухается большой белый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 — кричит Аг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кидаюсь к свертку. «На этот раз не проведешь, не «персидские арбузы»!..» Агапов опережает меня и ногой отшвыривает сверток в сторону. Схватив за руку, он волочит меня по лабиринту, чтобы вытолкнуть за бочки. Но я вырываюсь и снова оказываюсь среди бочек. Тогда он железной хваткой берет меня сзади за пояс, приподнимает и пытается так, держа на весу, пронести по лабиринту. У меня перехватывает дыхание от боли. Но мне удается правой ногой сильно оттолкнуться от впереди стоящей бочки, отшвырнуть Агапова назад, прижать к соседней 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то мгновение он опускает меня на землю, не выпуская из своих железных тисков. Но этого оказывается достаточно, чтобы, почувствовав под ногами опору, я забросил руки назад, дотянулся до его головы, нащупал судорожными пальцами его тонкий, но крепкий затылок, сцепил вокруг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еще совсем недавно, сцепив пальцы вокруг мокрого бревна, мне удалось некоторое время удержать его на плече, чтобы оно не свалилось, не снесло другим концом, вершиной, голову Агап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голову Агапова я изо всей силы, как железный прут, пригибаю к себе, потом — намертво прижимаю к своему затылку, чувствуя на нем его прерывистое, горяче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 я грохаюсь на колено и, поднатужившись до звона в ушах, кусая губы и рыча как зверь, чуть ли не припав грудью к пристанским доскам, перекидываю Агапова чере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льно ударяется спиной, вытянувшись вдоль лабирин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 следующее мгновение — вскакивает на ноги, и во мраке сверкает лезвие его финки.</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человек появляется у меня в палате наутро, после операции. Под коротеньким халатом, подпоясанным чуть ли не на груди, я вижу синие галифе и начищенные хромов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дится за стол и долго смотрит на меня немигающими совиными глазами. Не гипнотизер ли он? Не хочет ли он меня усыпить, чтобы я не чувствовал боли? Ах, как бы хорошо сейчас немного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левая часть тела у меня кажется онемевшей. Мне не шевельнуть и рукой. Только при глубоком вздохе я чувствую ноющую боль под лопаткой. Если бы финка Агапова не скользнула по лопатке, а пришлась бы под нее, то она как раз бы угодила мне в сердце. Тогда бы мне не нужно было ни страдать еще под ножом хирурга, ни лежать в этой большой неуютной п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 немигающими совиными глазами вытаскивает из портфеля кипу чистой бумаги, ручки, карандаши, чернила в пузыречке и все это церемонно раскладывает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любопытством наблюдаю за ним, хотя и сквозь прищуренные, закрывающиеся глаза. Что он собирается делать? Не рисовать ли меня? Не художник ли он, если не гипноти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покашливает и строгим голосо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Имя?.. От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ующие дни человек с немигающими совиными глазами приходит сразу же после моего завтрака и начинает меня мучить все новыми и новыми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наверное, это профессия — следователь. Следователю все должны казаться жуликами. Мой, например, ничему не верит. Он упорно, изо дня в день, хочет убедить меня в том, что я состоял в сговоре с Агаповым, был его подручным по контрабандным делам в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Что-то вы не поделили, — загадочно произносит он, гипнотизируя меня. — Но </w:t>
      </w:r>
      <w:r>
        <w:rPr>
          <w:rFonts w:cs="Times New Roman" w:ascii="Times New Roman" w:hAnsi="Times New Roman"/>
          <w:i/>
          <w:iCs/>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 это </w:t>
      </w:r>
      <w:r>
        <w:rPr>
          <w:rFonts w:cs="Times New Roman" w:ascii="Times New Roman" w:hAnsi="Times New Roman"/>
          <w:i/>
          <w:iCs/>
          <w:color w:val="auto"/>
          <w:sz w:val="20"/>
          <w:szCs w:val="20"/>
        </w:rPr>
        <w:t>что</w:t>
      </w:r>
      <w:r>
        <w:rPr>
          <w:rFonts w:cs="Times New Roman" w:ascii="Times New Roman" w:hAnsi="Times New Roman"/>
          <w:color w:val="auto"/>
          <w:sz w:val="20"/>
          <w:szCs w:val="20"/>
        </w:rPr>
        <w:t xml:space="preserve"> он многое бы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делить было нечего, — говорю я в десятый раз. — Я никаких дел не имел с Агаповым. О том, что он занимается контрабандой, я узнал только в тот вечер и из его же рассказа! Он изрядно тогда выпил. У меня не было против него никаких улик до этого злополучного свертка. Я и хотел схватить сверток, чтобы разоблачить Ага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делить? — перебивает он, снова гипнотизиру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мне наркотики?.. Зачем вал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юта!.. — Он ухмыляется. — Не знаю, не знаю… Кстати, почему это тебя называют не грузчиком, как всех, а док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му объясняю. Но он только кривит губы. А немигающие совиные его глаза не спускают с меня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ты изучаешь немецк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объясняю. Он, не перебивая, выслушивает меня и задает нов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кажется ли тебе странным, что, имея среднее образование, ты пошел работать в грузчики, жить 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Я снова терпеливо объяс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нова ничему н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тебе во всем признаться сейчас, на следствии, — советует он. — Это потом тебе зачтется на суде. Кто вам с Агаповым еще помогал в ар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чет в «дело Агапова», кроме меня, впутать всю артель, но я не даюсь. Тогда он хочет хотя бы зацепиться за одного старшого. Но и тут я держусь — я уже перестал за эти дни робеть перед ним. У старшого тысяча недостатков, но чтобы он воровал или занимался контрабандой — я сам не видел, не слышал и от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тогда кто вам помогал из команды парохода?.. Из администрации пристани?.. Из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ает ручку и уходит к раскрытому окну. Но стоит вполоборота, не сводя с меня глаз. Он курит и старательно рассеивает дым рукой, чтобы, не дай бог, дым не попал в палату. Он бережет м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много всяческих мыслей приходит мне в голову. Я весь в размышлениях о своем поступке. Агапов меня меньше всего сейчас интересует — черт с ним!.. А как сложится теперь судьба остальных членов ар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танет с Роман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 с Кисе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 с Конопатым и Угрюмым ст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удет с командой «Апше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урившись, следователь начинает шагать по палате. Дело мое приводит его в уныние. Ну совершенно не к чему прицепиться. Глупое дело! Но, нагулявшись, он приободряется, новые планы созревают у него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не сержусь на него. Я начинаю понимать его. За раскрытие контрабандных дел ведь полагается большое вознагр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дня он мне дает подписать протоколы допроса. Я их внимательно читаю, по ходу исправляя грамматические ошибки, и ставлю свою подпись. Но иногда и не ставлю: такого я не говорил. Он не сердится. Собирает бумаги и торопливо уходит — допрашивать Агапова… правда, того — уже в тюрьме. Мною он снова займется с утра, после завт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одиннадцать дней, что я лежу в больнице, я живу, точно отрезанный от всего света. Я ничего не знаю, что происходит в нашей артели после всего случившегося. Кроме лечащего врача, сестер и следователя — людей хмурых и малоразговорчивых, — ко мне никто не заходит в палату. Это меня обижает. Я дуюсь на всех, как маленький. Неужели ни один в артели не вспомнил меня, не заинтересовался моей судьбой?.. Ну хотя бы Романтик, вырвавший нож из рук Агапова?.. Ну, если все так заняты, то разве не могли мне хоть бы прислать записку? Спросить о здоровье? Ответить на мою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на двенадцатый день, словно по мановению волшебной палочки, вокруг меня все меняется. Прежде всего улыбаются сестры. Перевязку мне делают не в палате, а в перевязочной, как всем. Хирург, осмотрев рану, даже шутит со мною и говорит, что через несколько дней он выпишет меня из больницы с направлением на амбулаторное л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завтрака — впервые сытного, с горячим и крепким чаем в стакане, а не в алюминиевой кружке! — хотя я и жду, ко мне не заходит порядком надоевший мне следователь. Это меня радует и немного печалит. За эти одиннадцать дней я уже успел к нему привыкнуть, научился распутывать хитросплетения его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вдруг показывается Романтик. В руках у него ворох кул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меет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черти, забыли меня? — Я сажусь в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ходит, швыряет кульки на тумбочку, и мы по-мужски неуклюже обнимаемся. Меня прошибает слеза. Романтик особенно дорог мне среди грузчиков. Спаситель, спаситель мой! Дважды спас меня. Нет, трижды! От бревна, от водки и от ножа. Теперь-то я уже твердо знаю: нахожусь под негласным его шефством. Случайности тут не могут быть, к тому же — три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от Романтика, я узнаю всю правду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все одиннадцать дней, что я лежу здесь, я находился не только под следствием, но и под арестом. Вот это — новость! Да, да, был самым настоящим арестантом, с единственной только разницей, что вместо тюрьмы… лежал в больнице. Теперь понятно, почему меня поместили в отдельную палату. (А я-то думал: «За геройский поступок!») Понятно, почему меня никто не нав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к рассказывает о портовых делах. Нашу артель распустили. Морагентство не хочет больше пользоваться услугами сезонников. Заодно распустили и артель Вени Косого. Но взамен создаются четыре новые кадровые артели. Любой грузчик из распущенных артелей может вступить в любую из них или убраться на все четыре стороны. Наши — у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к долг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авилось ему заботушки!.. Приехала жена с тремя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приехала? А ведь налаживались дела и у них в колхозе — Киселев часто в последнее время подумывал: не вернуться ли к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есть у них в район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ка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Да, жалко Киселева. Горячий, но справедливы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селев не пропадет. Вчера всей семьей переехали на стройку. Работать он умеет и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мы мол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 с тебя сняли, обвинение — тоже. Знаешь, кто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погрузочн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сейн-заде? Который не хотел принять меня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Не знает и не помнит тебя, но верит тому, что ты говоришь об Агапове и что о тебе говорят в артели! Рассказывают: он выслушал следователя — тот пришел доложить ему о твоем «деле» — и с такой силой ударил кулаком по столу, что все, что на нем было, — медная пепельница тоже! — подпрыгнуло на пол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Многое бы я дал, чтобы хоть краешком глаза посмотреть на следователя в эту минуту!.. То-то, видимо, у него была глупая рожа. Тут-то уж он наверняка заморгал!.. Но чувство радости у меня сменяется грустью: «Значит, не по мановению волшебной палочки изменилась обстановка вокруг меня, а от удара кулака!.. А если бы Гусейн-заде не ударил?.. А если вместо него был бы кто-нибудь другой, потрусливей и поравнодуш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й вопрос Романтик отвечает, закатывая еще выше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ы эта канитель продолжалась долго. Гусейну-заде можно быть смелым! Он старый портовик, его здесь все знают. Активный участник Бакинской коммуны. Это что-нибудь да значит! — Романтик смеется. — Я вчера заходил к нему. По твоему делу, поблагодарить. Видел у него на столе эту пепельницу. Весит, наверное, больше двух килограммов. Когда выйдешь из больницы, зайди посмотри. Поблагодарить старика тоже, конечно, не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пельницу эту я помню. Она имеет форму ков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Еще одна вещь меня удивила у него. Учебник физики! Видимо, ему в детстве не на что было учиться. Буковки у него в тетрадке в палец тол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Куда ты надумал идти? — останавливаю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Романтик отводит глаза. — Пока что ушел из общежития. Устроюсь на другую работу. Вечерами буду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к Елиза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гадал. Н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А как ее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к на этот раз тоже долг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них, можно сказать, все это и случилось. Шутка ли — три сорванца! Елизавете одной с ними не справиться. К тому же она мало зарабатывает. — Он виновато опускает голову. Он понимает мои раздумья и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удешь делать с ее «веселым харак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ться. Никаких попоек! — Но голову он не под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нфетами ребятишек уго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л. — Тут он широко улыбается и понимающе кивает мне. — В сундучке у меня ведь еще хранится фунтика два из старых зап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вают в коридоре затихнуть шаги Романтика, как в палату чуть ли не с воплем влетает Алик. Халат у него еле-еле держится на одном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ы полез в драку с этим бандитом? Хоть бы дождался, когда б я стал работать у вас в артели!.. — И, вскинув свои сильные руки, сжав кулаки и вобрав голову в плечи, он проносится по палате, нанося десяток молниеносных ударов по воображаемому противнику. Хватив, как рыба, раскрытым ртом воздух, он смеется: — 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говорю я. — Ты бы его сразу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садится на краешек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ждался тебя, сам пошел в Морагентство. Был у вашего начальника. Он говорит, что грузчики ему не требуются — нет вакансий. И в то же время, знаю, набирают четыре кадровые артели!.. Тогда я ему сказал про твое обещание. Он помялся и говорит, что, вот если ты поручишься за меня, тогда он, может быть, что-нибудь придумает. Поручишься?.. Заодно — и за моих товарищей, они тоже ищут работу… Чего боится ваш Гусейн-заде — не пойму! Или не верит молодым, мы кажемся ему негодными для тяжелой работы! Создали бы хорошую комсомольскую артель, хорошую спортивную команду. У меня знаешь какие ребята? — Он хватает меня за руку. — Посмотри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тише, рана у меня еще не совсем зажила. — Я приподнимаюсь, сую ноги в тапочки. Подхожу к окну. Да, ребята один к одному, спортивного вид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ставит мне градусник и говорит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сейчас зайдет еще какой-то гражданин. Халат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это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несколько минут, дверь раскрывается, и на пороге появляется… сам Гусейн-з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тираю глаза: нет, это не кто-нибудь другой, а именно Гусейн-заде. Халат небрежно наброшен на его плечи. В руках у него тоже куча всяких кул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здравствуй, герой. Узнаешь Гусейна-заде? — спрашивает он, улыбаясь. Прикрывает дверь, но стоит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 смущенно произношу я. Сажусь в постели, натягиваю по грудь простыню, сую градусник под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стал грузчиком?.. К тому же — докером?.. Прибавил себе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ускаю голову, не знаю, что ему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умаешь, обманывать Гусейна-з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еле выдавливаю я из себя. — Я собирался зайти к вам, объясниться, но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Ваш Горбачев рассказывал. — Он берет табуретку, садится, кладет свертки на тумбочку. — Но ты свою вину искупил. Забыли про метрику!.. Все!.. — и характерным движением бьет ладонью о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говорю я, но не решаюсь еще подня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в школе такой тихий мальчик, — нарочито коверкая слова, произносит он с сильным акцентом, — я говорил по телефону с твоим директором! — а здесь как лев кидаешься на нож контрабанд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и лев! — Я поднимаю голову, улыбаюсь, сразу же почувствовав себя свободнее с начальником погрузочного отдела Морагентства. — Скорее — как ко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менно как лев… Любопытно все-таки, как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ешался», товарищ Гусейн-заде. Так получилось. Я кинулся, хотел выхватить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всякий гашиш-машиш, зингеровские иголки, валюта? — Он задумчиво потирает себе подбородок. — Сейчас дело уже не в Агапове — в команде «Апшерона». Говорят, многие там занимались контрабандой. Нехорошо получаетс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 подтвержд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плохо!.. Как твоя 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что зажила, товарищ Гусейн-заде. Через несколько дней могу выпи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полежи еще. Настроени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умываюсь. «Действительно, какое у меня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 неплохое. Но вообще-то живется мне не очень легко! Хотя — интересно! — говорю я, спохватившись. — Ведь я докер! — И, не зная почему, вдруг рассказываю ему о портовой жизни, о людях нашей артели, правда, уже распущ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ейн-заде, точно подремывая, слушает меня, положив свои большие руки на колени. Потом — кив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 хорошая школа. — Подумав, добавляет: — Самая лучшая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огда учиться в школе? — Я см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рамоту надо знать?.. В остальном надо учиться у жизни. Только когда живешь среди людей, понимаешь их радости и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радания… В порту я часто вижу несчастные лица, товарищ Гусейн-заде, тяжелые судьбы. У меня многие просят помощи. Но я не всегда знаю, что ответить, как помоч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подскажет тебе совесть, дорогой. Готовых ответов не ищи на все случаи жизни. Не бойся ошибиться!.. Гусейн-заде тоже ошибался, не святой. — И тут он по-свойски подмигивает мне, делает энергичное движение, сжимает руки на коленях: я вижу знакомые мне кувалды. — Но о совести поговорим как-нибудь в другой раз. Не за этим пришел к тебе Гусейн-з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чем же?» — Я напряженно смотрю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альше учиться,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дальше?.. Я только весной закончил школу, товарищ Гусейн-з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дальше надо учиться! — Он пододвигает табуретку к самой кровати. — Стране сейчас нужны не столько грузчики, даже если они себя называют докерами, сколько инженеры! Строить фабрики, заводы! Ты парень грамотный, лучше меня все это знаешь. А грузчиков для работы в порту мы наберем. Хоть на двадцать артелей! Даже кадровых!.. Из Управления мы получили разверстку на пять человек. Учиться в Ленинграде!.. Думали, думали — и решили тебя послать в институт, учиться на инженера. Остальных — пошлем на рабфак. — Он по-отечески треплет меня по плечу. — Научишься машины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умываюсь. «Интересно, получился бы из меня приличный инженер?.. В детстве я много «строил». Одних приемников мы сколько наделали с Виктором!.. И сейчас испытываю восторг при виде какого-нибудь инструмента, каких-нибудь там пустяковых деталей, самых что ни на есть простеньких болтов, гаек, шестеренок. Руки сами тянут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меня совсем другие намерения, товарищ Гусейн-заде, — говорю я. — Не зря же я пошел в док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Горбачев рассказывал. Ведь я все знаю о тебе! — Он снова по-свойски подмигивает мне. — Ты думаешь о мировой революции, я тоже думаю о ней. Но революция продолжается в работе каждого человека, в моей работе, в твоей работе. Революции нужны грамотные солдаты. Тебе надо стать инженером! Жалко, у меня нет среднего образования!.. А то бы Гусейн-заде тоже пошел учиться. — Вздыхает. — До института, правда, я не дотяну — годы не те, дорогой! — но рабфак обязательно закон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меня примет в институт без рабочего с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союз путевку даст! Потом, у тебя небольшой стаж есть. На всякий случай Гусейн-заде напишет тебе еще записку Товарищу Кирову!.. Читал его приветствие нашим нефтяникам?.. Не отстаем от ленинградцев. Пятилетку по нефти выполнили за два с половиной года, очень обрадовали Мироныча. Не зря, выходит, он столько лет был нашим партийным руководителем. К тому же Гусейна-заде он хорошо знает, поможе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с особенным уважением смотрю на этого старого потомственного грузчика. Интересно, откуда он знает Кирова? По каким делам ему приходилось встречаться с ним? Но спросить, конечно, не с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заботу, товарищ Гусейн-заде, — говорю я. — Но ваше предложение такое неожиданное… Я не знаю, что и ответ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будет думать! Мне бы предложили!.. Гусейн-заде не только бы поехал — пешком бы пошел в Ленинград! — И тут он опускает кувалды на свои мощные колени.</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больницы, я с минуту стою в раздумье: куда идти? Ищу по карманам мелочь — крупных-то нет! Набирается что-то около рубля. Решаю: пойду в порт, съем две-три порции шашлыка, этим отмечу выздоро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мне снова кажется наводненным крестьянами. Их можно встретить на всех улицах. Но чаще всего — во главе с вербовщиками, небольшими колоннами. Идут они на нефтяные промыслы. Работы там сейчас много. Расширяются старые, осваиваются новые площади. Строятся дороги, новые пос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крестьян толпится у Морагентства и его погрузочного отдела в порту. Эти, конечно, просятся в грузчики. Вот когда лафа старши́м! Можно сколотить хоть десяток ар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чу пройти на 17-ю пристань. Может быть, увижу кого-нибудь из наших ребят? Но вахтер — тот самый, который с видом знатока тогда ощупывал «персидские арбузы», — останавливает меня. Требует пропуск! Пропуск — это новость. А какой может быть пропуск у грузчика? Разве что его палан? Но палана сегодня у меня с собою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г с ним, с вахтером! Я иду на «пятачок». Здесь табором располагаются несколько десятков крестьянских семей. Наверное, ждут пароход. Не на рыбные ли промыслы они держат путь? Не в Закаспийский ли край?.. Ташкент, говорят, город хлеб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щу стариков шашлычников. Но нигде их не видно. Еще новость! Не видно никого и из жуликов-картежников. Не полетела ли вместе с Агаповым и контрабандистами с «Апшерона» и вся шайка Махно? Всех точно смело мет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жусь у самого моря, смотрю на море, наблюдаю за погрузочной суетней на двух пристанях — 17-й и 18-й. Волны лениво плещутся у мои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слышна речь украинская, татарская, мордовская. Каждый здесь чем-нибудь занят. Пьют, едят, курят, чинят одежду, перебирают вещички в корзинах и тор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лушиваюсь к разговорам соседей. Есть здесь приезжие крестьяне с Украины и с верховья Волги. В это лето там страшная засуха. Все спалило зноем!.. Есть и колхозники-отходники. Но эти — из других мест. Приехали они на сезонную работу — до весны. С уборкой дома, видимо, справятся и без них — хватает рабоч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уюсь тому, что на этот раз на «пятачке» мало крестьян-беглецов. Кажется, дали все-таки по шапке Алешке Зыкову. Если и не всюду, то во мног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барак, я вижу, что и здесь людно. Даже при открытых окнах и сквозняке стоит тяжелый запах овчины, пота, селедки и мах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чаны наших артельщиков отодвинуты к окнам и поставлены впритык. Убран стол. На его место тоже поставлены топчаны. Их в бараке прибавилось штук двадцать или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десь стало чужим, все незнакомым. Никого из нашей бродячей артели! Все разлетелись кт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учусь в дверь к тете Варваре. Выходит какая-то незнакомая мне женщина и говорит, что Варвара прилегла отдохнуть, а вообще-то болеет. То-то вместо нее в бараке орудуют две другие тетки, наверное — жены вновь принятых гру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е у тети Варвары, нет ли мне писем? — прошу 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ходит и вскоре возвращается, к моей радости, с голубым конверт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мне удается добраться до своего топчана, с еще большим трудом — сосредоточиться. В бараке стоит неумолчный шум и гвалт! Будущие грузчики Морагентства Каспийского пароходства щеголяют в новой спецодежде (завтра — спрячут в свои сундучки, работать будут в какой-нибудь дерюге), примеряют брезентовые рукавицы (многие их тоже закроют под замочек, согласные нажить себе любые мозоли), делят кусок мыла на четырех (мыло — пошлют в посылке в деревню). Через день-два новички уже приступят к работе, будут на первых порах грузить и выгружать лес или другой нестоящий груз, вроде соли, дранки, бре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ружище, пишу тебе из больницы, куда я попал самым невероятным образом, — читаю я. — Представь себе — у нас в Первом механическом цехе в последнее время появились «невидимки»! Говорят: кулаки. Раз в два или три дня они в обеденный перерыв или в ночную смену срезают приводные ремни со станков. Громадный цех, сотни станков — и вся работа стоит из-за того, что не работают трансмиссии. Гады режут ремни и часть уносят с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ишет, что целый месяц они охотились за «невидимками». Но на то они и «невидимки», что их не так-то легко поймать. Тогда в цеховой комсомольской ячейке создали три тайных поста. В один включили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злополучную ночь он третий раз нес свою вахту. Спрятался среди пустых ящиков, наваленных плотниками из упаковочной. Среди ночи трудно побороть сон (потому он всегда неохотно идет в ночную смену, хотя заработок намного выше, чем в дневной), ну и, видимо… задремал. В это время «невидимка» и огрела его сзади железным пр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ебе это нравится? Смеешься!.. А ведь могли шутя и на тот свет отправить. Хорошо, что башка креп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я и лежу теперь один в большой пустой палате и как будто бы поправляюсь. А шрам, говорят, останется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ладываю письмо. Мне почему-то и на самом деле становится смешно: «Значит, не я один лежал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итаю дальше. Но что это?.. Лариса приехала к Виктору. Целый день пропадает у него в больнице. Она, видимо, останется в Ленинграде. Будет здесь продолжать учение. Может случиться так, что они… поженятся! Поженятся!!! Потеха же!.. Хотя Виктор всегда, с малых лет, был к ней угрюмо неравнодушен. Не этим ли объясняются его тревожные письма по поводу ее московских увле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ня ждут новые сногсшибательные изве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бросила «иностранные языки», говорит, что они ей совсем ни к чему, думает поступить в медицинский институт, стать врачом. «Преда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порик недавно перебрался в Ленинград, под крылышко Виктора! И он говорит, что ему совсем не обязательно стать шахтером; с бо́льшим удовольствием он будет учиться на слесаря, чтобы потом квалифицированным мастером махнуть на какую-нибудь новостройку. «Узнаю и этого милого пр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прашивает: не пора ли и мне подумать о переезде в Ленинград? Не кажется ли мне, что нам следует собраться вместе? Знаю ли я, что это за завод, на котором они работают с Топориком? Один из лучших в стране. Многие цеха сейчас расширяются и вскоре будут набирать новых рабочих. Я бы мог на первых порах поработать чернорабочим, а потом устроиться учеником слесаря или токаря. Если я не захочу к ним на завод, то могу поступить в порт, он здесь побольше бак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друг охватывает такая тоска!.. Хочу в Ленинград, хочу к ребятам, по которым я так соскучился! Кажется, вот схватил бы сейчас свой чемоданчик и без оглядки побежал в Ленинград. И чего это я, дурак, еще раздумываю над предложением Гусейна-заде?.. Учиться так учиться, работать так работать! Но в любом случае ехать в Ленинград!.. К тому же… у меня будет письмо к Кирову. Может быть, мне даже удастся встретиться, поговорить с этим удивительным человеком, о котором я с самого детства слышал столько леге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говорился ли Виктор с Гусейном-заде, что зовет меня в Ленинград?» — думаю я, откинувшись на подушку. «Куда меня больше потянет — в институт, на завод или в порт?» — гадаю я. Но мысли мои почему-то все больше вертятся вокруг тамошнего порта. Тут я конкретнее все могу себе представить. Воображаю, какой в Ленинграде большой порт, какие у причалов красавцы — океанские пароходы, какой неумолчный гул стоит целый день от грохота лебедок и вагонеток, от криков матросов и грузчиков, от шума грузовых автомобилей и скрипа телег. Ворочают там, наверное, десятки тысяч тонн всякого груза з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ы мои прерываются появлением тети Варвары. Она сильно похудела и сгорбилась. С ведром в руке она тяжелой поступью обходит барак, молча расталкивая новичков-грузчиков, по-матерински отчитывая их за грязь, собирая брошенные повсюду окурки и бум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доровье, тетя Варвара? — осторожно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рыз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спросил, когда болела-то. Чего сейчас спрашивать? И так видно — поправляюсь. — Подмигивает мне. — И сам, поди, по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водит чистоту посреди барака, а когда приближается к нашей половине, торопливо проходит мимо моего топчана, не удостоив меня даже взглядом.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из-за ее сыновей, все из-за сыновей! — думаю я. — Будь они неладны… В том, что испортились у нас добрые отношения, виноват, конечно, только я. Ведь так и не собрался написать грозные письма!.. В особенности младшему, мотористу Федору, который работает на острове Артема, — корю я себя. — Чем томиться от скуки на бюллетене в бараке… не поехать ли мне на остров, посмотреть на этого изверга, пристыдить его?.. Как можно бросить старую и больную мать? Выполнить свое обещание старухе?.. Сделать еще одно доброе дело? — И мечтаю: — К тому же хорошо совершить свое первое пробное путешествие перед поездкой в Ленинград — ведь из Баку я еще никуда не выезжал! — увидеть, как живут островитяне-нефтяники, как они там трудятся. Жаль только, что остров находится так близко от города. И добраться до него не так трудно: можно на попутных машинах, можно морем на баркасе… Эх, Федор, Федор!.. Не попадись ты мне под руку. Кажется, я тебя поколочу. Не посмотрю на то, что у меня бюллетень и что плечо у меня еще поба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раздается шум, ругань, по какому-то поводу затевается потас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ячу письмо в конверт, вс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о будет радости, когда мы снова соберемся вместе. И где? На невских берег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выдвигаю из-под топчана чемоданчик, торопливо кидаю в него свои вещички, с трудом запихиваю сапоги. Ставлю чемоданчик обратно под топчан. Совсем уже твердо решаю про себя: вернусь с острова Артема — сразу уеду в Ленинград!..</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рове, куда я приехал, добывают нефть. Из конца в конец острова тянутся сотни буровых вышек, нефтяные озера, трубопроводы и резервуары. А недалеко от острова, среди моря, на сваях стоит ее с десяток… морских скважин. Вот чудеса! Стоят себе в воде и не ва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ка что разведочные буровые, — объясняет мне Федор. — Пройдет несколько лет, и нефть здесь будут добывать с морского дна. Там ее должно быть до черта! Не может же нефть кончаться у самого моря?.. Пласт идет дальше, по дну Кас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волны во время норда свалят такую в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этого не случалось. Хуже другое — в норд бурильщикам приходится отсиживаться на морских скважинах. Помочь им бывает трудно, не каждый моторист решится выйти в море. — Он изучающе смотрит на небо, на горизонт. — Не нравится пог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мимо ушей пропускаю его заме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им на веранде его маленького домика, пьем горьковатый, крепко заваренный чай, который только и может утолить жажду на этом знойном острове, и Федор все о своей работе рассказывает. Ничего другого как будто бы больше не приходит ему на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что забросил свою мать — нехорошо, непонятно! — говорю я, наслушавшись много удивительного о жизни островитян. — От кого ей ждать помощи, как не от сыновей?.. Нам всем жаль тетю Варв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ушает, молча кивая головой, со всем согласный, чем и обезоружив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правильно!.. Но и она виновата. Никак не могла поладить с невесткой. Пока здесь жила, я каждый день их мирил. Все не по ней: и не так сготовила, и не так постирала. Известное дело — мать. А мне как быть?.. Хорошо! — вдруг говорит он. — Еду с тобой в город! Везу ее сюда!.. К тому же я сейчас один, жена сбежала, второй месяц живу бобы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же э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ержала здешней жары. Да и неудобство во всем. Снабжение плохое, развлечений — никаких, разве что иногда покажут кино. — Он смеется. — Поехала к родным в Курскую область, пишет: «Если любишь, приезжай, работа и здесь найдется». А я не могу уехать. Привык к здешним людям,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т Федор напротив меня в своей измызганной нефтью тельняшке, загорелый до черноты, и, истекая потом, пьет пятую или седьмую чашку темного, как мазут,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думаю: что еще сказать ему? На изверга он никак не похож. Думает и Федор. Оба мы смотрим на берег. Он нет-нет да бросит беспокойный взгляд на гориз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ского домика на берег выбегает малыш лет четырех-пяти, шоколадный от загара, в одних трусиках. Он громко и заразительно хохочет и стремглав несется к зеленому морю. Вслед за ним из домика выбегает девочка в красных штани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 бежит по ослепительному песку, прижав к груди кисть винограда. Девочка пытается его поймать,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 Вернись, дурачок, ноги обож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глядываюсь с Федором, и мы улыб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м дальше мальчик удаляется от дома, тем нестерпимее становится для него накаленный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возвращается, прячется в тень, испуганными глазами смотрит вслед брати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 вдруг вскрикивает, точно наколовшись на что-то острое, становится на пятки, пробует так пробежать несколько шагов. Но песок все равно обжигает. Тогда он швыряет виноград в сторону, плачет, падает на песок, задрав кверху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в красных штанишках хлопает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ебе и надо, дурачку! Так тебе 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переглядываюсь с Федором. На этот раз он встает, спускается по ступенькам. Идет вразвалочку, как и тетя Варвара. Берет малыша на руки, возвращается с ним на веранду. Сажает Васю на тахту, сердито его отчи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ш, в такую жару надо сидеть дома, не по острову 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с тебе виноград, — плача, говорит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твой виноград? — в том же сердитом тоне продолжает Федор. — Глупыш! Я большой, ты маленький. Виноград едят мал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азав слезы по щекам, Вася перестает плакать. Потом пытливо смотрит на Федора,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торм сегодня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рм?.. В дальнее плаванье, что ли, ты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он папка уехал на работу совсем больной. Если шторм — кто его перевезет на остров?.. Мамка говорит, тебе придется. Ты самый сильный и храбрый из мотористов. И бабка так говорит, и Клавка, и вс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треплет его за белобрысый ежик, допыт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ачем ты нес мне вино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авый Вася увиливает от ответ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и яблоки принесу. У меня и слив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се улыбаясь, снимает с крюка свою широкополую соломенную шляпу, спускается с веранды, идет за брошенной кистью вино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адятся на нижнюю ступеньку и неторопливо, отрывая по ягодке, едят вино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Федор заходит в комнату, достает из-под топчана охотничьи сапоги, выворачивает наполовину голенища и подает Васе, Тот обувается и, точно кот в сапогах, еле передвигая ноги, направляется домой. На полпути он оборачивается, грозит пальцем Федору, насупив бров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дядя Федя! У меня и яблоки есть, и с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е сегодня солнце! — говорит Федор, входя в воду. Надвинув соломенную шляпу на самые глаза, он долго из-под ладони оглядывает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ю на берегу. Не решаюсь лезть в воду; да мне и нельзя, плечо не зажило. Под ногами у меня похрустывает выжженная солнцем морская трава и битая рак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сонный тощий ослик бродит в чахлом кустарнике. Шуршат в песке ящерицы. Звенят в знойном воздухе кузне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е сегодня солнце! — уже с тревогой произносит Федор, глядя на чернеющий гориз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ерегу разбросаны небольшие шаткие причалы. То и дело от них отходят моторные лодки, увозящие на морские скважины нефтяное оборудование. Мотористы приветливо здороваются с Федором, справляются у него о возможной перемене погоды и спешат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ныряет и долго пропадает под водой. Его широкополая шляпа покачивается на поверхности. Искусный пловец, он находит на песчаном дне тень от шляпы и показывается из воды с шляпой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ит по колено в воде и сосредоточенно изучает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оризонту стелются клубы дыма. То идут грузовые и пассажирские пароходы, нефтеналивные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море меняет свой цвет, из зеленого превращаясь в сине-черное, пенные барашки набегают один н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ижение приходят горячие п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домой, ослепнешь!.. Я пошел звонить заведующему промы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я обеими руками шляпу, Федор уходит. А я стою как завороженный и все смотрю на море. Удивительно, как часто оно меняет краски. Сейчас море коричне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острова в песчаных вихрях исчезает материк, пустеют знойные улицы острова, от морских скважин поспешно идут к причалам мот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далеко тревожно гудят и перекликаются пар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спененным Каспием уже начинает кружить ветер — бешеный бакинский но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блюдаю за чайкой. Она летит навстречу ветру. Но ветер прижимает ее к волне. Чайка бьется о гребни волн и снова идет навстречу ветру. И ветер снова прижимает чайку к волнам. Упрямая чайка мечется среди волн, летит вверх, вниз и, описав полукруг, снова идет навстречу бешеному но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ененное, серое и грозное, море уже бесн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терика, окатанный волнами, к главной пристани острова подходит баркас с нефтяниками. Баркас кружит на одном месте, дает непрерывные гудки и никак не может пришвартоваться к пристани: саженная волна отбрасывает его назад. Рулевой в отчаянии машет рукой, и баркас уходит обратно на мате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неудачное время я приехал на остров Артема. Теперь мне не так просто будет выбраться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день бушует шторм, и второй день у телефона, с воспаленными от бессонницы глазами, сидит Федор. Напротив него за столом сидят Вася и «вестовые»: от пожарников — дед Курбан, от управления промыслом — дед Митрофан. На веранде толпятся мотористы и нефтя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ходят заведующий промыслом и заведующий поликлиникой. Вася оживляется, просит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ще позвони. Может, папка по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здыхает и начинает названивать на буровую. Заведующий промыслом сердито смотрит на заведующего поликлиникой, говор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явили мы должного внимания к Глебу Никифоровичу! После первого же приступа надо было его отправить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актерец у него — сами знаете какой, — пытается робко оправдать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актерец, характерец! — сердится заведующий промыслом. — Конечно, и он хорош! Сколько раз говорил: надо лечь на операцию! А он знай свое: «Осталось пробурить несколько десятков метров, сдам буровую, тогда возьмусь за лечение». Вот и возьмись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ба виноваты, — робко отвечает заведующий поликлиникой. — Не проявили достаточной твер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заведующего промыслом и вижу отчаяние в его глазах: иметь десять или двадцать больших и малых моторных лодок и быть таким беспомощным, не оказать помощи больному мас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не выдерживает томительной тишины в комнате и в который уже раз просит разрешения выехать за Глебом Никифоровичем. Я бы на его месте тоже так по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промыслом, не глядя на него, резко от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безжит телефон. Буровая! Трубку берет заведующий поликлиникой. Он справляется о здоровье мастера, дает советы по уходу за б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оба уходят. Федор идет вслед за ними на веранду, садится на ступеньку, сидит так некоторое время, потом возвращается в комнату, но я хорошо вижу: он нигде не находит себе покоя. Ему душно и тоскливо. Видимо, и я так себя чувствов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овитяне, гремя сапогами, одни входят в дом к Федору, другие — выходят. То и дело слы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Глеб Ники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нова дребезжит телефон. Федор хватает трубку. Напряженно слушает. Потом —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это я, Глеб Никифорович!.. Да, да, я слышу вас… — Но трубка вскоре замолкает. Федор еще несколько раз кричит: «Глеб Никифорович! Глеб Никифорович!» Но трубка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Федор оборачивается к нам, в глазах у него показываются слезы,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сит позаботиться о де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раскрыв ротик, слушает его и не понимает, о чем проси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Федор звонит на скважину, и снова ему никто не отвечает. Где-то, надо думать, повреждены 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стает из-за стола, надевает сапоги, потом — плащ с капюшоном. Во всех его чуть замедленных движениях чувствуется непоколебимая решимость. Островитяне не сводят с него глаз, и он теперь всем приветлив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бьет промасленной кепкой о ладонь,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ехал. До скорой встреч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парень! Вот бы его к нам в артель! — думаю я, с восхищением глядя на него. — С таким хорошо махнуть и на помощь западному пролетариату. Такой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 зловещая тьма. Засветив с десяток фонарей «летучая мышь», люди спускаются с веранды и, крепко взявшись за руки, идут за Федором. Мои руки тоже оказываются в чьих-то железных ладо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емле качаются наши трепетные и уродливые тени. Громады волн обрушиваются на берег, и солоноватые брызги окатывают нас с головы до ног. Ветер валит с ног — не перевести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ричал. Вот и моторка, бьющаяся на волнах. Федор входит по пояс в воду. Ему светят багровые огни фонарей, его валит ударами в грудь рокочущая в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атарахтел мотор. Вот Федор занес ногу, лодка накренилась набок и, сорвавшись с места, пошл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соседи еще крепче сжимают мои руки. Напряженно, до боли в глазах, я вглядываюсь в темноту. Моторка проваливается в бездну, появляется на гребне волн, потом — исчезает во 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шеные порывы ветра гасят один за другим фонари. Тогда кто-то советует вернуться в дом, там ждать возвращения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гоняемые ветром, мы доходим до домика с мерцающим огоньком в окне, поднимаемся на веранду. Кто располагается здесь, кто устраивается на ступеньках. Я вхожу вместе с остальными в комнату. И только здесь перевожу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е гулко тикают ходики, бушует ветер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аси слипаются глаза, и он засыпает за столом. «Вестовые» уносят его на топчан, кладут к самой стене. Дед Курбан задерживается у изголовья малыша, гладит рукой по цветастому ковру, говорит Митроф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ак тогда получилось с Мехти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тянет Митро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жусь за стол, на место Васи, опускаю голову на руки. От какой-то смертельной тоски и тревоги за судьбу Федора у меня тоже слипаются глаза, тянет ко 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ды начинают во всех подробностях вспоминать такой же шторм, разыгравшийся в прошлом году. На одной из скважин был тяжело ранен бурильщик Мехтиев. Федор вывез его на остров, и врачи оказали ему своевременную помощь. Выздоровев, Мехтиев поехал в город, купил в подарок Федору этот к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помнишь? — сквозь дрему слышу я голос Кур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рбан, и это… — грустно отвечает Митро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это они?.. Но у меня нет сил подня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проходит много времени. Вдруг громко хлопает дверь. Я вздрагиваю, открываю глаза. В комнату вваливается группа нефтяников. Один из них говорит, что шторм заметно утихает, другой — что теперь скоро надо ждать возвращения Федора: видать, в штормягу его на скважине не пустили в обратный р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тупаю нефтяникам место за столом, выхожу на веранду, потом иду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шторм и на самом деле ути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овеет восток, снова отчетливо виднеются контуры морских сква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некоторое время от буровых к острову и от острова к буровым начинают сновать десятки моторных лодок. Но среди них нет моторки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вращаюсь в домик. Народу в нем стало больше. Все молча и терпеливо ждут Федора. Сидят за столом, на полу, по краешку топч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просыпается, смотрит по сторонам и, спрыгнув с топчана, идет на веранду. Там на крюке, словно птица о стекло, бьется широкополая шляпа Федора. Вася снимает шляпу, напяливает себе на голову и садится на нижнюю ступеньку лестницы, где они вчера с Федором ели вино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дора все не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гает Клавка, трясет Васю за плечо, говорит, что папку привезли на большом катере и уже отправили в больницу, в город. Вася ничего не слышит. Клавка сердится и крич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ася встает и молча бьет Клавку кулаком в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у меня, разбойничек! — я пытаюсь погрозить ему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ка приседает от боли, потом — бежи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снова садится на ступеньку и смотрит на море. Правой рукой он придерживает шля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дора все не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вращаюсь в город, но не решаюсь идти в общежитие. Целый день я бесцельно кружу по улицам, на некоторых появляясь по нескольку раз. Потом — долго стою, облокотясь на парапет бульвара, глядя на море, терзаясь мыслями: «Как мне рассказать тете Варваре о происшедшем? Какими словами? Как помочь ей в е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ться некуда. Вечером я все же прихожу в барак. Я очень устал. Ноги у меня гудят. В который раз за день у меня мелькает мысль: «А не взять ли чемоданчик, уйти из барака? Тогда я навсегда буду избавлен от этого тяжел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тя Варвара лежит у себя в комнатке, и разговор мой откладывается на неопределенное время. Нет, мне от него н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рак входит морячок с портфельчиком. Он из Морагентства, я часто встречаю его на приста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шел ваш Докер? — обращается он к грузчикам. Голос у него нетерпеливый и недо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лчать? Ведь меня здесь никто не знает. Спрашивает, наверное, по какому-нибудь делу; не по агаповскому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Я — До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чок подходит ко мне, недоверчиво косится, лезет в свой потертый портфельчик. Протягивает разграфленный лист, говорит таинственным полу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ерешь взносы среди ваших грузчиков. Просили из месткома. В фонд помощи немецким морякам! Слышал небось про забастовку на «Биская» и «Джулио Шнилер» в батумском порту?.. Завтра команды приезжают из Тифлиса. Будут гостями бакинских порт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безропотно соглаша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новый угрюмый сосед изучающе смотрит на меня. Вид у него болезненный, лихорадочно блестят глаза, щеки совсем пров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чок уходит, сосед спрашивает уваж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и есть Докер?.. Говорят, у тебя легкая рука. Не поможешь мне в одн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сегодн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кивает он головой. — Потом как-нибудь!.. А то оклеветали, Докер, ни за что оклеветали!.. Сами украли муку и другие продукты, а на меня свалили… Где же правда, Докер?.. Пришлось уйти с работы, в грузчики к вам у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ем вы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овщиком на складе, Докер, на товарной станции. Знают, паскуды, что человек я безответный, вот и св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пробуй связаться с ними!.. Их шайка, 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езившись, он достает из-под подушки конверт, протягивае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 какой-то парень. Просил переда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крываю конверт. Письмо от Алика. Обижается, что я пропал бесследно. Жалуется, что я его обманул, а вместе с ним и всех его товарищей. Просит помочь ему устроиться в общежитие, потому что он порвал с отцом и матерью по идеологическим мотивам, ушел из дома, живет у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я никому и ничего не обещал и никого не собирался обманывать. Но ребятам над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омочь и новому соседу: жалко оклеветанног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ньги надо собрать в фонд помощи немецким моря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ое, конечно, тетя Варвара, тетя Варвара!.. Помочь ей в ее горе, хотя я и не знаю чем: сына я ей не зам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мне ни горько, я вынужден себе признаться: нет, не еду я в Ленинград, не могу сейчас, потом как-нибудь… С трудом дается мне это признание: хоть реви от отчаяния на весь ба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сижу на топчане, безучастный к тому шуму и гаму, который раздается в разных концах барака. Раскрываю чемоданчик, раскладываю на старые места свои нехитрые вещички. Сую под топчан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делать людям добро, но, если нужно, не задумываясь, отдать за них жизнь, как это сделал Федор, — в этом я вижу высокое призвание человека, этому я хотел бы следовать всегда. Не об этом ли тогда говорил и Глухонемой старик, Иван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не никогда не забыть смерти Федора — останусь ли я докером, стану ли металлистом или пойду учиться. Профессия для меня уже не имеет никакого значения. Не имеет никакого значения и город, где я буду жить и работать, — Баку или Ленингра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61—1964</w:t>
      </w:r>
    </w:p>
    <w:p>
      <w:pPr>
        <w:pStyle w:val="Normal"/>
        <w:ind w:left="0" w:right="0" w:hanging="0"/>
        <w:jc w:val="both"/>
        <w:rPr>
          <w:rFonts w:ascii="Times New Roman" w:hAnsi="Times New Roman" w:cs="Times New Roman"/>
          <w:color w:val="auto"/>
        </w:rPr>
      </w:pPr>
      <w:r>
        <w:rPr>
          <w:rFonts w:cs="Times New Roman" w:ascii="Times New Roman" w:hAnsi="Times New Roman"/>
          <w:i/>
          <w:iCs/>
          <w:color w:val="auto"/>
          <w:sz w:val="20"/>
          <w:szCs w:val="20"/>
        </w:rPr>
        <w:t>Ленинград</w:t>
      </w:r>
      <w:r>
        <w:br w:type="page"/>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КНИГА О ВОЙНЕ</w:t>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Рассказы</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706755" cy="1068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34" r="-51" b="-34"/>
                    <a:stretch>
                      <a:fillRect/>
                    </a:stretch>
                  </pic:blipFill>
                  <pic:spPr bwMode="auto">
                    <a:xfrm>
                      <a:off x="0" y="0"/>
                      <a:ext cx="706755" cy="106870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ЛЕНИНГРАД В БЛОКАДЕ</w:t>
      </w:r>
    </w:p>
    <w:p>
      <w:pPr>
        <w:pStyle w:val="Level3"/>
        <w:rPr>
          <w:rFonts w:ascii="Times New Roman" w:hAnsi="Times New Roman" w:cs="Times New Roman"/>
          <w:color w:val="auto"/>
          <w:sz w:val="20"/>
          <w:szCs w:val="20"/>
        </w:rPr>
      </w:pPr>
      <w:r>
        <w:rPr>
          <w:rFonts w:cs="Times New Roman" w:ascii="Times New Roman" w:hAnsi="Times New Roman"/>
          <w:color w:val="auto"/>
        </w:rPr>
        <w:t>ЖЕНЩИНА В БЕЛОЙ 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чи мы стороной проехали станцию Паша и через час оказались в большой, но пустынной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сейчас выпить горячего чайку! — мечтательно сказа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рошо бы, — согласился я, думая о чае как о чем-то несбыточ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свете фар перед машиной показалась женщина в белой пуховой шали. Такие шали, помнится мне, я видел перед войной в Гори, где туристы покупали их за бесценок у местных вязальщ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чала женщина, подня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резко останови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он к тому дому! — прокричала женщина в белой 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такая… чтобы приказывать? — толкнув дверцу кабины, взорвался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 ответила женщина и, поскрипывая валенками по снегу, пошла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 откинувшись, протянул шофер, ошеломленный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я, вылезая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жарко натопленную просторную избу, половину которой занимала русская печь. На столе стоял поющий сам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тесь и располагайтесь как дома. — Хозяйка поставила на стол стаканы и солонку с крупной почерневшей солью, спросила, есть ли у нас, военных, что покушать, подошла к кровати, на которой, раскинув руки, спал мальчик лет восьми, поправила на нем одеяло и, бросив нам: — А вы чаевничайте! —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е и разглядеть-то не успели, нашу благодетельницу, не то что расспросить… Переглянувшись с шофером, мы скинули полушубки и принялись за чай. Распахнув ворот гимнастерки, блаженно улыбаясь, истекая потом, шофер держал блюдце на растопыренных пальцах и хрустел сах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ятого стакана, распаренные, словно после бани, мы пересели на лавку у заиндевелого окна и стали крутить циг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у крыльца раздался шум машины, послышались голоса. Дверь в избу широко распахнулась, и в комнату вошли измученные, продрогшие люди в невообразимых одеяниях, волоча за собой помятые чемоданы, узлы и свертки. Среди них был древний старик и трое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вошла и хозяйка дома. Она энергично размотала пуховую шаль с головы, сбросила шубенку. Это была краснощекая чернобровая женщина лет тридцати пяти, совсем не красавица, с тугой косой, перекинутой на могучую грудь. Рассадив эвакуированных ленинградцев за столом, она принесла гору тарелок, большую миску капусты и чугунок горячей картошки. Перед детьми хозяйка поставила по кружке молока и по куску черно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как стон, раз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 — квашеная ка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ет сравниться с картошкой в мунд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ите, как поет сам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 вы чувствуете запах хлеба?.. Это </w:t>
      </w:r>
      <w:r>
        <w:rPr>
          <w:rFonts w:cs="Times New Roman" w:ascii="Times New Roman" w:hAnsi="Times New Roman"/>
          <w:i/>
          <w:iCs/>
          <w:color w:val="auto"/>
          <w:sz w:val="20"/>
          <w:szCs w:val="20"/>
        </w:rPr>
        <w:t>ржаной</w:t>
      </w:r>
      <w:r>
        <w:rPr>
          <w:rFonts w:cs="Times New Roman" w:ascii="Times New Roman" w:hAnsi="Times New Roman"/>
          <w:color w:val="auto"/>
          <w:sz w:val="20"/>
          <w:szCs w:val="20"/>
        </w:rPr>
        <w:t xml:space="preserve"> хлеб! — прослезившись, сказ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за столом шел лукуллов пир, хозяйка внесла в комнату большие соломенные матрацы и разложила их вдоль стены. Потом подсела к нам на лавку, скрестив свои большие руки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застегнув ворот гимнастерки, осторожно спросил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хозяйка, держишь этот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ебя… Колхоз наш эвакуировался еще в августе… Какой еще такой «пункт»? — вдруг сердито посмотрела она на него. — Изба как из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торчишь всю ночь на дороге? — смутившись, решив сказать ей что-то очень приятное, спрос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чу, а дежурю на дороге! — строго поправила она его. — Ночью — я, днем — Валерик. На таком морозе не поторчишь! Селезенки померз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деревне есть еще кто-нибудь? — вмешался я в разговор, чтобы выручить совсем уже обескураженного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никого, а то бы горя не было! Мы уж как-нибудь дежурили бы по очереди. — Она тяжело вздохнула, опустив глаза. — Я оставалась с фермой, потом сдала коров уполномоченному от фронта и так никуда не собралась уехать. Все мужа ждала!.. Он у меня воюет где-то рядом — не то на Ладоге, не то на Свири, а где точн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опытался заплатить ей за чай, но она так грозно посмотрела на него из-за плеча, что он готов был провалиться сквоз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обрались уходить, хозяйка оделась, закуталась в свою пуховую шаль и проводила нас до нашего груз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ехали в сторону Ладожского озера, она осталась встречать проходящие машины — в осажденный Ленинград и из Ленингра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лго виднелась в предрассветной мгле среди сугробов ее одинокая фигура.</w:t>
      </w:r>
    </w:p>
    <w:p>
      <w:pPr>
        <w:pStyle w:val="Level3"/>
        <w:rPr>
          <w:rFonts w:ascii="Times New Roman" w:hAnsi="Times New Roman" w:cs="Times New Roman"/>
          <w:color w:val="auto"/>
          <w:sz w:val="20"/>
          <w:szCs w:val="20"/>
        </w:rPr>
      </w:pPr>
      <w:r>
        <w:rPr>
          <w:rFonts w:cs="Times New Roman" w:ascii="Times New Roman" w:hAnsi="Times New Roman"/>
          <w:color w:val="auto"/>
        </w:rPr>
        <w:t>СТАРУХА ИДЕТ ПО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ем тихим, заснеженным лесом. Ель, ель на всем пути. Свет от фар напоминает собак, бегущих впереди охотника. Два луча точно обнюхивают дорогу и чего-то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американцы охотятся на зайцев, — говорит шофер. — Это называется охота с фарами. Заяц, попавший в луч, никогда уж не уйдет от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ит снег под шинами, мимо мелькают деревья — голубая пустыня и тишина, — и так клонит ко 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фары нащупывают среди деревьев что-то ярко-красное. Ограда. Красная ограда. Братская могила. Красный цвет крови, памятник. Красные бумажные цветы по углам. И на всем этом легкий покров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ырывается из лесного плена. Едем глухим пустырем, лощиной, местами недавних боев в районе Войбо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ая мертвая деревушка. Занесенные почерневшим снегом полуразрушенные избы. Зияющие провалы вместо окон и дверей. Нетронутые русские печи на пепелище. Перевернутый немецкий танк на дороге. Автобус без колес. А дальше — часовенька. Она почти вся занесена снегом. Только сияет крест. Крест на снегу. И рядом, будто собираясь обнять его, серебристая ель, наклоненная к кр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машина въезжает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ы нащупывают впереди что-то темное… Навстречу, согнувшись в три погибели, идет старуха. Она тащит саночки с гру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останавливает машину,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ержишь путь,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рал, сыночек, — отвечает старуха, с трудом выпрямляя спину, — на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вакуиров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ыночек, из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Ленинграда да на Урал?.. Ведь это очень далеко,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ыночек, да что поделать. Везу старику инструмент. Сам уехал с заводом, а инструмент оставил. Личный он у него, всю жизнь собирал, сейчас и понадобился… Вот ползу до станции Бабаево, а там — железная дорога, там уж будет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выпрыгивает из кабины, открывает инструментальный ящик, привязанный к саночкам, любовно перебирает на свету инструменты,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тный инструмент. Может быть, бабушка, повернуть машину и малость тебя под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не попутные, — отвечает старуха, берясь за лямки. — Езжайте себе с бо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мы едем с богом. Снова два луча рыскают по дороге. И снова ель, ель, ель на всем нашем пути…</w:t>
      </w:r>
    </w:p>
    <w:p>
      <w:pPr>
        <w:pStyle w:val="Level3"/>
        <w:rPr>
          <w:rFonts w:ascii="Times New Roman" w:hAnsi="Times New Roman" w:cs="Times New Roman"/>
          <w:color w:val="auto"/>
          <w:sz w:val="20"/>
          <w:szCs w:val="20"/>
        </w:rPr>
      </w:pPr>
      <w:r>
        <w:rPr>
          <w:rFonts w:cs="Times New Roman" w:ascii="Times New Roman" w:hAnsi="Times New Roman"/>
          <w:color w:val="auto"/>
        </w:rPr>
        <w:t>ХУДОЖНИК ВЫРУБАЕТ МОГИЛУ ДЛЯ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темная и ледяная. Справа, в километре от нас, проходит передний край. Над лесом кровавится зарево. Это на том берегу Свири враг жжет дома, освещая реку. То и дело в небо взвиваются ракеты — белые, зеленые, красные, иногда трех цветов одновременно, как во время фейер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ая ночь! — говорит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впереди стоит крытый брезентом грузовик, суетятся какие-то люди. Фары грузовика светят в заснеженный лес. Меж сосен виднеется человек в клетчатой курточке. Рядом с ним на снег брошена шуба. Человек бьет топором по мерзлой земле, а другой в меховых рукавицах, выгребает куски земли из неглубокой ямы и отбрасывает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Куда?.. — спрашиваю я, выйдя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подходит старик с накинутым на плечи цветастым ков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з Ленинграда, совсем запутались в этих местах, — говорит он. — Когда переезжали через Ладогу, внучек наш замерз на коленях матери. Он был тихий ребенок, мы не заметили, когда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из мрака появляется старуха, закутанная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ын мой, — говорит она, кивая на человека в клетчатой курточке. А тот, задыхаясь, все рубит каменистую землю. — Мы его все упрашиваем добраться до какой-нибудь деревушки, там похоронить Юрика… Но он… вы видите… — Она беспомощно разводит руками и доверительно шепчет: — Он очень любит лес… Если вам приходилось бывать на выставках ленинградских художников, вы должны были заметить его зимние пейзажи, их нельзя не замет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тя я в своей жизни редко бывал на выставках, но среди сотен картин художника очень четко представил себе самую удивительную из них — этот ночной, молчаливый и занесенный снегом лес, в котором он, художник, в мерзлой каменистой земле вырубает могилу для сына…</w:t>
      </w:r>
    </w:p>
    <w:p>
      <w:pPr>
        <w:pStyle w:val="Level3"/>
        <w:rPr>
          <w:rFonts w:ascii="Times New Roman" w:hAnsi="Times New Roman" w:cs="Times New Roman"/>
          <w:color w:val="auto"/>
          <w:sz w:val="20"/>
          <w:szCs w:val="20"/>
        </w:rPr>
      </w:pPr>
      <w:r>
        <w:rPr>
          <w:rFonts w:cs="Times New Roman" w:ascii="Times New Roman" w:hAnsi="Times New Roman"/>
          <w:color w:val="auto"/>
        </w:rPr>
        <w:t>НЕРАСКРЫТЫЙ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о моей поездке в Ленинград почти никто не знал, однако с утра ко мне началось паломничество ленинградцев из ближайших частей. Они робко спрашивали, не возьму ли я для передачи письмо, и, когда я соглашался, доба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большую посы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чет посылок я посоветовался с шофером. Тот наотрез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 я брать только письма. Я подумал: «Если и не удастся разнести по адресам, я опущу их в почтовый ящик. Почта-то, наверное, там работает!» Взял я и две крохотные посылки. В одной было три плитки шоколада, в другой —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за несколько часов до отъезда, я лег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о мне посту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кр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лаке пара в землянку вошел невысокого роста боец с опушенным инеем лицом. Он долго переступал с ноги на ногу, не зная, с чего нач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 мне по делу? — спросил я, вставая с к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хотел просить вас взять письмо и небольшую посылочку… У меня в Ленинграде мать-старуха и братик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вытащил из карманов закопченного полушубка две бутылки и поставил их на мой шаткий стол. Я взял бутылки, посмотрел их н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пл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чти угадали, — грустно ответил боец. — В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же образом вам удалось вогнать их в бут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мой секрет!.. Заметьте, вороны общипанные, потрошеные, но совсем целые. И бутылки совсем целые! Секрет я открою, когда вы вер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посмотрел бутылки н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когда не ели вороньего мяса? — спросил боец. — Тогда не отличите от куриного! Привезите только малокалиберное ружье из Ленинграда! Там оно ничего не стоит, а здесь за него просят большие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де вы тут на фронте находите в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разведчик! — Боец широко улыбнулся, и на этот раз его лицо показалось мне юным и озорным. — После удачного поиска наш лейтенант всегда разрешает на денек съездить в тыл, пострелять ворон… У него тоже в Ленинграде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ылка была столь необычная, что я взял бутылки и спрятал в вещево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елав мне счастливого пути, солдат ушел в ледяную ночь. Было тридцать три градуса ниже нуля. Идти ему к себе в часть надо было больше двадцати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я уже не мог… Даже в напряженном переезде через Ладожское озеро, где в снегах чернели разбитые вражескими авиабомбами грузовики, виднелись раскиданные ящики и мешки с продуктами, а порой и замерзшие люди, я все думал о бойце и его диковинной пос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в осажденный Ленинград, я к концу дня пошел на Советскую улицу, где жили родные моего разве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казанный в адресе дом, как и два соседних с ним, были разворочены прямым попаданием фугаски. Перед развалинами стояла простоволосая старуха в расстегнутом пальто и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меня, старух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ричите его, я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а-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шедшая с ума старуха хихикнула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ромче, мы живем на пят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ытался сунуть ей в руку бутылку с вороной, но она отшвырнула ее в снег и скрылась среди разв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подобрал бутылку и побрел по пустынн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нашего пребывания в Ленинграде шофер разбил бутылки с воронами и приготовил жаркое. Разведчик был прав: трудно было бы в голодном городе отличить воронье мясо от кури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жизнь теперь буду есть ворон! — сказал шофер после обеда. — Знать бы только секрет консервиров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секрет этот навсегда остался нераскрытым. Через восемь дней мы возвращались к себе на Свирь. По пути заехали в часть, в которой служил наш разведчик. Здесь нам сказали, что он и трое его боевых друзей не вернулись из последнего трудного поиска…</w:t>
      </w:r>
    </w:p>
    <w:p>
      <w:pPr>
        <w:pStyle w:val="Level3"/>
        <w:rPr>
          <w:rFonts w:ascii="Times New Roman" w:hAnsi="Times New Roman" w:cs="Times New Roman"/>
          <w:color w:val="auto"/>
          <w:sz w:val="20"/>
          <w:szCs w:val="20"/>
        </w:rPr>
      </w:pPr>
      <w:r>
        <w:rPr>
          <w:rFonts w:cs="Times New Roman" w:ascii="Times New Roman" w:hAnsi="Times New Roman"/>
          <w:color w:val="auto"/>
        </w:rPr>
        <w:t>УЛИЦА ДЕКАБ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машина останавливается у ворот обледенелого пятиэтажного дома на улице Декабристов. Выгружается майор, которого мы подобрали в пути еще по ту сторону Ладожского озера. У него мешок с продуктами и шесть поленьев березовых 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тарательно складывает дрова у ворот и то и дело с надеждой смотрит на окна третье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ашине, играя тростью, подходит какой-то типчик. Он точно сошел с плаката двадцатых годов: с брюшком, невысокого роста, в добротной ш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пчик фланирует около машины и, глядя куда-то в сторону, негромк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ентели-ментели. Кому тентели-мен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нас не понимает, что предлагает незнакомец. Никто поначалу и не обращает на него никакого внимания. Но потом к нему подходит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пчик с сожалением смотрит на него. Оказывается, он предлагает водку, тентели-мен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олько стоит бутылка? — спрашивает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а рублей плюс пачка мах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 как дорого! — качает головой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у нашей машины останавливается женщина в брезентовом плаще с поднятым капюшоном. Мороз тридцатиградусный! Женщина с изумлением смотрит сперва на дрова потом на майора, потом просит дать ей полено, всего-навсего одно п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го я не могу сделать, у меня самого семья, — говорит майор и все смотрит наверх. Закинув мешок за спину, он идет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енщина со своей просьбой обращается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тебе полено? — спрашивает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порища, — отвечает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врешь, мамаша, — говорит шофер. — Не бывает такого толстого топо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 брезентовом плаще признается: да, она говорит неправду, у нее нет дров, чтобы приготовить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амаша, опять говоришь неправду! — грозит пальцем шофер. — Какой там у тебя еще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нова признается: да, она сказала неправду, полено ей нужно, чтобы вскипятить чай и обогреть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пчик, играя тростью, нетерпеливо вмешиваетс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вас нет денег, товарищи военные, я могу одну бутылку уступить и за дрова. Шесть поленьев стоят столько же: тысячу рублей плюс пачка мах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ва принадлежат майору, вы к нему и обращайтесь, — отвечает шофер, потирая руки. — А вообще — неплохо бы сейчас пропустить стак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пчик, играя тростью, снова начинает фланировать около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озвращается очень скоро, волоча мешок за лямки. У него безумные глаза, перекошенны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 говорит майор. — Их похоронили еще в прошлом меся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ы мне обязательно подарите одно полено, — смущенно произносит женщина в брезентовом пл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ыбирает самое толстое полено и молча протягивает женщине. Та прижимает его к груди, блаженно улыбается и, даже не поблагодарив майора… бросается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изумлением смотрим ей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приходилось видеть фильмы с участием Пата и Паташона? — спрашивает типчик. — Они часто шли в годы нэпа. Помните, как стремительно бегал П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из нас не ответ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концов, я готов одну поллитровку уступить и за пять поленьев, — возвращается он тогда к своему предложению. — Цена у них приблизительно одна: тысяча рублей плюс пачка мах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ипчик не договаривает: шофер наш вдруг хватает полено и, размахнувшись, бьет его под 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и я наваливаемся на шофера, хватаем его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жно и убить! — говорит май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убью, — уже совсем тихо говорит шофер, выпуская из рук полено…</w:t>
      </w:r>
    </w:p>
    <w:p>
      <w:pPr>
        <w:pStyle w:val="Level3"/>
        <w:rPr>
          <w:rFonts w:ascii="Times New Roman" w:hAnsi="Times New Roman" w:cs="Times New Roman"/>
          <w:color w:val="auto"/>
          <w:sz w:val="20"/>
          <w:szCs w:val="20"/>
        </w:rPr>
      </w:pPr>
      <w:r>
        <w:rPr>
          <w:rFonts w:cs="Times New Roman" w:ascii="Times New Roman" w:hAnsi="Times New Roman"/>
          <w:color w:val="auto"/>
        </w:rPr>
        <w:t>СТАРИК И СУХ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нимался по ступенькам с таким трудом и осторожностью, точно на его плечи был взвален тысячепудовый груз. Так грузчик, глядя под ноги, идет с тяжелой ношей по шаткому трапу. Услышав мои шаги, старик вздрогнул, обернулся и, когда я поравнялся с ним на одной ступени, протянул руку, желая опереться на мое плечо, но тотчас же отд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нужен ли рояль? — спрос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н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ступлю за кусок хлеба, — сказ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узыки ли было мне, когда на улице неистово выли сирены, палили зенитки и дома от бомб рушились, словно сложенные из игральных к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щупал в кармане сухарь, на который не раз покушался за эти дни пребывания в Ленинграде, отдал старику и, не глядя на него, подгоняемый, будто плетью, его криком: «Молодой человек! Возьмите мой «Шредер», — побежал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рманным фонарем в руке я пробрался между высоких спинок древних кресел и, прямо в полушубке и сапогах, завалился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была подобна подземелью: с леденящей сыростью, с дымом, застывшим и густым как туман, который не изгнать, если бы даже открыть дверь настежь и распахнуть все три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душно. Губы мои шептали страшную ругань. За одного этого старика я четвертовал бы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ла жажда… Я нащупал на столе графин, встряхнул его, и в нем в глотке воды забился кусок льда. Тогда я вновь засветил фонарь и увидел записку: «Ушла за водой. Натопи печку и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нялся за растопку «буржуйки». Огонь загремел в трубе, труба мгновенно накалилась докрасна, от горячих струй воздуха на стенах зашуршали свисающие обои, и я скинул полуш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у долго не пришлось ждать. Она вошла совсем замерзшая, безмолвно протянула руки, и, глядя ей в глаза, я стал осторожно растирать ее огрубевшие пальцы. Долог был путь до Невы за ведром воды! Но, посидев у «буржуйки», Нина будто бы оттаяла, разрумянилась и повеселела, и я снова узнал ее, неузнаваемую в стареньком пальто, залатанной шали прабабушки и огромных мужских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перед огнем, глядели в огонь, и от него не оторвать было взгляда. Горел старый гардероб, распиленный на дрова. Я третий день находился в Ленинграде, не видел города полгода, с первых дней войны, и Нина все рассказывала и рассказывала о месяцах блокады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окном уже наступал ранний зимний вечер, где-то рокотали наши и немецкие самолеты, и всё били, били и били зе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Нина встала и вышла. Вскоре она вернулась с хлопотливым управхозом Марией Михайловной, о которой я много слышал за эти дни. Женщина она была грубая, высокая, широкая в плечах, с походкой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 отогрейся, — сказала Нина. — Что, разве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мне эти рахитики! — шумно вздохнула Мария Михайловна. — Надо опять идти составить опись им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тарика из тридцать седьмой квартиры. У старика с его дурацким роя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идела его утром… Старик выглядел совсем хорошо, — сказа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се так внезапно умирают, эти на вид совсем здоровые. Сидорчук тоже был «здоров». И у Кулова румянец не сходил со щек! И я вот скоро, черт побери, умру, и ты опять будешь удивляться и всем говорить: «Она выглядела совсем хорошо!» — Она рассмеялась басом и погрозила пальцем: — Но нет, я не умру! На это ты не рассчитывай. Я не из того десятка рахитиков! У меня отец шестнадцать пудов брал на плечи и шутя поднимался из трюма на палубу па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взяла «летучую мышь» и ушла с управх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все сидел у «буржуйки», дымя своей трубкой, и мне все не оторвать было глаз от огня… Невероят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двадцати минут, как Нина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удивлением по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случай… — задумчиво проговорила она. — Это был состоятельный старик. У него была богатая квартира. Но, удивительно, мы в ней ничего не нашли… Все, что можно сжечь, он, видимо, давно сжег. Все, что можно было променять на продукты, он променял. Остался только никому не нужный «Шредер». И на рояле — вот этот по краям обгрызенный сухарь. — Она вытащила из кармана знакомый мне румяный солдатский сухарь. — Я предложила его Марии Михайловне, у нее трое ребят, но она говорит, что ты военный, что ты с дороги, что ты еще не привык к нашему блокадному голоду, и лучше будет, если ты съешь этот суха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а бережно положила его мне на колено.</w:t>
      </w:r>
    </w:p>
    <w:p>
      <w:pPr>
        <w:pStyle w:val="Level3"/>
        <w:rPr>
          <w:rFonts w:ascii="Times New Roman" w:hAnsi="Times New Roman" w:cs="Times New Roman"/>
          <w:color w:val="auto"/>
          <w:sz w:val="20"/>
          <w:szCs w:val="20"/>
        </w:rPr>
      </w:pPr>
      <w:r>
        <w:rPr>
          <w:rFonts w:cs="Times New Roman" w:ascii="Times New Roman" w:hAnsi="Times New Roman"/>
          <w:color w:val="auto"/>
        </w:rPr>
        <w:t>В КРЕМЕНЧУГЕ КУРЯТ КРЕПКИЙ 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сразу же за тревогой, объявленной по радио, где-то за тучами начинают гудеть немецкие самолеты. Народ бежит в бомбоубежище. Пустеет площадь Льва Тол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рот дома по ту сторону площади вдруг выходит женщина с грудным ребенком на руках. Позади нее плетутся еще четверо маленьких плачущих детей, вытянувшихся в цепочку. Женщина идет серединой площади, безразличная ко всему на свете, в том числе и к немецким самол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бомбоубежище толпится народ, и все с ужасом смотрят на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из соседнего подъезда, вобрав голову в плечи, бежит солдат. Он с разлету подхватывает под мышки первого и второго малыша, берет на руки третьего, подбегает к четвертому, становится перед ним на карачки, малыш забирается ему на спину, и так с четырьмя детьми вбегает в бомбо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районе Сытного рынка ухает такой силы взрыв авиабомбы, что звенят стекла и в домах на площади Льва Тол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грудным ребенком наконец доходит до бомбоубежища, спускает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але облегченно вздыхают. Голодным и разутым детишкам со всех сторон протягивают крохотные, землистого цвета лепешки. Солдату же откуда-то из глубины подвала из рук в руки осторожно передают толстую папиросу, сбереженную еще с довоенных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пироса доходит до солдата, он долго вертит ее в руке, читает по слогам стершееся от времени название — «Герцеговина-Флор» — и тем же путем возвращает папиросу ее владель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Кременчуга, — говорит солдат и лезет в карман за кисетом. — У нас курят крепкий табак. Слышали про кременчугскую махор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конечно, слышали. Но в Кременчуге солдат или никогда не был, или был до войны. Об этом все сразу узнают, как только солдат начинает дымить козьей ножкой: от нее несет тошнотворным запахом смеси из кленовых и дубовых листьев, собранных, наверное, в Летнем саду блокадного Ленинграда.</w:t>
      </w:r>
    </w:p>
    <w:p>
      <w:pPr>
        <w:pStyle w:val="Level3"/>
        <w:rPr>
          <w:rFonts w:ascii="Times New Roman" w:hAnsi="Times New Roman" w:cs="Times New Roman"/>
          <w:color w:val="auto"/>
          <w:sz w:val="20"/>
          <w:szCs w:val="20"/>
        </w:rPr>
      </w:pPr>
      <w:r>
        <w:rPr>
          <w:rFonts w:cs="Times New Roman" w:ascii="Times New Roman" w:hAnsi="Times New Roman"/>
          <w:color w:val="auto"/>
        </w:rPr>
        <w:t>НЕОТПРАВЛЕНН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страничку из неотправленного письма я подобрал во дворе нашего дома среди груды растерзанных книг и конторских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ояние у меня сегодня разбитое, да это и не удивительно. После вчерашнего похода я вообще не знаю, как еще держусь на ногах. За день я прошла остановок 33—35, ведь это ужасно! Я с обеда взяла увольнительную и решила поехать в Рыбацкое за травой. Вышла из завода — начался артиллерийский обстрел и в Петровском парке много накорежил. Если бы я вышла на десять минут раньше, то как раз угодила бы под разрывы снарядов. Добралась до Тучкова моста, села в трамвай, просидела минут сорок, а трамвай все не двигался с места — как видно, не было тока, и я решила идти пешком. До села Рыбацкого я еле-еле доплелась к 18.00.</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брав две сетки травы, я отправилась обратно. К трамвайной остановке подошла к 20.00. Прождала больше часа и опять решила идти пешком (настоящее безумство!). И вот от села Рыбацкого сюда, до улицы Жуковского (сколько же это километров?), я шла с тяжелыми сетками, набитыми травой. За два часа я должна была обязательно дойти до дому, так как ходить по городу разрешено только до 23.00. Я так бежала, так вспотела, так устала, что еле живая поднялась к себе и не раздеваясь завалилась спать… И лишь среди ночи проснулась от голода и холода. Затопила остатками дров от распиленного комода нашу маленькую «буржуйку», стала варить кашу из травы. Масла, как ты, наверное, догадываешься, у меня не было. К счастью, в аптечке, среди всяких пузырьков, я нашла немного касторки. Ты помнишь, как я в детстве ее ненавидела…»</w:t>
      </w:r>
    </w:p>
    <w:p>
      <w:pPr>
        <w:pStyle w:val="Level2"/>
        <w:rPr>
          <w:rFonts w:ascii="Times New Roman" w:hAnsi="Times New Roman" w:cs="Times New Roman"/>
          <w:color w:val="auto"/>
        </w:rPr>
      </w:pPr>
      <w:r>
        <w:rPr>
          <w:rFonts w:cs="Times New Roman" w:ascii="Times New Roman" w:hAnsi="Times New Roman"/>
          <w:color w:val="auto"/>
        </w:rPr>
        <w:t>В ЛЕСНОМ КРАЮ</w:t>
      </w:r>
    </w:p>
    <w:p>
      <w:pPr>
        <w:pStyle w:val="Level3"/>
        <w:rPr>
          <w:rFonts w:ascii="Times New Roman" w:hAnsi="Times New Roman" w:cs="Times New Roman"/>
          <w:color w:val="auto"/>
          <w:sz w:val="20"/>
          <w:szCs w:val="20"/>
        </w:rPr>
      </w:pPr>
      <w:r>
        <w:rPr>
          <w:rFonts w:cs="Times New Roman" w:ascii="Times New Roman" w:hAnsi="Times New Roman"/>
          <w:color w:val="auto"/>
        </w:rPr>
        <w:t>СОЧТЕМСЯ СЛА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ция Волхов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битком набитого зала, за раскрытым фанерным чемоданом, пьют и едят два молоденьких моряка-балт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мелев, они ударяются в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еня доходят лишь обрывки фраз, и я то и дело теряю нить их интересного разговора. Вот они вспоминают август 1941 года, Ижорский завод, бородача-сталевара, который с лопатой участвовал в контратаках и раскроил череп десяткам гитлеровцев. И только я начинаю себе рисовать образ этого героя, как моряки перескакивают на контратаку балтийцев где-то у Кингисеппа, вспоминают знойный полдень, товарищей своих, раздетых до пояса и идущих в бой с криком «полу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ав десяток эпизодов, моряки начинают спорить: кто же в критическую минуту защитил Ленинград от немцев — ижорцы или балтийцы, и, поспорив, соглашаются, что Ленинград в равной мере защищали все ленинград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этому поводу они чокаются с таким усердием, что стаканы их дребезжаще звенят и… и раскалываются на части.</w:t>
      </w:r>
    </w:p>
    <w:p>
      <w:pPr>
        <w:pStyle w:val="Level3"/>
        <w:rPr>
          <w:rFonts w:ascii="Times New Roman" w:hAnsi="Times New Roman" w:cs="Times New Roman"/>
          <w:color w:val="auto"/>
          <w:sz w:val="20"/>
          <w:szCs w:val="20"/>
        </w:rPr>
      </w:pPr>
      <w:r>
        <w:rPr>
          <w:rFonts w:cs="Times New Roman" w:ascii="Times New Roman" w:hAnsi="Times New Roman"/>
          <w:color w:val="auto"/>
        </w:rPr>
        <w:t>В ЛУНН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м берегом Ояти. Грязи — по колено. Того и гляди утонешь в какой-нибудь рытвине. Спасает луна — огромная, ослепительно яркая, низко висящая над самой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авливаемся в небольшой деревушке, попавшейся на нашем долгом пути. Стучимся в избы, просим у сонных и испуганных жителей продать нам хотя бы немного картошки. Но нигде ничего не купить. Всюду — детишки, древние старики и старухи. Хозяева на войне. А где же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зяйки ловят рыбу на уху, — отвечают нам, — к утру 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дем берегом Ояти. Сразу же за деревней я вижу длинные тени на реке, потом слышу приглушенный говор и тихие вспл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вдоль берега, чуть ли не по пояс в студеной апрельской воде, бредут женщины с сачками в руках. Рядом по берегу с ведерками плетутся их сынишки в отцовских сапожищ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ое забудется в этой войне, но только не эта луна, не эта ночь, не эти женщины и дети…</w:t>
      </w:r>
    </w:p>
    <w:p>
      <w:pPr>
        <w:pStyle w:val="Level3"/>
        <w:rPr>
          <w:rFonts w:ascii="Times New Roman" w:hAnsi="Times New Roman" w:cs="Times New Roman"/>
          <w:color w:val="auto"/>
          <w:sz w:val="20"/>
          <w:szCs w:val="20"/>
        </w:rPr>
      </w:pPr>
      <w:r>
        <w:rPr>
          <w:rFonts w:cs="Times New Roman" w:ascii="Times New Roman" w:hAnsi="Times New Roman"/>
          <w:color w:val="auto"/>
        </w:rPr>
        <w:t>ЗАКОН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раг отсек на фланге батальон Карпова, а потом и окружил его. Чтобы спасти батальон, нужны были резервы, а их не было в дивизии: бои шли на сорокакилометровом участке! Тогда генерал за помощью приехал в роту, выведенную утром из боя на отдых в ближайший заболоченный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слез с коня, сказал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ьба батальона Карпова в ваших руках, братцы, — и отвернулся, не в силах смотреть на смертельно устал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молча обулись в тяжелые сапоги, так и не успевшие просохнуть у чадящих костров, и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дем,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и по бол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м взглядом провожал их командир дивизии… У кривой полусгнившей березы, стиснув зубы, стоял его связной, держа под уздцы двух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с ходу вступила в бой, разорвала кольцо окружения, но сама почти вся погиб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заболоченный лес хлынули солдаты батальона Карпова. Израненные, ошалелые от радости, они тут же принялись разжигать костры, и в шумное становище превратился мертвый, почерневший ле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лишь два человека казались безучастными ко всему происходящему: генерал и его связной. Слезы застыли у них в глазах. И умные кони, точно вкопанные, стояли рядом с ними.</w:t>
      </w:r>
    </w:p>
    <w:p>
      <w:pPr>
        <w:pStyle w:val="Level3"/>
        <w:rPr>
          <w:rFonts w:ascii="Times New Roman" w:hAnsi="Times New Roman" w:cs="Times New Roman"/>
          <w:color w:val="auto"/>
          <w:sz w:val="20"/>
          <w:szCs w:val="20"/>
        </w:rPr>
      </w:pPr>
      <w:r>
        <w:rPr>
          <w:rFonts w:cs="Times New Roman" w:ascii="Times New Roman" w:hAnsi="Times New Roman"/>
          <w:color w:val="auto"/>
        </w:rPr>
        <w:t>ПАДАЮЩИЙ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я слезть с коня и дойти до первых землянок, как по обороне роты открыла огонь артиллерия противника. Огонь казался всесокрушающим, и рота, зарывшись в землю, приготовилась к отражению возможной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выпустил не одну тысячу мин и снарядов, но атаковать почему-то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ышел из землянки, меня поразил лес: он стоял такой же стройный и величественный! А мне казалось, что я не найду ни одного живого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ночью я уезжал из роты. Со Свири поднялся сильный ветер. Закружили снежные вихри по лесным дорогам. И тут только я увидел, что наделал враг: застонал лес, и стали падать подсеченные осколками старые и молодые деревья. Я пробирался сквозь гудящий лес. Конь мой то и дело шарахался в сторону. Я спешился и повел его под узд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лес стонал, как живой, и, как раненные на поле боя солдаты, падали подсеченные деревья.</w:t>
      </w:r>
    </w:p>
    <w:p>
      <w:pPr>
        <w:pStyle w:val="Level3"/>
        <w:rPr>
          <w:rFonts w:ascii="Times New Roman" w:hAnsi="Times New Roman" w:cs="Times New Roman"/>
          <w:color w:val="auto"/>
          <w:sz w:val="20"/>
          <w:szCs w:val="20"/>
        </w:rPr>
      </w:pPr>
      <w:r>
        <w:rPr>
          <w:rFonts w:cs="Times New Roman" w:ascii="Times New Roman" w:hAnsi="Times New Roman"/>
          <w:color w:val="auto"/>
        </w:rPr>
        <w:t>ГЛУПЫЙ СНЕГ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ирь сидит на ветке, вертит головкой и поет незатейливую п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у дороги, после недавнего боя, разметав руки, точно на полуденном привале, лежат убитые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ирь что-то высматривает на трупах и поет, поет свою п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дорогой, на солнечной поляне, стоит гаубичная батарея. То и дело раздается команда охрипшего лейтенанта и ухают пушки. Лес, точно раскалываясь на части, звенит от выстрелов. Со свистом слетает с деревьев листва. Горячие струи воздуха сдувают с ветки и снегиря, но, покружившись над дорогой, он снова садится на ту же ветку и снова поет, 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тянет снегиря к это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на одном из убитых я замечаю весело играющий солнечный зайчик. Это, оказывается, у солдата из голенища выглядывает до блеска начищенная алюминиевая л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ру ложку в руки. На ней чем-то острым выбиты точечками слова: «Люблю покуш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лнечный зайчик гаснет, и глупый снегирь тотчас же улетает.</w:t>
      </w:r>
    </w:p>
    <w:p>
      <w:pPr>
        <w:pStyle w:val="Level3"/>
        <w:rPr>
          <w:rFonts w:ascii="Times New Roman" w:hAnsi="Times New Roman" w:cs="Times New Roman"/>
          <w:color w:val="auto"/>
          <w:sz w:val="20"/>
          <w:szCs w:val="20"/>
        </w:rPr>
      </w:pPr>
      <w:r>
        <w:rPr>
          <w:rFonts w:cs="Times New Roman" w:ascii="Times New Roman" w:hAnsi="Times New Roman"/>
          <w:color w:val="auto"/>
        </w:rPr>
        <w:t>СПЯЩИ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дсанбате эта девушка-сандружинница обращается к подружкам не иначе как: «Бра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ходится защищать палатки с больными и ранеными, отбиваться от врага, девушка кричит подружкам: «Хлопцы, я ваш бог!» И первой, схватив винтовку или гранату, бросается в б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же на передовой наступает затишье и нечего делать в медсанбате, девушка любит поспать. Прикорнет где-нибудь и спит себе. Вот и сейчас, пока нет раненых, она улеглась на носилках в пустой палатке. Идет дождь, палатка сильно протекает. Кто-то догадался, поставил девушке котелок на живот. Вода гулко капает в него. А девушка спит, ничего не чувствуя, ничего не слыша. Так крепко, наверное, и на самом деле спят только боги.</w:t>
      </w:r>
    </w:p>
    <w:p>
      <w:pPr>
        <w:pStyle w:val="Level3"/>
        <w:rPr>
          <w:rFonts w:ascii="Times New Roman" w:hAnsi="Times New Roman" w:cs="Times New Roman"/>
          <w:color w:val="auto"/>
          <w:sz w:val="20"/>
          <w:szCs w:val="20"/>
        </w:rPr>
      </w:pPr>
      <w:r>
        <w:rPr>
          <w:rFonts w:cs="Times New Roman" w:ascii="Times New Roman" w:hAnsi="Times New Roman"/>
          <w:color w:val="auto"/>
        </w:rPr>
        <w:t>БЕССТРАШНЫЙ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даж. На земляном полу, покрытом толстым слоем еловых веток, богатырским сном спят разведчики, вернувшиеся с ночного поиска. Темно в блиндаже. Только изредка в углу засветится цигарка, выхватит из мрака со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дивительно ты бесстрашный человек,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равильно говоришь… Мне порой самому бывает страшно своего бесстрашия… Я вс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роситься с гранатами под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ти сейчас по минному полю?..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лететь на Луну?.. Пау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на Луну б полетел…</w:t>
      </w:r>
    </w:p>
    <w:p>
      <w:pPr>
        <w:pStyle w:val="Level3"/>
        <w:rPr>
          <w:rFonts w:ascii="Times New Roman" w:hAnsi="Times New Roman" w:cs="Times New Roman"/>
          <w:color w:val="auto"/>
          <w:sz w:val="20"/>
          <w:szCs w:val="20"/>
        </w:rPr>
      </w:pPr>
      <w:r>
        <w:rPr>
          <w:rFonts w:cs="Times New Roman" w:ascii="Times New Roman" w:hAnsi="Times New Roman"/>
          <w:color w:val="auto"/>
        </w:rPr>
        <w:t>МЕРТВЫЙ КОМИССАР У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боя первым на высоту, по колено в снегу, прорвался комиссар батальона и на вершине водрузил красное знамя. Когда он всем телом налег на древко знамени, чтобы вогнать его глубже в снег, он был убит вражеским снайп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сота в этом бою не была взята, у ее подножия еще много дней шли атаки и контр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 вершине, на ветру, развевалось красное призывное знамя и, привалившись к нему плечом, стоял мертвый комисса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аг прилагал немало усилий, чтобы свалить и знамя и комиссара. Но мертвый комиссар, как живой, стоял у знамени, пока наши не взяли высоту.</w:t>
      </w:r>
    </w:p>
    <w:p>
      <w:pPr>
        <w:pStyle w:val="Level3"/>
        <w:rPr>
          <w:rFonts w:ascii="Times New Roman" w:hAnsi="Times New Roman" w:cs="Times New Roman"/>
          <w:color w:val="auto"/>
          <w:sz w:val="20"/>
          <w:szCs w:val="20"/>
        </w:rPr>
      </w:pPr>
      <w:r>
        <w:rPr>
          <w:rFonts w:cs="Times New Roman" w:ascii="Times New Roman" w:hAnsi="Times New Roman"/>
          <w:color w:val="auto"/>
        </w:rPr>
        <w:t>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тяжелый бой с переменным успехом. То тут, то там падают солдаты. Кто убит, кто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евое охранение санитары приносят раненого. Пуля раздробила ему челюсть, кровь залила рот, солдат не может произнести ни слова. Подбежавший командир роты приказывает ему уехать в тыл, — за леском стоит телега, там есть место на одного. Солдат качает головой, мучительно роется в кармане шинели, пока не достает огрызок карандаша, облепленный хлебной кро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анитаров, только что свернувший себе цигарку, протягивает солдату сложенную «гармошкой» дивизионную газе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лдат прижимает «гармошку» к колену и выводит на полях каракулями: «Я коммунист…»</w:t>
      </w:r>
    </w:p>
    <w:p>
      <w:pPr>
        <w:pStyle w:val="Level3"/>
        <w:rPr>
          <w:rFonts w:ascii="Times New Roman" w:hAnsi="Times New Roman" w:cs="Times New Roman"/>
          <w:color w:val="auto"/>
          <w:sz w:val="20"/>
          <w:szCs w:val="20"/>
        </w:rPr>
      </w:pPr>
      <w:r>
        <w:rPr>
          <w:rFonts w:cs="Times New Roman" w:ascii="Times New Roman" w:hAnsi="Times New Roman"/>
          <w:color w:val="auto"/>
        </w:rPr>
        <w:t>ДЕВОЧКА С ЦВЕТНЫМИ КАРАНДА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тарухи, принесшей раненым богатые дары со своего огорода, в палату входит девочка в короткой красной юбчонке. В ее кулачке зажато с десяток цветных каранд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смущена, не знает, кому вручить подарок. Набравшись духу, она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е нужно каранд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ит палата: видимо,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е нужно карандашей? — после долгой паузы, срывающимся голосом, готовая разрыдаться, спрашивает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выручает тяжелораненый, лежащий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дочка, — шепчет солдат запекшимися губами, — давай-ка вместе напишем письмишко до моей жин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у солдата враг давно разорил дом и жену его с детьми угнал в рабство… Солдат об этом знает, и это мучает его сильнее, чем его рана. Но сейчас солдат думает о девочке с цветными карандашами.</w:t>
      </w:r>
    </w:p>
    <w:p>
      <w:pPr>
        <w:pStyle w:val="Level3"/>
        <w:rPr>
          <w:rFonts w:ascii="Times New Roman" w:hAnsi="Times New Roman" w:cs="Times New Roman"/>
          <w:color w:val="auto"/>
          <w:sz w:val="20"/>
          <w:szCs w:val="20"/>
        </w:rPr>
      </w:pPr>
      <w:r>
        <w:rPr>
          <w:rFonts w:cs="Times New Roman" w:ascii="Times New Roman" w:hAnsi="Times New Roman"/>
          <w:color w:val="auto"/>
        </w:rPr>
        <w:t>ДЕВОЧКА С КОШЕЛКАМИ М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илармонию, превращенную в госпиталь, привезли первую партию раненых. У ворот с утра выстроилась очередь. Это родные, представители городских учреждений, Онежск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к концу дня, после взрослых, в палату входит девочка. Она приехала из Шелгозера. Довез ее колхозный счетовод. Девочка всем показывает удостоверение: мол, такая-то везет раненым бойцам Карельского фронта подарок от учеников такой-то сельско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у девочки две корзины с малиной. Малина крупная, отбо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евочке подходит палатная сестра, пробует ягоду, вторую, третью, певуч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ая чудесная малина! Вот сварим варенье, будем пить чай с вар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осторожно ставит корзины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е хочешь? — с яростью говорит она, налетев на сестру, и показывая ей кук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ата взрывается смех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нуждена смеяться и сестра. Но смеется она стиснув зубы, одними плечами.</w:t>
      </w:r>
    </w:p>
    <w:p>
      <w:pPr>
        <w:pStyle w:val="Level3"/>
        <w:rPr>
          <w:rFonts w:ascii="Times New Roman" w:hAnsi="Times New Roman" w:cs="Times New Roman"/>
          <w:color w:val="auto"/>
          <w:sz w:val="20"/>
          <w:szCs w:val="20"/>
        </w:rPr>
      </w:pPr>
      <w:r>
        <w:rPr>
          <w:rFonts w:cs="Times New Roman" w:ascii="Times New Roman" w:hAnsi="Times New Roman"/>
          <w:color w:val="auto"/>
        </w:rPr>
        <w:t>СТАРЫЙ ТОК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ком Онежского завода. Врач осматривает добровольцев в ополчение. Тут же, в парткоме, принятым выдают винтовки. К врачу подходит старый ток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ньтесь, — говорит ему врач, тоже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денусь! — гневно отвечает старый ток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не разденетесь? — изумленно спрашивает старый врач и откидывает на лоб очки. — Справки я вам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се равно не разденусь! — гневно отвечает старик токарь. — Я бывший красный партизан! Я рабочий! Я коммунист! Я презираю в такой день медицину! — Он подходит к ящику, без спроса берет винтовку и напряженным шагом идет к две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разному люди реагируют на его поступок. Но старый врач, опустив на глаза очки, с восхищением смотрит вслед старику токарю.</w:t>
      </w:r>
    </w:p>
    <w:p>
      <w:pPr>
        <w:pStyle w:val="Level3"/>
        <w:rPr>
          <w:rFonts w:ascii="Times New Roman" w:hAnsi="Times New Roman" w:cs="Times New Roman"/>
          <w:color w:val="auto"/>
          <w:sz w:val="20"/>
          <w:szCs w:val="20"/>
        </w:rPr>
      </w:pPr>
      <w:r>
        <w:rPr>
          <w:rFonts w:cs="Times New Roman" w:ascii="Times New Roman" w:hAnsi="Times New Roman"/>
          <w:color w:val="auto"/>
        </w:rPr>
        <w:t>ПЛАЧУЩИЙ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ция. Эшелон товарных вагонов. Раннее утро. Эвакуируют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чущие дети. Плачущие матери. Плачущие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отгоняет взрослых от вагонов, просит не плакать. Но никто не слушает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вагонов у милиционера самого эвакуируются сын и дочка. Он все время обходит этот вагон, а потом вдруг решается подойти проведать детей. Но, еще издали увидев их заплаканные лица, милиционер не выдерживает — плачет навзр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перестают плакать матери и бабушки! Они окружают милиционера, 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лакать. Это очень тяжело, когда плачет мужч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стают плакать и детишки, сбежавшиеся из ближайших вагонов. Эти — от удивления. Они впервые видят плачущего милиционера.</w:t>
      </w:r>
    </w:p>
    <w:p>
      <w:pPr>
        <w:pStyle w:val="Level3"/>
        <w:rPr>
          <w:rFonts w:ascii="Times New Roman" w:hAnsi="Times New Roman" w:cs="Times New Roman"/>
          <w:color w:val="auto"/>
          <w:sz w:val="20"/>
          <w:szCs w:val="20"/>
        </w:rPr>
      </w:pPr>
      <w:r>
        <w:rPr>
          <w:rFonts w:cs="Times New Roman" w:ascii="Times New Roman" w:hAnsi="Times New Roman"/>
          <w:color w:val="auto"/>
        </w:rPr>
        <w:t>МАЛЬЧИКИ В ВОЕНКОМ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4 июня. Третий день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комат. Полно народу. Накурено. Душно. У огромной карты, висящей на стене, стоит военком. Потухшей трубкой он водит по карте и рассказывает о днях гражданской войны и иностранной интервенции на Се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зала, у двери комнаты, в которой выписывают направление в ополченческий батальон, на скамейке сидят два вихрастых мальчика. Вытянув шею, они слушают рассказ воен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ткрывается дверь, из комнаты выходит лейтенант. Мальчики вскакивают и преграждают ему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ейтенанта каменное лицо. Он искоса смотрит на мальчиков и молча протягивает через их головы взрослым уже выписанные на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се же пошлете? — спрашивает первый мальчик, когда у лейтенанта в руке остается последний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обещайте, что хоть завтра пошлете! — просит второ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слезавтра не пошлю! Идите домой! — говорит лейтенант надоевшим ему мальчикам. И громко хлопает дверью за соб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льчики переглядываются и садятся на скамейку. Вытянув шею, они слушают рассказ военкома и снова ждут лейтенанта.</w:t>
      </w:r>
    </w:p>
    <w:p>
      <w:pPr>
        <w:pStyle w:val="Level3"/>
        <w:rPr>
          <w:rFonts w:ascii="Times New Roman" w:hAnsi="Times New Roman" w:cs="Times New Roman"/>
          <w:color w:val="auto"/>
          <w:sz w:val="20"/>
          <w:szCs w:val="20"/>
        </w:rPr>
      </w:pPr>
      <w:r>
        <w:rPr>
          <w:rFonts w:cs="Times New Roman" w:ascii="Times New Roman" w:hAnsi="Times New Roman"/>
          <w:color w:val="auto"/>
        </w:rPr>
        <w:t>СТРОЕНИЕ Ц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нькая учительница объясняет малышам-школьникам строение цветка, а в соседнем селе идет бомбежка, все сметающая с лица земли. В окно видно, как немецкие самолеты пикируют с большой высоты. Что они могли там высмотреть? Село в полсотни дворов. Самая крупная постройка в нем школа-семилетка, которую уже подвели под крышу и куда с осени должны пойти учиться ребята и из этой дерев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ля Тарараскин! — с ожесточением произносит учительница, загородив собой окно. — Подойди к доске! Покажи, где пестик у цветка!</w:t>
      </w:r>
    </w:p>
    <w:p>
      <w:pPr>
        <w:pStyle w:val="Level3"/>
        <w:rPr>
          <w:rFonts w:ascii="Times New Roman" w:hAnsi="Times New Roman" w:cs="Times New Roman"/>
          <w:color w:val="auto"/>
          <w:sz w:val="20"/>
          <w:szCs w:val="20"/>
        </w:rPr>
      </w:pPr>
      <w:r>
        <w:rPr>
          <w:rFonts w:cs="Times New Roman" w:ascii="Times New Roman" w:hAnsi="Times New Roman"/>
          <w:color w:val="auto"/>
        </w:rPr>
        <w:t>ЖИЗНЬ ПРОДОЛЖ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торой месяц войны. На улицах всюду ополченческие отряды, красноармейские части. Все идут на фронт! И тут же, в центре Петрозаводска, на виду у всех, женщины-маляры красят в голубой цвет забор Сада отдыха. Кто теперь по вечерам будет разгуливать по саду? Никто. Но так надо. Жизнь продолжается. Ничто не в силах ее остановить. Даже война!</w:t>
      </w:r>
    </w:p>
    <w:p>
      <w:pPr>
        <w:pStyle w:val="Level3"/>
        <w:rPr>
          <w:rFonts w:ascii="Times New Roman" w:hAnsi="Times New Roman" w:cs="Times New Roman"/>
          <w:color w:val="auto"/>
          <w:sz w:val="20"/>
          <w:szCs w:val="20"/>
        </w:rPr>
      </w:pPr>
      <w:r>
        <w:rPr>
          <w:rFonts w:cs="Times New Roman" w:ascii="Times New Roman" w:hAnsi="Times New Roman"/>
          <w:color w:val="auto"/>
        </w:rPr>
        <w:t>ДИРИЖ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хота под огнем вражеских пулеметов залегла на подступах к высоте, вперед выдвинулась артиллерия. Комбат был убит. Огонь вел командир взвода управления батареи Ованес Годелов. Несколькими залпами пушек он подавил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хота поднялась и без лишних жертв захватила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стов выбегали возбужденные, вымазанные в грязи солдаты и кричали Годе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лейтенант! Спасибо за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ался им в ответ, сверкая своими до зависти белыми и ровными зубами, хрипел простуженным голосом: «Служу Советскому Союзу!», и, окруженный «гвардией» — богатырского сложения разведчиками и связистами, щупленький чернявый лейтенант из Еревана снова шел впереди пе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артиллерийскую музыку, сразу же следуя за разрывами снарядов, солдаты вскоре захватили и вторую высоту. Но противник открыл сильный ответный огонь. Он бил по нашим боевым порядкам и по ты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елов приказал батарейцам приготовиться к отражению контр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а первая цепь вражеских солдат показаться в лощине, как заиграл годеловский орке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дирижер! — кричали ему пехотинцы. — Спасибо за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йтенант был молод, любил, кроме артиллерийской, настоящую музыку, играл на многих инструментах и мечтал после войны учиться на дириж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с наступлением ночи он с четырьмя разведчиками проник на территорию противника. Потом Годелов троих оставил для прикрытия, а сам с неторопливым и грузным Налесным пополз вперед. Надо было уточнить сведения о войсках и артиллерии врага. Дирижер артиллерийского оркестра должен и это делать! Они незамеченными приблизились к охранению. Годелов решил захватить часового: «язык» все бы уточнил. Но когда он сделал шаг, раздался оглушительный врыв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анеса Годелова отбросило на несколько шагов назад, раздробило обе ноги и левую руку. Но он стерпел, не проронил ни звука и дал возможность Налесному взвалить себя на спину и до поднятия тревоги вынести к группе при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разведчиков, по пояс проваливаясь в болото, больше часа несли на руках своего тяжелораненого команди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делов до самой батареи молчал, стиснув зубы. Истекая кровью, он сумел сохранить ясность ума, своей рукой нанес на карту огневые точки врага, приказал открыть огонь, сказав: «Играйте по этим нотам», — и умер на руках боевых друзей.</w:t>
      </w:r>
    </w:p>
    <w:p>
      <w:pPr>
        <w:pStyle w:val="Level3"/>
        <w:rPr>
          <w:rFonts w:ascii="Times New Roman" w:hAnsi="Times New Roman" w:cs="Times New Roman"/>
          <w:color w:val="auto"/>
          <w:sz w:val="20"/>
          <w:szCs w:val="20"/>
        </w:rPr>
      </w:pPr>
      <w:r>
        <w:rPr>
          <w:rFonts w:cs="Times New Roman" w:ascii="Times New Roman" w:hAnsi="Times New Roman"/>
          <w:color w:val="auto"/>
        </w:rPr>
        <w:t>ВЕРИТЕ ВЫ В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гостиницы «Северная» ко мне подходит беженка со спящим грудным ребенком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з-под Суо-Ярви, — плача, с трудом выговаривает она. — Я последней уехала из деревни… Жаль было оставлять поросенка врагу… Он у меня откормленный, на десять пудов… — Беженка все плачет. — Мне помогли солдаты, мы закололи поросенка, а потом я два дня солила и закапывала мясо в огороде… — Она всхлипывает, пытается унять слезы, но не может. — Скажите… если война продлится год или два, мясо испортится или нет?… Это правду говорят, что с мясом ничего не делается в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енка напряженно, с надеждой смотрит на меня, крепко прижав ребенка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рядом раздается мягкий, бархатисты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баба! Поросенка закопала в землю! Да ведь этим мясом можно роту накормить! Ро-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енка с испугом оглядывается на незнакомца — розовощекого толстяка с пухлым портфелем в руке — и, пятясь, приседая, отходит к женщинам, толпящимся у двери кабинета администратора гост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знакомец называет себя. У него звучная фамилия. Он директор мебельной фабрики в городе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те вы в чудо? — спрашивает он меня. — Я из-под самого носа врага увез продукцию мебельной фабрики. До последнего стола и гардероба! Целый эшелон!.. — И он из пухлого портфеля достает рапорт за многими печатями на имя начальника т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потом не раз встречал этого розовощекого толстяка в гостинице «Северная». Кто он такой? Чиновник? Человек, боготворящий благополучные рапорты? Или просто дурак?.. Это для меня было загадкой… Широко улыбаясь, размахивая портфелем, он ходил из этажа в этаж и чуть ли не каждому встречному рассказывал, какими героическими усилиями он спас продукцию мебельной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 удовольствием слушали, в глаза и за глаза называли героем. Как-то вечером после воздушной тревоги по радио передали очерк о нем, написанный бойким репор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сколько дней, как и многие петрозаводчане, я имел удовольствие увидеть продукцию мебельной фабрики города С. Это были фанерные письменные столы стоимостью в сто пятьдесят восемь рублей и громадные уродливые фанерные гардеробы. Их день и ночь возили на машинах со станции и горой складывали под окнами гостиницы! Так потом они пролежали, никому не нужные, под дождями и ветрами, до самого отступления из Петрозавод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ню то утро. Был седьмой час. Моросил дождь. Мы уходили с последней группой войск. Каким-то чудом работало радио, по пустынным улицам неслись звуки вальса из балета «Спящая красавица». Под этот вальс из некоторых окон стреляли нам в спину. Горел Гостиный двор. На тротуарах валялось огромное богатство складов, в последний час выплеснутое на улицу. Но никому уже ничего не было нужно. Мы проходили мимо гостиницы. Ее взорвали, и фанерная продукция мебельной фабрики города С. лежала под развал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наши войска оставили оборону и на реке Шуе. Вместе с отступающими частями я брел к Кондопоге. В пути нам встретился отряд пограничников. В нем было много раненых и обгоре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к пограничникам, поинтересовался, в каких боях они уча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винячьих! — зло ответил пограничник с повязкой на опаленны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удивлением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в свинячьих! — подтвердили остальные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это охота про них слушать? — спросил пограничник с повязкой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я бы мне, — сказал я и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обожженные руки, нащупал мои плеч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раток, наберись терпения и слушай. Есть такой городишко — С. Слышал, наверно? Так вот, недавно его начали эвакуировать. Как положено в таких случаях, на станцию подали эшелон — вывозить ценное имущество. А в С. известно какие ценности. В городе мебельная фабрика, а в районе — совхоз в несколько тысяч голов свиней. Руководители района, конечно, рассудили по-хозяйски и отдали эшелон целиком свиносовхозу. Но пока из совхоза гнали стадо в город, директор мебельной фабрики — подлец и гадина! — воспользовался суматохой на станции, уговорил коменданта, быстро погрузил в эшелон свои дурацкие столы и гардеробы и с тем благополучно смылся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виней оставил врагу! Вот что наделал мерзавец! На год их обеспечил мясом и шпиком! — раздались вокруг меня негодующ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ребята! — взмолился пограничник с повязкой. — Дайте дорассказать!.. Так слушай дальше, браток… Нам было приказано уничтожить свиное поголовье. Гитлеровцы уже успели погнать свиней к самой границе. Выделили два отряда: наш и капитана Сидельцева. Тринадцать дней днем и ночью мы вели бои в лесах, все же отбили свиней, загнали их в деревню, а там — в дома, хлева, сараи, и подожгли деревню со всех сторон. Сам видишь, чего это нам стоило!.. Конечно, свиней можно было бы просто поубивать из автоматов. Но тогда враг воспользовался бы мясом, стал бы топить сало. Свиней надо было только сжечь, и мы это выполнили!.. Горят они как свечи, а ихний визг до сих пор стоит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сколько сил надо потратить колхознику, чтобы вырастить одну свинью? Откормить ее пудов на десять? — снова раздались вокруг меня негодующ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 — сказал я, вспомнив беженку в гостинице «Северная» в Петрозавод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одном я мечтаю, браток, — проговорил пограничник, поправив повязку на глазах, — найти этого директора мебельной фабрики! Я бы его, подлеца, задушил вот эт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обожженные руки пограничника, и в памяти моей воскресло розовощекое лицо благополучного толстяка директора. Послышался и его бархатистый голос: «Вы верите в чудо? Я из-под самого носа врага увез продукцию мебельной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те вы в чудо? — спросил я пограни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он с ожесточением. — Да, да, да! Я этого директора найду хоть на краю св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дачи! — сказал я и, попрощавшись, пошел своей дорогой — печальной дорогой отступления.</w:t>
      </w:r>
    </w:p>
    <w:p>
      <w:pPr>
        <w:pStyle w:val="Level3"/>
        <w:rPr>
          <w:rFonts w:ascii="Times New Roman" w:hAnsi="Times New Roman" w:cs="Times New Roman"/>
          <w:color w:val="auto"/>
          <w:sz w:val="20"/>
          <w:szCs w:val="20"/>
        </w:rPr>
      </w:pPr>
      <w:r>
        <w:rPr>
          <w:rFonts w:cs="Times New Roman" w:ascii="Times New Roman" w:hAnsi="Times New Roman"/>
          <w:color w:val="auto"/>
        </w:rPr>
        <w:t>ДЕВОЧКА И ДИНА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дорогу, я с тревогой думаю: не забыли ли про меня товарищи политотдельцы? Ведь мне теперь одному не уехать из города. Поезда не ходят, шоссе перерезано, и выбираться придется только объездным путем. Да и то если особенно не меш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кажется вымершим. Иногда на бешеной скорости проносятся откуда-то вынырнувшие машины, быстрым шагом пробегают группы солдат, проходит хмурая толпа горожан с узлами. Но это уже послед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ли было мне соваться на берег этой проклятой Суны, — размышляю я, — чтобы убедиться, есть ли там наши части или нет? Двадцать километров пешим туда, двадцать обратно, а за это время вон как изменилась обстановка! Наши уехали в Медвежьегорск, и теперь моя судьба целиком зависит от политотдельцев! И не обидел ли я их горькой правдой о положении на Суне, где, им кажется, еще идут бои, хотя там никаких наших частей давно уже нет и финские саперы спокойненько себе настилают новыми досками мост через С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си где-нибудь и жди нас на перекрестке! — сказал батальонный комиссар Быков, выслушав мой сбивчивый рассказ. Вот я и жду! Обернувшись, я вижу рядом с собой женщину с ко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мы изучающе смотрим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ожете эвакуироваться, товарищ военный? — густым басом спрашивает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ровой?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ровой, конечно. Кому я нужна без к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ровой надо было уходить неделю назад. О чем вы думали?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было оставлять дом-то, — басит женщина, опуская глаза. — Ведь летось только отстр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 нам подходит женщина с козой, потом бежит девочка с белым котенком. Они становятся друг за дружкой, как на автобусной остановке. Мне становится смешно. Интересно, на какую это машину они рассчитывают? Девочке лет десять-двенадцать. Она курносенькая, веснушчатая, с выгоревшими, коротко остриженны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ереглядываются, и та, что с коровой, недовольно ба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еще забота — кош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что это за кошечка? — налетает на нее девочка, прижимая котенка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бы она ни была. — Женщина с коровой равнодушно отворачивается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козой, очень похожая на монашку, вся в черном, в черной косынке, потирая руки на груди, елейно при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отенка ли сейчас, доченька?.. Тут не знаешь, что делать вот с козой-корми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вашему, оставить кошечку? — Глаза у девочки сверкают от гнева. — Чтобы над нею издевались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козой искоса смотрит на нее и, плотно сжав губы, горестно качает головой — мол, попробуй, поспорь с такой! — и тоже от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подъезжает трехтонка, доверху нагруженная ящиками с боеприпасами. В кабине рядом с шофером сидит молодая женщина со скорбным лицом, баюкая грудно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открывает дверцу и, став на подножку, спрашивает, по какой дороге ему ехать на Медвежьегорск. У парня смертельно усталый вид, красные от бессонницы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кидается женщина с коровой. Объяснив, как проехать, она просит захватить и ее с ко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это сделать? — спрашивает шофер, глядя на нее остекленевш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ыбрось часть ящиков, — говорит она, вдруг преобразившись, сделав лукавое лицо, заиграв глазками. И голос у нее сейчас звучит мягче: — Кому теперь нужны твои ящики? — И женщина начинает расписывать достоинства своей коровы: и сколько она дает молока, и как хорошо она жила на доходах от молока, и какой дом летось отстроила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ит шофер, пожевав сухими губами. — А чем знаменита твоя коза? — обращается он ко втор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тоже красочно описывает свою козу, рассказывает, какое у козы целебное молоко, как от него быстро поправляются даже безнадежно больные, и тоже просит подвезти ее, благо коза — не корова, для нее и места в машине нужно совсем немного, стоит только выбросить всего-навсего один ряд я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е уничтожающе смотрит женщина с ко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ого ждешь, девочка? — спрашивает шофер. Судя по всему, он отдыхает за этим раз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 выкрикивает девочка. — Мама увезла братиков, сказала, что скоро вернется, чтобы я берегла вещички, а сама не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вои вещ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взяла кош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знаменита твоя кош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расплывается в улыбке до самых ушей, потом начинает рассказывать, как хорошо ее кошечка играет в футбол: «Откуда ни бросишь мячик, она обязательно его перехватит посреди комнаты», как охотно ест конфеты и яблоки и как ловко на лету ловит мух и бука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тоже широко улыбается, хотя красные от бессонницы глаза его остаются все такими же остекленев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не кошечка, а целая поэма! — Он смеется каким-то неестественным, хрипловатым смехом. — Ну что же, граждане, забирайтесь в кузов. Только знайте: везу динамит. Дело это непривычное для меня, я совхозный шофер, так что будьте осторо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на-мит! — Женщина с коровой, точно ошпаренная, отбегает от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 живоглот! — вдруг уже совсем неожиданно ругается женщина с козой, и голос у нее звучит сейчас совсем не елейно. Она суматошно толкает свою козу подальше от груз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с того, что динамит! — Девочка смеется, вздернув свои острые плечики. — Мама говорит — фашист хуже всего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го, конечно, ничего, — задумчиво произносит шофер, пожевав губами. — Если рванет — и костей не соберешь. Факт! — И, опустившись на сиденье, берется за 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поднявшись на носки, осторожно ставит кошечку в кузов, а потом, как кошечка, и сама лезет за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адится на один из верхних ящиков, кладет котенка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е с ужасом снизу смотрят женщины — с коровой и с к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 говорит шофер и с трудом двигает свою перегруженную трёхт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ехать ли и мне?» — мелькает у мен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 время я вижу летящую к нам лихую политотдельск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 рядом с шофером сидит сам батальонный комиссар Быков. Не успевает машина остановиться, как он приказывает своим зыч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бабки,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 в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Быков вылезает, вырывает и у одной и у другой веревки из рук и грубо подсаживает их на свое место в ка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ы собственники! — ругается он. — Тут город бросают, а им скотинки жал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ре мы обгоняем, а потом оставляем далеко позади себя тяжелую трехтонку. Но долго еще мне видится на ящиках с динамитом девочка с белым котенком на коленях.</w:t>
      </w:r>
    </w:p>
    <w:p>
      <w:pPr>
        <w:pStyle w:val="Level3"/>
        <w:rPr>
          <w:rFonts w:ascii="Times New Roman" w:hAnsi="Times New Roman" w:cs="Times New Roman"/>
          <w:color w:val="auto"/>
          <w:sz w:val="20"/>
          <w:szCs w:val="20"/>
        </w:rPr>
      </w:pPr>
      <w:r>
        <w:rPr>
          <w:rFonts w:cs="Times New Roman" w:ascii="Times New Roman" w:hAnsi="Times New Roman"/>
          <w:color w:val="auto"/>
        </w:rPr>
        <w:t>НА ОЗЕРЕ ПЕЛ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 прорвал нашу оборону и вынудил одну из рот батальона к отступ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ах в трехстах от переднего края, в лесу, у своей палатки хлопочет медицинская сестра. Вокруг на поляне лежат тяжелораненые. Положение кажется безвыходным. Но сестра не теряется. Она срывает с колышков палатку, и вместе с часовым они бегом несут ее, ставят поперек дороги, перекрыв дорогу, как шлагба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чивость сестры совершает чудо: ни один из бегущих не смеет обойти палатку, у которой сестра уже перевязывает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ыдно женщины? Не только это. Палатка — первый рубеж, который заставляет солдата прийти в себя после всего случивш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являются командиры взводов, все идут обратно, отбивать оставленные траншеи. И отб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виденном и пережитом в этот день вечером я рассказываю командиру полка Литвинову. Восхищенный Литвинов собственноручно пишет наградной лист на сестру, а потом просит меня отвезти ей громадную красную коробку — набор «Красная Москва»: мыло, духи, пудру. Коробка эта оставлена убежавшим кооператором среди других товаров в деревенском лар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сестре эта коробка в лесу, где и умыться-то негде? — спрашиваю я у Литв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знаешь женщин! Пригодится!.. Орден ей будет за спасение раненых, а «Красная Москва» за сообразительность. Сообразительность, брат, тоже надо поощрять! Видишь — остановила народ, — говорит Литвинов и добавляет: — Ты лучше о ней напиши в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возвращаюсь в батальон. При мне осколком снаряда, разорвавшегося в сотне метров, убило часового у палатки. Но сестра даже не обернулась — она продолжала развешивать на ветках выстиранные би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сожалением смотрел на нее. На этот раз у сестры не хватило сообразительности… ну хотя бы броситься на землю, как поступили все находившиеся поблизости. Даже ране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расную Москву» я все же ей вручил.</w:t>
      </w:r>
    </w:p>
    <w:p>
      <w:pPr>
        <w:pStyle w:val="Level3"/>
        <w:rPr>
          <w:rFonts w:ascii="Times New Roman" w:hAnsi="Times New Roman" w:cs="Times New Roman"/>
          <w:color w:val="auto"/>
          <w:sz w:val="20"/>
          <w:szCs w:val="20"/>
        </w:rPr>
      </w:pPr>
      <w:r>
        <w:rPr>
          <w:rFonts w:cs="Times New Roman" w:ascii="Times New Roman" w:hAnsi="Times New Roman"/>
          <w:color w:val="auto"/>
        </w:rPr>
        <w:t>ПЕРВЫЕ П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ль 194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 Карелии. Деревня Ван-озеро. Где-то в пяти километрах проходит фронт. Слышна артиллерийская канон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торной избе размещается полковая столовая. Кормят пока еще как в мирное время: щи с мясом, котлеты, ком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овая полна народу; многие командиры стоят, терпеливо дожидаясь своей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 избу приводят человек десять пленных, накрывают один из столов чистой скатертью и усаживают их обедать. Пленные — здоровые, краснощекие солдаты. Взяли их в плен в бою, несколько часов тому назад, и, перед тем как отправить в штаб 7-й отдельной армии в Петрозаводск, решили накормить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их нельзя было накормить в другом месте? — спрашиваю я у лейтенанта, сопровождающего пленн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в другом месте хуже, и компота нет, — не без укора глядя мне в глаза, отвечает лейтенант. — Они, говорят, рабочие ребята, лесорубы…</w:t>
      </w:r>
    </w:p>
    <w:p>
      <w:pPr>
        <w:pStyle w:val="Level3"/>
        <w:rPr>
          <w:rFonts w:ascii="Times New Roman" w:hAnsi="Times New Roman" w:cs="Times New Roman"/>
          <w:color w:val="auto"/>
          <w:sz w:val="20"/>
          <w:szCs w:val="20"/>
        </w:rPr>
      </w:pPr>
      <w:r>
        <w:rPr>
          <w:rFonts w:cs="Times New Roman" w:ascii="Times New Roman" w:hAnsi="Times New Roman"/>
          <w:color w:val="auto"/>
        </w:rPr>
        <w:t>ЧИК-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четвертый день, как мы из Алеховщины пробираемся в район боевых действий где-то за Чик-оз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инницей сворачиваем на лесную дорогу, которая ведет прямо на Чик-озеро. Тут, говорят, недалеко, километров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и восемь километров мы преодолеваем больше восьми часов. Дорога на Чик-озеро — самая страшная из всех виденных мною когда-либо. Край здесь болотистый, к тому же недавно прошли обильные апрельские дожди, и дорогу совсем развезло. В одном месте мы видим тонущую лошадь, а рядом беспомощных солдат-обозников, стоящих чуть ли не по пояс в грязи с жердями в руках. Оказывается, они свернули с осточертевшей дороги, хотели проехать стороной, и лошадь попала в болотное «окно». Отчаявшись спасти ее, обозники с немалым трудом выбираются на узкую полоску относительной тверди, а лошадь все больше и больше засасывает. Вскоре она на наших глазах исчезает в грязной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рыгивая с кочки на кочку, то и дело шлепаясь в грязь, мы к вечеру все же выбираемся на берег Чик-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ает озеро заболоченный лес. Деревья стоят, как могильные кресты, — черные, мертвые, без листвы и веток. Озеро тоже черное, мертвое. Вода зловеще поблескивает, покрытая у берега белой п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дальше, за озером, на холмах, на фоне оранжевого закатного неба, стоят заброшенные хутора: безлюдные, с распахнутыми дверьми, с воющими одичалыми соб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ходим озеро и оказываемся в небольшой деревеньке. Навстречу нам попадается сгорбленная старуха, похожая на ягуара. Одета она в невообразимое платье, сшитое из маскировочного халата: зеленое поле с черными пятнами. Халат, видимо, ей подарили наши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ка, сколько фрицев убила? — спрашивает Саша Ог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смеется беззубым рт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нягу, ребятушки, а то и поболе. Кто их считал, нехри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рывается в риге, окруженная стаей сбежавшихся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ные, готовые свалиться с ног от усталости, мы все же находим в себе силы, идем дальше, не останавливаясь в этой мрачной деревень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через тысячу лет не забудешь дорогу на Чик-озеро, само Чик-озеро, деревеньку того же названия — Чик-озеро.</w:t>
      </w:r>
    </w:p>
    <w:p>
      <w:pPr>
        <w:pStyle w:val="Level3"/>
        <w:rPr>
          <w:rFonts w:ascii="Times New Roman" w:hAnsi="Times New Roman" w:cs="Times New Roman"/>
          <w:color w:val="auto"/>
          <w:sz w:val="20"/>
          <w:szCs w:val="20"/>
        </w:rPr>
      </w:pPr>
      <w:r>
        <w:rPr>
          <w:rFonts w:cs="Times New Roman" w:ascii="Times New Roman" w:hAnsi="Times New Roman"/>
          <w:color w:val="auto"/>
        </w:rPr>
        <w:t>ИДЕТ МЕЛКИЙ ОСЕННИЙ ДОЖД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кий осенний дождичек. Накрывшись с головой плащ-палаткой, я еду в один из дальних свирских полков. Конь мой, тощий, жалкий, осторожно перебирает ногами, и от мерного перестука копыт меня клонит ко 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ает этому и однообразная дорога. Вот уж двадцать километров все одна и та же гать, сосны, колючая проволока, протянутая в одну нитку по обеим сторонам, фанерные щитки с надписью: «Внимание,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я и не засыпаю, то только потому, что впереди, в ста метрах, едет телега. В ней, лицом ко мне, сидят два солдата. Они курят, и синий махорочный дым струится над ними. Говорят они о чем-то веселом и то и дело раскатисто хохо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видую сидящим в телеге, хотя телега у них тарахтит немилосердно. Им все же удобнее ехать, чем мне на тощей, дрожащей кля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дный дождичек идет не переставая, и меня вскоре начинает знобить. Сидящим же в телеге — все нипочем. Им весело, они что-то поочередно рассказывают друг другу и все хохочут, хохо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лдатам, видимо, все же надоедает тарахтенье телеги на гати, они вскоре сворачивают с лесного тракта и, переехав запретную проволоку, низко свисающую над землей, едут проселочной дорогой. Телега скрывается за дере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в этом случае завидую солдатам: по мягкой проселочной дороге куда приятнее ехать, чем по г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в тишине и в одиночестве, я чуть ли не засыпаю и от тихого шелеста дождя, и от мерного перестука копыт. Может быть, потому мне таким сильным кажется взрыв, вдруг раздавшийся впереди? Мой жалкий конь шарахается в сторону, сбросив меня в канаву, и с удивительной прытью несется обратно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лезаю из канавы и бегу к месту взрыва на проселочной дороге. Там зияет широкая воронка от противотанковой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смотрю по сторонам. Ни телеги, ни людей, ни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том, оглядевшись вокруг, я вижу на одной из сосен изрешеченную осколками плащ-палатку и метров за сто, на другой — покачивающееся на ветке колес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мелкий осенний дождичек идет не переставая.</w:t>
      </w:r>
    </w:p>
    <w:p>
      <w:pPr>
        <w:pStyle w:val="Level3"/>
        <w:rPr>
          <w:rFonts w:ascii="Times New Roman" w:hAnsi="Times New Roman" w:cs="Times New Roman"/>
          <w:color w:val="auto"/>
          <w:sz w:val="20"/>
          <w:szCs w:val="20"/>
        </w:rPr>
      </w:pPr>
      <w:r>
        <w:rPr>
          <w:rFonts w:cs="Times New Roman" w:ascii="Times New Roman" w:hAnsi="Times New Roman"/>
          <w:color w:val="auto"/>
        </w:rPr>
        <w:t>«МИЛЫЙ ВАР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ушли на другой берег, разобрали настил на мосту, и теперь, словно позвоночник ихтиозавра, из воды торчали концы свай, скрепленных поверх широкими леж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пытки наших саперов восстановить мост ни к чему не привели. У них не было и понтонов для наводки переправы. Берег обстреливался вражеской артиллерией, прочесывался огнем автоматчиков. Укрывались саперы за пригорком перед мостом, где они прорыли траншею в виде под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их раздумий командир роты, пожилой инженер из запаса в звании техника-лейтенанта, принял план восстановления моста, предложенный сержантом Разводовым, показавшийся ему хотя и тяжелым по выполнению, но наиболее разумным, и отправил сержанта на день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одов был исполнительным командиром отделения — и только. Ничем особенным он не проявил себя за месяцы войны. Сапер как сапер. До войны, говорят, Разводов в колхозе плотничал, рубил избы. Если чем и был он известен в роте, так это своей варварски тягучей речью: о чем бы сержант ни рассказывал, слушать его всегда было пыткой. И солдаты шутя его называли — «милый вар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роты не любил Разводова, редко с ним разговаривал. К тому же у него в последнее время побаливало сердце, и он оберегал себя от лишних вол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к обеду, сержант вернулся из тыла. Вместе с ездившими с ним саперами он ползком добрался до изрытого траншеями пригорка перед мостом. На поляне над картой лежал командир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иказание выполнено, товарищ техник-лейтенант. Привезли сто бревен. Подтоварник, но крупный… — шепотом произнес подползший Разводов и по-приятельски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роты, человек строгих правил и иронического склада ума, впервые как-то внимательно взглянул на сержанта, на его грубоватое, скуластое лицо с глубоко сидящими зелеными глазам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по вашим лицам, что съездили не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как это сказать?.. Вроде бы и ничего съездили, — после долгого раздумья ответил Разводов. — Значит, мы прежде всего заехали на станцию… на эту… ну, как она называется? — обернулся он к рядом лежащим на траве саперам. — На букву «эн»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еры стали вспоминать. Наконец вспомнили: Надежд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обрадовался Разводов. — Первым делом мы, конечно, стали искать коменданта… Не помню только фамилии… Как будто бы в ней было что-то заводско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сержанта и наблюдая за ним, командир роты стал багро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водов морщил лоб, щелкал пальцами и никак не мог вспомнить фамилию коменданта! Саперы знали по опыту, что пока он не вспомнит, то и рассказывать дальше не будет, а потому все поспешили ему на помощь — и те, кто ездил за бревнами, и те, кто, высунувшись сейчас из траншеи, слушал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сарев?.. Токарев?.. Стамескин?.. Верстаков?.. — И еще десяток разных фамилий, как в «Лошадиной фамилии» Чехова, выкрикивалось со всех сторон. И наконец: — Вагран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Вагранкин! — невозмутимо подтвердил Разводов. — Посоветовал мне комендант заехать за бревнами на соседнюю станцию, говорит, там большой лесной склад… на станцию из четырех букв… Ну, как она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лянувшись и тяжело вздохнув, саперы начали подсказывать ему сотню названий из четырех букв, хотя и фамилии, и названия станций не имели никакого отношения к тому, что Разводов хотел добавить к своему плану восстановления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 в ярости вскочил на ноги техник-лейтенант. — Хватит с меня этой пы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берега раздалась автоматная очередь, ударил снайпер. Но пули, к счастью, миновали командира роты. Упав на траву, он погрозил сержанту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у меня не железн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в в недоумении плечами, Разводов стал отползать от пригорка. За ним, сдерживая смех, поползли сап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сержант Разводов снова пришел к пригорку перед мостом. На этот раз он с напарником нес на плече бревно. За ним молчаливой вереницей осторожно ступали в темноте саперы его отделения. Началась подготовка к восстановлению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сто бревен были сложены на поляне за скатом пригорка, Разводов и трое его товарищей саперов легли на землю на расстоянии двух шагов друг от друга. Четверо других саперов подняли бревно и медленно опустили им…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азводова сразу же прилила кровь к лицу, поплыли огненные круги перед глазами, перехватило дыхание, и он прижался лбом к холодной земле: ему бревно положили толстым концом — ком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там замешкался?.. — раздался рядом голос командира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одов оперся на локти — и не столько силой шейных мышц, сколько всей мощью своих широких и крепких плеч, на которых он перетаскивал не одну тысячу бревен, когда рубил избы в колхозе, — приподнял давящее на затылок бревно и отбросил его назад на спину. Ему сразу же стало легко, и он с жадностью хватил широко раскрытым ртом сырой вечерний воздух. Потом, закинув голову, придерживая плечами сползающее на затылок бревно, он пополз вперед, вынужденный в таком неестественно распластанном виде все время глядеть в черное небо с далекими и спокойно мерцающими звез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бая руками и ногами, а больше ногами, саперы перевалили через пригорок, спустились в ложбину, неся на шее шестиметровое бревно. То и дело кто-нибудь из них не выдерживал его тяжести, опускал голову и тогда бороздил землю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аперы достигли спуска к реке. Разводов постучал по бревну. Все четверо одновременно опустили головы. Бревно скатилось сверху на лежни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притаившиеся в воде за сваями солдаты подхватили бревно баграми и, передавая друг другу, покатили его дальше по леж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открыли сильный огонь по всему берегу. Потом река засветилась от ракет и зажженных домов на той стороне. Немцам ответили наши артиллерийские и минометные бата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жант Разводов и его саперы молча делали свое дело. Через каждые десять минут на мосту грохотало бревно. Откинув голову, саперы ползком возвращались назад, высоко неся окровавленные подбор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чи к пригорку перед мостом подошли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десять бревен накатывались на лежни моста уже на рассвете. Теперь немецкие снайперы и автоматчики вели прицельный огонь, а не просто стреляли на звук. Пули их то и дело щелкали по каскам ползущих саперов. Четверо было убито, двенадцать ра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нки с двух сторон вышли из-за пригорка, у ползущего с последним бревном сержанта Разводова вдруг сорвалась каска с головы, и тут немецкий снайпер и его сразил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сержант! — закричал командир роты, схватившись за больное сердце. Танки уже приближались к мосту. В следующее мгновенье командир роты вскочил на ноги, бросился к убитому сержанту, приподнял конец бревна, сунул голову под него и, часто-часто загребая ногами, пополз к спу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вно покатилось на мост, а по технику-лейтенанту из запаса — с трех сторон ударили три снайп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дя на ходу огонь из пушек, танки уже неслись по пляшущим бревнам на вражеский берег.</w:t>
      </w:r>
    </w:p>
    <w:p>
      <w:pPr>
        <w:pStyle w:val="Level3"/>
        <w:rPr>
          <w:rFonts w:ascii="Times New Roman" w:hAnsi="Times New Roman" w:cs="Times New Roman"/>
          <w:color w:val="auto"/>
          <w:sz w:val="20"/>
          <w:szCs w:val="20"/>
        </w:rPr>
      </w:pPr>
      <w:r>
        <w:rPr>
          <w:rFonts w:cs="Times New Roman" w:ascii="Times New Roman" w:hAnsi="Times New Roman"/>
          <w:color w:val="auto"/>
        </w:rPr>
        <w:t>ЦИГ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в землянке командира полка, когда вошел майор, новый помощник начальника штаба, прибывший недавно из Москвы, и, загадочно улыбаясь, положил перед полковником коробку табака «Золотое ру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 честь знать, товарищ полковник, что вы курильщик особой статьи, — начал он своим скрипучим голосом. — Сам-то я не курю, здоровье не позволяет, но эту коробку захватил на всякий случай, думаю — подарю кому-нибудь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вынул трубку изо рта, поблагодарил майора за столь ценный подарок, спросил, как он устроился, не нуждается ли в его помощи и, услышав в ответ, что тот еще не успел «сориентироваться в обстановке», усмехнулся в свои пышные богатырские усы. Потом, повертев коробку в руках, он сунул ее в ящик стола, где у него хранились разных сортов табаки — от уральского самосада «дергач» до трубочного «Капитанский», — присланные друзьями или купленные в ларьке Воен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спыхнул,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товарищ полковник, что делаю вам чрезвычайно приятный сюрприз, — заскрипел он. — Мой шеф так много рассказывал про вашу страсть к хорошим табакам!.. Ведь «Золотое руно» и в Москве не так просто достать. Табак, можно сказать, особенный, приготовляется на м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несколько смущенный речью майора, вновь принялся благодарить его, но тот, видимо, ждал чего-то большего, какой-то особой благодарности, и, судя по выражению его лица, был сильно разоча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лковник, вновь усмехнувшись в свои богатырские усы, достал коробку из ящика, повертел ее в руках и сказал майору, что на фронте он курил и более ароматный табак, чем «Золотое руно», хотя с первых дней войны ни разу не выезжал из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бак? Откуда? — спро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у как-нибудь в другой раз, — сухо ответил командир полка, и майор, козырнув, вышел из зем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меня сильно заинтересовали,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ам-то я расскажу, — с удовольствием проговорил полковник. — Вы ведь бываете у нас редко, стоим-то среди болот у черта на кули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прошлой осенью. После известных вам боев за Олонцом мы в обход пробивались к Свири. Уже с месяц, без продуктов, шли через леса. Питались грибами и кониной. И то и другое в основном ели в сыром виде. Костры жгли только в исключительных случаях… С пищей, или, вернее, без пищи, мы еще кое-как обходились. А вот без табака, без курева все сильно страдали, в том числе и я, конечно. Курили мох, сушеные листья и всякую другую дрянь… И вот как-то в канун Октября группа солдат решила сделать мне сюрприз — достать махорки на цигарку!.. И, знаете ли, достали!.. Бойцы обошли все роты, вывернули у всех карманы в шинелях и, как величайшую драгоценность, собрали застрявшие в складках махоринки. Как говорится, с миру по нитке — голому рубашка!.. Они набрали целую горсть махорки, свернули две солидные цигарки и одну, от имени полка, седьмого ноября торжественно вручили мне, а другую — комиссару. Вот эту октябрьскую цигарку я и выкурил тогда с превеликим удовольствием, и она в моей памяти осталась как самая ароматная из всех выкуренных когда-либо. Потом полковник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этого майора сегодня же откомандирую в штаб армии. — И он махнул рукой.</w:t>
      </w:r>
    </w:p>
    <w:p>
      <w:pPr>
        <w:pStyle w:val="Level3"/>
        <w:rPr>
          <w:rFonts w:ascii="Times New Roman" w:hAnsi="Times New Roman" w:cs="Times New Roman"/>
          <w:color w:val="auto"/>
          <w:sz w:val="20"/>
          <w:szCs w:val="20"/>
        </w:rPr>
      </w:pPr>
      <w:r>
        <w:rPr>
          <w:rFonts w:cs="Times New Roman" w:ascii="Times New Roman" w:hAnsi="Times New Roman"/>
          <w:color w:val="auto"/>
        </w:rPr>
        <w:t>ПАЧКА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 Узунбекова в непривычном для него виде, без маскировочного халата и снайперской винтовки, майор с удивлением спрашивает, куда тот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едсанбат, товарищ командир, — флегматично отвечает к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олел ли ты? — с тревогой спрашивает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конечно, есть, товарищ командир, — загадочно отвечает знатный снайпер. — Попрошу стакан крепкого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ого чая?! — Майор искоса смотрит на казаха, не может понять, что это у него за болезнь, которую надо лечить крепким чаем, и переводит разговор на излюбленную тему: — Правду говорят, что ты совсем бросил «охотиться»? Не убил ни одного фрица за последн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товарищ командир, очень даже правда… Плохо вижу, совсем ничего не вижу, — чуть ли не со слезами на глазах произносит Узунб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это вдруг ослеп? — снова тревожится командир батальона. — Ведь так метко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мало пью, товарищ командир, чаю нет… А брусничный — бр-р-р! — качает он головой, зажмури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 майор снова искоса смотрит на снайпера, не зная, как отнестись к разговору с ним, но тут ему вдруг вспом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оздней осенью 1940 года. Из Красноводска через Астрахань он ехал на побывку к матери в Рязань. Провожая, друзья надоумили его привезти домой на Октябрьские праздники знаменитые баскунчакские арбузы. Выехав поздно вечером из Астрахани, он всю ночь простоял в холодном тамбуре, нетерпеливо дожидаясь Баскунчака. В вагоне все спали. Видимо, пассажиры или совсем не слышали про Баскунчак, или же сон им был дороже знаменитых арбузов. А он не спал, хотя и еле держался на ногах от усталости. До боли в глазах он вглядывался в темноту, но мимо только изредка проносились заброшенные в калмыцкой степи крохотные станции с мерцающими керосиновыми лампами и небольшие пос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уже недалеко от Баскунчака, поезд на какую-то минуту остановился на безлюдном полустанке из двух глинобитных приземистых домов. Вскоре в тамбур постучали. Он открыл дверь. Внизу стоял старик казах и держал в руках белую ов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он старику, думая, что тот продает овцу. — Овца мне не нужна. Мне нужны арб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ик поставил овцу на верхнюю ступеньку, а потом, подтолкнув ее в тамбур, сказал, что он не продать хочет овцу, а просит за нее щепотку чая на заварку. Да, да, щепотку чая на одну заварку!.. Он неделю не пил чаю, он умирает без чаю, ради чашки чая он пешком прошел двадцать верст по степи и всю ночь проторчал на полуст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бежав в купе, он открыл чемодан, выхватил из него начатую пачку чая и протянул старику. Отдал он ему и овцу. В это время поезд тронулся. Потрясенный его щедростью, старик побежал рядом с вагоном, сперва пытаясь открыть дверь тамбура и вернуть ему чай, потом — поставить на ступени овцу. Но поезд уже набрал скорость. Тогда старик остановился и стал кланяться поезду… Уже замелькали вдали яркие огни Баскунчака, вскоре показались фантастические горы десятикилограммовых арбузов, сложенные вдоль железнодорожного полотна, галдящие толпы торговок, закутанных по-зимнему в шали, а далеко-далеко все виднелась фигура старика каз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брат, давно не сказал мне про чай?.. Как же казаху можно без чаю?.. — Схватив Узунбекова за руку, майор чуть ли не насильно тащит его в свою землянку, под подозрительным и настороженным взглядом связного смело открывает свой бывалый в переделках чемодан, сует снайперу в карман давно хранимую пачку индийского чая, взахлеб рассказывает ему о случае со стариком на полустанке перед Баскунч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 майору заходит с докладом командир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одна приятная новость, — сообщает он среди других дел. — Сегодня поправился наш Узунбеков. После обеда он пошел на «охоту» и прямо с разлету срезал немецкого обера… Для верности даже «законтрагаил» его, всадил вторую п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егородкой, тяжело вздохнув, связной с укоризной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го паршивого обера я не только пачку, щепотки не дал бы индийского ч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йор молчит, почему-то стыдливо опустив глаза. А командир роты, не поняв, к чему относится реплика связного, продолжает рассказывать о ротных делах.</w:t>
      </w:r>
    </w:p>
    <w:p>
      <w:pPr>
        <w:pStyle w:val="Level3"/>
        <w:rPr>
          <w:rFonts w:ascii="Times New Roman" w:hAnsi="Times New Roman" w:cs="Times New Roman"/>
          <w:color w:val="auto"/>
          <w:sz w:val="20"/>
          <w:szCs w:val="20"/>
        </w:rPr>
      </w:pPr>
      <w:r>
        <w:rPr>
          <w:rFonts w:cs="Times New Roman" w:ascii="Times New Roman" w:hAnsi="Times New Roman"/>
          <w:color w:val="auto"/>
        </w:rPr>
        <w:t>М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наша останавливается по красному сигналу. Поднявшись со снега, обочиной дороги к нам идут три привидения с автоматами на груди. Крайний справа, зажав в руке карманный фонарь, заслоняется им от света фар, требовательн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за! — погасив фары, басом отвечает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к!!! — угрожающе произносит приви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шка, мушка! — на этот раз торопливо, дискантом отвечает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другое дело, — ласково говорит привидение, подходя к машине, и просит достать у него из кармана маскировочного халата кисет с махоркой, свернуть цигарку. У привидения замерзшие руки, а курить страсть как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офер достает свой кисет, хвалит свой табак, со всей щедростью скручивает автоматчикам по толстой цигарке, дает им прикурить, и они, пожелав нам счастливого пути в Кобону, уходят за обочину дороги, сразу же по пояс проваливаясь в снег и слившись со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рогается, и мы снова едем ночной пустынн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такое сморозить: «Муза»?.. — хмыкнув, смущенно произносит шофер и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Муза? — спрашиваю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котенок в нашем автобате!.. Снял с крыши во время пожара вчера… Такая смешная холера…</w:t>
      </w:r>
    </w:p>
    <w:p>
      <w:pPr>
        <w:pStyle w:val="Level3"/>
        <w:rPr>
          <w:rFonts w:ascii="Times New Roman" w:hAnsi="Times New Roman" w:cs="Times New Roman"/>
          <w:color w:val="auto"/>
          <w:sz w:val="20"/>
          <w:szCs w:val="20"/>
        </w:rPr>
      </w:pPr>
      <w:r>
        <w:rPr>
          <w:rFonts w:cs="Times New Roman" w:ascii="Times New Roman" w:hAnsi="Times New Roman"/>
          <w:color w:val="auto"/>
        </w:rPr>
        <w:t>БЕЛОСНЕЖНАЯ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ую неделю идут дожди. Болота набухли, и над ними висит промозглый, сизый туман. Сквозь туман в просветах проглядывает черный заболоченный лес без листвы. А там, дальше, тянется чахлое мелколесье, по которому проходит передни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аншее, прорытой меж двух болот, я возвращаюсь из боевого охранения в расположение КП роты. Уже сумеречно, здесь мне ночевать, а утром ехать дальше… Со мной идут три солдата. Они молча шагают по колено в воде, одной рукой захватив полу мокрой шинели, другой прижав к груди мокрый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землянку, солдаты снимают шинели и первым делом принимаются за растопку печи, сделанной из бочки от бен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это делают со знанием дела, и мокрые дрова вскоре начинают чадить в печке. Третий топчется около них, не зная, к чему приложить руки, потом забирается на нары, сложенные из тоненьких жердочек, и, вытянувшись, дремлет. Сквозь накаты на живот солдату короткими струйками стекает вода. Солдат отодвигается, не открывая глаз, нащупывает за спиной котелок, ставит его рядом и снова дрем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чке дрова наконец разгораются и вспыхивает пламя. Два солдата снимают мокрые сапоги, портянки навешивают по ободку железной бочки. Я следую их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ребята! — говорит первый солдат, положив на колени сапоги подошвами вперед и совсем близко придвинувшись к огню. — Хорошо бы сейчас очутиться в каком-нибудь ресторанчике!.. С музыкой!.. Или хоть в забегаловке, тоже ничего… Чтоб было светло, тепло, а мы бы тихо сидели где-нибудь в уголочке и по-дружески попивали водочку под соленые гр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онечно, было бы неплохо, — говорит второй солдат, осторожно вращая свой сапог перед огнем. — Но я бы многое отдал за то, чтобы вырваться из этого проклятого болотного края и попасть на какой-нибудь степной фронт… в знойную степь, где нет ни глотка воды, где люди задыхаются от ж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а нарах приподнимается третий солдат, берет переполненный котелок, выплескивает воду под нары и, свесив ног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я вас, я вот о чем помечтал, ребята. Хорошо бы сейчас вдруг перенестись домой!.. Попариться бы в баньке и лечь в постель — белоснежную, с хрустящей простыней и наволочкой. Вытянуться в такой постели и заснуть крепким сном! Спать день, спать два, пока не надо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оснежная постель! — хмыкнул первый солдат, выворачивая голенища дымящихся сапог и снова протягивая их к самому ог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ротивник атаковал оборону роты, и в болотах завязалась ожесточенная схватка. Продолжалась она до само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шей стороне было много раненых, один пропал без вести. Им оказался солдат «белоснежная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х подобрали на поле боя и увезли в медсанбат. Долго искали пропавшего без вести. Его нашли только к вечеру. Он был втоптан танкетками в разжиженную дождями болотную грязь. Похоронили его тут же, недалеко за боло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ящим на белоснежной постели я не желал бы, чтоб даже приснился такой сон.</w:t>
      </w:r>
    </w:p>
    <w:p>
      <w:pPr>
        <w:pStyle w:val="Level3"/>
        <w:rPr>
          <w:rFonts w:ascii="Times New Roman" w:hAnsi="Times New Roman" w:cs="Times New Roman"/>
          <w:color w:val="auto"/>
          <w:sz w:val="20"/>
          <w:szCs w:val="20"/>
        </w:rPr>
      </w:pPr>
      <w:r>
        <w:rPr>
          <w:rFonts w:cs="Times New Roman" w:ascii="Times New Roman" w:hAnsi="Times New Roman"/>
          <w:color w:val="auto"/>
        </w:rPr>
        <w:t>«ПРОТИВОЧЕРТОВО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зык» Лятти Рейно, солдат отделения противотанковых ружей, своего ротного пастора называет «противочертовым ружьем». Так, говорит он, солдаты нарекли пастора за его молитвы, в которых он просит бога покарать «русских чертей». Но бог, видимо, оглох на старости лет, не слышит молитв пастора, и «противочертово ружье» вынужден изо дня в день стрелять одними и теми же холостыми патр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овам Лятти Рейно, пастор среди солдат не пользуется авторитетом из-за безрезультатности своих молитв, ну, а кроме того, пастор — он же шинкарь и фотограф — не совсем честен: водку продает втридорога, к тому же разбавляет водой, а за каждый снимок дерет пять марок, пользуясь тем, что на фронте нет фотогра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некоторых пор, видя, что паства перестает ходить на утреннюю молитву, «противочертово ружье» решил внести новшество в свою работу. Он стал совершать молитвы не о покарании всей советской армии в целом… а каждого рода оружия в отдельности! Например, сегодня он призывает все небесные силы на уничтожение «гектарного орудия» (так он называет нашу «катюшу»), завтра — на «русских артиллеристов, стреляющих прямой нав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когда Лятти Рейно был схвачен нашими разведчиками в плен, он прослушал проповедь «противочертова ружья» о покарании русских снайперов. Пастор советовал пастве не высовывать носа из траншеи, по открытой местности — ползти на брюхе, при артиллерийской стрельбе — не выбегать из землянок, так как в это время любят охотиться русские снайп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смех солдат, пастор рассердился, назвал всех дураками и сказал, что если они не будут осторожны, то русские всех перестреляют, как куропаток. На вопрос солдат, откуда пастору все известно, тот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все намерения противника мне от бога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боевое охранение, Лятти Рейно впервые задумался над словами пастора и в особенности над случаем, о котором тот рассказывал. В соседнюю роту привезли новую немецкую стереотрубу, и только ее высунули из траншеи, как с русской стороны раздались два точных выстрела. Подумав о том, что совсем неприятно было бы получить эти две пули в собственные глаза, Лятти Рейно решил не высовываться из траншеи… и тут… он только успел крикнуть: «Русские разведчики!» — как потерял сознание. Пришел он в себя уже у нас в об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улыбку, я говорю Лятти Ре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ря послушались своего пастора. В тот день из-за плохой видимости наши снайперы совсем и не стреляли. Действовали только разведч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уныло кивает он своей рыжей головой. — Я всегда был уверен, что наш пастор отъявленный мошенник и ему ничего не известно о действиях ваших солдат… Не случайно, надо думать, он разбавляет водку водой и за каждый снимок дерет пять марок…</w:t>
      </w:r>
    </w:p>
    <w:p>
      <w:pPr>
        <w:pStyle w:val="Level2"/>
        <w:rPr>
          <w:rFonts w:ascii="Times New Roman" w:hAnsi="Times New Roman" w:cs="Times New Roman"/>
          <w:color w:val="auto"/>
        </w:rPr>
      </w:pPr>
      <w:r>
        <w:rPr>
          <w:rFonts w:cs="Times New Roman" w:ascii="Times New Roman" w:hAnsi="Times New Roman"/>
          <w:color w:val="auto"/>
        </w:rPr>
        <w:t>ДОРОГИ ЗАПАДА</w:t>
      </w:r>
    </w:p>
    <w:p>
      <w:pPr>
        <w:pStyle w:val="Level3"/>
        <w:rPr>
          <w:rFonts w:ascii="Times New Roman" w:hAnsi="Times New Roman" w:cs="Times New Roman"/>
          <w:color w:val="auto"/>
          <w:sz w:val="20"/>
          <w:szCs w:val="20"/>
        </w:rPr>
      </w:pPr>
      <w:r>
        <w:rPr>
          <w:rFonts w:cs="Times New Roman" w:ascii="Times New Roman" w:hAnsi="Times New Roman"/>
          <w:color w:val="auto"/>
        </w:rPr>
        <w:t>НА БЕРЕГУ ДУ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героического, порой удивительного, видел во время переправы полноводный Дунай, вспененный артиллерийским огнем. Но вот первая сотня десантников на лодках, плотах и «амфибиях» добралась до правого берега, ворвалась в траншеи гитлеровцев, и гул боя вскоре все дальше и дальше стал уходить от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вом берегу, от солдата до генерала, все трудились в районе переправы. Понтонеры наводили мост, и к нему по всем дорогам, а то и прямо по полю уже мчались сотни и сотни танков и самоходов, тысячи грузовиков, и все это, в четыре-пять рядов растянувшись на несколько километров в радиусе переправы, гремело, лязгало железом, поднимало пыль до небес, и солнца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отовились к переправе на правый берег с территории рабочего поселка какого-то завода. Пока товарищи мои чинили старую, ветхую лодку, принадлежавшую рыбаку-мадьяру, я помогал расчету противотанкового орудия столкнуть в воду большой, тяжелый п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близости раздался лай собаки и к реке подбежала лохматая дворняжка. Удивительно было, как она могла сюда попасть. Собака неистово лаяла, но бойцам было не до нее: они грузили на барки орудия, ящики со снарядами, телеги и сами спешили попасть на тот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собачьим чутьем, что я заметил ее, лохматая дворняжка подбежала ко мне, закружилась вокруг моих ног и с лаем бросилась в сторону. Она куда-то звала. Я последовал за собакой и, пройдя метров сто по берегу, увидел нашего десантника, лежащего невдалеке от свежей воронки. Рядом с ним валялись автомат, два «магазина», вещевой мешок. Солдат не подавал никаких признаков жизни. Казалось, он был убит. Но когда собака стала лизать ему ладонь, солдат медленно поднял руку, погладил рыжую дворняжку, она села на задние лапы и, подняв голову, внимательно посмотре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 спросил я у десан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 не открывая глаз и не поворачивая головы, еле слышн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ичего не чувствую. Ничего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рикнул в сторону разбитых домов, где разгружали автомашины с ящиками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итара! Пришлите санитара! На крик мой никто н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осторожно повернул голов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на пере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торой.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форсируют реку, тут уж никого не докричишься. Время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ыть? — Я остановился в нерешительности: не то надо было идти в поиски за санитаром, не то оставить раненого на произвол судьбы и идти к своей л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раток, иди по своим делам, — сказал раненый. — Полкан меня не оставит. Мы с ним вместе из дому. От самой Волги! Слышал про такой городок — Черный Яр?.. Вот дай напиться и —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удивлением посмотрел на лохматую дворняжку, которая от Волги дошла до берегов Дуная, встретил взгляд ее умных глаз и стал искать какую-нибудь посудину, чтобы зачерпнуть воды. Но такой посудинки под рукой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пьешь… вина? — спросил я, доставая флягу. — Силенки приб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антник пошевелилс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ослышалось: «Может, выпьешь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говорю: «Может, выпьешь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пять по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кажется, шутишь! Это к добру! — Я нагнулся и вложил ему в руки ф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повернулся на бок, оперся на локоть, сделал глоток, второй, третий и десятый, потом часто-часто замигал, открыл глаза, недоверчиво посмотрел на меня, на Полкана, на тот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 вдруг радостно за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еньше, чем раненый, обрадовался его чудесному исце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рана твоя… того… кажущаяся? Просто тряхнуло тебя взрывной волной. Или нет? Куда ты ранен? — с этими словами я опустился на колено, и гвардеец вскрикнул, когда я коснулся его плеча: там была 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ни меня к реке, — сказал раненый, и я осторожно повернул его лицом к реке. — Здорово, Дунай! Поклон тебе от Волги!.. — крикнул он, схватился за плечо, и лицо его исказилось от боли. — А вон ребята пушку грузят на плот… Эй! Артиллерия! Скоро тронетесь на тот берег? — вновь крикнул он и схватился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адут третий звонок — и поедем, — весело отозвался кто-то из артилле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протянул мне руку, я помог ему подняться. Он подошел к реке, жадно приник к дунайской вод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откуда ни возьмись, появились две санит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раненый? — строго спросила стар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на десан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юбушки-голубушки! — обернувшись, пропел раненый и приветливо помахал девушкам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тыжие твои глаза!.. Санитара ему! Карету!.. У меня там полсотни раненых, перевязывать их некому… — сердито начала было отчитывать его строг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 него не сердитесь, он тоже раненый, — вмешался 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ая девушка усадила раненого на камень,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фузия! — серьезно ответил десан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тыжие твои глаза!.. Еще шутит, когда идут такие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анен в плечо и контужен,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санитарка, девушка с косичками, быстро распорола десантнику рубаху на плече, строгая девушка забинтовала 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идемте, — сказала девушка с косичками, взяв раненого за руку. — Ходить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огой не шевельнуть… Совсем разбит… И видеть плохо вижу, — вдруг застонал он, сделав страдальческ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огда быть? — остановилась в недоумении девушка с косичками. — Вам нужна срочная эваку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шлите санитарн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ая девушка грозно посмотрела на раненого. Глаза ее метали гром и молнии. Убирая бинты в сумку,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бой пришлем дядю Костю! Он быстро выбьет дурь из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нитарки ушли, десантник подмигнул мне, кивнул в сторону артиллеристов: на плот грузили вторую противотанковую пушку, и к плоту со всех сторон сбегались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у забинтовали, порядок! Поплывем сейчас! — сказал он, счастливо улыбаясь. — Думал, что ослеп. Страшно как испугался! Лежу на спине, головы не повернуть, боль во всем теле… Чувствую, что солнце сильно печет, ищу его на небе и не нахожу: какая-то чернота, туман, а солнц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удрено испугаться в таком состоянии, — сказал я. — А солнца и в самом деле не видно. Вон пылища какая! И все это самоходы, да танки, да артил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гвардия! — Десантник крепко пожал мне руку, перекинул через здоровое плечо автомат, подобрал вещевой мешок и «магазины» и пошел к плоту. Вслед за ним, весело заливаясь лаем, побежал Полкан. Десантник нашел себе местечко на плоту, взял рыжую дворняжку на руки, и огромный плот, подхваченный быстрым течением, понесся по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к нашей древней лодке и вскоре тоже переправился через Ду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этот и следующий день прошли в боях и победах. Гитлеровцев далеко отбросили от Дуная. На южном участке наши десантные войска овладели высотой «Пик», захватили десяток деревень и завязали бои на подступах к укрепленному пункту противника «Три за́мка», который горел второй день, озаряя ярким пламенем соседние деревни и окружающи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д самый вечер из района «Трех замков» я возвращался в штаб дивизии. Дорога безнадежно была забита машинами, танками, пушками. Я свернул и пошел полем. Вскоре меня обогнала вереница телег с ранеными. Запряженные трофейными конями, они мягко катили по песчаной почве. Рядом с одной из них я увидел рыжую дворняжку, Полкана с Волги. Она бежала, высунув язык, задыхаясь, измученная долгой дорогой, припадая на заднюю лапу, ушибленную или раненную гд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ан, Полкан! — обрадованно кр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остановилась, огляделась по сторонам и снова побежала за телегой. В телеге кто-то приподнялся. Показалась голова в белоснежных би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друг… — донеслось до меня, и раненый вяло помахал мне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уй, больше по голосу узнал в нем десантника с берега Дуная, сорвал с головы пилотку, помахал в ответ, успел только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дру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 Дальше я уже не раз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меня проехала последняя телега с ран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раненые? — крикнул я воз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ца, широкоплечий здоровяк, нехотя буркнул в отв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з пекла. Из самого главного замка!..</w:t>
      </w:r>
    </w:p>
    <w:p>
      <w:pPr>
        <w:pStyle w:val="Level3"/>
        <w:rPr>
          <w:rFonts w:ascii="Times New Roman" w:hAnsi="Times New Roman" w:cs="Times New Roman"/>
          <w:color w:val="auto"/>
          <w:sz w:val="20"/>
          <w:szCs w:val="20"/>
        </w:rPr>
      </w:pPr>
      <w:r>
        <w:rPr>
          <w:rFonts w:cs="Times New Roman" w:ascii="Times New Roman" w:hAnsi="Times New Roman"/>
          <w:color w:val="auto"/>
        </w:rPr>
        <w:t>ТРАНСМИССИОННЫЕ РЕ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пали на станцию Папкеси через несколько часов после ее вз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станции стоял разбитый эшелон. Его таранил наш танк КВ. Случай редкостный, если не единственный, в Отечественной войне. Танк по касательной ударил гусеницами в колесо паровоза и вовремя отвали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шелоне было много всякого добра: одежды, обуви, белья, сушеных фруктов и варенья в килограммовых банках. И один вагон с добротными немецкими трансмиссионными ремнями. Вот этот вагон и привлек главным образом внимание наших солдат. У вагона толпилась большая очередь. Взяв по кругу ремня, солдаты торопливо уходили в свои роты. Судя по обрывкам фраз, доносившихся до нас, вскоре должно было начаться наступление в направлении озера Ба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Нежинцев, инструктор инженерного отдела нашей армии, с которым я утром встретился в шахтерском городке Варпалоте и откуда мы пешком добрели до Папкеси, увидя эти трансмиссионные ремни, радост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частливый случай! Возьму кожи на подм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остановить солдата, несущего круг ремня, но тот обошел его, сказ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у на взвод, товарищ лейтенант. Попросите у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делал еще одну попытку. На этот раз ему удалось остановить молоденького рыжего ефрейтора. Но ефрейтор сделал такое страдальческое лицо, с такой силой прижал к груди метровый круг трансмиссионного ремня, что лейтенант плюнул, выругался и спрятал нож, которым собирался отрезать кожи на подм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ефрейтор отбежал шагов на десять, потом ликующе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мня в вагоне много, на всех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обиженно буркну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у я еще лезть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верили часы и направились искать командира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что! — не мог успокоиться лейтенант. — С ума сошли с этим ремнем! Попроси последний кусок хлеба — не задумываясь разделят. А с ремнем просто вышел конф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может обойтись и без хлеба, — сказал я. — На то он и солдат. А вот насчет кожи… Кожа — необходимая вещь… Тылы далеко, народ в походах износил сапоги, и каждый мечтает о новых подметках. В них ведь куда веселее шагается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хотя и согласился с моими доводами, но по всему было видно, что он сильно обижен и огорчен. И было бы из-за чего! Лицо его сделалось багровым, даже голос изменился, стал каким-то надтреснутым; видимо, лейтенанту в жизни все давалось легко, не привык он к отк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6.00 началось наступление наших войск на Балатон. Оно, правда, уже не носило того ожесточенного характера, что предыдущие бои, начиная от Ловашберени, но поначалу все же было упорным и кровопроли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боя лейтенант перекочевал в соседний батальон, и я потерял его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наши войска дошли до Балатона, отрезав пути отступления нем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я снова встретил лейтенанта… Он был ранен, не узнал меня, и его увезли на «виллисе». В последнем бою, говорят, перед самым озером, он заменил убитого командира роты и отлично д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пкеси я возвращался один. «Не будь этого проклятого трансмиссионного ремня, может быть, лейтенант и не ушел бы в соседний батальон и не был бы ранен, — размышлял я. — Видимо, ему неловко было со мной в одном батальоне, самолюбие не позволяло: как-никак я был свидетелем его конф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и меня нагнал веселый старшина-артиллерист, и мы пошли вместе. Он рассказывал длинные деревенские анекдоты и всю дорогу смешил меня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далеко от Папкеси я увидел валяющиеся в разных концах безлюдного поля круги трансмиссионного ремня. Солдаты, видимо, побросали их в первые же минуты боя. В одном месте среди этих кругов я заметил убитого, мы подошли к нему. Это был молоденький рыжеволосый ефрейтор, что вчера ликующе кричал лейтенанту: «Ремня много в вагоне, на всех хватит!» Он лежал, широко раскинув руки, в кирзовых сапогах с дырявой подош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а прош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кругов трансмиссионного ремня валялось и в канаве, прорезающей поле. Мой веселый спутник, ничего не ведая о вчерашних событиях, сел у канавы, достал перочинный нож, поточил его о камень и, напевая песенку, отрезал себе кусок ремня. Потом протянул мне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ежьте и себе, товарищ капитан. Поставите новые подметки. Не будет им с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нож, подержал его в руке и вернул артиллерис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зря! — сказал старшина. — Нам еще придется исходить пол-Европы! — И он отрезал себе второй кусок ремня. Про запас!</w:t>
      </w:r>
    </w:p>
    <w:p>
      <w:pPr>
        <w:pStyle w:val="Level3"/>
        <w:rPr>
          <w:rFonts w:ascii="Times New Roman" w:hAnsi="Times New Roman" w:cs="Times New Roman"/>
          <w:color w:val="auto"/>
          <w:sz w:val="20"/>
          <w:szCs w:val="20"/>
        </w:rPr>
      </w:pPr>
      <w:r>
        <w:rPr>
          <w:rFonts w:cs="Times New Roman" w:ascii="Times New Roman" w:hAnsi="Times New Roman"/>
          <w:color w:val="auto"/>
        </w:rPr>
        <w:t>РОМАНТИК НА 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солдате с утра в Вене рассказывали удивительные истории. Всюду находились свидетели его подвигов. Одни видели, как солдат на коне подлетел к огневой точке у городского театра и гранатой подавил вражеский пулемет, другие — как он захватил группу немцев в плен, третьи — как солдат прикладом автомата глушил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солдат воюет на коне, — дикость-то какая! — объяснить никт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этого удивительного солдата я увидел в районе Оперы. На резвом коне без седла, болтая ногами, как деревенский мальчишка, едущий на водопой, он пронесся куда-то с автоматом в поднят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видеть его близко мне удалось лишь несколькими часами позже, в районе Дунайского канала. Под ним на перекрестке немцы подстрелили коня, и солдат на четвереньках отползал к ближайшей под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бувного магазина, где расположился командный пункт стрелковой роты, ведущей в этом районе тяжелые бои, вышел сердитый усатый капитан, крикнул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братец, поди-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остановился, потом в нерешительности повернул в сторону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ка, поди-ка сюда! — с угрозой проговор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на четвереньках вполз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ожешь и встать! — сказал капитан, входя за ним. — Здесь без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лдат смог только приподняться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все находившиеся в магазине обратили внимание на его ноги. Солдат был без сапог, ступни его ног были обернуты темными шерстяными портянками, за которыми проглядывали предательские, хотя и не очень свежие би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все поняли, почему солдат воевал на 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и где это тебя ранило? — участливо спросил капитан. Подхватив солдата под мышки, он усадил его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стыдливо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ю тому назад, товарищ капитан, под Винер-Нойдорфом… Подорвался на 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 сказал капитан. — Как же тогда ты очутился в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еще ниже опустил голову… Он готов был провалиться сквозь землю от стыда. Парень он был молодой. Лицо у него было широкое, скуластое, густо усыпанное весн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ал из госпиталя, товарищ капитан, из Б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й! Нечего сказать!.. — Усатый капитан снова стал строгим. — Да как ты смел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варищ капитан… Выполз я ночью на четвереньках из палаты во двор, проник в конюшню, забрался на ящик, с ящика на коня и уехал в Вену. По дороге солдаты подарили мне трофейный автомат, дали гранат и мешочек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удак! — вдруг рассмеялся капитан. — Да ведь тебя за милую душу могли подстрелить на твоем дурацком коне!.. Кто же в наш век техники воюет на коне?.. Да еще в уличных 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гли убить, товарищ капитан, — согласился солдат. — Но я как-то не подум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ак ты, братец, романтик?.. Не бежал ли ты в детстве в Индию? — вдруг, снова рассмеявшись, спросил строгий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ал! — приподняв голову и широко улыбнувшись ему в ответ, сказал солдат. — Но только не в Индию, а в Узбекистан, товарищ капитан. Воевать с басмачами! Правда, тогда они были переловлены и перебиты, и вместо границы я попал в детскую кол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ты и герой, — сказал капитан, похлопав солдата по плечу, — но я вынужден задержать тебя и отправить обратно в Баден. Влепят тебе в лучшем случае суток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а-романтика вскоре посадили в машину капитана и увезли в Баден. Но Вена его не забыла. Слава о нем росла и росла, а к вечеру о нем уже рассказывали фантастические истории, хотя недостатка в героях среди наших солдат не было в австрийской столи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живая быль на моих глазах превратилась в легенду о романтике на коне.</w:t>
      </w:r>
    </w:p>
    <w:p>
      <w:pPr>
        <w:pStyle w:val="Level3"/>
        <w:rPr>
          <w:rFonts w:ascii="Times New Roman" w:hAnsi="Times New Roman" w:cs="Times New Roman"/>
          <w:color w:val="auto"/>
          <w:sz w:val="20"/>
          <w:szCs w:val="20"/>
        </w:rPr>
      </w:pPr>
      <w:r>
        <w:rPr>
          <w:rFonts w:cs="Times New Roman" w:ascii="Times New Roman" w:hAnsi="Times New Roman"/>
          <w:color w:val="auto"/>
        </w:rPr>
        <w:t>ГВАРДИИ КАПИТАН ХАБ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имя гвардии капитана Хабекова я услышал при форсировании Свири. Это было на окраине города Лодейное Поле. Под огнем врага десантники Хабекова дружно отчаливали от берега, а те, кому не нашлось места в лодках, свертывали свои плащ-палатки в «наволочки», набивали их ветками тальника и, стянув ремнем, бросались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многих десантных батальонов гвардейцы Хабекова одними из первых достигли вражеского берега и устремились к укрепленному пункту — Каре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храбрости и сметке Хабекова я за день наслышался столько, что решил обязательно написать о нем в газете. Я пошел вслед за батальоном. Но в какую бы я роту ни попадал, мне неизменно отвечали: «Да, гвардии капитан был только что здесь, но ушел. Ищите его в соседней 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и Хабекова взялся мне помочь комиссар полка. Но даже у высоты Карельской, где перед штурмом на день задержались наши войска, это ему сделать не удалось. У гвардии капитана, видимо, много было неотложных дел не только у себя в ротах, но и у танкистов, саперов и артиллеристов, с которыми он координировал действия свое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комиссар полк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накомлю тебя с сержантом Муратом Кардановым. Он земляк Умара Хабекова, тоже черкес. Оба они коммунисты. Карданов лучше других расскажет о своем комб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ню душное и тревожное утро следующего дня, побелевшие от пыли цветы и травы и похожую на древнюю крепость высоту Карельскую. Помню сержанта Мурата Карданова, лучшего из командиров взводов батальона, сухопарого, рослого горца, и его солдат, молодых десантников, залегших в траве в ожидании сигнала к штурму высоты. Но Карданов мыслями был уже в бою и на мои расспросы о Хабекове отвечал сухо и одно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 высоте ударили наши артиллерийские и минометные батареи, в облаке пыли понеслись по дороге танки, ведя огонь на ходу. И вдруг в сотне метров справа от нас кто-то выбежал вперед в развевающейся плащ-палатке, напоминающей кавказскую бурку, и, размахивая автоматом, поднятым над головой, высоким гортанным голосом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ардия!.. Вперед, з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беков!.. Хабеков!.. — раздались со всех сторон крики, и солдаты все разом стали подниматься с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меня гремело могучее, все нарастающее «ура», а по полю, обгоняемый сотней быстроногих солдат, словно волны обступающих его со всех сторон, припадая к траве и вновь поднимаясь, в своей развевающейся крылатой плащ-палатке бежал комбат Хабеков, которого я тщетно искал втор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ельская была взята штурмом. Десантники истребляли заслоны врага и с боями продвигались по лесу к следующему укрепленному пункту — Самбатуксе. Отступая, фашисты ставили за собой дымовую завесу, и гвардейцы Хабекова шли, прикрыв рукой глаза от едкого дыма. Потом враг стал поджигать лес. Пламя высоко поднималось в небо. Но и огонь не остановил солдат Хабе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зятия Самбатуксы бои перекинулись к опоясанной эскарпами, надолбами, гранитным и бетонным заграждением Мегреге. Перед широко раскинувшимся на берегах Олонки городом Олонцом я потерял след батальона Хабекова, так и не повидавшись с гвардии капитаном. Не нашел я его батальон и в Вид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районе Салми я как-то однажды встретил Мурата Карданова. Он прибыл по вызову штаба дивизии издалека. Я думал, что Карданов вернется в батальон и я пойду вместе с ним, но этого не случилось. Карданову было присвоено звание Героя Советского Союза, и ему надо было ехать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войска освободили Салми и Питкяранта, вошли в Сортавала, и на этих рубежах в августе 1944 года завершилась война с Финлянд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тябре некоторые наши части были переброшены с Карельского фронта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многих имен командиров, известных мне по Северу, я встретил на дорожных указателях в городе Кечкемете, в Венгрии, и имя Хабекова. Я вспомнил форсирование Свири, бои за Карельскую и Самбатуксе, но, занятый неотложными редакционными заданиями, поиски гвардии капитана отложил до лучших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и из фанеры с надписью «Хозяйство Хабекова» попадались мне потом и в районе Будапешта, и в небольших венгерских городках по дороге на озеро Балатон, где шли тяжелые танковые бои, и в Австрийских Альпах, и на развороченных авиацией улицах Винер-Нойштадта, и, наконец, в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о время боев за Дунайский канал я на перекрестке у Венской оперы среди сотен других стрелок заметил и хабеков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сегодня обязательно повидаю этого неуловимого гвардии капитана! — решил я и отправился на поиски батальона Умара Хабе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ерные стрелки долго водили меня по улицам, пока не завели в узкий торговый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мне медленно двигалась машина, задрапированная кумачом, а позади шла запрудившая весь переулок колонна молодых солдат десантны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авшись к нише витрины, я пропустил проце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бит? — спросил я юного солдата с флажком в руке, замыкавшего колонну, когда он поравнялся со м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вардии капитан Хабеков… наш комбат… — ответил он, по-мальчишески вытерев рукавом гимнастерки глаза.</w:t>
      </w:r>
    </w:p>
    <w:p>
      <w:pPr>
        <w:pStyle w:val="Level3"/>
        <w:rPr>
          <w:rFonts w:ascii="Times New Roman" w:hAnsi="Times New Roman" w:cs="Times New Roman"/>
          <w:color w:val="auto"/>
          <w:sz w:val="20"/>
          <w:szCs w:val="20"/>
        </w:rPr>
      </w:pPr>
      <w:r>
        <w:rPr>
          <w:rFonts w:cs="Times New Roman" w:ascii="Times New Roman" w:hAnsi="Times New Roman"/>
          <w:color w:val="auto"/>
        </w:rPr>
        <w:t>САПЕР И КОРРЕСПОН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див западную часть Вены, наши войска остановились перед Дунайским каналом. Берега канала высокие, одетые в камень. Форсировать канал было трудно. Немцы это знали хорошо. Они ушли на левый берег и взорвали за собой мосты, оставив целым лишь один, который замин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ти этот мост взялась группа саперов-комсомольцев во главе со старшиной Степаном Куза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был атлетического сложения, невозмутимого спокойствия и великий молчальник. Он по-пластунски подполз к мосту, осмотрел его и вернулся на командный пункт. 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способом вы думаете разминировать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дмигну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расскажу,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 командира батальона я узнал, что Кузаковым задуманы три варианта разминирования моста. Первый — вплавь через канал ночью. Второй — пробираться по фермам моста, тоже ночью. И третий — бегом через мост, под пулями немцев. Самым рискованным, конечно, был третий вариант. Какой выберет Ку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 этом спросил у самого старшины, но он по своей привычке снова подмигну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расскажу,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дня саперы во главе с Кузаковым незамеченными подползли к мосту и притаились за парапетом. Здесь старшина подал товарищам знак, как спринтер на старте спустился на одно колено, спрятав саперные ножницы за спину, рванулся на мост. За ним гуськом, пригнувшись, с топорами за поясами, побежали Широков, Шевченко, Захаров и Миха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секунду по немцам ударили наши танки и самоходные пушки. Но гитлеровцы прежде всего открыли огонь по саперам. Те на мгновение прижались к перилам моста и снова сделали бросок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все еще не решались взорвать мост. Они были уверены, что успеют перестрелять пятерых смельчаков. Им удалось ранить Кузакова в ногу. Старшина упал, ножницы выпали у него из рук. Но их тут же, чуть ли не на лету, подхватил Широков, ринулся вперед и с размаху перерезал провода, соединяющие заряд с подрывной маш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т был спасен, к нему устремились наши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ого Кузакова привели в подвал, где размещался командный пункт батальона, оказали первую помощь, а потом на носилках вынесли к санитарному автомоби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встретился с н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на лице у меня было написано такое отчаяние — теперь уж не поговорить с героем! — что старшина остановил санитаров, я подбежал к нему, и он запекшимися губами прошеп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ердитесь, товарищ капитан?.. И зря! Я, по-моему, все рассказал.</w:t>
      </w:r>
    </w:p>
    <w:p>
      <w:pPr>
        <w:pStyle w:val="Level3"/>
        <w:rPr>
          <w:rFonts w:ascii="Times New Roman" w:hAnsi="Times New Roman" w:cs="Times New Roman"/>
          <w:color w:val="auto"/>
          <w:sz w:val="20"/>
          <w:szCs w:val="20"/>
        </w:rPr>
      </w:pPr>
      <w:r>
        <w:rPr>
          <w:rFonts w:cs="Times New Roman" w:ascii="Times New Roman" w:hAnsi="Times New Roman"/>
          <w:color w:val="auto"/>
        </w:rPr>
        <w:t>ПОСЛЕДНИЙ С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час боя выбыла половина расчета. Вскоре были ранены и остальные артиллеристы. Но эти остались в строю. Перевязанные бинтами, которые тут же пропитались кровью и почернели от порохового дыма, они продолжали сопровождать пехоту по улицам В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в ящике осталось три с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ка стояла на перекрестке, со всех сторон обстреливаемая немецкими автоматчиками. Пули то и дело щелкали по щиту. Командиру орудия Чернецову вместе с заряжающим Бесамбековым и наводчиком Мартыновым пришлось укрыться в воротах ближайш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хотинцы попытались одни, без поддержки артиллерии, подняться в атаку, но не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ав перевязанную руку к груди, Чернецов тогда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ынов, к п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тынов не двигался с места: у него пулей было ранено б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ынов, к пушке! — повторил командир орудия, но, посмотрев на его смертельно бледное лицо, прокричал: — Бесамбеков, за мной! — И вместе с заряжающим бросился на перекре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и заковылял и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рятались за щит и развернули пушку. Первый снаряд Чернецов послал в окно, откуда стреляли пулеметчики, второй — в ворота углового дома, где скрывались вражеские автома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хотинцы поднялись и ринулись штурмова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сты остались одни на пустынном перекрестке с пушкой и единственным бронебойно-зажигательным сна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пасать пушку! — сказал Чер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амбеков побежал, раскрыл ворота, вернулся, и втроем они с превеликим трудом откатили пушку в глубь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время где-то совсем близко послышалось грохотание тяжелого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 братцы, танки! — прошептал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иваясь к лязгу гусениц, флегматичный Бесамбе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ясно, что это вражеский танк и что он ищ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ам делать? — на какое-то мгновение растерялся и Чер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были молодые ребята, комсомольцы, и впервые участвовали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закроем ворота, сам черт нас тогда не сыщет! — Мартынов, припадая на правую ногу, пошел и захлопнул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ние тяжелого танка нарастало. Вскоре этот грохот заглушил даже залпы наших батарей по ту сторону Ду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неси, господи! — прошептал Мартынов, вернувшись к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ецов долгим взглядом посмотрел на него, швырнул цигарку и кинулся к пушке. Поняв замысел командира, то же самое проделал Бесамбеков. Еще не вполне осознавая зачем, к пушке заковылял и Мартынов. Они развернули пушку и направили ее на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остался один снаряд! — с сожалением сказал Мартынов. — А то бы мы им показали кузькину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дин снаряд — снаряд! — прокричал в бешенстве Чернецов и с помощью Бесамбекова зарядил п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я на голове чалму из бинтов, Бесамбеков побежал к воротам и в то мгновение, когда немецкий танк поравнялся с воротами, распахнул их и плашмя упал на землю. Раздался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енный, сжимая обеими руками голову, Бесамбеков еще лежал на земле, когда рядом с собой он увидел Чернецова и Мартынова. Он отпусти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оглох? — услышал он ликующий крик Мар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амбеков приподнялся на локте и увидел окутанный черным густым дымом танк со свастикой на башне, языки пламени, выбивающиеся из открытого лю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скочил, и, обнявшись, они втроем попытались протанцевать какой-то дикий танец. Но лишь застонали от боли.</w:t>
      </w:r>
    </w:p>
    <w:p>
      <w:pPr>
        <w:pStyle w:val="Level3"/>
        <w:rPr>
          <w:rFonts w:ascii="Times New Roman" w:hAnsi="Times New Roman" w:cs="Times New Roman"/>
          <w:color w:val="auto"/>
          <w:sz w:val="20"/>
          <w:szCs w:val="20"/>
        </w:rPr>
      </w:pPr>
      <w:r>
        <w:rPr>
          <w:rFonts w:cs="Times New Roman" w:ascii="Times New Roman" w:hAnsi="Times New Roman"/>
          <w:color w:val="auto"/>
        </w:rPr>
        <w:t>КАЖДОМУ НА ВОЙНЕ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ступах к Дунайскому каналу все еще идут упорные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сколком снаряда разбило громадное бемское стекло в витрине обувного магазина. Бесстрашные венские девушки, «вторым эшелоном» идущие вслед за нашими передовыми частями, тут же, и чуть ли не под разрывами снарядов, пробираются в витрину и дальше —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уда выходит какая-нибудь красивая бестия с очаровательной улыбкой, несет в кошелке или нанизав на веревку пар двадцать модельной обуви всех цветов и фасонов и, высоко вздернув руку, с удивительной грацией машет нашим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ские юноши ведут себя несколько иначе, не столь «геро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е Канала ко мне подходит группа человек в двадцать. Наряжены в жалкие лохмотья. И где они набрали это многоцветное тряпье?.. А рядом — фабрика готового платья, развороченные снарядом ворота. Юноши просят разрешения… немного приодеться. Они думают, что я комендант. Но я не комендант и конечно, разр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и входят в ворота, я иду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недалеко от Оперы, я вижу на той стороне улицы толпу необыкновенно толстых людей. Откуда такие взялись в Вене? Кто они? Толстяки переходят улицу и еще издали машут мне рукой. И тоже не без г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узнаю юношей. Как им удалось напялить на себя по три костюма и по три пальто — трудно сказать. Но еще труднее при их виде удержаться от сме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ждому на войне свое.</w:t>
      </w:r>
    </w:p>
    <w:p>
      <w:pPr>
        <w:pStyle w:val="Level3"/>
        <w:rPr>
          <w:rFonts w:ascii="Times New Roman" w:hAnsi="Times New Roman" w:cs="Times New Roman"/>
          <w:color w:val="auto"/>
          <w:sz w:val="20"/>
          <w:szCs w:val="20"/>
        </w:rPr>
      </w:pPr>
      <w:r>
        <w:rPr>
          <w:rFonts w:cs="Times New Roman" w:ascii="Times New Roman" w:hAnsi="Times New Roman"/>
          <w:color w:val="auto"/>
        </w:rPr>
        <w:t>СТАРЫЕ ДЕВЫ ИЗ ПРЕССБА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сбаум расположен на холмах, покрытых лесом. Отсюда не так далеко до Австрийских Альп. Городок курортный, всюду пансионы и виллы богатых венцев. У каждого дома — аккуратно подстриженный сад, дорожки, посыпанные песочком. Сейчас середина апреля, пышно цветут вишня, абрикосы, магно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ьяненный запахом магнолий, никого не замечая на улице, я брожу по городку, думая о том, что вот хорошо бы остановиться здесь на несколько дней и пожить в покое и тишине… Вдруг мне преграждают дорогу две женщины. По виду — благочестивые монашенки. Тощие, высокие, они удивительно похожи друг на друга: остроносенькие, в пенсне с длинными черными шнурками, одетые во все черное, с зонтиками под мышкой, в старомодных ботах, напоминающих ботфо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у Маргарита, — хриплым шепотом произносит одна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у Матильда! — резко говорит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фрау отводят меня в сторону и с таинственным видом спрашивают, где мог остановиться наш военный комендант. Потом, перебивая друг друга, они рассказывают, что якобы час назад два наших солдата сделали им непристойное предложение, — и с таким азартом, знанием дела и подробностей фантазируют на эту тему!.. Я готов со стыда провалиться сквозь землю. Но, набравшись храбрости,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комендант? Ведь с вами как будто бы ниче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оскорбили! Мы — девицы! Да, да, не смотрите на нас такими удивленными глазами! Мы — девицы! Мы требуем, чтобы комендант нашел солдат, наказал их или же… или же выдал нам компенсацию! — И две фрау, гордо вскинув головы, достают из карманов пространные жалобы на имя коменд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улыбку, я рассказываю им, как найти коменданта, и мы расходимся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перед отъездом в Винер-Нойдорф, ужиная в офицерской столовой, я случайно узнаю: комендант, чтобы отвязаться от этих двух сумасбродных прессбаумских дев, не нашел ничего лучшего, как выдать им из трофейного склада по отрезу сукна на пальто. В компенс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через две после этой истории, уже после взятия Вены, я попадаю в Баден. Хотя наши войска движутся на север Австрии, к Аспарну, но штаб фронта пока еще здесь. Подходя к штабу, я вдруг вижу фрау Маргариту и фрау Матильду! Энергично жестикулируя, они что-то объясняют часовому, чего-то требуют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ок пробегает у меня по спине. Я поворачиваю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возвращаясь к штабу, я спрашиваю у час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т вас хотели эти дв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киморы? — Часовой улыбается. — Да вроде как бы хотят пожаловаться самому командующему. Говорят, на них покушались сегодня два наших солдата… Видели таких красавиц? Поди им уже за пятьдесят, бесстыдницам. — Часовой качает головой. — Они у генерала будут требовать «компенс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что на этот раз получили прессбаумские девы, но думаю, что-то ценное. И во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апрель. Проходит май. Уже капитулировала Германия. Уже совсем-совсем закончилась война, и наши войска возвращаются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числах июня я приезжаю в Вену, захожу по служебным делам к коменданту центрального района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полковника много народу. Я записываюсь в очередь и сажусь с газетой у окна. И вдруг… открывается дверь, из кабинета коменданта выходят прессбаумские девственницы!.. На этот раз они вместо зонтиков держат под мышкой толстые портфели, запихивая туда кипы каких-то свидетельств с разноцветными печа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со строгими, непроницаемыми лицами, гордо вскинув головы, шлепая ботфортами, покидают приемную, я спрашиваю у адъютанта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что могли просить у коменданта эти две женщ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коменданта!.. — Адъютант смотрит на меня уничтожающим взглядом. — Они просят у Советского правительства! Пенсию!.. За потерю девственности! — взрывается адъютант.</w:t>
      </w:r>
    </w:p>
    <w:p>
      <w:pPr>
        <w:pStyle w:val="Level3"/>
        <w:rPr>
          <w:rFonts w:ascii="Times New Roman" w:hAnsi="Times New Roman" w:cs="Times New Roman"/>
          <w:color w:val="auto"/>
          <w:sz w:val="20"/>
          <w:szCs w:val="20"/>
        </w:rPr>
      </w:pPr>
      <w:r>
        <w:rPr>
          <w:rFonts w:cs="Times New Roman" w:ascii="Times New Roman" w:hAnsi="Times New Roman"/>
          <w:color w:val="auto"/>
        </w:rPr>
        <w:t>ТАМ, ГДЕ ПРОХОДИЛИ ТУРНИРЫ РЫЦ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егодня я приехал в Розенбург. Это недалеко от Хорна. Розенбург знаменит замком, построенным в </w:t>
      </w:r>
      <w:r>
        <w:rPr>
          <w:rFonts w:cs="Times New Roman" w:ascii="Times New Roman" w:hAnsi="Times New Roman"/>
          <w:color w:val="auto"/>
          <w:sz w:val="20"/>
          <w:szCs w:val="20"/>
          <w:lang w:val="en-US"/>
        </w:rPr>
        <w:t xml:space="preserve">XII </w:t>
      </w:r>
      <w:r>
        <w:rPr>
          <w:rFonts w:cs="Times New Roman" w:ascii="Times New Roman" w:hAnsi="Times New Roman"/>
          <w:color w:val="auto"/>
          <w:sz w:val="20"/>
          <w:szCs w:val="20"/>
        </w:rPr>
        <w:t>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замка ко мне подходит гид-австриец. Он в кожаных шортах и курточке, в зеленой тирольской шляпе, утыканной крашеными пер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рассказ о замке гид начинает с большого квадратного двора. Много веков назад здесь на горячих и быстрых конях, закрывшись крепкими щитами, бились на турнирах белокурые рыц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идем по замку. Как и во всяком замке, в нем неуютно и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рода вокруг пышная, прекрасная. Стоит замок на высокой, неприступной скале. Внизу — пропасть, река, дер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озвращаемся через двор, где когда-то ломались копья и звенели мечи рыцарей, мой гид достает из кармана пухлый конверт и, приподняв шляпу с пестрыми перьями, угодливо спраши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купит герр капитэн порнографические открытки?</w:t>
      </w:r>
    </w:p>
    <w:p>
      <w:pPr>
        <w:pStyle w:val="Level3"/>
        <w:rPr>
          <w:rFonts w:ascii="Times New Roman" w:hAnsi="Times New Roman" w:cs="Times New Roman"/>
          <w:color w:val="auto"/>
          <w:sz w:val="20"/>
          <w:szCs w:val="20"/>
        </w:rPr>
      </w:pPr>
      <w:r>
        <w:rPr>
          <w:rFonts w:cs="Times New Roman" w:ascii="Times New Roman" w:hAnsi="Times New Roman"/>
          <w:color w:val="auto"/>
        </w:rPr>
        <w:t>СА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было трое отважных партизан: мясник Владислав Вомасек, столяр Ярослав Макса и студент Ян Церган. Когда наши войска уже были поблизости от Йиндржихува-Градца, эти три молодых чеха первыми выбежали с национальными флагами на Старую площадь, чтобы встретить советс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уходящие из города немецкие фашисты схватили трех партизан и расстреляли у Святой Тро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 город вошли наши войска. Это было девятого мая 1945 года, в день Победы, когда уже отгремели последние выстрелы в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войска шли дальше через этот город, я уже остался на похороны отважных чешских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нили их на другой день. На похороны вышли все жители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евали партизан в костеле под торжественную «Чешская земля, прекрасна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хоронная процессия, растянувшаяся на километр, направилась на кладбище. Впереди шли девочки в нарядных белых национальных платьях. За ними — почтенные старики города в черном, в котелках и с тросточками. Шли они в своеобразном строю, в шахматном порядке, чтобы не мешать друг другу, ритмично взмахивая тросточками. Это придавало процессии особую строгость и торже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за городом навстречу процессии из-за леса показался наш стрелковый полк. Солдаты брели усталые, запыленные, неся на плечах ручные пулеметы и противотанковые ружья. Но узнав, что хоронят чешских партизан, они положили тяжелую ношу на землю, подняли автоматы к небу — к небу! — и на виду у всех открыли стре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роизошло невероятное. В процессии одни повалились на землю, другие скатились в кю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шоссе остались стоять только мы с доктором Зуда, руководителем местного Сопротивления, по просьбе которого я участвовал в похоронах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разу сообразил,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ют, салют! — закричал доктор З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ют, салют! — закричал я вслед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ая война! — жестко проговорил Зуда. — Видите, что с народом сделали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трясенный, я видел страшный рефлекс войны… Но тут, помогая друг другу, в разорванных и испачканных платьях, все стали подниматься с земли, вылезать из кюветов, и с разных концов шоссе, в грохоте выстрелов в честь погибших партизан, уже неслось с нарастающей силой тысячеголос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ют, салю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том, когда катафалки двинулись к кладбищу, люди снова встали в колонну. Они шли обнявшись и от стыда и радости плакали.</w:t>
      </w:r>
    </w:p>
    <w:p>
      <w:pPr>
        <w:pStyle w:val="Level3"/>
        <w:rPr>
          <w:rFonts w:ascii="Times New Roman" w:hAnsi="Times New Roman" w:cs="Times New Roman"/>
          <w:color w:val="auto"/>
          <w:sz w:val="20"/>
          <w:szCs w:val="20"/>
        </w:rPr>
      </w:pPr>
      <w:r>
        <w:rPr>
          <w:rFonts w:cs="Times New Roman" w:ascii="Times New Roman" w:hAnsi="Times New Roman"/>
          <w:color w:val="auto"/>
        </w:rPr>
        <w:t>ВОЗМЕЗ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пленные эсэсовцы, из тех, что не успели ко дню капитуляции Германии удрать к американцам и англичанам. Их тысячи, много десятков тысяч. Идут они запыленные, грязные, усталые, задыхаясь от ж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ут пленные эсэсовцы. У этих чудовищно огромные автобусы, набитые чемоданами. Сидят они на крышах, на капотах моторов, на крыльях и чуть ли не на колеса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и едут пленные эсэсовцы, проклятые богом и людьми, ненавистные всем, кто встречает их на солнечных улицах этого зеленого уютного чешского г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городка, у выезда на раскаленное асфальтированное шоссе, стоит маленький домик с садом, огороженный высоким сетчатым забором. В саду буйным цветом распустились яблони, вишня, абрикосы, гудят пчелы, а из водопроводной колонки широкой струей льется холодная прозрачная вода, с веселым журчанием лесного ручейка растекаясь по бесчисленным канавкам, вырытым заботливыми руками старого хозяин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хозяин со старухой вот уже третий день сидят на скамейке у настежь раскрытой калитки и все смотрят, смотрят на бесконечные колонны пленных немцев. Хозяева принаряжены, как в праздник; старик держит черную трость, которую берет в руку лишь в дни больших спортивных состязаний, свадеб или похорон. Старуха сидит неподвижно, положив большие тяжелые руки на колени. Она вся в воспоминаниях о сыне, у нее печаль и страдание на лице. А старик, опершись на трость, с яростью курит старую трубку из мореного д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и дело, услышав шум воды, к домику с котелками и флягами подбегают пленные. Но у раскрытой калитки, встретившись взглядом со стариком, они останавливаются, точно перед стеной. Никто из них не решается войти в сад. А вчера еще они не были такими робкими. Потоптавшись на месте, немцы молча уходят и торопливо занимают свои места в коло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молча смотрит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ется весь день, до сум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ют старик и старуха в разное время, чтобы не оставить без присмотра гостеприимно раскрытую калит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да в саду шумит, журчит в канавках…</w:t>
      </w:r>
    </w:p>
    <w:p>
      <w:pPr>
        <w:pStyle w:val="Level3"/>
        <w:rPr>
          <w:rFonts w:ascii="Times New Roman" w:hAnsi="Times New Roman" w:cs="Times New Roman"/>
          <w:color w:val="auto"/>
          <w:sz w:val="20"/>
          <w:szCs w:val="20"/>
        </w:rPr>
      </w:pPr>
      <w:r>
        <w:rPr>
          <w:rFonts w:cs="Times New Roman" w:ascii="Times New Roman" w:hAnsi="Times New Roman"/>
          <w:color w:val="auto"/>
        </w:rPr>
        <w:t>ЯРОСЛАВ НЕДО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едали, когда в харчевню вошла шумная компания чешских партизан. Среди них выделялся богатырского роста и сложения бородач в полосатой «пижаме» каторжанина, с нагрудным номером 10601; в руке он держал канд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Франтишека, молодого и расторопного хозяина харчевни, участника местного Сопротивления, кто этот бога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ник Ярослав Недорост, — певучим говорком с удовольствием ответил Франтишек. — Четыре года он пробыл на немецкой каторге. Сегодня вернулся домой. Чудак — не верит, что вышел на свободу! — Франтишек присел рядом со мною. — Правда, с такими, как Недорост, немцы знаете какие придумывали фокусы? — Он перешел на шепот. — Раз в месяц они открывали ворота рудника, убирали охрану и говорили всем: вы свободны, можете уходить куда хотите. Даже снимали с них кандалы!.. Первое время, знаете, находились такие чудаки, верили немцам, уходили. Но недалеко за рудником за ними начинали гнаться охранники, у каждого овчарка. В такую историю однажды попал и Ярослав. Можно попросить, он расскажет. Только, знаете, крепкие руки его спасли — не зря он мясник! — одной овчарке он разорвал пасть, другую заду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ы принесли на подносах с полсотни кружек пива, и мы с чешскими партизанами выпили за счастливое возвращение Ярослава Недо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рост по-русски говорил ничуть не хуже Франтишека (все эти четыре года он работал на рудниках вместе с русскими военнопленными) и стал нам рассказывать про фашистскую каторгу. Там работало двадцать тысяч пленников. Среди них были и французы, и поляки, и итальянцы. За две недели до дня Победы фашисты отделили около трех тысяч славян и расстреляли их. Он чудом скрылся с группой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рчевне вдруг заговорило радио. Передавали первые приказы новых городских властей. В одном из них всем гитлеровцам и профашистским элементам грозно и немедленно предлагалось выйти на уборку улиц и площадей. Дальше следовал длинный поименный спи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нты в харчевне грянули что-то веселое. Публика зааплодировала. Многие пошли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или пиво, мясник задумчиво перебирал звенья кандалов и рассказывал о пережитом. Да, поверить, что наступила свобода после всего того, что он испытал, было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едорост бросил кандалы на стол, подошел к окну. Я встал, полюбопытствовал — что привлекло его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лощади, с метлой в руке, ругаясь и кому-то грозя кулаком, шел разъяренный господин в сопровождении двух автом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ел Мюллер! — зажав бороду в кулак, прошептал Недорост. — Вот, товарищ капитан, этой собаке я по ошибке завернул мясо в антифашистскую лис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чики, по всей вероятности студенты, участники Сопротивления, остановились недалеко от окон харчевни и приказали бывшему «отцу города» мести эту часть площади: еще утром вся площадь была занята нашей кавалерией. И он стал мести — с яростью, широкими, сильными взмахами мет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чики отошли в сторону и с нескрываемым восторгом наблюдали за Карелом Мюллером. Иногда они нет-нет да и бросали взгляды на окна харч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что уборку площади они затеяли специально для Ярослава Недороста. В этом я еще больше уверился, когда к Недоросту подошел Франтишек и, положив руку ему на плечо, ласко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как, Ярослав?.. Веришь, что пришла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юллера заставили мести!.. Теперь — верю… — Недорост рассмеялся, скинул с себя полосатую куртку, сразу ставшую ненавистной ему, бросил ее на подоконник и, закатывая рукава, вернулся за стол. — Франтишек! Еще по кружке пива на брата! Потом рассчитаюсь!.. — На радостях он с такой силой ударил кулаком по столу, что все находящееся на нем задребезжало и подпрыг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Ярослав! Наконец-то! — закричали партизаны, и на стол полетели и чешские кроны, и немецкие марки — на пи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я внес свою долю — пачку венгерских пенго и австрийских шиллингов.</w:t>
      </w:r>
    </w:p>
    <w:p>
      <w:pPr>
        <w:pStyle w:val="Level3"/>
        <w:rPr>
          <w:rFonts w:ascii="Times New Roman" w:hAnsi="Times New Roman" w:cs="Times New Roman"/>
          <w:color w:val="auto"/>
          <w:sz w:val="20"/>
          <w:szCs w:val="20"/>
        </w:rPr>
      </w:pPr>
      <w:r>
        <w:rPr>
          <w:rFonts w:cs="Times New Roman" w:ascii="Times New Roman" w:hAnsi="Times New Roman"/>
          <w:color w:val="auto"/>
        </w:rPr>
        <w:t>МАЛЬЧИК В ПИОНЕРСКОМ ГАЛСТ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как освобождали узников из венской тюрьмы. Незабываемы минуты, когда из широко раскрытых тюремных ворот выходили изможденные, голодные, обросшие бородой австрийские патриоты, чешские, французские и греческие партизаны и со слезами радости на глазах обнимали наших советских солдат и офицеров. Стоило пройти через все страдания войны, чтобы видеть эту картину неповторимого человеческ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освобождение узников и из другой тюрьмы — фашистской Германии, хотя и находился в эти дни под Прагой. У этой тюрьмы были тысячи ворот, и после падения Берлина миллионы людей хлынули из них на дороги, ведущие через Чехословакию, Венгрию, Австрию во все концы Европы. По иным дорогам невозможно было ни пройти, ни проехать. День и ночь двигался огромный людской поток. Шли в одиночку, группами, большими и малыми колоннами. Ехали верхом, на телегах, в стареньких и диковинных автомашинах, в автобусах, на мотоциклах и велосипедах. Но чаще шли колоннами, со знаменами, транспарантами, с песнями. Песни звенели круглосуточно и на многих языках. То была особая радость: после четырехлетнего пребывания в рабстве люди возвращались домой,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й памяти сохранилось много неповторимых событий этих дней, и самое яркое из них — встреча с первой колонной наших советских людей. Колонна была большая. Были в ней женщины, старики, молодежь. Шли без флагов, транспарантов, без песен, строгим, форсированны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колонны шел мальчик лет четырнадцати, в красном пионерском галстуке; замыкала колонну старая колымага, сидели в ней древний подслеповатый дед и такая же бабка в овчинных шубах. Такую колымагу лет двадцать тому назад еще можно было встретить где-нибудь на Орловщине, в глухих, дальних районах Вологодской области, но удивительно было ее видеть здесь, на севере Чехослов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внимание привлек мальчик в пионерском галстуке. У него было не по-детски серьезное лицо, глаза, которые видели все на свете и ничему больше не могли удивляться. Мальчик шел не как освобожденный из неволи пленник, а как солдат-победитель, но победитель, которому эта победа стоила немалых сил и немалой крови. Не потому ли наши люди и поставили его впереди колонны? Как сим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той же дорогой я возвращался из-под Праги обратно в Вену. Я останавливался на сборных пунктах, где собирали наших людей перед отправкой на родину, и искал мальчика в пионерском галстуке. Найти его среди десятка тысяч людей было невозможно. Я уже отчаялся в своих поисках, но мне все же повезло: мальчика, правда, я не нашел, но мне встретилась учительница из Днепропетровска Антонина Коновицина, хорошо знавшая его, которая и рассказала всю эту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фрау Матильде я попала осенью 1941 года. Хозяйство у нее и тогда было крепкое, по-нашему — кулацкое, но небольшое по сравнению с соседскими: восемь гектаров земли, пять коров, пять лошадей. Сыновья фрау Матильды воевали у нас в России, мужа у нее не было, умер он давно, и хозяйство она вел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ду это была кроткая старушка, сухонькая такая, аккуратная. Я помню ее всегда в чистеньком фартуке, в накрахмаленном воротничке, ласково смотрящую поверх 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ьявольская сила и жадность сидели в этой старухе. Целыми днями она была на ногах и заставляла нас работать, работать до изнеможения. Будили нас ровно в четыре утра. Ни на минуту раньше и не позже. Даже в осеннее ненастье и в январскую стужу!.. Ровно в четыре! Ровно в два часа дня у нас был обед. Ровно в девять вечера —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у фрау Матильды было больше сорока: французы, чехи, поляки. Русских было четверо, да и то народ все старый и хворый, вроде меня… Но наша фрау Матильда никому не давала поблажки, всем находила работу. Только и слышишь целый день ее голос:</w:t>
      </w:r>
      <w:r>
        <w:rPr>
          <w:rFonts w:cs="Times New Roman" w:ascii="Times New Roman" w:hAnsi="Times New Roman"/>
          <w:color w:val="auto"/>
          <w:sz w:val="20"/>
          <w:szCs w:val="20"/>
          <w:lang w:val="de-DE"/>
        </w:rPr>
        <w:t xml:space="preserve"> «Arbeiten, arbeiten!» </w:t>
      </w:r>
      <w:r>
        <w:rPr>
          <w:rFonts w:cs="Times New Roman" w:ascii="Times New Roman" w:hAnsi="Times New Roman"/>
          <w:color w:val="auto"/>
          <w:sz w:val="20"/>
          <w:szCs w:val="20"/>
        </w:rPr>
        <w:t>Богатела она не по дням, а по часам. И сыновья ее старались. Посылки из России шли десятками… С утра до вечера в доме, на дворе, на поле кипела работа. За какие-нибудь полгода плотники построили новый скотный двор, маслобойню, бараки, каменщики сложили два одноэтажных каменных дома, усадебную тюрьму, обнесли всю усадьбу высоким забором, поверх которого еще протянули в три нитки колючую проволоку. Хозяйка наняла управляющего и надсмотрщика, жили мы как в настоящей крепости. Ворота были обиты железом, по двору бегали злющие овчарки со вздыбленной шерстью, — попробуй вырваться из этого ада! Да и куда бежать: Россия-то далеко. Но некоторые все же пытались бежать, дядя Прохор например, колхозный пасечник, был он откуда-то со Смоленщины… Собаки настигли его где-то за деревней и так искусали, что старик на другой день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больше года жили в рабстве у фрау Матильды. Однажды старуха получила извещение: ее сына убили у нас, где-то на Южном фронте. Потом через неделю — второе извещение: погиб старший сын. Старуху хватил удар, у нее отнялась левая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тешение фрау Матильде за убитых сыновей пригнали новую партию рабов, и она ожила. Это было летом 1943 года, перед уборкой хлебов. Среди пленников был и мальчик Вася, которого вы ищете. Был он пионером, учился в седьмом классе советской школы — и попал к фашистам!.. С приходом Васи все и завертелось в усадьбе фрау Матиль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день Вася нам всем категорически заявил, что он — пионер и на проклятых фашистов работа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ынок, хоть притворись, что работаешь, — стала просить его тетя Фрося. — Здесь с нашим братом не церемонятся. Убьют ни за что!.. Потерпи немного, вызволят из неволи наш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думаю! — гордо ответи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утро вместе со всеми работниками он пришел на кухню за завтраком. Завтрак всегда раздавала сама фрау Матильда. Известен немецкий завтрак: стакан кофе и кусок хлеба. На столе стояли большое блюдо и крохотные весы, вроде аптекарских. Хозяйка просыпалась раньше всех в доме, и когда мы приходили за завтраком, то и кофе был готов, и хлеб развешенный лежал на блюде. Это было красивое, золотом разрисованное блюдо. Посреди его было написано: </w:t>
      </w:r>
      <w:r>
        <w:rPr>
          <w:rFonts w:cs="Times New Roman" w:ascii="Times New Roman" w:hAnsi="Times New Roman"/>
          <w:color w:val="auto"/>
          <w:sz w:val="20"/>
          <w:szCs w:val="20"/>
          <w:lang w:val="de-DE"/>
        </w:rPr>
        <w:t xml:space="preserve">«Mein Haus ist meine Welt». </w:t>
      </w:r>
      <w:r>
        <w:rPr>
          <w:rFonts w:cs="Times New Roman" w:ascii="Times New Roman" w:hAnsi="Times New Roman"/>
          <w:color w:val="auto"/>
          <w:sz w:val="20"/>
          <w:szCs w:val="20"/>
        </w:rPr>
        <w:t>Знаете, что означает? «Мой дом — мо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значит, стоим мы все за завтраком. Опираясь на костыль, фрау Матильда раздает хлеб, разливает кофе. Доходит очередь и до Васи, он последним стоял, а на блюде — больше ни куска хлеба, в кастрюле — ни капли кофе!.. Он смутился, покраснел, но ни слова не промолвил. Фрау Матильда ласково улыбнулась, погладила его по голове, сказала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работать, потом кушать,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вышел огорченный из кухни и куда-то пропал. Но к обеду вернулся. И опять ему ничего не досталось. То же — на у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ася больше не пошел на кухню и весь день проголодал. Мы принесли ему в барак кое-что из наших припасов, но он очень даже сердито от всего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адали: чем кончится эта история? А история еще только начиналась. Два дня голодал Вася, а на третий — пришел к завтраку, опять ему ничего не досталось. Тогда он схватил блюдо со стола и швырнул его на пол. Фрау Матильда так побледнела, так затряслась, что мы не на шутку испугались. Конечно, разбитого блюда ей было очень жаль, но не в нем была суть: в этом поступке русского мальчика она увидела прот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управляющий герр Франц и вместе с ним герр Карл — наш надсмотрщик и палач. Между собой мы этого Карла называли не иначе как Бегемот. У него челюсть была как старый лапоть. Зверь был из зверей! Ходил всегда с плеткой. Мог любого избить до полусмерти. Мог затравить овчарками, как это сделал с дядей Прохором, пасечником… Схватили два герра нашего Васю под руки и поволокли на скотный двор… А мальчик, вы, наверное, сами заметили, щупленький, выдержать ли ему плетку Бегемота?.. Ну, тут мы все, кто был в это время во дворе — и русские, и французы, и поляки, — преградили им дорогу, запротестовали, сказали, что не имеют они никаких таких прав издеваться над маль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р Франц тогда очень рассерчал, оставил Васю под охраной Бегемота, побежал в конторку звонить по телефону. Не прошло и десяти минут, видим, на машине приехали полицаи. Окружили они нас, загнали на скотный двор, вынесли во двор скамейку и начали на ней пороть всех по очереди… Первым выпороли Васю и, полуживого, поволокли, бросили в усадебную тюрьму… Потом тетю Фросю, было ей лет под шестьдесят, тихая была старуха, работала вместе со мной на скотном дворе. За ней потащили конюха, старика француза дядю Шарля, и тоже били… К полудню всех выпор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ый наш Вася три дня без хлеба и воды пролежал в тюрьме. Это была настоящая тюрьма: с цементным полом, с крохотным окошком под самым потолком. Только вместо часового у двери сидел большой мохнатый пес. «Черная пасть» называли все его и обходили сторо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й день Васю навестил Бегемот. В одной руке он держал плетку, а в другой —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й! — сказал он маль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говорят, взял лопату, взвесил в руках, размахнулся и ударил Бегемота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это время пилила в сарае дрова. Вдруг слышу дикий крик. Выбежала… вижу: с залитым кровью лицом по двору, шатаясь, идет Бегем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убили! — кричит он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бежались со всех сторон работники фрау Матильды, внесли Бегемота в дом. Вскоре приехал старичок доктор. Бегемота перевязали и увезли в больницу, а толпа местных фашистов со старичком доктором во главе направилась в тюрьму — убить Васю. И убили бы, не прибеги за ним старухина служ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ли Васю к фрау Матиль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хочешь работать, мальчик? — спроси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б, — ответил Вася, — это рабов заставляют работать. Я — пл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есть, мальчик? — спросила старуха. — Граф? Русский ба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сть русский пионер, — ответил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онер? — сдерживая смех, спросила старуха. — Хорошо, — сказала она. — Мы не будем тебя убивать. Я это приказала, и ты будешь жить. Но мы будем вышибать из тебя русский дух, непокорность. Мы сделаем тебя ра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ю привели на скотный двор, приставили к нему одного местного фашиста, дали в руки лопату и заставили выгребать навоз. Но мальчик так медленно и неохотно шевелил лопатой, что фашист чуть не лопнул со злости. Злобу свою он вымещал на Васе плеткой Бегемота. Тяжело было смотреть, как избивают беззащитного мальчика… Уж мы плакали, плакали!.. Пробовали еще раз уговорить его, чтобы он хоть чуточку работал. А он нет, все свое. Говорит, не работы он боится — дома он и воду матери носил, и дрова колол, и в тимуровской команде состоял, — а вот не может работать на фашистов, потому что они убийцы и разбойники, враги наше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йкость его поражала пленных, в особенности французов, поляков, чехов. Они говорили нам: «Страна, имеющая таких детей, — непобедима». Мы гордились нашим Васей. Не так уж потом безропотно и мы переносили всякие издевательства от нашей хозяйки. Держались дружно между собой. Раза три устраивали настоящие забастовки. И ничего, должна вам сказать, старуха не стала нас больше трогать. Работать-то особенно было некому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Васей она все же не сладила! Нашла коса на камень. Не работал он, только так себе — переливал из пустого в порожнее. Нагребет гору навоза, потом разгребает его… Ну, тогда снова заперли его в тюрьму. Погиб бы он там, наверное, с голоду и от побоев, но тут, очень даже кстати, нашей фрау Матильде принесли еще одно извещение: убит был у нас на фронте и третий ее сын, Теодор… Старуху хватил еще один удар. У нее отнялась правая половина тела… Потом, когда она немного пришла в себя, объявила трехдневный траур по убитым сыновьям, по дню на каждого, велела выпустить Васю из тюрьмы и нам кое-какую поблажку сделала. Привели мы нашего Васю к себе в барак и стали лечить и откармливать. За какую-нибудь неделю он поправился, встал на ноги, но утих как-то, весь ушел в себя, был малоразговорчив, точно смирился со своим рабским положением. Сам потом пошел к фрау Матильде и попросил определить его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время уборки хлебов. Как-то мы жали пшеницу, ветреный такой день выдался. Фрау Матильде немецкие мастера по ее заказу смастерили высокое кресло на колесах, вроде зубоврачебного, с подъемным механизмом. Покрутишь ручку — и кресло на сажень поднимается вверх. Сверху все видно, все поле. Как с вышки! Старуха разъезжала в этом кресле по полю, наблюдала за наше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лышим голос фрау Матильды. Крич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ся? Почему его не вижу? Найти Ва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ся наш в тот день работал на подводе, снопы подвозил. Стали искать его — нигде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ти Васю! — грозила нам кулаком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думаем, старуха сходит с ума, куда денется мальчик? Устал, видимо, и спит где-нибудь в хлебах… А фрау Матильда все грозится. И в это время видим: большое облако поднялось над горизонтом, потом показались языки пламени. Горела барская ус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 пожар! — раздались со всех концов голоса, и все сбежались к креслу нашей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уда! Тушить пожар! </w:t>
      </w:r>
      <w:r>
        <w:rPr>
          <w:rFonts w:cs="Times New Roman" w:ascii="Times New Roman" w:hAnsi="Times New Roman"/>
          <w:color w:val="auto"/>
          <w:sz w:val="20"/>
          <w:szCs w:val="20"/>
          <w:lang w:val="de-DE"/>
        </w:rPr>
        <w:t xml:space="preserve">Schnell! Schnell! — </w:t>
      </w:r>
      <w:r>
        <w:rPr>
          <w:rFonts w:cs="Times New Roman" w:ascii="Times New Roman" w:hAnsi="Times New Roman"/>
          <w:color w:val="auto"/>
          <w:sz w:val="20"/>
          <w:szCs w:val="20"/>
        </w:rPr>
        <w:t>кричала старуха, а мы стояли вокруг и посмеивались. Кое-кто даже плясал от радости. И вдруг видим: утихла наша фрау, клюнула носом вперед и свалилась со своего «наблюдательного пункта». Доконал-таки ее Вася! Не смирился. Искали его полицаи долго потом, не нашли. Убежал, говорили, с пастухами-словаками на их родину, скрывался в партизанском отря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Вот он каков — мальчик в пионерском галстуке.</w:t>
      </w:r>
    </w:p>
    <w:p>
      <w:pPr>
        <w:pStyle w:val="Level3"/>
        <w:rPr>
          <w:rFonts w:ascii="Times New Roman" w:hAnsi="Times New Roman" w:cs="Times New Roman"/>
          <w:color w:val="auto"/>
          <w:sz w:val="20"/>
          <w:szCs w:val="20"/>
        </w:rPr>
      </w:pPr>
      <w:r>
        <w:rPr>
          <w:rFonts w:cs="Times New Roman" w:ascii="Times New Roman" w:hAnsi="Times New Roman"/>
          <w:color w:val="auto"/>
        </w:rPr>
        <w:t>СОЛДАТЫ ВОЗВРАЩАЮТ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ю ночь через этот австрийский городок, напоминающий крепость, проходят наши солдаты. Днем, в августовскую жару, они отдыхают в придорожных лесах, а ночами идут. Идут, счастливцы, домой, в Россию, мимо спящих дере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этого каменного городка сколочена небольшая трибуна. На ней всю ночь в окружении штабных офицеров стоит генерал-полковник В. В. Глаголев, командующий 9-й гвардейской воздушно-десантной армией. Мимо трибуны проходят солдаты — удивительно четким строем, железным молодецким шагом, и блестит у всех на груди вороненая сталь автоматов! Ни одной винтовки! Только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светло от жарко пылающих костров. Вокруг же площади — могильная тишина и темно. Но иногда то в одном, то в другом окне блеснет полоска света, кто-нибудь решится приоткрыть ставню, выглянуть на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лдаты идут, идут, идут, не видно конца колон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ю у трибуны и как завороженный смотрю на проходящие войска. Глотая слезы, вспоминаю первые месяцы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а севере Карелии. Как-то я вместе с корреспондентом центральной газеты приехал в один из наших полков в район Порос-озера. На командном пункте нас встретили с удивлением и любопытством, спросили: не были ли мы обстреляны в дороге? Не видели ли мы вражес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что? — Я инстинктивно положил руку на кобуру моего нагана, набитую двумя запасными пачками махорки и сп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го, конечно, ничего, — уклончиво ответил один из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утра в окружении (это тогда было модное слово), неужели вас никто не предупредил? — выпалил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убитые и раненые, — мрачно сказал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чером того же дня группа прорыва попыталась пробиться в штаб дивизии (правда, недалеко от единственной лесной дороги), она была обстреляна сильным автоматным огнем и вернулась назад с новыми ран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 я подумал, что, может быть, полк и на самом деле окружен гитлеро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рошла тревожно, а утром группу прорыва возглавил командир полка. И что же оказалось?.. Оказалось, что полк окружен… тремя «кукушками», замаскировавшимися в кронах деревьев! Ведя беспорядочный огонь разрывными пулями, умело пользуясь одиночным выстрелом, короткими и длинными очередями, они и создавали видимость ок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елает автоматическое оружие! — сказал командир полка и на радостях подарил нам один из трофейных автоматов. — Покажите его в штабах! Агитируйте за них! Автоматов нам не хватает в это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потом агитировали за автоматы где могли и как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четыре года. Из карельских лесов наши солдаты дошли до Берлина, наши армии освободили половину Европы. Каких трудностей и нечеловеческих усилий нам это стоило, знают только наши люди: и те, что воевали, и те, что ковали оружие для победы. Но об этом не рассказывают. Это хранят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лощади, озаренные пламенем жарких костров, проходят железным молодецким шагом наши солдаты. Их десятки тысяч. И блестит у всех на груди вороненая сталь автоматов. Только автоматы! Ни одной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в одном, то в другом конце площади приоткрываются ставни, и в щелочку поглядывают жители этого каменного городка, напоминающего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чется крикнут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Запомните! И накажите детям и вн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лдаты идут, идут, идут, и не по степи опаленной, как поется в песне, а по широкой дороге, прохладной ночью, и далеко-далеко им освещает путь пламя высоких кост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частливого пути, солдаты!</w:t>
      </w:r>
    </w:p>
    <w:p>
      <w:pPr>
        <w:pStyle w:val="Level2"/>
        <w:rPr>
          <w:rFonts w:ascii="Times New Roman" w:hAnsi="Times New Roman" w:cs="Times New Roman"/>
          <w:color w:val="auto"/>
        </w:rPr>
      </w:pPr>
      <w:r>
        <w:rPr>
          <w:rFonts w:cs="Times New Roman" w:ascii="Times New Roman" w:hAnsi="Times New Roman"/>
          <w:color w:val="auto"/>
        </w:rPr>
        <w:t>СОЛДАТЫ</w:t>
      </w:r>
    </w:p>
    <w:p>
      <w:pPr>
        <w:pStyle w:val="Level3"/>
        <w:rPr>
          <w:rFonts w:ascii="Times New Roman" w:hAnsi="Times New Roman" w:cs="Times New Roman"/>
          <w:color w:val="auto"/>
          <w:sz w:val="20"/>
          <w:szCs w:val="20"/>
        </w:rPr>
      </w:pPr>
      <w:r>
        <w:rPr>
          <w:rFonts w:cs="Times New Roman" w:ascii="Times New Roman" w:hAnsi="Times New Roman"/>
          <w:color w:val="auto"/>
        </w:rPr>
        <w:t>РОТА ПРИ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етрозаводска мы выезжаем во втором часу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погружен во мрак. Идет проливно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о мной едет техник из инженерного отдела армии. Как-то в июле мы с ним вот так же вдвоем ехали в район озера Пелдо и дальше, на Вашкелицы. Но тогда было лето, ярко светило солнце, и казалось — недолго продлится война. А вот уже конец сентября, идут дожди, и войска наши отступают по всему Карельскому фр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двоим не вместиться в кабину, и из чувства солидарности мы сидим в кузове, накрывшись плащ-пала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веселыми мыслями я покидаю Петрозаводск. Говорят, не сегодня-завтра город будет оставлен нашими войсками. Что же ждет нас в районе далекого озера Пелдо?.. Те же мысли, видимо, мучают и моего соседа. Едем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ша машина выезжает за город, на асфальтированное шоссе. Мы оборачиваемся и долго смотрим на дорогу, освещенную фарами. Навстречу тянутся телеги с нехитрым домашним скарбом, с сидящими на верхотуре промокшими детьми и старухами. За телегами плетутся коровы на привязи, меж колес бредут сонные собаки. А по обочине дороги с мешками за плечами, цепочкой, точно странники, идут смертельно устал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уже далеко от Петрозаводска, мой спутник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стоит ли на том перекрестке зеркальный шк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вечаю, хотя отчетливо вспоминаю и развилку дороги, и кем-то брошенный зеркальный шкаф, и веселых молодых солдат, бреющихся перед ним. Где теперь эт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чинает рассветать. Мы подъезжаем к памятной развилке. Да, зеркальный шкаф все стоит на том же месте, но он уже не такой нарядный и зеркало исполосовано трещ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зеркало становится никому не нужным, это уже плохой признак, — с тревогой говорит мой сп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и на этот раз не отвечаю. Мне почему-то трудно раскрыть рот и что-нибуд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густую сетку дождя впереди показывается Спасская Губа. Улицы ее пустынны, в домах настежь распахнуты окна и двери, у порогов валяются матрацы, самовары, корыта и всякое друго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секаем городок и останавливаемся у шлагбаума. Я хорошо помню, что тогда, в нашу первую поездку, здесь, у контрольного пункта, стояла большая очередь, и пограничники строго проверяли документы. Теперь — ни очереди, ни пограничников, и шлагбаум под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техником вылезаем из кузова. Дальше нам идти пешком. Шофер разворачивает машину. И вдруг мой спутник вскакивает на подножку, открывает дверцу кабины и зло кричит мне, что он никуда не пойдет, что у него брезентовые сапоги, что он уже промок насквозь и не желает заболеть воспалением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же отсюда вряд ли выберешься живым! Вон какая зловещая тишина! — Он машет рукой: — Желаю удачи! — И, забравшись в кабину, захлопывает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и с изумлением смотрю вслед машине, на бешеной скорости уходящей по шоссе. Правду говорят, что машины, как и лошади, бегут домой быстрее. Потом, как и положено военному корреспонденту, иду вперед — туда, в озерный край, где у черта на куличках находится озеро Пелдо. Дождь идет с прежне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я вспоминаю свою первую поездку в район озера Пелдо и дальше, на Вашкелицы. Это было в июле. Дорога тогда проходила то вечнозеленым, старым, мирным лесом, то лесом, обугленным от пожаров, с редкими, чудом уцелевшими деревьями, или же лесом, изуродованным снарядами и бомбами, с расщепленными столетними соснами. На протяжении многих десятков километров лесная дорога была усеяна разбитыми ящиками из-под снарядов, опрокинутыми телегами, мертвыми лошадьми. Валялись новенькие финские и шведские велосипеды, красно-черные противогазы-намордники, солдатские котелки, пустые винные бутылки, разорванные брезентовые палатки, шинели, белье… В грязь были втоптаны письма, газеты, многоцветные журналы и карманные евангелия. А по краям дороги стояли наспех сколоченные березовые кресты на наспех насыпанных могилах, с верхушек сосен свисали навсегда замолкшие «кукушки»… Попробовали было войска противника сунуться в тот район, но им нанесли такой удар, что они сразу же откатились до самой границы. И до самой границы тогда дорога была полна больших и малых пехотных колонн, артиллерии, машин с боеприпасами, куда-то несущихся велосипедистов и мотоцик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 сентябре 1941 года, эта же дорога выглядит совсем иначе. Изредка пройдет небольшой обоз, еще реже промчатся машины с отступающими войсками, и снова надолго ни звука, ни живой души. Чем дальше я иду, тем с большей тревогой озираюсь по сторонам. Удивительно тихо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идет проливной. И плащ-палатка, и шинель, и белье на мне очень скоро промокают до последней нитки. А сапоги покрываются таким толстым слоем грязи, что я еле передвигаю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к полудню я оказываюсь в небольшой полуразрушенной, мрачной и безлюдной деревушке Носоново, что стоит на берегу не менее мрачного, покрытого туманом озера Носоновского. Не успеваю я обогнуть озеро, как уже наступает вечер И становится темным-темно. Я спотыкаюсь о выступающие корни, падаю, скатываюсь в канавы, полные воды, ударяюсь лицом о ствол дерева. Вокруг не видать ни 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здно ночью сквозь шум ливня до меня доносится резкий о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 — Зловеще щелкает затвор винтовки. — 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 отвечаю я, переводя дыхание. — Пропуска не знаю. Иду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ршина ли Злобин? — с надеждой вдруг спрашивает ч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лобин. И не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ивает красный луч карманного фонарика, висящего на груди часового. Только сейчас, на свету, я вижу, с какой силой льет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уда идешь? — спрашивает часовой, отступа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улом винтовки я с мельчайшей подробностью, видимо как это бывает на исповеди, рассказываю о себе, о цели моей поез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сумасшедший? — спрашивает часовой, перейдя н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 отвечаю я.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здесь можно писать очерки о героизме?.. О каком героизме?.. Где вы здесь видели героев?.. Вы знаете, куда попали?.. Знаете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Наш редактор об этом не говорил, посылая меня в район озера Пел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шумно вздыхает потрясенный часовой. — Еще бы сто шагов — и как раз угодили бы на минное поле…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на КП, к командиру роты, я — впереди, часовой — позади, освещая дорогу фонариком. Через десяток шагов часово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е! Здесь должны быть сту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ваю я нащупать ногой первую ступень, как скатываюсь вниз и, пролетев под плащ-палаткой, навешенной над входом, оказываюсь в зем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ма в два-три квадратных метра. Она полна воды, с журчанием пробивающейся изо всех щелей и сверху — с наката. На воде покачивается ящик, на нем — крошечная коптилка. По одну сторону от ящика, спиной к выходу, на чем-то скрытом водой и чуть ли не по пояс в воде, сидит лейтенант, командир роты, по другую, опустив ноги в воду, на каком-то чурбане, привалясь к стене, — девушка. Над самой ее головой висит санитарная су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шись обеими руками за ящик, закачавшийся от бурных волн, лейтенант с радостным изумлением оборачивается ко мне, потом — шумно и разочарованно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думал — Зло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вздыхает и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лобин, не старшина, — вновь отвечаю я и, назвав себя, поднимаюсь на ноги. Вода доходит мне почти до к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ется и командир роты. За ним —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Мартынюк! — пытливо всматриваясь в меня, представляется командир роты. У него обросшее щетиной лицо, смертельно усталые глаза. Ему, должно быть, лет двадцать пять, но выглядит он намного 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сестра Кондратьева! — говорит девушка, настороженно кося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или придется так стоять, или же сесть на нары… правда, скрытые водой. Другого ничего не могу предложить! — разводит руками Марты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вы так?.. — Я разглядываю ветхую землянку. — Это же яма, прикрытая одним-единственным нак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 за яму! — глухим, простуженным голосом отвечает Мартынюк. — Хоть нашли местечко для КП!.. Мы только несколько часов назад закрепились на этом участке. Враг — в ста ме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 трижды… Садитесь… Что стоять под ливнем, что сидеть в воде — один черт! — И Мартынюк первым садится. Его примеру следует мед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я еще продолжаю стоять, потом осторожно опускаюсь в воду, нащупав под собой н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погасите фитилек, — просит Мартынюк. — Здесь ни у кого нет сухих сп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скорее наступило утро! — в отчаянии шепчет мед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пришел Злобин с ребятами!.. Тогда бы сразу ушли из этого гиблого места, — говорит Марты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й ливень! — шепчет медсестра, тяжело вздох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тилек в коптилке трепетно дрожит от ее вздоха, вот-вот готовый погаснуть. Мартынюк молча показывает кулак. Медсестра испуганно зажимает себе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имается край плащ-палатки, и в землянку просовывается рябоватое лицо с мохнатыми, толстыми бровями. С каски гулко скатываются в воду большие тяжелые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 прошел, товарищ лейтенант… Злобина все нет… Минировать п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ла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ы Веселова и Сиротина закончили минирование своих участков. Остановка только за нами. Как закроем проход — сразу можем от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юк переглядывается с мед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дождем еще немного. Ну, хотя бы еще полчаса! — умоляюще прос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юк долго молчит, как зачарованный глядя на фитилек: он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ожим еще на час, — говорит он. — Может быть, они все-таки живы и бродят где-то рядом с нами, ищут этот злосчастный проход?.. Злобин не может не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быскали весь лес, товарищ лейтенант, — говорит рябоватый. — Подобрали только раненого связиста… Больше никого там нет. — Понизив голос, он шепчет: — Под шум дождя враг накапливается на той стороне. Лучше вовремя уйти. К утру придется отходить с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еще час, — твердо говорит Мартынюк, с грустью и сожалением посмотрев на са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ткладываем отход в третий раз. — И рябоватый, судя по всему — командир саперного взвода, опускает набухшую плащ-палатку, и она, как камень, погружает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задумчивое лицо Мартынюка и спрашиваю про обстановку, хотя она мне, конечно, и так я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 к черту обстановка! — Он устало машет рукой. — Приказано отступать, и мы отступаем, прикрывая основные силы… Сегодня потеряли много людей… Вот не вернулась и группа Злобина… Она отвлекла на себя автоматчиков, благодаря ей мы и оторвались от врага, закрепились на этом участке… Вы знаете, что такое рота или батальон прикрытия при отсту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им, прикованные взглядом к трепетному огоньку коптилки. Но наше молчание прерывается голосом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ть с шалашами,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Смирнова. Пусть займут их, разожгут костры, вскипятят чай. Скоро начнем выводить народ, — обернувшись, отвечает Марты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очередно входят в землянку командир отделения связи, командир пулеметного взвода, представители рот Веселова и Сиротина и другие, не разгаданные мной. То и дело в их разговоре я слышу имя Зло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рай плащ-палатки приподнимается, и мы снова видим рябоватое лицо командира саперного взвода. Его мохнатые, толстые брови сведены у переносицы, и глядит он исподло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оро идет время! — шумно вздыхает Марты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рошел уже час? — негодующе спрашивает мед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саперного взвода молча поднимает руку, показывает свои огромные, как будильник,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в тягостной тишине произносит Мартынюк. И после долгой паузы: — Минируй… — как можно спокойнее выговар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инировать проход! — гаркнул сапер, и его брови разлетаются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ондратьева, глотая слезы, тихо, по-бабьи, плачет, отвернувшись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л все, — раздумчиво, точно сам с собой, говорит Мартынюк, наклонившись над фитильком, и внимательно рассматривает его. — Ты это видела… Он был и моим близким товар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переставляя ноги в хлюпающих сапогах, в землянку входит связной Мартынюка. Откинув полу накинутой на плечи плащ-палатки, он протягивает лейтенанту окорок, завернутый в полотенце. От мяса несет сильным запахом дыма и запекшейся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род? — спрашивает Мартынюк, беря ок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ушались до отвала, товарищ лейтенант, — широко и беззаботно улыбаясь, отвечает связной, совсем еще мальчишка. — Лось-то был величиной со с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идел слона? По окороку что-то непохоже. — И Мартынюк передает его заплаканной Кондратьевой. Сам берет у связного протянутую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На картинке! — Связной по-мальчишески прыскает со смеху и скрывается за порогом, взбурли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ом о ладонь Мартынюк вышибает пробку и отдает бутылку мне. Я отпиваю глоток и возвращаю бутылку лейтенанту. Мартынюк передает бутылку медсестре и берет у нее окорок. Кондратьева с отвращением, как отраву, делает два торопливых гл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пей! — сердито хрипит Мартынюк. — А то в этой ванне еще схватишь воспаление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рт со мною! Теперь все равно! — Кондратьева возвращает ему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риподнимается край плащ-палатки, и с порога доклад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 первый взвод,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е, — отвечает Мартынюк. Держа в одной руке окорок, в другой — водку, он прикладывается к горлышку и одним долгим глотком осушает чуть ли не половину бутылки. Потом, поставив ее на ящик, отчего ящик накреняется, он впивается крупными, белоснежными зубами в окорок, отрывает кусок и протягивает окорок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апаха мяса у меня кружится голова. Достаю из кармана перочинный нож, пытаюсь отрезать кусок, но тупой нож скользит, не оставляя даже следа. Тогда я тоже впиваюсь в мясо зубами… Окорок переходит к Кондратьевой. Она держит его в руках и умоляюще смотрит на меня, не зная, как к нему подступиться, потом закрывает глаза и следует нашему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 второй взвод, товарищ лейтенант! — раздается за плащ-пал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е, — отвечает Мартынюк, беря из рук Кондратьевой ок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окорок возвращается ко мне, переходит к медсестре, от нее — к Мартыню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ив со мной остаток водки, лейтенант споласкивает руки и осторожно встает. Но ящик все же сильно покачивается, и трепетно дрожит фитилек в коптилке. Откуда-то из-под наката Мартынюк достает пистолет, планшетку. И приподнимает плащ-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ходим с третьим взводом. Приготовьтесь в дорогу,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деть окорок? — чуть ли не плача, спрашивает Кондрат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с собой. Там нас теща не ждет, — жестко бросает он и переступает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дратьева тяжело вздыхает и продолжает есть. Видимо, она очень гол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смущать медсестру, я поднимаюсь и хочу выйти из землянки. К тому же меня начинает знобить. И в это время сквозь шум ливня где-то близко слышатся два сильных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 мины, взрывы на минном поле, — говорю я, прислушиваясь к однотонному шуму ли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где-то совсем рядом раздается нечеловеческий крик, от которого у меня мороз пробегает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у-ди-и-и! Бр-ра-а-а-а-ту-уш-ки-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аверное, Злобин! Леша! — вскрикивает Кондратьева и роняет окорок в воду. Потом вскакивает, хватает свою санитарную сумку и выбегает из землянки, опрокинув ящик с копти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казываюсь в кромешной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ного поля снова несутся душераздир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у-ди-и-и! Бр-ра-а-а-а-ту-уш-ки-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ышу топот грузных солдатских сапог, отдающийся в голове, как удары молота, и выхожу из землянки, осторожно нащупывая смытые ливнем ступени. Передо мной, как стена, темень. Я ничего не вижу и не могу сделать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кли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ит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 радостью отвечаю я, узнав знакомый голос часового. — Вы меня видите?.. А я в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Злобин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 весело отвечает часовой, приближаясь ко мне. — Выходит, не зря ждали, хотя, видно, кое-кто у него подорвался на м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у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Есть у нас санитары, и Кондратьева у нас молодец, и саперы еще никуда не ушли… Дайте руку, нам приказано уходить с третьим вз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тягиваю руку и иду как за поводырем. Мы выходим на дорогу и пристраиваемся в хвост третьему взводу, которого я не вижу, хотя и слышу какие-то голоса впереди. Мы часто падаем, скатываемся в канавы, но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алявшиеся в грязи, к утру прибываем в «район шалашей», между озерами Кодисяргер, Вохт-озером и Носоновским. Шалаши здесь сохранились еще с финской войны 1939—1940 годов, когда в этих местах стояли наши пехотные полки. В них скрывались от пятидесятиградусных мор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ходим в один из шалашей. Посредине горит большой и сухой, как порох, костер, а вокруг, под потоком искр, сидят и лежат раздетые люди. Каждый что-нибудь да держит в руках: кто шинель, кто сапоги, кто рубаху. И от всего этого густо валит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аш громадный и весь, как готический собор, устремлен ввысь. Сложен он из гигантских сосен, каким-то чудом стянутых верхушками в у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наконец-то прекратился, и мы с радостью снимаем с себя мокрые шинели, потом — сапоги. Нам дают по пересохшей и шуршащей, как пергамент, плащ-палатке, я раздеваюсь догола, закутываюсь в нее и сажусь к самому огню, ни о чем больше не мечтая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районе шалашей, — новый рубеж, занятый ротой прикрыт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42</w:t>
      </w:r>
    </w:p>
    <w:p>
      <w:pPr>
        <w:pStyle w:val="Normal"/>
        <w:ind w:left="0" w:right="0" w:hanging="0"/>
        <w:jc w:val="both"/>
        <w:rPr>
          <w:rFonts w:ascii="Times New Roman" w:hAnsi="Times New Roman" w:cs="Times New Roman"/>
          <w:color w:val="auto"/>
        </w:rPr>
      </w:pPr>
      <w:r>
        <w:rPr>
          <w:rFonts w:cs="Times New Roman" w:ascii="Times New Roman" w:hAnsi="Times New Roman"/>
          <w:i/>
          <w:iCs/>
          <w:color w:val="auto"/>
          <w:sz w:val="20"/>
          <w:szCs w:val="20"/>
        </w:rPr>
        <w:t>Алеховщина</w:t>
      </w:r>
    </w:p>
    <w:p>
      <w:pPr>
        <w:pStyle w:val="Level3"/>
        <w:rPr>
          <w:rFonts w:ascii="Times New Roman" w:hAnsi="Times New Roman" w:cs="Times New Roman"/>
          <w:color w:val="auto"/>
          <w:sz w:val="20"/>
          <w:szCs w:val="20"/>
        </w:rPr>
      </w:pPr>
      <w:r>
        <w:rPr>
          <w:rFonts w:cs="Times New Roman" w:ascii="Times New Roman" w:hAnsi="Times New Roman"/>
          <w:color w:val="auto"/>
        </w:rPr>
        <w:t>В НОЧ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овой наклонился ко мне и, позевывая,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здесь где-нибудь заночевать, а? Места-то какие! Чистейшей воды Швейц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таким тоном, будто и на самом деле когда-нибудь бывал в Швейц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мы находились в пути. Ехали все по гати. Дорога проходила то по болотам, то терялась в лесной чаще, и изморившиеся, голодные кони еле волочили избитые ноги. Да и нас изрядно измучила гать. Едешь, точно по шпалам. Невеселая штука гать — пешком ли бредешь по ней, на коне ли тащишься или вот как сейчас — едешь в тел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ыло еще добрых пятнадцать километров пути, когда вожак колонны, вдруг остановив свою телегу, серди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рава в этих местах нетронутая! — отозвался в конце колонны веселый, звон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в ночное! — обрадованно сказал мой ездовой Тимофей Дрожжин. — С утра пораньше тронемся дальше и к полудню будем в Черт-озере. Коней накормим, сами малость отдохнем. Шутка ли сказать, пятую ночь не спим. А ну, милые! — ласково прикрикнул он на коней и задергал вожж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яя телега, тарахтя на бревнах, свернула с дороги, за ней свернули все остальные двенадцать телег с боеприпасами, и, проехав метров двести по узенькой просеке, мы очутились на большой поляне. Время хотя было позднее, но ночь — свет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овые распрягли коней, стреножили их и пустили в высокую траву. Потом они дружно и быстро набрали сухих сучьев, сосновых шишек и развели костер. А сами ушли к своим теле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сел к костру. Вскоре ко мне подошел ездовой не то с десятой, не то с двенадцатой телеги. Он участливо спросил, не холодно ли мне, не возьму ли я у него шинель — ночь-то свежая, — потом протянул кисет. Мы закурили. Ездовой осведомился, из какой я области, и, узнав, что не из Ростовской, вздохну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ов моих в этих местах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верное, воюют на Северном Кавказе или в Крыму,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Скорее всего оно так и есть, — согласился он. — А меня вот судьба забросила в Карелию, в эти лесные деб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за слово, как это бывает на войне, ездовой рассказал мне всю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как просто он завязал разговор и как сумел заставить себя слушать! Жизнь у него была несложная и ничем не примечательная. Но одно красной нитью проходило в его рассказе: это счастье зажиточной жизни… Было видно, что немало горя хлебнул он раньше… Когда он стал вспоминать о последних предвоенных годах в колхозе, о колхозных фермах, о клубе, о новой школе, о стоимости трудодня — в сороковом году он вместе с семьей на трудодни получил больше четырехсот пудов хлеба и денег около шестнадцати тысяч рублей, — с ним чуть ли не стал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овой назвал свою фамилию — Славгородский, еще что-то сказал о себе, потом встал, пошел к телеге, стоявшей на краю поляны, и, сдернув с ящиков брезент, закутался в него и лег спать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стру сразу же подошли остальные ездовые нашей колонны. Они, видимо, нетерпеливо дожидались, когда уйдет Славгородский, и теперь торопливо подбрасывали в огонь валежник, подвешивали на треногу закоптелое, помятое ведро с ключевой водой, развязывали свои походные вещевые мешки, готовясь к скромному солдатскому пирш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 замучил он вас? — спросил мой ездовой Тимофей Дрож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Про свою жизнь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чудак человек, всем про свою жизнь рассказывает. — Тимофей Дрожжин улыбнулся, покачал головой. — Мне, пожалуй, раз десять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мне не меньше, — сказал парень с веселым голосом, тот, кто кричал в ответ вожаку: «Трава в этих местах нетрону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вает на войне. Бывает вот так, что ни с того ни с сего захочется новому человеку о своей жизни поведать, о счастье своем,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у него была жизнь, счастье-то какое? — иронически спросил парень с весел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свое… У него — сытая, зажиточная жизнь в кол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удивить чем хотел! Может, я в месяц тысячу зарабатывал, имел дорогие костюмы, на инженера собирался учиться! Как зна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позади раздался тихий, печаль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ночи не спал, работал не разгибая спины, голодал и холодал, но был счастливее вас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рнулся и встретился с лихорадочным взглядом ездового с пятой те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 веселым голосом подмигнул, а потом шепну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мечтатель…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о счастье и счастливой жизни завязался по-настоящему. В разговор вмешался и Тимофей Дрожжин. Он сидел немного поодаль от костра и чинил вожжи. Из его рассказов в пути я знал, что в январе еще он был стрелком, дрался с оружием в руках, был ранен в бою и по состоянию здоровья его перевели в транспортную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жин отложил вожжи в сторон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все накинулись на Славгородского. Удивляетесь, почему человек всем про свою жизнь и про свой колхоз рассказывает. А думаю я, товарищи, вот в чем здесь дело. Мне кажется, что наш приятель в мирное время жил, не оглядываясь на свою жизнь. Вслепую жил. Бывают такие люди. Им всегда в жизни чего-то не хватает, живут они век свой в суете, никогда не осознавая своего людского счастья. Нужно было фашисту сунуться к нам, завариться этой каше, попасть человеку на фронт, оглянуться из карельских лесов на свой колхоз в Ростовской области и удивиться тому, как хорошо недавно жилось!.. Надо было лишить человека на время тепла и уюта, познать ему всяческие трудности на фронте, увидеть кровь человеческую, быть самому раненому — человек ведь он храбрый и хорошо понимает, за что дерется, ему Родина так же дорога, как и всем нам, — и тогда, вот видите, он прозрел, что малое дитя, открыл глаза и удивился своему недавнему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Дрожжина были верные. У этого человека было много житейской мудрости, и все мы согласили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 в ведре закипел. Мы стали чаевничать, угощая друг друга кто чем был богат, все еще говоря о счастье, о своих семьях, о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на лесной дороге, внезапно показался вса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 крикнул неизв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товарищ старший лейтенант! — отозвался рябой долговязый солдат, сидевший рядом с Дрожж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 давно про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его совсем не видели,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 — Всадник взмахнул рукой, и его белоснежный конь сорва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мандир нашей транспортной роты, — не дожидаясь моего вопроса, сказал Тимофей Дрожжин. — Старший лейтенант Шарыпов. Татарин. Неутомимый человек, большой любитель коней. Вона какую конягу себе выходил! — Он обернулся, чтобы показать конягу, но дорога уже была пуста. — Бес, а не 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жинав, ездовые улеглись вокруг костра, и вскоре все заснули крепки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Дрожжин остался караулить коней. Сегодня была его очередь. Он вначале то и дело вскакивал с места, отгонял коней от изгороди, отделявшей поляну от лощины, а потом успокоился и, подложив сухого валежника в костер, чему-то улыбнулся, достал кисет, долго шуршал газ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тронули же бесы за живое!.. Спать будете или как? — обратился он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сижу у костра. Полюбуюсь при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все вместе встретим восход солнца! — приподнявшись со своего ложа, сказал «мечтатель». — Ты уж разбуди меня, Тимофей Яковлевич. Пожалуйста, не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спи! — отеческим тоном сказал Дрожжин. — Вот тоже чудак: что ни в ночное, то обязательно встречать восход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али, уставившись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 просвете деревьев, виднелась река, дальше шла лощина. Река была застлана густым туманом. Туманом была покрыта и часть лощины. Сквозь молочную пелену пробивались верхушки сосен. Они казались висящими в воздухе, и еще казалось, что там, за рекой, бушует снежный буран и все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одиноко куковала кукушка. Щелкали и свистели соловьи в ло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вый нарушил молчание, спросив у Тимофея Дрожжина, чем он занимался до войны. Дрожжин придвинулся ближе к костру, уставился на огонь, и хмурое, усталое его лицо вдруг посветлело от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занимался до войны? А вы бы лучше спросили, чем я не занимался… В колхозе меня шутя называли пожарником. Веселая шутка, черт побери! — засмеялся он, видимо что-то вспомнив. — А вот как, — вдруг начал он свое объяснение. — Скажем, надо построить школу. Кого поставить руководить работами? Собирается правление и постановляет: Тимофея Дрожжина!.. Проворовался заведующий фермой. Кто наладит дела на ферме и кого туда назначить на первое время? Собирается правление и постановляет: Тимофея Дрожжина!.. Взяли бригадира в армию. Кто его заменит? Опять Тимофей Дрожжин… К шефам на праздник кого послать? Опять, выходит, меня… И вот вс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 всякой работой спра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лялся, работу я люблю… Потому-что наши колхозники и оказывали мне доверие… Я их никогда не подводил! Да и самому приятно, скажу я вам, когда справишься с незнакомо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ожжиным мы беседовали долго. Он рассказал о своей семье, прочитал письма от братьев, о прошедших боях поведал, пока не решился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ратва спорила насчет счастья. Правда, много наговорили лишнего?.. У каждого счастье по-своему складывается в жизни. Что, не так? И я счастлив, к примеру. Для меня наивысшее счастье — это оправдать доверие народа, приносить пользу общему делу… Вот работу люблю незнакомую, беспокойную. Еще люблю читать! Это уж прямо страсть моя. Без книг мне и жизнь не в жизнь. Дома у меня библиотека не хуже райо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говорили о Льве Толстом. Толстого он знал и очень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нами виднелся небольшой просвет голубого неба, дальше, простирались темно-синие облака. Приближался рассвет летнего дня, хотя ночь черная и не наст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синие облака раздвигались все дальше и дальше, исчезая на горизонте, и небо посветлело, когда по голубизне небосклона вдруг точно прошлась рука неведомого художника, оставив за собой легкий мазок светло-розовой краски. Такой же мазок вдруг неожиданно появился на другом конце неба, на тре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вставать, — сказал Дрожжин и стал трясти «мечтателя»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хотя и приподнялся со своего ложа, но никак не мог раскрыть сон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л бы лучше, — сказал Дрож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синие облака стали белеть. Они белели и таяли на глазах, и голубое небо раздвигалось все дальше и дальше, пока в просвете облаков не появились темно-малиновые мазки и облака, не успевшие исчезнуть на горизонте, стали окрашиваться в малиновый цвет. Потом на небе появились светло-зеленый, фиолетовый, красный и другие цвета. Все краски на некоторое время как бы застыли, и небо показалось замерзшим, после чего началась огненная вакханалия на востоке, все краски безжалостно были стерты кистями фантастической величины, и под неистовое щелканье соловьев и кукование кукушки стало всходить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татель» протер глаза, стал наблюдать за небом. Лицо у него было по-детски счастл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у него, как это он, художник, попал в езд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ременил с ответом, шагая взад и вперед по поляне, все обозревая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пись — смысл жизни и мечта моя, — начал он свой рассказ. — Ездовые вот шутят, называют меня мечтателем!.. Хотя я и рисую всерьез, участвовал во многих выставках, обо мне уже есть определенное мнение среди художников, да и являюсь я членом Союза художников! Но я молод и мечтаю о настоящем искусстве! О правде искусства!.. Она, эта правда, дается трудно, приходится все время искать, учиться у жизни, учиться у классиков, переделывать и переписывать одну и ту же вещь много и много раз, бросать начатую работу, приниматься за новое полотно… И вот проходит время, тебя обгоняют, товарищи твои уже написали десятки картин, некоторые из них особенно и не задумываются над работой, пишут себе и пишут, и все это гладенько, и ровно, и грамотно, скажу я вам; но все это — обыденное искусство, в их картинах нет того вечного искусства, что делает картину нетленной для времени. Вы понимаете, о чем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кивнул головой, а Дрожж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пина должен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я его боготворю! Сказать, что люблю, — это значит ничего не сказать! — восторженно ответил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в музыке должен любить Глинку, прав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Тимофей Яковлевич! — все с той же восторженностью ответил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литературе — Тол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стой!.. Вы знаете, как у нас бывало в семье?.. Отец у меня был простым человеком, но когда за столом кто-нибудь произносил имя Толстого, он всегда вставал с места. Толстой для него был что бог. Да что я — выше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у тебя, видимо, был хорошим и умным человеком, — сказал Дрож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у изгороди начали драться кони, и художник, не закончив своего рассказа, побежал их усми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рень он хороший, — задумчиво сказал Дрожжин. — В феврале отличился. Тяжелые у нас шли тут бои. Как-то около него разорвался снаряд, контузило парня. Удивительно, как в клочья не разнесло. В тыл его хотели отправить после госпиталя, а он к нам пришел. Наотрез отказался уезжать с фронта. Вот какой художник! И среди них, выходит, бывают отчаянные головы. Ну, послать его стрелком больше не решились, определили в каптерку, а потом к нам прислали. Оно и понятно: у нас больше света и красок, всегда мы в пути-дороге: в дождь и в жару, в ночь и в полдень. — Дрожжин улыбнулся. — Да, парень он определенно хороший. Можно сказать, человек с мечтой. Люблю мечтателей. Я и сам такой. Вот все мечтаю добрать еще сотню томов к классикам, утереть нос нашему райбиблиотекарю — тогда и умереть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едалеко в воздухе прожужжал вражеский разведчик и, видимо поравнявшись с передним краем, бросил зеленую ракету. Через минуту с той стороны ударила тяжелая артиллерия. Им ответили наши батареи, и громовые раскаты орудийных залпов пронеслись над л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чинается! — сказал Дрожжин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овые вскочили с мест и бросились ловить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кла кукушка. Утихли солов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домо откуда на поляне на белоснежном коне показался старший лейтенант Шарыпов. Он хотел спешиться, уже закинул ногу через седло, но, передумав, вновь вдел носок сапога в стремя и пришпорил коня. Конь заплясал под ним, дико выкати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оварищи, нам надо поторапливаться, — сказал старший лейтенант. — Боеприпасов у них не так уж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носился по поляне из конца в конец. Кони его куда-то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щи в лощине! — крикнул ему Дрож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раздвинул кусты и исчез в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ры сильно кусались? — желая завязать разговор, спросил у меня Шары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истый хвост белоснежного коня касался самой земли, розовая пена стекала с его губ. Шарыпов запустил руку в золотистую гриву и собрал ее в кулак: так землепашец с наслаждением запускает руку в свежее з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ы разговаривали с Шарыповым, ездовые суетливо задавали коням корм, переговариваясь между собой, осматривали и заряжали свои винтовки, запрягали коней и выезжали на середину поляны, становясь в колонну. В какие-нибудь десять минут все уже были готовы в дорогу, но не было «мечтателя». Телега его сиротливо стояла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Дрожжин несколько раз окликал его, но художника все не было. Тогда все собрались у гаснущего костра, и каждый стал торопливо свертывать цигарку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терпеливое ожидание прервалось сперва одиночным глухим выстрелом, потом — беспорядочной пальбой в ло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прянули от костра, скинули с плеч винтовки. И тогда раздался спокойный голос Шары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омните: мы везем боепри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овые стали выезжать с поляны. Треск ломаемых сучьев и кустарника слился с треском выстрелов. Мы с Шарыповым подбежали к краю обрыва, но в тумане никого не увидели. Шарыпов окликнул худ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прогремел винтовочный выстрел и эхом прокатился по ло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ыпов крепко выругался по-татарски, побежал к ездовым, собрал их на пол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засада, товарищи, — сказал он, — надо спасать боеприпасы. Часть из вас поедет дальше, а часть останется. Кто останет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время из тумана показался художник, ведя за гривы своих коней. Он был ранен, лицо его было измазано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из кустов сделали скачок и рысцой кинулись к своей тел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их десять человек, они в маскхалатах! — прокричал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стает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стаемся, товарищ старший лейтенант! — крикнул Тимофей Дрож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 раздались вокруг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е нужны! Мы везем боеприпасы!.. Остается «гвардия»! — Шарыпов указал на парня с веселым голосом, Дрожжина и Славгород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в всем остальным немедленно тронуться в дорогу. Шарыпов сказ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офицер, вам придется возглавить доставку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своим долгом остаться с вами, — начал было я, но старший лейтенант только крепко пожал мне руку и побежал к своим «гварде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етверо остались в засаде. Вражеские разведчики из лощины должны были выйти на эту поляну, чтобы попасть на дорогу. Шарыпов и решил преградить им здесь путь и уничт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отъехали километра три, позади раздалась сильная ружейная перестрелка и разрывы гранат. Видимо, бой н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овые исступленно погоняли коней и так гнали их часа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ые раскаты орудийных залпов в Черт-озере становились все ближе и ближе. В коротком промежутке между залпами слышался охрипший голос командира. Раздавалась команда — и громовые раскаты снова гремели над л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были близко от батареи, когда орудия вдруг прекратили огонь. Стало тихо. На батарее, видимо, только что кончились боепри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в наступившей тишине мы услышали конское ржание. Я обернулся: нас догонял белоснежный конь Шарыпова. Он был без хозяина, хромал и частенько падал на передние ноги. Телеги ехали дальше, вперед. Я же остановился и схватил коня под уздцы. Грудь у него была в крови, и он весь дрожал от испуг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42</w:t>
      </w:r>
    </w:p>
    <w:p>
      <w:pPr>
        <w:pStyle w:val="Normal"/>
        <w:ind w:left="0" w:right="0" w:hanging="0"/>
        <w:jc w:val="both"/>
        <w:rPr>
          <w:rFonts w:ascii="Times New Roman" w:hAnsi="Times New Roman" w:cs="Times New Roman"/>
          <w:color w:val="auto"/>
        </w:rPr>
      </w:pPr>
      <w:r>
        <w:rPr>
          <w:rFonts w:cs="Times New Roman" w:ascii="Times New Roman" w:hAnsi="Times New Roman"/>
          <w:i/>
          <w:iCs/>
          <w:color w:val="auto"/>
          <w:sz w:val="20"/>
          <w:szCs w:val="20"/>
        </w:rPr>
        <w:t>Алеховщина</w:t>
      </w:r>
    </w:p>
    <w:p>
      <w:pPr>
        <w:pStyle w:val="Level3"/>
        <w:rPr>
          <w:rFonts w:ascii="Times New Roman" w:hAnsi="Times New Roman" w:cs="Times New Roman"/>
          <w:color w:val="auto"/>
          <w:sz w:val="20"/>
          <w:szCs w:val="20"/>
        </w:rPr>
      </w:pPr>
      <w:r>
        <w:rPr>
          <w:rFonts w:cs="Times New Roman" w:ascii="Times New Roman" w:hAnsi="Times New Roman"/>
          <w:color w:val="auto"/>
        </w:rPr>
        <w:t>ДОМИК НА ШУ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последний эшелон в Медвежьегорск, я и Огарков побрели по пустынной Кондопоге. Печально выглядел город без жителей. На пыльных улицах валялись развороченные сундуки, разбитые шкафы, детские люльки, раскрытые буквари и тетради. В разных частях города горели дома, но тушить их уже было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ли не у каждых ворот лежало по две, по три собаки. Еще вчера с громким лаем стаями они носились по улицам, неведомо чему радуясь, а сегодня присмирели, лежали, положив морды на лапы, и слезящимися глазами провожали редких прохожих. Хозяева их покинули, и это они чувствовали своим собачьим чу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Огарковым был оставлен для связи с передовыми частями, ведущими бои на Шуе, и нам предстояло добрать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оста через Суну мы доехали на пятитонке с боеприпасами, дальше пошли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заводское шоссе было безлюдно. Холодный ветер пробирал до костей, рвал полы наших шинелей. Шли мы пригнувшись, взявшись за руки. Мало веселого было в нашем положении, но мы не унывали. На то мы фронтовые журналисты! Ко всему еще с Огарковым было легко в любом, даже самом тяжелом походе. Газетчик он был молодой, но человек смелый, находчивый, изобретательный, прекрасный товарищ. Правда, у него был один существенный недостаток: он любил поесть, тяжело переносил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 этом «походе на Шую» то и дело я слышал: «Хорошо бы покуша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был голоден. Третий день мы почти ничего не ели. Но я старался не думать о еде, лелея в душе надежду добраться до первой солдатской кухни на Шуе, а там уж досыта поесть. Огарков же своим «Хорошо бы покушать сейчас…» возвращал меня к действительности, и тогда я чувствовал и голод, и холод, и усталость, и ноги начинали подкашиваться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их размышлений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Саша? Давай идти врозь. Так буд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 с неохотой принял мое предложение: он не переносил одиночества, но я ускорил шаги, и вскоре он уже плелся далеко поза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видимо, прошли около пяти километров. На развилке шоссе мне встретились два офицера. Я узнал у них о местонахождении командного пункта полка Спиридонова, дождался Огаркова, и дальше мы уже пошли вместе. Дело близилось к вечеру, было сумеречно, и нам следовало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повороте шоссе показался небольшой поселок. В одном домике из окна пробивалась узкая полоска света. Мы облегченно вздохнули и закурили. Дальше пошли спокойнее, предвкушая сладость отдыха и п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друг случилось неожиданное. На том берегу Шуи раздались орудийные выстрелы, и впереди нас, метрах в трехстах, на шоссе легли четыре с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росились на землю, угодив прямо в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ая встреча! — только успел сказать Огарков, как снова четыре, снаряда разорвались на шоссе. Мы поднялись, бросились бежать вперед, вовремя достигнув воронок от первых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овые и новые снаряды ложились на шоссе. Разрывы были необыкновенной силы, и мы принялись гадать: какими же снарядами стреляет противник? На шестидюймовку было не похоже. Воронка, в которой мы лежали, была метров пять в диаметре. И это — на шоссей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дали новых снарядов, но их больше не было. Тогда мы вылезли из воронки и направились в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домик, из окна которого пробивалась полоска света. Первое, что бросилось в глаза, — это самовары. Их было штук десять или двенадцать, стояли они на полу и на столе, тускло поблескивая при свете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выставку ли самоваров здесь устраивают? — спросил Огарков, плотно, по-хозяйски занавесив окно клетчатым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олоденьких лейтенанта, находившиеся в комнате, искоса посмотрели в нашу сторону и, не обращая на нас никакого внимания, продолжали торопливо упаковывать вещи. На наши расспросы, где командир или комиссар, они ответили что-то невнятное, из чего мы заключили, что командный пункт полка переехал куда-то туда, правее дороги, в глубь леса, и что они сами еще толком ничего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ели на железную кровать и молча уставились на лампу. Лейтенанты взвалили мешки себе на плечи (в это время где-то близко раздались новые разрывы снарядов) и торопливо вышли, пробурчав: «Дьяволы, опять нас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е продолжали сидеть в теплой и уютной комнате, еще не сознавая того глупого положения, в которое попали, и неотрывно смотрели на приветливый тихий огонек в лам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гарков встрепенулся,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нам кухоньку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искат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 вышел на улицу, но поиски его оказались тщетными. Он вскоре же вернулся назад и в отчаянии завалился на кровать: вокруг ни единой души, безлюдный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что-то сказать, чтобы успокоить друга, и я сказал обнадежи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чаивайся, подождем, наверное, кто-нибудь да зайде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никто не зайдет? На покинутый командный пункт совсем незачем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только до меня дошли слова лейтенанта: «Дьяволы, опять нас ищут!», и я понял, что сюда, возможно, никто и не зайдет, обстрел этот ведется именно из-за этого до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на улицу. Но была такая темень, такой ветер, и было так холодно, что мы немедленно же вернулись в домик, к нашей лампе. Видимо, ночью надо было ждать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 потрогал самовары, стоявшие на столе; один из них оказался чуть теплым. Он посмотрел в печь — там тлели угольки и вкусно пахло, но пищи не было ни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черт побери, покушать-то наконец?! — крикнул он в отча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ему в ответ, на землю обрушилось несколько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дверь распахнулась, и в комнату ввалились двое: капитан-пограничник и солдат, видимо, его связной. Капитан изумл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КП пере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ехал, — сказал я. — Куда — сами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а чертей! Что же нам делать? — Он представился: — Львов. Командир истребительного батальона. — И сказал своему связному: — Погреемся, отдохнем, а там будет видно,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олько сели за стол, как снова начался артиллерийский обстрел. Снаряды разрывались недалеко от нашего домика. Мы выбежали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стоянию капитана Львова мы вернулись в домик. В это время снаряд ударил под ближнюю сосну, и несколько осколков просвистело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ие, мы прижались к русской печке в ожидании того единственного снаряда, который покончит и с домиком, и с нами. Но артиллерийская буря прош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Львов подбежал к самовару, прикрыл рукой пробоину, из которой струей фонтанировала вод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да тепленькая, други, мы еще будем чаевничать в этом доме. Сколько дней, Николай, чаю не 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 ответил связной. — Но я, товарищ капитан, готов еще и год не пить, не есть, лишь бы живым уйти из этого проклятого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уда идти? — заделывая тряпочкой пробоину, спросил капитан. — Со мной не пропадете! Раз я среди вас, будьте уверены, что с вами ничего не случится. Пусть их стреляют! Пусть изводят снаряды! Видимо, впустую ведут огонь, раз молчат наши батареи. Мы знаем вас, фашистов! Нас не запугаешь! — погрозив в окно кулаком, крикнул он и, рассмеявшись, сказал: — Со мной не пропадете. Я человек счас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е счастьем, но неплохо бы укрыться куда-нибудь. Должны же быть здесь какие-нибудь землянки? — сказал Ог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снаряд попадет в землянку — он бьет из тяжелой, — так, думаете, живы останетесь?.. Такая дура легко разворотит и шесть накатов, а вы — земл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днял с полу белый самовар, осмотрел, цел ли он, перелил в него воду из пробитого осколком самовара, набрал углей в печи, и вскоре мы уже сидели за столом и пили чай, угощаясь скромным ужином, предложенным связным Льв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был человек веселый и жизнерадостный и смешил нас всякими забавными истор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он, вытащив из кармана портмоне. — Видите дырку? Под Петрозаводском в бою шальная пуля пробила брюки, пробила первую половину портмоне, продырявила все документы, деньги и осталась здесь лежать! — Он бережно вынул пулю и показал ее нам. — Ведь как порой бывает в жизни! — Он спрятал пулю и из второй половины портмоне вытащил несколько фотографий. — А это дочка моя. Шалунья же, мурзилка. Шестой годик ей пошел, а видел раза три,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ак? — спросил Ог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так! Все с места на место колесишь! Я, други, все границы изъездил. Везде служил. Девятнадцать лет в погранвойсках, не шутка сказать. Всего повидал, а вот живой сижу среди вас. За операцию против хунхузов был награжден золотыми часами. Жалко было носить, да носил. Часы — штука нежная, но нужная. И вот уже в Таджикистане как-то ловили басмачей. Главный их, какой-то «святой», пошел на меня с саблей. Я тоже выхватил свою, но, прежде чем успел ее занести, басмач ударил саблей, я парировал удар, он снова ударил, я вновь парировал, тогда он ударил в третий раз, полоснул меня по руке. И мог же ведь кисть отсечь, а нет, удар пришелся по часам, он их разрубил пополам, только вот шрам остался. — Капитан расстегнул рукав и показал ш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счастливый человек, — сказал я. — Как мне пришлось наблюдать на войне, «счастливыми» всегда оказываются умелые, храбрые люди, «несчастными» — трусы и лентяи. Что, не так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что со мной не пропадете! — хитро подмигнул мне Ль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варищ капитан, про мину расскажите, — улыбаясь, попросил свя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ерят, — махнул рукой Львов и налил себе третью чашку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Если поверили двум случаям, то поверим и третьему,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раз просите, тогда расскажу… Значит, был такой случай. Попали под минометный обстрел. Кричу ребятам: «Ложись!» Поблизости как раз были вырыты какие-то ямы на скорую руку. Народ быстро попрятался в них, и я полез в одну яму. Сижу пригнувшись и переговариваюсь с комиссаром. Он сидит в соседней яме, шагах в пяти от меня. А фашисты все стреляют и стреляют! Мин у них, видимо, пропасть. Ну, вскоре все это надоело. Три дня не спал, и стало меня клонить ко сну. Задремал. Как долго дремал, не знаю, но вдруг у самого уха услышал дьявольский свист, открыл глаза и снова зажмурил: у моих ног в землю врезалась 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ый случай! — сказал Огарков, заерзав на стуле, и неизвестно чему рассмеялся. Это иногда бывал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до смеху было, товарищ лейтенант, — сказал Львов. — И не до раздумий! — Он сердито посмотрел на Ог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сделали? Как же остались живы? — на этот раз участливо спросил Ог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ьвов широ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хватил проклятую мину за хвост и выбросил из я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а не разорвалась? — затаив дыхание, спросил Ог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рваться-то она разорвалась, да только шагах в двадцати от меня. Счастлив я после этог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 чем здесь «счастье»? — развел я руками. — Вы обязаны своей находчивости и см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риоткрылась, нас обдало морозным воздухом, и в комнату ввалился незнакомец, весь облепленный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все-таки нас! — радостно воскликнул капитан Львов и вста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ьяволы, стреляют, а? — кряхтя от холода, проговорил во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раздевайся, садись. Выпей чайку! Небось замерз? И снег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сне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был в ватной куртке, в шапке-ушанке, с трофейным бельгийским карабином за плечом. Под мышкой он держал скрипичный футляр. Был ли это пустой футляр, или в нем была скрипка, — это меня заинтересовало сраз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редставил нам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ьдберг! Прошу любить и жаловать. Москвич. Скрипач. И довольно-таки известный скрипач! Под эту канонаду не одну вещь нам сыграет. Не так ли,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икогда не отказывался, товарищ капитан, — усталым голосом сказал скрипач. Распахнув ватную куртку, он сел за стол, положив скрипку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ьвов налил ему чаю, достал из кармана сух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ач занимал все мое внимание. Ему было лет двадцать пять, но выглядел он намного старше. Сутуловатый, обросший щетиной, с комками прилипшей земли на ватнике, он был похож на каменщика, на кого угодно, но только не на скрип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ьвов, видя мое любопытст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товарищи журналисты, интересная судьба человека. В августе Гольдберг приехал на концерт в Ленинград, там узнал, что брат его тяжело ранен и лежит в госпитале в Петрозаводске, приехал к нему, здесь вступил в мой батальон и вот вместе с нами воюет! Правда,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Так вместе со скрипкой и воюете? — обратился я к Гольдбе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унув сухарь в чашку, Гольбер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шь скрипку на землю, постреляешь, снова возьмешь ее в руки. Немного неудобно, но что же делать, надо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бережно держал скрипку на коленях, что 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див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дивариус не Страдивариус, но тысяч десять стоит. Но дело не в цене, конечно. Это правительственный подарок, потому и бесценно. Карьеру свою я с ним нач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новь распахнулась, и на этот раз в комнату вместе со связным ввалился майор Тимин. Майор в руках держал полупудовый осколок с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ина мы все хорошо знали и были рады ему. Он был строен, молод, горяч и среди артиллеристов славился как замечательный командир. Говорили, что в недавнем прошлом он был актером. Что-то актерское и вправду было в его манерах. Левая бровь у него была седая, и он как-то особенно умел поднимать ее и шевелить ею. Если в разговоре кто упоминал майора Тимина, то обязательно вспоминалась и его стрельчатая серебристая бровь. Вот и сейчас он вскинул седую бров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 у кого циркуль? В артиллерии кто-нибудь из вас что-нибудь смыслит? Вот осколок! Попробуйте определить калибр с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жественно положил осколок на стол и сложил руки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 Шуе стоят немецкие артиллеристы, то это 210-миллиметровка. У финнов здесь нет таких пушек! — сказал капитан Ль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и снарядами они стреляют, черти! — изумился скрипач, взвесив в руках оск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наряды обрушились совсем близко от нашего домика и с потолка посыпалась штукат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ы им ответим! — Майор Тимин схватил со стола осколок, сунул в руку связному и стремительно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гремела от разрывов. Гольдберг, положив скрипку на колени, сидел на корточках у двери. Львов, прислонившись к печке, прихлебывал чай из кружки. Огарков сидел на кровати. Нервы у нас у всех были напряжены, и мы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Львов подошел к скрипач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слушать эту дрянь, ты лучше сыграй,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ьдберг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ставай! — Львов нежно приподнял его. По всему было видно, что он души не чает в скрип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смотрим, чья возьмет! — Гольдберг вдруг решительно встал, сбросил с себя ватную куртку, энергично раскрыл футляр, вытащил скрипку, наканифолил смычок и ударил по стру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ели на кровать. Звуки скрипки почти что заглушили грохот снарядов. Гольдберг играл венгерский танец Брамса. В комнате точно засветило солнце. Много раз я слышал этот танец, но в исполнении Гольдберга он звучал особенно. Возможно, что и обстановка влияла на восприятие: на войне все звучит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рамсом, не переводя дыхания, Гольдберг играл мазурку Шопена. Нежные мелодии зазвучали в комнате… Вытерев лоб, Гольберг начал скрипичный концерт Мендельсона. Он торопился. Потом играл вальс из струнной серенады Чайковского и любимую вещь капитана Львова «Солнце низенько». Капитан подпевал, голос у него был печальный, и было видно — он думал об Украине, где у него находились жена и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ьдберг вдруг рванул смычок и, не докончив игры, ударил кулаком по столу,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ьвов вскочил, схватил его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Миша? Ну, ну,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ы жили, как мы жили!.. Сволочи, ах, сволочи, фашисты! — Гольдберг задыхался от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ы вновь услышали, как гремит земля от разрывов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ьвов взял из рук Гольдберга скрипку, положил на стол, а самого, постаревшего и обессиленного, уложил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лицание Гольдберга «Жить!» звенело у меня в ушах. Говорить не хотелось. Мы все молчали, каждый был занят своими мыслями, воспоми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близко ударили наши бата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ин начал! — Львов подбежал к окну и стал вглядываться в темень. — Сейчас он им даст жару. Сейчас он им покажет, что такое русская артиллерия. Давай, давай, давай! — в такт выстрелам батарей кричал Ль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пять сели за стол. Гадали: каков будет исход поединка? Лишь Гольдберг лежал на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не унимались. Кажется, они даже усилили огонь. Но это продолжалось недолго. Вскоре орудия их одно за другим стали замолкать. Теперь наши усилили огонь. Мы торжествовали, готовые броситься в пляс. Артиллерийская музыка была не менее приятна, чем звуки скрипки, чем венгерский танец Брам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под самое утро прекратилась артиллерийская дуэль. Рассвело, и показался легкий снежный покров на земле. Мы с Огарковым стали собираться в дорогу, в полк. Раньше нас, вместе со связным Львова, из домика вышел Гольдберг. В одной руке он нес свою драгоценную скрипку, в другой — бельгийский трофейный карабин. Но нас задерж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спешите? — спросил он. — Обстрел кончился, теперь можно немного и отдохнуть. Позавтракаем, а там и в дорогу! И мне надо в полк. Право, давайте вместе завтр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итлеровцы вели огонь, из домика нам не хотелось никуда уходить. Если мы и уходили, то немедленно возвращались назад, к теплу и свету. Ну а теперь, когда опасность миновала и была возможность отдохнуть от бессонной ночи, нас почему-то тянуло на улицу, скорее на улицу, подальше от этого проклят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тите! — нахмурившись, сухо сказал капитан. Он поставил на стол белый самовар, из которого мы вечером пили чай, и стал искать воду и у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вшись, пожелав капитану счастливого завтрака, мы вышли на улицу и направились к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орогой лежали разбитые грузовые машины, на самой дороге — убитые лошади, опрокинутые солдатские кухни с расплесканной чечевичной кашей и борщом. Стопудовые камни были вывернуты из земли, вековые сосны срезаны у основания, словно трос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ке целым стоял лишь наш домик, остальные — были разруш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шли, покуривая и весело болтая. Мы уже были метров за пятьсот от «домика на Шуе», когда за рекой раздался одиночный орудийный выстрел… Над нами прошелестел снаряд… и прямым попаданием наш домик разнесло в щ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осознавая случившегося, мы стояли и ждали новых выстрелов, напряженно прислушиваясь к лесному шуму. Ждали долго, целую вечность, но выстрелов больше не последовало. Тогда мы побежали к разрушенному домику, окутанному столбом пыли и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капитан! — крикнул Ог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 кр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ье! — Огарков отбросил балку, преграждавшую нам дорогу к заваленному проходу. — У немцев, видимо, заклинило снаряд в стволе орудия, вытаскивать его было или лень, или опасно, и вот они пальнули в воздух! Так, не целясь никуда!.. «Разрядили пушку», как говорят артиллеристы. — Огарков снова крикнул: —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из лесу раз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у,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ернулись и увидели капитана Львова с ведром в руке. Он нес ключевую воду для самова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42</w:t>
      </w:r>
    </w:p>
    <w:p>
      <w:pPr>
        <w:pStyle w:val="Normal"/>
        <w:ind w:left="0" w:right="0" w:hanging="0"/>
        <w:jc w:val="both"/>
        <w:rPr>
          <w:rFonts w:ascii="Times New Roman" w:hAnsi="Times New Roman" w:cs="Times New Roman"/>
          <w:color w:val="auto"/>
        </w:rPr>
      </w:pPr>
      <w:r>
        <w:rPr>
          <w:rFonts w:cs="Times New Roman" w:ascii="Times New Roman" w:hAnsi="Times New Roman"/>
          <w:i/>
          <w:iCs/>
          <w:color w:val="auto"/>
          <w:sz w:val="20"/>
          <w:szCs w:val="20"/>
        </w:rPr>
        <w:t>Алеховщина</w:t>
      </w:r>
    </w:p>
    <w:p>
      <w:pPr>
        <w:pStyle w:val="Level3"/>
        <w:rPr>
          <w:rFonts w:ascii="Times New Roman" w:hAnsi="Times New Roman" w:cs="Times New Roman"/>
          <w:color w:val="auto"/>
          <w:sz w:val="20"/>
          <w:szCs w:val="20"/>
        </w:rPr>
      </w:pPr>
      <w:r>
        <w:rPr>
          <w:rFonts w:cs="Times New Roman" w:ascii="Times New Roman" w:hAnsi="Times New Roman"/>
          <w:color w:val="auto"/>
        </w:rPr>
        <w:t>КОМБАТ БУРЛА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пробивались артиллеристы через заболоченный лес в район боевых действий. Они валили деревья, выкорчевывали пни, и далеко окрест разносился крик ездовых и храп измученных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главе первой батареи шел капитан Бурлаченко. Вслед двигалась батарея Овсеенко. За ними настойчиво вел свою батарею старший лейтенант Д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ехали повозки со снарядами, повозки с фуражом и продовольствием, походные кухни, фургоны медсанбата, и колонна, растянувшаяся на несколько километров, казалась утонувшей в испарениях, которые так густо валили от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оевую ось засосало первое орудие. На пяти парах коней не вытащить было гауб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четы, вперед! — командует капитан Бурлаченко и сам по колено лезет в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берутся за колеса, за поручни лафета, за правила и под песню Мартына, волжского грузчика, связного Бурлаченко, начинают тянуть. Песенка Мартына имеет чудодейственную силу, и то, что обычно бывает трудно коням, делают люди. Но на этот раз гаубицу не вы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иколай Лексеич, и Суворов не прошел бы! — говорит Мартын, вытирая рукавом потное мясистое лицо. — Вот богом проклят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воров прошел Альпы! — отвечает Бурлаченко, снимает с себя перепачканную грязью шинель, бросает под колеса и берется за поручень лафета. — А ну, ор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 запевает, артиллеристы дружно налегают на орудие, и оно… начинает медленно двигать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оворишь, Мартын! — Бурлаченко поднимает вдавленную в грязь шинель, встряхивает, бросает ее на ствол гаубицы и идет к следующему завязшему ору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гаубица тоже вытаскивается с помощью Мартына, его песенки. Веселая, задорная, нескромная, она запевается в крайнем случае. Мартын и не настаивает, чтобы ее часто пели. Пусть и совсем хоть бы не пели! Под эту песенку, как он любит вспоминать, он мог, когда работал грузчиком, катить по рельсам груженый пульмановский вагон, вдвоем тянул барку по реке и вообще творил чудеса. Человек он со странностями, Мартын. Имеет привычку величать начальство по имени и отчеству. Не будь Бурлаченко, который смело брал к себе «трудных» бойцов и воспитывал их, кто знает, как далеко у другого командира пошел бы в своих вольностях Март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пройдя половину пути, гаубицы уперлись в березовую рощу. За ней вскоре начиналось открытое топкое болото. Было приказано остановиться на отдых. Пока колонна подтягивалась, в первой батарее уже дымили костры, вокруг которых сидели бойцы и сушили свои шинели и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пятить чай было некогда. Каждый выбирал посочнее березу, делал на ней надрез, под надрез прикреплял вырезанный из консервной банки «козырек», и березовый сок по козырьку стекал в прокопченный солдатский котелок. Сок называли «лимонадом»; он был приятен на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Бурлаченко с наслаждением тянул «лимонад», когда к нему во главе с Мартыном подошла группа его батарейцев. Мартын, возбужденный находкой, держал в руке бубен в разноцветных ле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Лексеич, вот бубен нашли! — сказал Мартын и ударил в бу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ченко поставил котелок на землю, взял в руки бубен. Бубен был как бубен, ничего в нем не было примечательного. Но только на внутренней стороне его была нарисована обнаженная до пояса девушка и стояла надпись: «Цыганочка Аза». Бурлаченко, как взглянул на цыганочку, растерянно посмотрел на Мартын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близко, Николай Лекс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торопливо пошел вперед, за ним двинулись его батарейцы. Пройдя метров двести по просеке, они остановились у ярко пылающего костра. Место здесь было удивительно мрачное — осенний островок в весенне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м чувствовалась весна — небо было голубое, журчали невидимые ручейки, птичий гомон стоял в чаще, сквозь толщу грязи пробивалась первая бледно-зеленая травка, а здесь, у костра, все было мертво. Березы стояли обнаженные и почерневшие от огня и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к нам, товарищ капитан, погрейтесь, посушите портянки, — сказал заряжающий первого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сяду! — И Бурлаченко сел к костру. — Как вы набрели на всю эту чертов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оварищ капитан, пришли сюда разводить костер, жаль было там губить березку, в соку она, и вот на этом деревце нашли бубен. Вот, дайте сюда. Он так и висел на ветке, — сказал заряж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Николай Лексеич. Такой лес — и бубен. Ай да Карелия! Наверное, и здесь бродят цыгане, — певуче проговорил Март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икаких цыган в этих северных карельских лесах не было. Березовая роща чуть ли не с первых дней войны стала местом привала на фронтовой дороге. В роще еще недавно стоял шалаш. Актеры из армейского ансамбля как-то заночевали здесь и забыли свой бубен. Около двух месяцев он провисел на дереве, и никто не польстился на него. Да и ни к чему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в этом лесу встретить цыганочку! — усмехнувшись, точно что-то припоминая, сказал Бурла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иколай Лексеич, вы знали эту цыганочку, а? — сев на корточки и глядя в рот комбату, спросил Март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 ли?.. Пожалуй, да,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ямо-таки чудо: такой лес — и знакомая цыганочка! — Мартын вскочил на ноги, повесил бубен на ветку и, отойдя назад, сложив руки на груди, стал внимательно вглядываться в нарисованную цыганочку. — А ведь вроде и ничего она, Николай Лексеич. Что, поет и пля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ченко опять усмехнулся, потом посмотрел на бойцов, сидящих вокруг костра и ждущих чего-то очень интересного во всей этой истории с бубн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ет и пляшет… Когда я был мальчонкой, жил я на юге, есть такой город Армавир, слышали, наверное? Отца у меня не было, погиб он на Перекопе, мать все время болела, была у меня еще сестренка, и мне приходилось их кормить. Я торговал папиросами. Бегал по улицам вот с таким ящиком, набитым коробками папирос разных названий, и кричал: «Папиросы «Деловые», «Наша марка», «Цыганочка Аза»!» Однажды вечером — дело было летом — на бульваре меня остановили три здоровых парня, один дал мне оплеуху слева, другой — справа, а третий с такой силой ударил ногой по моему ящику, что все мои папиросы разлетелись ко всем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онечно, торговать с того дня мне пришлось бросить. Среди папиросников были свои шайки, и каждая имела в городе свой район действия, и, чтобы свободно торговать папиросами, надо было платить налог каждой из этих шаек… Папиросы у меня все пропали в тот вечер, только в ящике каким-то чудом сохранилась коробка «Цыганочки Азы». Были такие папиросы в годы нэпа, вы, возможно, и не помните. Коробку эту я очень долго хранил, как память о детстве. Можно сказать, что до самого тридцать второго года она лежала у меня в чемодане. И вот я уже был взрослым парнем, на бондарном заводе работал. Однажды сижу я после работы на веранде и книжечку читаю. В это время во двор вваливается толпа цыганок! Разбрелись они по разным квартирам, а самая молоденькая, этакая бестия, подошла ко мне. Сам протянул ей руку, говорю: «Погадай, красавица». Она села на ступеньку, взяла мою руку, положила к себе на колени и стала гадать. Не помню уж, что она говорила, но тогда я все смеялся и говорил ей: «Ты — б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пригласил цыганочку в комнату, и мы сели пировать. Матери дома не было, дело было под праздник, пива у нас было закуплено много, и мы начали с пива. Притащил я и пирог, и всяких других вкусных вещей с кухни… Сидели мы долго, она снова мне гадала — и на картах, и на иголках, и на горохе. Потом пела. Но как пела!.. Вот прошло столько лет, слышал я потом всяких певиц, но вторую такую больше не приходилось встречать. Пела она старые таборные песни. И какие песни!.. За них можно все отдать! Вот так, должно быть, пела цыганочка Машенька у Толстого в «Живом трупе». Помните, как она заворожила этими песнями Федю Прота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оя цыганочка стала уходить, я спросил: «Чего же ты ничего не просишь, ведь послезавтра пасха?» Она отвечает: «Просить не умею, не люблю попрошаек, потому-то сторонюсь своих подружек». Я говорю: «Так ты ведь пропадешь!» Она исподлобья посмотрела на меня, спросила: «Думаешь?» — «Нет, нет, — сказал я, — тебе незачем просить, тебе сами все дадут», — и стал собирать ей в кулек печенья и ватрушек. От кулька она отказалась, а попросила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ил я тогда ради баловства, и папирос у меня как раз не было. Всю комнату обшарил, все карманы, — нет папирос!.. А цыганочка моя стоит и ждет, играет бахромой шали. От обиды готов был разреветься, как вдруг вспомнил про коробку «Азы». Смеюсь от радости: вот счастье, выручит! Открываю чемодан, достаю десятилетней давности папиросы. Она берет коробочку в руки, смотрит на разрисованную цыганочку, по складам читает название папирос, потом смотрит на меня, говорит: «Полюбишь меня?» И чмокает меня в щеку. Опомниться не успел, как… и след ее простыл! Выбежал во двор — и там е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ченко закончил свой рассказ и веточкой стал ворошить угли в костре. Все тоже молчали и напряженно смотрели на ве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скали ее потом? — спросил Март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л. Исходил весь левый берег Кубани. Там у них всегда стояли та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колай Лексеич, как сказать по-нашему, по-солдатски, вы самым что ни на есть настоящим образом втюрились в эту цыга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скал я ее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раздались голоса. С группой офицеров шел командир полка. Бурлаченко поднялся и пошел к н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ребятушки, нам бы сейчас пачечку «Азы»! — Мартын вздохнул и ударил в бу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рошо бы покурить сейчас! — вздохнули и все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 холод, трудности многодневного марша, бездорожье, бессонница — все переносилось как-то. А вот отсутствие курева удручало людей. Курили чай, мох, листья, но все это ни в коей мере не могло заменить 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я тяжелая дорога была впереди. Путь лежал через топкое болото. Не только гаубицам, но и человеку было по нему не пройти. Попробовал было Бурлаченко на коне пробраться на тот берег, да завяз на полпути. Еле-еле выбрал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асчеты орудий, командиры и комиссары батарей, ездовые, повара, связисты, разведчики, санитары и ветеринары — все вышли на строительство двухкилометрового моста. Запылали костры. Застучали топоры. Задымили походные солдатские кухни. Артиллеристы валили подряд сосну, ель, березу и носили их на болото. Бревно к бревну — так строился этот необыкновенный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мост артиллеристы, не выпуская из рук топоров, миновали болото, прошли дальше по лесу, начали выкорчевывать пни, расширять просеку, заделывать ухабы, строить мостки, застилать ветками вязки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батарейцы!.. — то и дело слышался охрипший голос капитана Бурла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первое орудие установили на огневой позиции. Потом были установлены и остальные орудия. Связисты наладили связь, и вскоре во всех батареях послышалась команда с наблюдательного 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пехотинцами в бой за высоту «Голую» шел и комбат Бурлаченко. То ползком, то по колено проваливаясь в ямы и канавы, то короткими и быстрыми перебежками, он пробирался все вперед и вперед, и неотступно от него, с аппаратом за плечами, тянул за собой провод Март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высоты противник встретил нашу пехоту пулеметным огнем. Немцы сидели в блиндажах и хорошо замаскированных дзотах. Пехоте пришлось залечь. Тогда Бурлаченко потребовал «огонька». Через какую-нибудь минуту над его головой зашуршали снаряды. Они рвались на высоте. Огневые точки одна за другой взлетали вверх. Враги, оставшиеся в живых, беспорядочно отстреливаясь, стали отходить. Пехота поднялась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та была занята. Солдаты благодарили комбата за «огонек». Бурлаченко говорил: «Вы их благодарите», — подразумевая батар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очь. В оборону гитлеровцев на машинах спешно подбрасывались резервы. Машины гудели всю ночь. Под утро немцы пошли в контратаку. Рота заняла круговую оборону и отбила врага. Через полчаса немцы снова пошли в контратаку. И снова их отбили. Еще через полчаса, с новыми силами, немцы предприняли третью контратаку. Тогда на помощь нашим солдатам пришел комбат Бурлаченко. Он выдвинулся вперед и под самым носом противника потребовал «огонька». Снаряды рвались в лощине, у подножия высоты. Фашисты не видели Бурлаченко, а он их видел, укрывшись за валуном, откуда и корректировал огонь бата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убитых и раненых, немцы отошли. И вслед за ними последовали снаряды. Тогда немцы остервенело рванулись вперед. И снаряды, послушные голосу Бурлаченко, тоже от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не могли примириться с потерей высоты «Голая». Утром они предприняли четвертую контратаку. Патроны у наших солдат и пулеметчиков были на исходе, и они отвечали редким огнем. Высота находилась под у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комбат Бурлаченко вновь выдвинулся вперед, навстречу гитлеровцам. Точной корректировкой огня он заставил их дрогнуть и от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немцы понесли немалые потери, но они сделали еще одну попытку прорваться. Вот, кажется, они уже достигли скатов высоты. Но врага опять встретил комбат Бурлаченко. Он потребовал огонь на себя. Огонь на себя — это был огонь на врага, хотя любой снаряд мог насмерть поразить и его, ком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рехсот снарядов на этот раз выпустила батарея Бурлаченко. Артиллеристы вели огонь до тех пор, пока на орудиях не начинала тлеть краска. Тогда они делали короткий перерыв, раскаленный ствол обкладывали мокрой ветошью и снова вели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контратака гитлеровцев на этот раз была отбита окончательно. Они больше не совались к высоте, подступы к которой были завалены трупами их солдат и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чередью вражеского автоматчика смертельно был ранен в живот комбат Бурла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ченко втащили в блиндаж, сделали перевязку. Рубаха и бинты сразу же пропитались кровью. Нужно было его срочно вывезти в тыл, но в это время по высоте повела огонь тяжелая немецкая артил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зах связисты и разведчики отошли от комбата, готовые плакать навзрыд. Один только Мартын не уходил, прислушиваясь к глухому бормотанию Бурлаченко. Вот ему по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папиросочку… Цыганочку 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 подошел к товарища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те, братва, папироской он бредит или этой самой цыган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человек!.. Папироску, конечно, хочет… Перед смертью завсегда, говорят, покури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разведчиков и связистов не заметил, как Мартын вышел из блиндажа, выбрался на ту сторону высоты и побежал во весь дух. Вслед ему скрывающаяся в лесной чаще вражеская «кукушка» дала две автоматные очереди, но Мартын благополучно добежал до дороги, потом бежал по ней, пока не наткнулся на обоз и на колонну солдат. Он поднял руку и, побледневший, задыхаясь,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ки!.. У меня умирает комбат… Замечательный человек… Лежит он с тяжелой раной… Перед смертью ему хочется покурить, а папироски нигде не достать! Может, дадите махорочки на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волновались: «О каком это комбате идет речь? Кто такой Мартын? И откуда они могут достать махорки, когда самим нечего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ребятки, как мы соберем махорки на цигарку! Пусть каждый вывернет карманы! По нескольку махоринок у каждого найдется! — Он оторвал угол газеты, скрутил козью ножку и пошел по рядам. — А ну, ребятки, потор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ив цигарку махоркой, он крепко зажал ее в руке и бросился бежать обратно. Его опять в лесной чаще автоматной очередью встретила «кукушка». Но он прорвался на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 вбежал в блиндаж, упал на колени, приподнял голову Бурла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ес папироску, Николай Лексеич, — проговорил он, — принес вашу «цыганочку», покурите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ченко бредил. Но, услышав «папироска», он, как когда-то на перекрестках улиц, мальчишкой, стал выкри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иросы, спички!.. Папиросы, спички, гоп мои сестр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ринес папироску, Николай Лексеич, — сказал Мартын в сл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ченко откинул голову и навсегда замол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леховщина,</w:t>
      </w:r>
    </w:p>
    <w:p>
      <w:pPr>
        <w:pStyle w:val="Normal"/>
        <w:ind w:left="0" w:right="0" w:hanging="0"/>
        <w:jc w:val="both"/>
        <w:rPr>
          <w:rFonts w:ascii="Times New Roman" w:hAnsi="Times New Roman" w:cs="Times New Roman"/>
          <w:color w:val="auto"/>
        </w:rPr>
      </w:pPr>
      <w:r>
        <w:rPr>
          <w:rFonts w:cs="Times New Roman" w:ascii="Times New Roman" w:hAnsi="Times New Roman"/>
          <w:i/>
          <w:iCs/>
          <w:color w:val="auto"/>
          <w:sz w:val="20"/>
          <w:szCs w:val="20"/>
        </w:rPr>
        <w:t>ноябрь 1942 г.</w:t>
      </w:r>
    </w:p>
    <w:p>
      <w:pPr>
        <w:pStyle w:val="Level3"/>
        <w:rPr>
          <w:rFonts w:ascii="Times New Roman" w:hAnsi="Times New Roman" w:cs="Times New Roman"/>
          <w:color w:val="auto"/>
          <w:sz w:val="20"/>
          <w:szCs w:val="20"/>
        </w:rPr>
      </w:pPr>
      <w:r>
        <w:rPr>
          <w:rFonts w:cs="Times New Roman" w:ascii="Times New Roman" w:hAnsi="Times New Roman"/>
          <w:color w:val="auto"/>
        </w:rPr>
        <w:t>МАХМУДОВ ЖДЕТ АВТОМ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марта. Третий день бушует буран. Замело все дороги. Грузовичок наш почти ощупью пробирается вперед. То и дело мне и моим спутникам, едущим в Ленинград, приходится выпрыгивать из кузова, брать в руки лопаты и расчищать дорогу. Ноги у меня одеревенели от холода, и я чувствую озноб во всем 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удет совсем некстати, если заболею», — с горечью дум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наш грузовичок все-таки добирается до села Доможирово. Я вылезаю из кузова — мне уже не выпрыгнуть! — а спутники мои из Алеховщины едут дальше. Им надо сделать крюк, вернуться на станцию Оять, мимо которой мы недавно проезжали, чтобы потом уже ехать в сторону Кобоны, где им предстоит переправа через Дорогу жизни на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широко раскинулось на обоих берегах Ояти — Доможирово. Раньше село было известно тем, что здесь занимались сплавом, гнали барки с дровами в Ленинград. Сейчас в селе редко кого встретишь из местных жителей — одни моряки Дальневосточной морской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мне и раньше приходилось бывать в Доможирове. Тогда здесь стояла 3-я морская бригада балтийцев. Сейчас она передвинулась за реку Пашу, занимает оборону от поселка Свирицы и дальше по Свири с выходом на Ладожское озеро, охватывая весь полуостров с мысом Избушечный на севере, а место балтийцев заняли дальневосто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ле-еле добираюсь до штаба бригады. Захожу к комиссару. Знакомимся. Я говорю ему о своем недомогании и прошу распорядиться положить меня на день или два в бригадный медсан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ы вас можем взять в медсанбат, — отвечает комиссар. — Но не полежать ли вам, пока вы не поправитесь, у наших автоматчиков, в отдельной роте?.. Врача к вам пришлют. И вам будет хорошо — отдельный дом, тишина, домашние условия, — и нам бы вы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интересно?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чем! Своим присутствием вы бы скрасили одиночество капитана Махмудова, командира автоматчиков. Вы знаете, какая трагедия случилась с его ротой в районе «Зуб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ешком уха слыхал, но подробностей не знаю,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я вам расскажу, — говорит комиссар, — чтобы вы были в кур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ю его, на время забыв о своем недомог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в ночь с 15 на 16 марта 194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дельной ротой автоматчиков и 2-м батальоном морской бригады была поставлена задача: напасть на укрепленный пункт противника «Зубец», разгромить его; автоматчикам после этого оседлать дорогу, идущую на деревню Гумбарицы, и ждать подкре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чики зашли в тыл противника через Ладожское озеро, начали бой за «Зубец», но не были поддержаны 2-м батальоном, который опоздал с выступлением, к тому же роты сбились с пути в лесу. В итоге — не получилось взаимодействия. Автоматчикам пришлось действовать самостоятельно. Но силы у них по сравнению с противником были небольшие, автоматчиков окружили, а когда в этот район наконец-то подошел 2-й батальон, то он был встречен таким сильным артиллерийским огнем, что был вынужден, понеся большие потери, отойти на исходные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операции отдельную роту автоматчиков возглавляли помощник командира роты и политрук роты. Командир роты Махмудов в это время лежал в постели. У него была обморожена левая рука в ночной разведке 7 марта, к тому же он был сильно простужен. Как ни просил Махмудов, командир бригады не пустил его с 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замолкает и задумчиво смотрит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ы вы поступили, товарищ комиссар?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комбриг был прав, принимая такое решение. Но мне кажется, что надо было принять во внимание и настойчивую просьбу командира роты. Я хорошо знаю чувства бойца, когда он идет в бой без командира или когда командир выбывает из строя. В действиях его порою наступает и неуверенность, и нереш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а сейчас судьба окруженн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дней назад в районе «Зубец» еще слышался сильный бой, — говорит комиссар. — Потом, постепенно, все стало стихать. Радио противника передало, что окруженная рота вся уничтожена. Да и наша воздушная разведка до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их нельзя было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х спасешь? Противник подтянул в этот район большие силы. Чтобы спасти автоматчиков, нужно было бы затеять серьезную операцию, а это сейчас никак не входит в задачи армии. Наше дело пока сидеть в активной обороне. Недалеко — Ленинград. Рисковать мы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аю, ссылаюсь на нездоровье и, попрощавшись, выхожу из жарко натопленн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о-прежнему сильно метет. По еле угадываемой тропке я иду через Оять на другой берег. Но то и дело тропка пропадает, и я по пояс увязаю в снежном сугр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по улице и ищу дом с вышкой на крыше. Но его не видно сквозь снежный вихрь. Я прохожу мимо занесенных снегом домов и останавливаюсь перед избой, развороченной прямым попаданием бомбы. Мне рассказали, как это случилось. Ночью над селом пролетел вражеский самолет, и летчик сбросил одну-единственную бомбу. И она попала в эту избу. А в ней жил лейтенант, командир взвода, со своим связным. От нечего делать они играли в «козла». Жил в избе еще мальчик лет двенадцати Вова Афонин, — родители его увезли малышей и через несколько дней должны вернуться за ним и оставленными вещами. Бомба разнесла избу, убила лейтенанта и его связного. А Вова остался жив. Он за несколько секунд до этого выбежал во двор по малой ну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прохожу мимо самого большого дома в Доможирове. Здесь раньше, наверное, была школа, а сейчас располагается медсанбат. Из ворот показывается похоронная процессия — выносят гробы, обитые кумачом. Хоронят лейтенанта и его свя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еще некоторое время по улице, я наконец вижу дом с вышкой на крыше. Но тут уже почти окраина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ше стоит дозорный. У дверей — автома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мне увидеть капитана Махмудова? — спрашиваю я у автома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нтендант? — в свою очередь спрашивает он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интендант, — говорю я. — С чего вы это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 А то ходят тут, — с недовольным видом произносит автоматчик, — нервы только треплют капитану… Это не о вас ли звонили из полит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ходите. Подождите капитана. Погрейтесь у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хожу в дом. Полупустая комната, кажется канцелярия, хотя вдоль стены стоят топчаны с постелью. На стенах всюду висят фотографии мо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может быть капитан?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чик вздыхает,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орогах!.. Встречает!.. Где он может быть? — Чтобы не разреветься, он отворачивается и быстро выходит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яжело, должно быть, в этом доме», — думаю я, разглядывая фотографии на стене. На меня смотрят бравые, один красивее другого, офицеры военно-морского флота и курсанты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саживаюсь к печке, но вскоре чувствую себя одиноко без хозяин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хожу на крыльцо. Выкуриваю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поищете капитана на большаке? — советует мне автоматчик. — Не дают ему покоя интенд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по заснеженной улице. Поворачиваю на большак. Слева и справа от меня чистое поле. Метет, все время приходится поворачиваться спиной к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к безлюден, ни жив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по большаку в сторону станции Оять. Теперь это тупичок. Который уж месяц по дороге Ленинград — Петрозаводск не ходят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автобат, который находится где-то на полпути между Доможировом и Оятью, я впереди вижу большую толпу людей. Это — эвакуированные ленинградцы. Их здесь можно встретить на всех прифронтовых дор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снежные вихри виднеются все новые и новые толпы еле бредущих людей. Идут, идут ленинградцы, вырвавшиеся через Ладожское озеро из ленинградского ада на Большую землю. А сколько их не дошло, сколько их погибло в пути от голода, болезней, сколько их окоченело в безмолвных просторах Ладоги!.. Идут старики, старухи, дети. Каждый что-нибудь да тащит на саночках. Некоторые волокут пожитки, свернутые в узлы, по земле. Своим ходом, если не окажется попутных машин, им идти еще далеко, больше ста километров, пока не добредут до станции Бабаево, откуда следуют поезда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зади толпы, у обочины дороги, я, к счастью, вижу два стоящих грузовика. Идет посадка на первый грузовик. Распоряжается посадкой военный в полушубке. У него левая рука висит на пере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это и есть капитан Махмудов, — думаю я. — У кого еще здесь может быть обморожена левая рука?.. К тому же черные усики, акц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рузовика — столпотворение. Но капитан сажает только больных, стариков 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аются недовольные шоферы. Они всегда недовольны!.. Никому из них неохота везти полуживых людей, когда можно было бы дорогу Доможирово — Алеховщина пробежать порожн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ив первый, капитан принимается за погрузку второго грузовика. Сам подсаживает людей!.. Я думаю дождаться его, но на большаке показывается еще один грузовик, и капитан бежит ему наперерез, останавливает громким окриком, грозя шоферу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вращаюсь в дом отдельной роты автоматчиков, ложусь на одну из пустующих коек. Меня всего зно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льше молчу, слушаю капитана Махмудова. Чем можно его утешить? Ничем! Вот случай, когда слова теряют свою силу, становятся бессмысленными. Они могут только разд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риг был неправ, когда не пустил меня с ротой. Подумаешь, не действует левая рука! Правая-то у меня здоровая, могу держать оружие? — Махмудов хватает с гвоздя висящий над постелью автомат и делает с ним различные упраж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ы не случилось со мной!.. Хотя я уверен — и без меня ребята не подкачают. Придут! Вырвутся из окружения! Если и не все, то м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стену, на бравых красавцев, глядящих на меня с фотографий, и понимаю Махмудова: да, трудно примириться с гибелью семидесяти девяти курсантов и кадровых офицеров, многие из которых по шесть-восемь лет прослужили на флоте Невозможно прим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лизируя всю эту трагедию в районе «Зубец», я вижу, что операция в целом по захвату вражеского укрепленного пункта не обошлась без серьезного просчета, если учесть к тому же, что разведка, предпринятая Махмудовым 7 марта, тоже закончилась неудачей. Противник навязал разведчикам бой на Ладожском озере, там погибли многие, чудом спаслись только Махмудов и три автоматчика. Да и те вернулись с обмороженными руками и ногами. Махмудов еще может ходить, а те трое лежат в медсанб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родом? — спрашиваю я капитана не столько из любопытства, сколько из желания переменить тему разговора, дать ему возможность прийти в себя, немного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про такой город — Кировабад? Раньше назывался Гянджа?.. Очень древний город Азербайдж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слышал, — отвечаю я. — Даже бывал в нем! Осенью тридцать девят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его собеседника вспыхивают глаза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удеса! Встретить в такой глуши человека, который совсем недавно бывал в твоем родном городе! Какие же это дела привели вас в мою Гянд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побывать на могиле Низами, — говорю я. — К тому же написать очерки о Гяндже для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гда вы, наверное, читали «Хамсе»! — с восхищением произнос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Читал и другие поэмы Ни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раздается 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говорит Махмудов, сразу же изменившись в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ывается моряк. Он стоит у порога и молча смотрит на Махмудова. В руках моряка какой-то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мудов отводит глаза, багровеет. Моряк все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дорогой… — сдерживая себя, произносит Махм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нимаю, товарищ капитан, — говорит моряк. — Ведь они были и моими товарищами, вместе ехали сюда из Влади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это знаю! Уходи, не выводи меня из себя. — Махмудов отворачивается, барабанит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бижайтесь, товарищ капитан, — говорит моряк. — Я же приказ выполняю. — Он вертит пакет в руке, не зная, что с ним делать. Поворачивается, уходит, вобрав голову в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а не интендант бригады! — взрывается Махмудов и, встав из-за стола, приглашает меня в свою комнату. Зажигае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й комнате стены в фотографиях. Стоят две койки, стол. Махмудов сразу же устремляется к фотограф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политрук!.. Это его жена Вера! Прекрасная они пара. Если что-нибудь случит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ажется, вы где-то на юге, не в Кировабаде ли? — спрашиваю я, снова переводя разговор на друг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Снимок семилетней давности! — Он с улыбкой смотрит на свою фотографию, о чем-то думает, спрашивает: — Когда вы были в Кировабаде, ходили на озеро Гёк-Гё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 Красивое озеро! — Я сажусь на к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риляжете? Располагайтесь как у себя дома. Вы мой кунак! — И пока я раздеваюсь, Махмудов спрашивает: — И наш знаменитый кировабадский хаш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 — говорю я. — Каждое утро. Ничего вкуснее не знаю из кавказских куш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ина кировабадские 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л. И н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ездили вы к немцам в Еленендорф? По-новому называется Ханлар? Недалеко от города?.. Тоже «достопримеч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Ездил. Даже прожил там три дня, — отвечаю я, забираясь под одеяло. Тут только я чувствую ломоту во всем теле. Пока никакого эффекта ни от принятых лекарств, ни от водки с пер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ое впечатление они произвели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вказе, конечно, они производят странное впечатление. После щедрого кавказского гостеприимства, представь себе, попадаешь в немецкую семью. Я заходил к одним, было как раз обеденное время. Муж и жена сидят и обедают. На столе снеди всякой на деся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гласили к столу? — Махмудов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окойно пообедали, пока я их ждал, перелистывая «Огонек», потом съели сладкое, потом все убрали, выпили кофе, и потом уже, выйдя из-за стола, хозяин соизволил со мной заговорить. Я тогда писал серию очерков, и о винных подвалах Еленендорфа в частности. Ну, а когда я уходил, хозяин дома мне и говорит: «Когда вы в следующий раз придете ко мне, то предупредите за день, мы и на вас приготовим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мудов звонко смеется,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знаю еленендорфских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делаешь — у каждого народа свои обыч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правильн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ло мне очень понравилось. Своя музыкальная школа, своя художественная школа, — и та и другая имеются еще только в Баку — столице республики. Спрашиваю: сколько у вас в селе роялей? Отвечают: сколько домов, столько и роя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ю, что я не был вашим провожатым в Кировабаде, — говорит Махмудов. — А то бы поводил вас по интересным местам, походили бы по г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сделаем после войны, — отвечаю я. — Может быть, мне еще раз придется побывать в ваших кр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ли? — Улыбка сразу гаснет на лице Махмудова. — Война будет долгой, к тому же на войне всякое бывает… — Сунув здоровую руку за пояс, подняв высоко плечи, как это делают только кавказцы, он начинает мерить комнату нервными шагами. — Представить даже себе не могу, что вдруг наша рота и в самом деле может не вернуться… что не увижу больше своих товарищей!.. Семьдесят девять жен останутся без мужей, семьдесят девять матерей — без сыновей!.. Нет, это невозможно пере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ременив, я снова, в третий раз, перевожу разговор на другое.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Юсуф Гасанович, как это вы, кавказец, попали на флот?.. И почему на Тихоокеанский, а не на Каспийский? Как это у вас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жется, уже разгадал мою тактику, отвечает без особого энтузиа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чился на третьем курсе педтехникума в Нухе, когда вдруг понял, что преподавателя из меня не получится, хочу стать военным. — Он присаживается ко мне на койку. — Взял свои бумаги и поехал в Баку. Меня охотно приняли в пехотное училище. В тридцать четвертом году я его окончил, вернулся к себе в Кировабад. Тут меня, молодого, новоиспеченного командира, взяли да назначили комендантом города. Служба эта, конечно, не такая уж веселая, по крайней мере для молодого человека. Но мне вскоре удалось снова вырваться на учебу, на этот раз в Москву. Закончил там курсы, получил направление в Тбилиси, некоторое время прожил там, а потом уехал служить в Двенадцатый стрелковый полк в Кусарах. Не пришлось ли вам побывать и в Кус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тридцать восьмом году я вместе с полком уехал на Дальний Восток. Когда началась Отечественная, я в первый же день отпросился на фронт. Стал командиром отдельной роты автоматчиков. Роты в основном офицерской. Ребята у меня все были добровольцами, моряки Тихоокеанского флота и курсанты училища. Вместе с бригадой вот приехал сюда на Свирь защищать Ленинград с фл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чат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говорит Махмудов, в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ходит моряк. Сперва мне показалось, что это тот, что приходил недавно. Но нет, это другой, хотя они очень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у моряка большая груда писем. Махмудов заметно бледнеет. Моряк рассыпает письма на столе, но одно письмо-пакет, что я видел у первого моряка, держит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ому? — сердито спрашивает Махм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мое… мне письмо, — в замешательстве отвечает моряк, пряча пакет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мудов лениво ворошит письма на столе, ищет себе, но не н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и письма почему раскрыты? — спрашивает Махмудов, вытаскивая из груды два конв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леились, наверное, товарищ капитан. — Моряк начинает вертеть в руке пакет, что-то хочет сказать, но, чувствую, не р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быть свободен! — говорит Махмудов, присаживаясь с раскрытыми письмами в руке ко мне на к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 медленно поворачивается и нехотя выходит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мудов со слезами на глазах протягивает мне распечатанн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от жены моего полит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Виктор, целуем тебя крепко, крепко вместе с сыном… Сегодня у меня был комиссар Ч. Спрашивал, как я живу, в чем нуждаюсь, как с питанием, есть ли уголь? дрова? пишешь ли ты?.. Вообще побеседовал со мной. Сегодня для всех нас большая радость — весть об окружении 16-й немецкой армии. Дорогой Виктор! Бейте их! Ни одного фашиста не выпускайте из своих железных л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ою семью не беспокойся. Я обеспечена. К весне думаю огород садить. Приезжай урожай снимать. При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2 февраля я с Юрочкой первый раз вышла гулять. Надела ему бурки, галоши. И он самостоятельно шагал по земле, собирал кам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 письме шли всякие пожелания, сообщения о знакомых. Подпись: «Вера. 27 февраля. Владивосток. Сад-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мудов протягивает мне второе письм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ут одному из моих хороших автом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это от А. П. Пономаревой из Москвы. Я ч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сообщаем вам, что все живы и здоровы и чувствуем себя хорошо. Саша, еще сообщаем вам, что оба твои письма получили, которым были очень рады. Саша, также получили твое фото. Саша, из деревни получили письмо, но о ваших родителях ничего не пишут. Саша, мы очень сожалеем, что вам еще раз не пришлось побывать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тучат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оворит Махм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новый морячок. У этого, в отличие от первых двух, решительный шаг, решительное лицо, решитель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акет, товарищ капитан! Просили передать из рук в руки! Разрешите идти? — спрашивает он, вручив пакет Махму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дожди, — говорит Махмудов, рассматривая пакет со всех сторон. — Чего вы с этим пакетом морочите мне голову? Опять от интенд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тот самый пакет, с которым приходили первые два моряка, но не решились вручить командиру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нать, товарищ капитан! — рубит мо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ы тогда связной?.. — Махмудов распечатывает пакет, вытаскивает из него бумажку, пробегает первые строчки — и багровеет, ругается по-азербайджански. Снова мечется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тягиваю руку, он сует мне письмо. Я читаю. Письмо из отдела тыла штаба бригады. (Как там указано, пятое за последние три дня.) В письме капитану Махмудову категорически предлагается сегодня же сдать все обмундирование, оружие и личные вещи «пропавших без вести моряков отдельной роты автом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чках этот интендант? — спрашивает Махмудов, налетев на свя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капитан! — рубит моряк. — Как вы угадали,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он! Потому и у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мудов садится к столу и в каком-то бешеном порыве пишет ответ интенданту. Достает из тумбочки конверт, запечатывает письмо, протягивает моряку.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ты и хороший парень, но в связные не годишься!. Откомандировываю тебя обратно к разведчикам! Служи у Фомина! А этому интенданту скажи: если он появится у нашего дома, Махмудов сам, вот этими руками, прострочит его из автомата. И еще скажи ему: только через сорок дней — если они погибли! — он получит от меня свое интендантское барахло! Только через сорок! Если они не придут его счастье! Но они придут! — выкрикивает он. — У меня не такие ребята, чтобы «без вести пропасть»! Сам знаешь, какие это ребята, — произносит он уже шепотом, чуть ли не задыхаясь. Машет рукой: — Можешь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 круто поворачивается и вылетает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мудов еще минуту стоит неподвижно, в каком-то оцепе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ам должен поговорить с этим интендантом! Я ему должен сказать пару тепл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тем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горяч кавказец, — думаю я про Махмудова, — но справедлив! До интендантского ли имущества ему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жду капитана. От нечего делать смотрю в потолок, перебираю свои воспоминания о Кировабаде. Вспоминаю посещение могилы Низами. Находится она не так уж близко от города. Со мной идет сотрудник местной газеты Зейналов. В дороге нам попадаются развалины крепостных стен, заброшенные колодцы, обломки глиняной посуды. Зейналов поднимает с земли розовый черепок, внимательно рассматривает на нем узоры и спрашив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по-вашему, лет этому чер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верное, двести, — наугад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сот!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осемьсот, а не тысяча лет?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мы находимся над старым городом, разрушенным за три года до рождения Низами. Вон, видите котлован? Там как раз идут раск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правляемся к котловану. Знакомимся с руководителем экспедиции профессором Джафар-заде. Он нам рассказывает про находки среди развалин старой Гянд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и понятия не имел, что так много претерпела за свою долгую историю Гянд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дьмом веке Гянджу разорили арабы. До них город был ограблен и разрушен персами. Потом пришли хазары, началась война хазар с арабами, и город опять сильно пострадал. Через некоторое время городом овладел турецкий эмир Вузан, а после землетрясения, во время которого город был снова разрушен, — грузинский царь Дмитрий. Через двести лет у стен Гянджи появился Тимур. Потом опять турки, после них персы во главе с Шах-Аббасом, и снова турки. Уже после изгнания турок город перенесли на то место, где он сейчас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вшись с профессором, мы продолжаем св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от нас проходит железная дорога. То и дело проносятся тяжелые товарные составы с нефтью, лесом, машинами, хл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по пыльной дороге на заготпункт едут арбы, запряженные буйволами. В арбах — горы хло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тник мой обращается к возчику первой ар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далеко ли до могилы Ни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рад побеседовать с нам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идите там, вдали, меж столбов белый камень? Это и есть могила Ших-Низами. Сами откуда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в со стариком, мы с Зейналовым продолжаем свой путь, огибая хлопковые поля, но не сводя глаз с белого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полях мелькают красные и белые платочки сборщиц. Молодые девушки проворно, обеими руками, собирают хлопок и п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уже осень, но солнце печет по-летнему. Решив немного отдохнуть, мы ищем тень, идем к сараю, у которого стоят трактора. Рядом обедают трактористы. Нас приглашают к столу, угощают белым виногр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ый виноград!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умительный! — соглашается Зейн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янджинский виноград — лучший в мире! — говорит молоденький тракто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 — смеется старший среди трактористов. — Самый обыкновенный вино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лагодарим гостеприимных трактористов и идем дальше. Снова огибаем одно хлопковое поле за другим. Белый камень все ближе, ближе. Наконец мы добираемся до него. Это мраморный обелиск на таком же мраморном осн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ланяемся могиле великого Низами, отходим в сторону и долго стоим в глубоком мол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сыпаюсь под утро. Тянусь за папиросой. Закурив, смотрю на койку Махмудова. Капитана нет, постель его аккуратно заст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ю ноги в валенки, накидываю на плечи полушубок и выхожу на крыльцо. Мороз сразу же меня обжи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шел капитан? — спрашиваю я у дежурного автома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 может уйти? — ударяя валенок о валенок, пританцовывая, отвечает автоматчик. — На большак, наверное. Встречать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вращаюсь в комнату, докуриваю папиросу и, одевшись, выхожу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совсем не спит капитан. Одиннадцатый день уже, — говорит автома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ее утро. Синие снега. Кругом все застыло в самых причудливых формах после утихшего бу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по улице. Под ногами хрустит снег. Поворачиваю на больш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где-то недалеко от автобата на большаке показывается растянувшаяся колонна ленинградцев. Я останавливаюсь, вглядываюсь в этих окоченевших, истощенных от голода, полусонных людей. Идут и старые, и малые. В тишине только скрипят поло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в автобате не оказалось машин на Алеховщину, и теперь эвакуированные идут искать пристанище в Доможи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дали среди пестро одетой толпы ленинградцев я вижу военного в полушубке. Догадываюсь: капитан Махмудов! Так оно и есть — левая рука у военного висит на пере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ягшись в лямки, низко опустив голову, капитан тащит чьи-то саночки с тяжелой поклажей. Рядом с ним бредет старуха, запеленатая шалью крест-накрест, позади плетется старичок, закутавшись в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ав левую руку к груди, не поднимая головы, Махмудов проходит мимо, не заметив меня. Я же его не окликаю, боюсь нарушить ледовое безмолвие на больш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я на почтовой машине уезжаю из Доможирова. Жар у меня резко поднялся. Нет, болеть мне лучше у себя в части в Алеховщине, здесь я вряд ли по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жу в кузове почтового фургона с открытыми и бьющимися о борт дверцами. Смотрю задумчиво на удаляющееся село. И долго еще мне видится дом с вышкой и капитан Махмудов, ждущий на большаке своих автоматчик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вгуст 1967</w:t>
      </w:r>
    </w:p>
    <w:p>
      <w:pPr>
        <w:pStyle w:val="Normal"/>
        <w:ind w:left="0" w:right="0" w:hanging="0"/>
        <w:jc w:val="both"/>
        <w:rPr>
          <w:rFonts w:ascii="Times New Roman" w:hAnsi="Times New Roman" w:cs="Times New Roman"/>
          <w:color w:val="auto"/>
        </w:rPr>
      </w:pPr>
      <w:r>
        <w:rPr>
          <w:rFonts w:cs="Times New Roman" w:ascii="Times New Roman" w:hAnsi="Times New Roman"/>
          <w:i/>
          <w:iCs/>
          <w:color w:val="auto"/>
          <w:sz w:val="20"/>
          <w:szCs w:val="20"/>
        </w:rPr>
        <w:t>Косов</w:t>
      </w:r>
    </w:p>
    <w:p>
      <w:pPr>
        <w:pStyle w:val="Level3"/>
        <w:rPr>
          <w:rFonts w:ascii="Times New Roman" w:hAnsi="Times New Roman" w:cs="Times New Roman"/>
          <w:color w:val="auto"/>
          <w:sz w:val="20"/>
          <w:szCs w:val="20"/>
        </w:rPr>
      </w:pPr>
      <w:r>
        <w:rPr>
          <w:rFonts w:cs="Times New Roman" w:ascii="Times New Roman" w:hAnsi="Times New Roman"/>
          <w:color w:val="auto"/>
        </w:rPr>
        <w:t>ПЕРЕКРЕЩИВАЮЩИЕСЯ СЮЖ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ный пункт гвардейского полка воздушно-десантных войск находится в подвале Господского Двора. Дом почти весь разрушен снарядами. Но крыша сохранилась, на ней загорают солдаты. Внутри дома устроена конюшня, и коней с трудом ведут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але мрачно и сыро. Из соседних отсеков сильно пахнет вином. Но входы туда наглухо за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ширном «вестибюле» подвала стоят столы, и за ними при свечах работают штабисты. Свечи не какие-нибудь, а метровой высоты, толстые, что полено, перевиты золотой лентой. Говорят, остались еще от немцев, у них здесь тоже стоял какой-то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в подвале — не протолкнуться. И, как всегда перед началом наступления, много представителей различных служб — из дивизии, корпуса, армии, фронта. КП полка мне напоминает правление колхоза во время посевной. Приедет из райцентра этакий умница представитель, чаще всего заведующий баней или директор местного банка, учит уму-разуму колхозников — что сеять и как сеять. Умный председатель выслушает их, но дело сделает по своему разум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лка подполковник Сизов напоминает мне того председателя, он бежит на передний край. Ну, а туда не каждому идти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изове доверительно говорят не иначе, как «этот ужасный Сизов». Своенравен. Не терпит возражений. Может пустить в ход кулаки. К тому же — не пьет. Ни капельки! И другим не разрешает! (Это тоже относят к отрицательным чертам его характера!) Где это видано — жить и работать в подвале и не попробовать прекрасные венгерские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удь у Сизова также и других качеств, он выглядел бы злодеем. Но они есть, их немало. И они, в сущности, определяют лицо командира полка. Человек он собранный, волевой, храбрый. Впереди тяжелые бои с сильным противником, освобождение Венгрии, Австрии, Чехословакии, и он держит полк на строгом режиме: строг к себе, строг к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мне запомнились и КП полка, и Сизов, когда я был здесь третьего дня, еще до наступательных боев в районе Ловашбер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Господский Двор больше похож на покинутую хозяевами дачу. Всюду тишина, безлюдье. Конечно, ни одного загорающего на крыше, к тому же сеет дождик, он шел и вчера днем, и особенно сильно —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го конца двора навстречу мне идет майор Бугаев, инструктор политотдела армии. Мы здороваемся. Бугаеву я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ты тоже ищешь Сизова? — спрашивает Буг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у! Он мне очень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вместе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а Бугаева я часто встречаю в полках. И часто он становится моим спутником. Тоже «представитель», но совсем другого толка. Человек он скромный, деловой. Не раз я его видел на горячих участках фронта, в особенности на нашем Севере, когда он в тяжелую минуту брал командование ротой или батальоном на себя. Вообще, мне посчастливилось знать многих отличных политработников как в 7-й отдельной, так и в 9-й гвардейской армии 3-го Украинского фронта. Все они пришли в армию с гражданки, с самых мирных профессий. Но очень быстро освоились с ново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Бугаевым спускаемся в подвал. Оттуда раздаются громкие голоса, песни. Это нам кажется странным. На ступенях лестницы стоят заколоченные ящики, лежат катушки провода, свернутые тюфяки. Около них возятся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м никто толком не может объяснить, куда перебазируется команд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ираемся ощупью темным корид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все столы сдвинуты вместе, и за ними идет пир горой! Лукуллов пир! При метровых свечах!.. Прощаются с Господским Д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нет на столе!.. Жареные гуси, поросята, ковши с в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 вестовые, ординарцы, солдаты комендантского взвода, роты связи. Народ это бывалый, никто не теряется при нашем неожиданном появлении, все наперебой приглашают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редставляю себе, что было бы сейчас, появись тут Сизов! Но Сизова нет, и можно быть уверенным, что он здесь не ожидается. Пирующие прекрасно осведомлены, где нынче находится командир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и Бугаев давно ничего не ели. Делать нечего — садимся за стол. Когда и где еще нам посчастливится подкрепиться? Выпиваем по стакану вина, съедаем солидную порцию всякой закуски, которую нам щедро накладывают в миски, и встаем. Бугаев, как старший по званию, в приказном порядке просит присутствующих «закруглиться», и хитрые штабники первым делом при нас убирают со стола вино, чем уже, конечно, успокаивают Буг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имаемся наверх, идем по двору, напоминающему обширный парк. Да это парк и есть! Дождик перестал моросить, но небо в свинцовых тучах, сыро, зябко. Идем молча, держа направление на проем в заборе, через который, как нам кажется, будет ближе добраться до деревни, где находится штаб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мы слышим какой-то стран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может быть? — Бугаев останав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крик филина, — говорю я, замедляя шаг. — Хотя филин будто бы кричит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большую паузу крик повторяется. Нет, это не филин! Не понять, что за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лабый голос зов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а-а-т-цы-ы-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ежим на голос, рыщем по кустарнику. И натыкаемся на раненого — молоденького солдата, лежащего в грязи. Бугаев наклоняется над солдато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ты здесь ле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день… Все кричу и кр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глядываемся с Бугаевым. Странный случай! Страшный случай! Как же так?.. В этом громадном парке стоял полк, и сейчас есть народ, неужели никто не слышал крика солдата? Почему же мы сразу у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очутился здесь? — спрашивает Бугаев, приподнимая и усаживая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запекшимися губами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ранен в разведке… В ночь с четырнадцатого на пятнадцатое… Сам дополз сюда… Думаю, здесь помогут… Где-то рядом должен быть медсан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до переднего края отсюда шесть-восемь километров?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прополз… Ночью… А здесь выдо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еще вчера здесь стоял полк?.. Вокруг вертелось столько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и дня кричу… Сил уж больше нет… Подходили многие… Все обещали позвать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трудом поднимаем раненого разведчика и пытаемся поставить его на ноги. Но он не может стоять на ногах. Они у него сильно побиты. К тому же он потерял много крови. Его всего трясет, как в приступе озноба или лихор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знаем, что с ним делать. Решаем вынести к дороге, посадить на первую попавшуюся машину, отправить в медсанбат… Бугаев взваливает разведчика на спину, тот обхватывает его за шею, я поддерживаю сзади, и мы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сотню шагов Бугаев останавливается, и мы осторожно опускаем раненого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яжел ты, братец! — говорит Бугаев, вытирая пот с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ырел в грязи, — говорит жалостным голосом разведчик. — Полежи с мое три дня в грязи… Ночью ше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зваливаю раненого на спину я. Но через сотню шагов и я останавливаюсь, перевожу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ившись по нескольку раз, мы все же выносим разведчика через ворота на шоссе. Недалеко отсюда, оказывается, находится палатка, полковой медицински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сем разведчика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атка стоит на поляне, в стороне от шоссе. Вокруг нее лежат человек сорок тяжелораненых, — легкораненые обычно сами добираются до медсан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раненых хлопочут молоденький фельдшер-лейтенант и медицинская сестра — тетка с одутловатым серым лицом. Тяжело смотреть на этих замученных и обалделых медиков. Помощь надо оказать всем одновременно, здесь каждая минута дорога для спасения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ладем нашего разведчика на один из валяющихся тюфяков. Рассказываем лейтенанту историю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 говорит лейтенант и бежит куда-то со шпри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раненый как-то успокаивается, закрыв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жу по поляне. Лежат здесь больше раненые в живот. Это почти, если не совсем безнадежные. Конечно, многих можно бы спасти, положи их сейчас на хирургический стол. Но медсанбаты еще в тылу или, в лучшем случае, на марше. И многие из лежащих у палатки умирают. Умирают тихо, без крика, без стона. Гаснут, словно догоревшие св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и медсестра подбегают к нашему подшефному, разрезают у него ножницами голенища сапог, и нашим глазам представляется страшная картина: вместо ног у него какое-то почерневшее месиво из кожи, крови и костей. Медсестра разрезает раненому штанину снизу вверх, оголяет колени. Там тоже все опухло и почер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натягивает штанину обратно, выкидывает в сторону кирзовые сапоги, встает, качает голово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 я ему не могу помочь. Немедленно везите в медсан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 — твердо отвечает он. — Накормите его, возьмите в палатке кашу, кофе, какао, хлеб! — И он бежит от нас. Но снова возвращается: — Помогите мне достать какой-нибудь тран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бещает Бугаев и обращается ко мне: — Ты распоряжайся здесь, а я попробую достать машину! — И он чуть ли не бегом направляется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инаю «распоряжаться». Велю прежде всего перевязать разведчика. Потом пытаюсь накормить его. Он с трудом съедает две ложки каши и отворачивается. Делает несколько глотков кофе. И с закрытыми глазами откидывается назад. Я приношу из палатки два одеяла и плотно его укрываю. Мне кажется, что наш подшефный засы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чаю, что и лейтенант, и медсестра все время убегают к раненому, лежащему чуть в стороне от других. Интересно, что это за важная пер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аю взгляну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оказывается, всего-навсего немецкий унтер-офицер. Не простой только, а из дивизии СС. Немец — рослый детина. Лежит он на плащ-палатке, вытянувшись во весь рост, руки по швам, а потому кажется неестественно длинным. Голова запрокинута назад, губы сжаты, рыжие волосы растрепаны, глаза устремлены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емцем на коленях стоит медсестра. В руке у нее термос. Она пытается напоить унтера из металлического стаканчика. Но тот мотает головой. Еще сильнее сжимает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подходит молоденький, лет восемнадцати, солдат с закинутым на ремень автоматом. Это — охрана, толмач, опекун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вас в термосе? — спрашиваю я у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о, товарищ капитан, — виновато отвеч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ого черта он не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е отвечает опе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оится, что его отравят,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дите ему! — говорю я солдату. — Мы не немцы! Мы русские! Мы никого не т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говорил, — снисходительно улыбаясь, отвечает опекун. — Не верит. — И он, нагнувшись к раненому, начинает лопотать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глядя в сторону,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говорит опе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за ним ухаживаете в первую очередь? — спрашиваю я у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за нее отвечает опе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ано, товарищ капитан. Приказано сохранить ему жизнь. Эсэсовец нужен как «язык». — И, хорошо осведомленный в делах полка, он рассказывает много интересного про дивизию СС. Кочующая эта дивизия. Ее видели на разных участках фронта. Видимо, дивизию используют как ударную силу. Унтер-офицеру надо во что бы то ни стало сохранить жизнь! Через него, может, удастся узнать что-нибудь новое об этой дивизии. Ведь еще вчера утром она стояла против полка Сизова, а когда в 14.45 началось наше наступление и артиллерия накрыла весь передний край противника, то немцев там уже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помню вчерашние бои, помню хорошо и этот передний край. Он был, видимо, построен наспех и выглядел довольно-таки жидковатым: несколько рядов колючей проволоки, а за ней — кое-как отрытые окопчики и слепленные землянки. Ну, конечно, наша артиллерия легко все это сровняла с землей. Уцелели в окопчиках и землянках только одиночки. И то полусумасшедшие! Не шутка — час просидеть под непрерывным шквальным огнем. Но убитыми и пленными оказались не немцы, а мадьяры!.. У убитых я видел что-либо белое в руке — простыню, наволочку, рубаху, носовой платок. Видимо, мадьяры-салашисты собирались сдаться в плен, но опоздали, заговорила артиллерия… Ну, а куда же делась дивизия СС?.. Это я узнаю сейчас от опекуна. Оказывается, немцы за час до нашего наступления отвели свою дивизию в тыл, а на ее место поставили своих союзников — мадьярскую дивизию. Под огонь!.. Но сегодня отдельные роты эсэсовской дивизии снова появились на некоторых участках. Всюду ведут ожесточенные бои. Дерутся до последнего, в плен не с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який случай я достаю записн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е, как звать унтер-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Пауль Ленш, — отвечает опе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свое имя, немец вздрагивает, смотрит на меня взглядом затравленн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дите ему: убивать я его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кун, широко улыбаясь, переводит. И что-то еще добавляет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е, — говорю я, — откуда он 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ельна! Слышали про так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Сколько ему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четыре, я уж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попал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омандир взвода. У него осталось семь солдат. Наши всех их перебили, а его, раненого, взяли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мы мирно беседуем, снова подходит сестра с термосом, пытается напоить унтера. Но тот снова подбирает губы,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вляю немца в покое и отхожу от него. Меня сопровождает опекун. Он с чувством превосходства тут разгуливает среди раненых. Шутка ли: единственный, кто знает немецкий! И шпрехает довольно-таки бегло. Откуда он знает нем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была хорошая учительница, — отвечает он на мой вопрос и с чувством благодарности произносит е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бы у всех были такие, — с сожалением говорю я и оставля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навки сидит девушка, младший сержант. Она нет-нет да и крикнет: «Помогите!» Она вовсе не вопит о помощи, она просто дает о с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хожу к девушке. У нее оторвана правая нога выше колена. Перевязана каким-то тряпьем, которое уже успело почернеть от крови. Почернели и брюки. В руке девушка держит кусок ржаного хлеба, ест и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ею старшина — тоже весь в крови. У него пять ран; к тому же он весь изрешечен мелкими осколками. У него шоковое состояние! Пляска святого Витта! Страшно смотреть на старшину. Его бьет мелкая дрожь. Набычившись, он с необыкновенным трудом становится на колени, упирается головой в землю и кувыркается. Он ничего не слышит, ничего не видит, ничего не сооб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вушка ест хлеб, вгрызаясь в него большими, крепкими зубами, и свободной рукой ловит старшину за руку, почему-то держит его за кончики пальцев, сквозь слезы повторяет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ка, я рядом, Вовка, это Нина говорит!.. Ой, господи, он ничего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вка снова встает на колени и снова кувыркается. Я тащу к ним лейтенанта. Подбегает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рите с нее прежде всего это тряпье! — приказывает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хватает из кармана халата ножницы и несколькими ловкими взмахами разрезает брюки на Нине. Нина мертвой хваткой вцепляется в се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амоньки, не могу, ой, не буду! — плачет и умоля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некогда с тобой возиться! — прикрикивает на нее сестра и по частям срывает разрезанные брюки. — А ну-ка, товарищи мужчины! Отвернитесь! — командует теперь сестра. Пожалуй, это больше относит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о мной, из солидарности, что ли, отворачивается и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думаешь, штанишек у нее нет. Эка беда!.. Куда же ты их подевала? — спрашивает сестра. — А брюки я тебе сейчас подберу, что-нибудь поновее, этого добра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хожу от них. Лейтенант и сестра накладывают Нине жгут намного выше колена. Кровь они приостанавливают, потому что забинтованный обрубок ноги выглядит совсем белым. Сестра, ворчливая тетка, поднимается и идет в «покойницкую». Она внимательно осматривает умерших. Выбрав на ком-то брюки поновее, снимает их и несет Нине. С трудом натягивает на нее. Вторую, болтающуюся штанину аккуратно загибает и пришпиливает бул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й рукой сестра откидывает прядь со лб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инт будет лучше держаться. Теперь ты выглядишь молодцом. Правда? — спрашивает она, снова увидев меня рядо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лезет по карманам брюк и вытряхивает из них содержимое: вылинявший сатиновый красный кисет, самодельный мундштук, сухарь, — и все это безжалостно отшвыривает в сторону. Потом срывает самодельный кармашек, пришитый к поясу изнутри брюк. И тоже отшвыривает! Из кармана выпадает помятый конверт. Видимо, у покойника это было самое дор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имаю письмо, верчу его в руках. Сестра собирает все содранное с Нины и несет в кю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ое зеркальце! Ой, моя губная пом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 ворчит сестра, неся ей вытащенные из карманов старых брюк и зеркальце, и помаду. — До помады ли теб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йтенант тем временем уже осматривает старшину, задрав ему рубаху. Видимо, это он делает вторично, потому что его ничто не поражает. А у старшины и живот, и грудь в глубоких рваных ранах. Лейтенант в отчаянии разводит руками. Но подходит сестра, и они вдвоем принимаются что-то делать со старшиной. Трудно с ним, он все время норовит встать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хожу с письмом в сторону. Читаю торопливые девичьи строки. Потом задумчиво иду мимо «покойницкой», подхожу к солдату, которому адресовано письмо. Молодой парень двадцати-двадцати двух лет. Гвардейский знак на груди. Думаю: как девушке написать о смерти ее любимого, какими словами?.. Вряд ли это сделает здесь кто-нибудь другой, и я прячу письмо в полевую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я возвращаюсь к Нине. Старшина перевязан таким толстым слоем бинтов, что ему не опустить обратно руб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и сестра бегут к другим раненым. Нина же, положив хлебную краюху на здоровое колено, обеими руками упирается в грудь Вовки, чтобы он не вздумал подняться. А старшина пытается это сделать! Он царапает землю вокруг себя, хрипит, упирается то на один, то на другой локоть. Нина нет-нет да схватит горбуху, оторвет кусок зубами, проглотит его и снова принимается успокаивать ста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ка, я рядом, Вовка, это Нин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м ей приходится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говора с Ниной я только успеваю узнать, что они оба связисты: она — телефонистка, он же — командир взвода связи. Их ранило разрывом снаряда, когда они вышли на линию искать об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меня раздается шум, крик. По шоссе катится большая толпа в какой-то бешеной круговерти. Я оставляю Нину и иду толпе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едут девушку под охраной двух старшин-богатырей, которые прикладами автоматов разгоняют солдат, — те что-то кричат, размахивают в ответ своими автоматами. Нет-нет, старшины кому-нибудь из солдат дадут подзаты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шумит, вопит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ветловолосая, красивая, — это я вижу издали. В чем же она могла провиниться?.. Только потом, приглядевшись, я замечаю, что девушка в немецкой форме. Н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ешиваюсь с толпой, спрашиваю у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ее за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сука, перешла!.. Хахаля своего ищет! — взрывается сосед, сжимая автомат на груди. А еще смоленская, сволочь! — Он кипит от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девушка… в немецкой форме?.. Тут что-то не так…» — дум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естолковых отрывочных реплик и объяснений я узнаю, что да, девушка из Смоленска, но не желает ни с кем объясняться; что да, она снайпер эсэсовской дивизии; что да, сама добровольно перешла к нам и винтовку свою принесла, снайперскую. А перешла она к нам потому, что ищет мужа, взятого нашими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ауля Ленша?..» — дум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оказывается. Толпа с шоссе сворачивает к пал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старшины, и военфельдшер, и сестра преграждают толпе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вушка сразу находит своего Пауля среди раненых и кидается к нему. Она громко плачет, садится рядом. Но немец, ко всеобщему удивлению, не проявляет особых чувств, радости. Наоборот, он даже, кажется, огорчен ее приходом, машет рукой, что-то говорит с гн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на довольно-таки тяжелая. Все оставляют их наедине, отходят в сторонку. Даже бушующая минуту назад толпа затихает. Многие направляются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стория, — думаю я. — Всякого навидался за годы войны, но такого — впервые!.. Что могло привести эту девушку к предательству? Пойти в эсэсовскую дивизию?.. Самую страшную и самую подлую у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очему-то начинаю дрожать. Дрожат у меня руки, хотя я их сжимаю в кулаки. Мерзко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равляюсь к своему подшефному, присаживаюсь к нему. У него закрыты глаза, он выключен из всего происходящего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жу издали: идет бурное объяснение между Паулем Леншем и девушкой-снайп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подходит опекун, садится рядом, что-то спрашивает. Девушка разводит руками, что-то ему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шагах от них, как монументы, стоят старшины-богатыри, положив руки на автоматы. Им, говорят, обещаны награды, если девушку доставят живой до штаба дивизии. Но доставя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пекун встает, направляется ко мне. Он широко улыбается. На войне я много встречал таких мальчишек — войну они воспринимают как цепь забавных приклю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нтересно же, товарищ капитан! — говорит он, захлебываясь от восторга, и бухается рядом. — Сюжетец же, я вам скажу!.. Прямо для Шекспира!.. Поговорите с ней, я пере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 «сюжетец» судьба телефонистки Нины, командира взвода Вовки?.. Сюжетов здесь хватает… — Я гляжу на опекуна почти что с ненавистью. — Зачем мне перев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еня вам все равно не обойтись! Она не говорит по-русски. Принцип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мне с нею говорить?..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 том, о сем… Это же так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кун все же возбуждает во мне профессиональное любопытство. Я встаю. Он идет танцующей походкой впере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и, видимо, последний раз в жизни я беру короткое интервью у предательницы… Вот она сидит передо мной… У нее иссохшие губы. Землистый цвет лица. Мертвые, безжизн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анно, я не спрашиваю у нее ни имени, ни фамилии, что всегда делаю в первую очередь, опять-таки по профессиональной привычке. И до сих пор я не могу понять, почему я тогда этого не сделал. Есть в моей записной книжке вся ее «история», но нет даже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аю перв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познакомились с унтер-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ит мимо меня, долго молчит, потом отвечает с немецки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 понимайт!.. — И сама задает мне вопрос: </w:t>
      </w:r>
      <w:r>
        <w:rPr>
          <w:rFonts w:cs="Times New Roman" w:ascii="Times New Roman" w:hAnsi="Times New Roman"/>
          <w:color w:val="auto"/>
          <w:sz w:val="20"/>
          <w:szCs w:val="20"/>
          <w:lang w:val="de-DE"/>
        </w:rPr>
        <w:t>«Sprechen sie deutsch?»</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й не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йт! — говорит она и от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 ней спорить! — с мольбой обращается ко мне опекун. — Я переведу! — И он переводит м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ились в Смоле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аш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познакомились в Смоленске, тогда их часть стояла у нас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 не рад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долго молчит. Смотрит куда-то в пространство. Потом, горько усмехнувшись, отвечает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 я его компромети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ая речь в ее устах звучит как-то неожиданно для меня. Наступает долгая пауза. Что бы еще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вы занимались до войны — учились,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сколько месяцев 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и где научились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о тридцать седьмого года, девчонкой. Я закончила снайперский кр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 говорят, что за вчерашний и сегодняшний день вы убили больше тридцати наш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 два дня сделала один выстрел… Сбила с одного дурака фуражку с красным ободком… Напомнила, что существую… А снайперов и без меня хватает в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в записную книжку в карман, я задаю последний вопрос:</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то вас заставило предать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Liebe! —</w:t>
      </w:r>
      <w:r>
        <w:rPr>
          <w:rFonts w:cs="Times New Roman" w:ascii="Times New Roman" w:hAnsi="Times New Roman"/>
          <w:color w:val="auto"/>
          <w:sz w:val="20"/>
          <w:szCs w:val="20"/>
        </w:rPr>
        <w:t xml:space="preserve"> отвечает она и зло смотрит на своего Пауля Ленша. И вдруг она задает вопрос: — Скажите, его расстреляют?.. Ну, меня обязательно расстреляют, я ничего другого и не жду… Скажите… командование ваше удовлетворит мою просьбу — расстрелять вместе?.. С этим желанием я и перешла линию фронта… При другом офицере меня снова заставили бы стрелять… А стрелять я уже давно не могу! Не могу, понимает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 отвечаю я ей, — я не совсем уверен, что унтер так уж жаждет смерти. Удовлетворят ли вашу просьбу?.. Скорее всего, унтера вылечат и отправят в лагерь для военно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что?.. — У нее вдруг отваливается нижняя челю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чем уверен… вашего унтера вылечат и отправят в лагерь для военнопленных! — говорю я уже утвердительно, даже повыси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Она вся выпрямляется, пытается встать, но чувствую: не может, нет си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будут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лаю шаг, чтобы уйти,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е-таки не сказали истинную при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орачивается, молчит. Снова «не понима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кун не знает, перевести мой вопрос или нет. Он смотрит на меня, смотрит на нее. Он больше не улыбается, лицо у него растерянное, вытянувшееся. Каков сюжетец для Шекспир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сказал? — обращается она к нему по-немецки, снова овладев собою.</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И этот болван переводит! Она отвечает ему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 xml:space="preserve">Liebe, Liebe, Liebe!.. — </w:t>
      </w:r>
      <w:r>
        <w:rPr>
          <w:rFonts w:cs="Times New Roman" w:ascii="Times New Roman" w:hAnsi="Times New Roman"/>
          <w:color w:val="auto"/>
          <w:sz w:val="20"/>
          <w:szCs w:val="20"/>
        </w:rPr>
        <w:t>И тут же взрывается, вскакивает на ноги, готовая разорвать меня на части, кричит мне в лицо по-русски: — А вашего отца расстреливали как врага народа?.. А вы сидели в лагере как дочь врага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которое время стою, ошарашенный ее истерическим криком. Слушать ее невозможно, и я отхожу в ст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поминается, как я тогда реагировал на этот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а, дочь врага народа, — ответил я ей, усмехнувшись. — С этого бы и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не тогда показалось просто и ясно: дочь врага народа… потому-то и воюет на стороне врага. Хотя, правда, для такого категорического обоснования у меня было мало доводов, наоборот даже, я знал немало людей, добровольцами пришедших на фронт из тюрем и лагерей, чтобы воевать с немцами, и среди них десятки и десятки ставших потом истинными героями, прославленными воинами и командирами. Исключения, конечно, всегда бывают, и к этому надо относиться спокойно, без обобщения и панических выводов. Что ж поделать, если эта гадина не понимает: предательство не имеет оправдания. Ни любовь, ни несправедливость, ни оскорбление — ничто не может заставить человека уйти к злобному и беспощадному врагу, воевать против своих, мстить солдатам, ничем не причастным к его бедам. Не понимает: у человека самое дорогое — это его Родина, вот лежат вокруг палатки те, что ради ее счастья пролили свою кровь, и те, что отдали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латки останавливаются два «студебеккера». Из кабины первой машины выпрыгивает майор Буг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ы долго пропадал, — говорю я, подойдя к нему. Зубы у меня чуть ли не ст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заставь их везти раненых! Пробовал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овал!.. В Карелии, на реке Суне… Угрожая гран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то! — И Бугаев направляется к лейтен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ся погрузка раненых, — в первую очередь, конечно, грузим тех, кого еще можно спасти. Тут мы полагаемся на указания военфельд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жаем в первую машину и телефони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овка? — спрашивает она в слезах. — Без него я никуда не уеду! — кричит она, пытаясь вылезти из кузова. — Отправьте его со мной, товарищ капитан, — обращается она ко мне, точно я тут самый главный. — Я его вы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йтенант не разрешает везти старшину. Даже мне, не медику, ясно, что это бесполезно. Поздно, не выдержит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уезжай! — кричит Бугаев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рвет машину с места таким рывком, точно у него в кузове не раненые, а булы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т первая машина с ранеными, с плачущей, безутешной телефонисткой. Мы начинаем грузить втор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советуется со мной: не посадить ли и эсэсовца со старшинами? Я одобряю его предложение. Мало ли что может случиться в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мы на носилках подносим раненых, у палатки останавливается откуда-то вынырнувший «виллис». Из него выскакивают знакомый мне капитан и лейтенант из армейского «Смерша» и молча направляются к девушке-снайп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ы-богатыри сжимают автоматы на груди, преграждают им дорогу. Один из них с отчаянием в голос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 таких не имеете, товарищ капитан! Мы лично по приказу подполковника Си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улыбается, успокаи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мы тоже по его приказу! Чем нам спорить, садитесь и вы в машину. Как-нибудь помес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у-снайпера ведут к «виллису». Развернувшись, он теперь стоит у самого шоссе. Слева от девушки идут старшины, справа — офицеры из «Смерша»… Вдруг девушка приседает, чтобы схватить лежащий под ногами камень. Запустить в Пауля Лен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е хватают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ина немецкая! — обернувшись к раненому унтеру, кричит девушка-снай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усаживают в «виллис». Машина срывает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кун и сестра идут к немцу. Расходится хмурая толпа автоматчиков. А мы с майором Бугаевым и военфельдшером еще долго и молча смотрим вслед уходящей все дальше и дальше юрко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а все же свела меня с неуловимым Сизовым. Но это было уже после ожесточенных боев на озере Балатон, после того как наши войска освободили всю Венгрию и вступили на австрийск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ачало апреля. Полк Сизова шел на перехват отступающих немецких дивизий в Австрийских Альпах. Я направился с полком в эту нелегкую экспедицию. Правда, через три дня я вернулся, чтобы успеть к венск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ду в Альпы предшествовало вот что… Перед вступлением наших войск в Винер-Нойштадт город был сильно «проутюжен» американской авиацией, хотя нужды в этом уже не было. Некоторые районы были начисто снесены с лица земли. Как-то, попав на «виллисе» в один из таких районов, я потом долго не мог выбраться назад. Но в этой «утюжке» была своя логика: в Винер-Нойштадте были немецкий авиационный и локомотивный заводы. Американцы пытались заводы уничтожить, чтобы они не попали в руки советских войск. Но, к счастью, заводы остались невредимыми. Наши войска захватили огромные трофеи как на заводах и на аэродроме, так и на складах. При бомбежке, правда, сильно пострадал центр города. В особенности площадь Адольфа Гитлера и прилегающие к ней улицы. В районе площади было много магазинов, и горы готового платья — костюмов, пальто — были выброшены на улицу. По ним ходили машины и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нькие солдаты-десантники Сизова, которые всегда шли впереди наступавших войск и никогда ничего не брали себе из трофеев, в Винер-Нойштадте дрогнули: многие взяли по костюму, благо они валялись под ногами. К тому же эти костюмы были сшиты из синего бостона — мечта этих 18—20-летних юношей. Приобрести у нас такой костюм до войны было трудно даже за большие деньги. Ну, а ко всему, уже все прекрасно знали, что война скоро закончится, пора запастись цивильной о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аж у солдата, известно, небольшой: все, что влезет в его вещевой мешок. Вещевые мешки у солдат Сизова всегда бывали тощенькими! Так их приучил командир полка! Солдаты его отличались храбростью, они брали города, но ничего —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лк Сизова змейкой вытянулся в Альпах. Сизов перед последним рывком на отроги Альп выбрал большую поляну, и передняя колонна полка остановилась. Отдых! На эту злополучную поляну спешат остальные. А вокруг — неописуемая красота! Альпийские луга, покрытые цветами. Вдали виднеется беленький монастырь. Над головой — бездонное голуб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зов приказал всем раскрыть вещевые мешки: они показались ему подозрительно разбух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ки были раскрыты. Сизов шел вдоль строя и собственноручно вытряхивал из них все лишнее. Бостоновые костюмы летели в первую очередь. Его примеру вскоре последовали командиры рот и взводов, а потом и сами бойцы. Костюмы складывались в отдельную к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лк снялся с места, и передние группы расползлись по тропинкам. Начался крутой подъем. В одном месте я остановился, чтобы перевести дух. Как завороженный, я смотрел на открывшиеся просторы Альпийских отрогов. Была поразитель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искать место нашего недавнего привала. И сразу его нашел! Посреди светло-зеленой открытой поляны высился темно-синий, почти черный курган. Курган из бостоновых костю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кие-нибудь полчаса тишина в Альпах была взорвана треском автоматов и пулеметов, разрывами мин и гранат. Весь огонь полка был обрушен на отступающие немецкие части. Попав в ловушку, они выбирались из нее в паническом ужасе, не сделав ни одного ответного выстрела. Ни одного!.. Это было обезумевшее стадо. Упавший растаптывался тысячами кованых солдатских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вгуст 1967</w:t>
      </w:r>
    </w:p>
    <w:p>
      <w:pPr>
        <w:pStyle w:val="Normal"/>
        <w:ind w:left="0" w:right="0" w:hanging="0"/>
        <w:jc w:val="both"/>
        <w:rPr>
          <w:rFonts w:ascii="Times New Roman" w:hAnsi="Times New Roman" w:cs="Times New Roman"/>
          <w:color w:val="auto"/>
        </w:rPr>
      </w:pPr>
      <w:r>
        <w:rPr>
          <w:rFonts w:cs="Times New Roman" w:ascii="Times New Roman" w:hAnsi="Times New Roman"/>
          <w:i/>
          <w:iCs/>
          <w:color w:val="auto"/>
          <w:sz w:val="20"/>
          <w:szCs w:val="20"/>
        </w:rPr>
        <w:t>Косов</w:t>
      </w:r>
    </w:p>
    <w:p>
      <w:pPr>
        <w:pStyle w:val="Level3"/>
        <w:rPr>
          <w:rFonts w:ascii="Times New Roman" w:hAnsi="Times New Roman" w:cs="Times New Roman"/>
          <w:color w:val="auto"/>
          <w:sz w:val="20"/>
          <w:szCs w:val="20"/>
        </w:rPr>
      </w:pPr>
      <w:r>
        <w:rPr>
          <w:rFonts w:cs="Times New Roman" w:ascii="Times New Roman" w:hAnsi="Times New Roman"/>
          <w:color w:val="auto"/>
        </w:rPr>
        <w:t>МЛАДШИЙ БРАТ КОМБР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и Сосново я с сожалением оставил электричку и пересел в поезд времен гражданской войны, который и должен был довезти меня до Приозерска; состоял он из пяти или шести дачных вагонов, но надо было их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я оказался рядом с молчаливой группой грибников — людей пожилых, в дождевиках, с объемистыми корзинами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и слева от нас ехала молодежь. Великовозрастные девочки и мальчики бренчали на гитаре, орали во всю глотку песни, верховодил ими длинногривый оболтус в джинсах. Остановить их не было никакой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езд начал притормаживать на станции Серово, один из грибников встрепенулся, схватил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аем, братцы!.. Я больш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дящие рядом останов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и! Настоящий гриб после Приозе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бник закурил. Руки у него тряслись от волнения. Закурили и его приятели. Прошло какое-то время, и один из них, сидящий у окн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именем какого Серова названа с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ов был один, комбриг. Который погиб с Полиной Осипенко. Довоенная история, — ответил грибник, собиравшийся выйти на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н показался в прошлом военным человеком, какая-то выправка еще проглядывалась в его тучной фигуре. Тогда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анция названа именем другого Анатолия Серова — двоюродного брата комбр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комбрига звали Анатолий Серов! — возразил грибник, как-то нехорошо посмотрев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было два Анатолия, два Серов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приятели грибника нехорошо посмотрели на меня. И, точно боясь какого-то подвоха с моей стороны, отвернулись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длинногривый оболтус, слышавший наш разговор, крикну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апаша, ври, да знай меру… И Анатолиев у него два и Серовых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ная часть вагона взорвалась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запели по-английски какую-то фривольную песню. И опять орали во всю г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отвернулся к окну. Мелко сеял дождичек, было уныло вокруг. Поезд наш бросало из стороны в сторону, безбожно тарахтел вагон на сты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бы это? — спросил я жену, когда во всех подробностях рассказал ей о приснившейся мне поездке в Приозерск. И несколько раз повторил: «Уж очень нехорошо посмотрели на меня гриб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ал и смех и английскую песню? — насмешливо глядя на меня, в свою очередь спросила-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а что? Разве во сне не поют, не разговаривают?. Я сам иногда веду часовые споры, и со мной сп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астерица разгадывать сны, но думаю, что тебе давно пора написать про Серова. Так надо понимать осуждающий взгляд грибников. Кстати, почему бы тебе и наяву не проехаться в Приозерск? Правда, я не совсем уверена, что по этой дороге есть станция Серов. Сосново есть, там пересаживаются на паровичок, но Серов…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могла и забыть, — сказал я. Набрав справочную Финлядского вокзала, я спросил, часто ли идут поезда на станцию С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цию С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лефона я проторчал добрых десять минут. И уже хотел положить трубку, как женский голосок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Финляндской дороге нет станции Серов. На Карельском перешейке, правда, есть поселок Серово, но он находится на Выборгском шоссе, недалеко от Зеленогорска, в стороне от железной дороги… Есть еще город Серов, бывший Надеждинск, но это по Свердл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нет! — возмутился я и бросил трубку на рыч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рылся в картах, но станции Серов нигде не было. Был город Серов, бывший Надежд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еннюю пору 1932 года на улочках Надеждинска появился молодой, симпатичный летчик в военной форме. Первыми его заметили девушки, стали приглядываться к нему и гадать: не подручный ли это сталевара Анатолий Серов, уж больно похожа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 он, Анатолий Серов. За три года, что он учился в авиационной школе, потом служил в части, вон как раздался в плечах, не сразу и узнаешь. К тому же — летная ф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инск тридцатых годов — это прежде всего металлургический завод, к которому лепились улицы этого небольшого уральского городка. И интересы жителей были связаны с заводом. Сталевара, доменщика, литейщика можно было встретить в каждой семье. Вот летчика — нет,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сть и летчик. Нисколечко не изменился этот Анатолий Серов! Такой же заводила, каким его помнят на заводе. Не успел и дня пробыть дома, как уже хлопочет о заводском аэрок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первом занятии Серов сказал, что стать летчиком — дело смелых, и прежде всего сталеваров, в зале разд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и я хочу стать лет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кричавших был и его двоюродный брат. Тоже Анатолий, тоже Серов, тоже подручный сталевара. Только отчество у него было другое — Иванович, и на два года был он м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Анатолию-младшему, прежде чем поступить в Оренбургскую летную школу, пришлось три долгих года учиться в металлургическом техникуме. Так хотел отец — старый горняк думал отвадить сына от летного дела. Но сын оказался удивительно настойчивым. Получив диплом техника-прокатчика, он тут же уехал из Надежд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старший же в это время бог знает что вытворял в дальневосточном небе — он овладевал техникой высшего пилотажа. Успехи у него были громадные. По мастерству его сравнивали с Валерием Чка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ерове много писали в тридцатые годы, о нем слагали леге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звращения из Испании он был назначен начальником летной инспекции Красной Армии. Ему присвоили звание Героя Советского Союза и звание комбрига — чин, равный генеральскому. Перед ним поставили задачу: не увлекаться инспектированием, а учить тому, чему сам научился в боях с фашистскими 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испанском небе «четверка» Серова вступила в бой с двадцатью фашистскими истребителями и сбила семь самолетов, но вскоре три наших истребителя вынуждены были выйти из боя. Серов остался один против тринадцати, но он не дрогнул. Он сбил еще два самолета, после чего пикированием чуть ли не до самой земли ушел от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Серова трагически оборвалась 12 мая 1939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Москвой, во время учебно-тренировочного полета на двухмоторном самолете «УТИ-4», на котором он в роли инструктора летел с известной летчицей Полиной Осипенко, самолет не вышел из пикирования, врезался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а была в тра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город металлургов Надеждинск был переименован в С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натолием-младшим судьба меня свела во время войны. Это было в начале февраля 1942 года, в одном городке, куда я приехал писать о летчиках полка Добыша для армейской газеты. Но прежде мне захотелось слетать на боевое задание в тыл врага. И это удалось сделать с замечательным летчиком Борисом Афон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натолием Серовым мне предстоял мирный полет в расположение штаба армии, в Алеховщину. Серова там ждала награда — орден Ленина за недавние бои в районе Тих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с ним с утра сидим на аэродроме, ждем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и бы вы, товарищи, домой, — советует нам заместитель командира полка Перепелица. — Ну какой может быть полет при нулевой ви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глядываюсь с Серовым: «Может, действительно отложим?» Но он качает головой, твердо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снег будет идти цел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будем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елица пожимает плечами и уходит. Знает характер Серова! О его настойчивости и мне в полку много расс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около трех часов мерзли на аэродроме, когда снова появился Перепелица, сжалился на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если будет хоть пятьдесят метров видимости, дам разрешение на вылет. А там как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им слепым полетом!.. Все будет в порядке! — ответил Анатолий Серов, и мы побежали к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тяжелый, неуклюжий «ТБ-3». Самолеты этого типа уже были сняты с эксплуатации. Вместо них летали новенькие и изящные пикирующие бомбардировщики. «ТБ-3» использовались в полку как «извоз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теперь сидим и ждем в самолете. Ждет экипаж. Вскоре как будто бы посветлело, как будто бы и снегопад немного у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дали разрешение на п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еките время! — крикнул мне Серов. — Через сорок четыре минуты приземлимся в Алехов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екаю! — кр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взлетели. Тяжело, с каким-то надрывом шел «ТБ-3». У него скорость была не больше, чем у «кукурузника». Непонятно, как на нем летали в начале войны? Это почти что неподвижная цель, которую легко сбить первым же сна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в иллюминатор. Снова снег шел стеной. Видимость снова была равна н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прилетели в Алехов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ылезли из самолета, Сер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смотрели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ел, — ответил я. — Приземлились на сорок четвертой мин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то, знай наших! — И он гордо по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дали «козлик». У штаба армии, размещавшегося в двухэтажном деревянном здании школы, мы расстались. Серов направился в штаб, я —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не задерживайся! — крикнул я Серову. — Буду ждать к у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ахал мне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еров получил награду, я понял сразу, как только он переступил порог моей комнаты, — так широко и счастливо он улыбался! Оказывается, член Военного совета был на месте, и награду Серову решили вручить тут же, для чего собрали работников штаба и полит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я положил перед Анатолием Ивановичем блокнот, карандаш и попросил его написать свою подробную би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ов вопросительно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она нужна, моя би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ожет пригодиться. Вдруг захочу написать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часа через два вернулся из редакции, Серов спал, устроившись на диване. Вырванные из блокнота исписанные листки лежали на столе. Некоторые из них были заполнены с двух сторон. Видимо, Серов решил сэкономить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четырнадцать страничек до сих пор хранятся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ето гитлеровцы готовились к штурму Ленинграда. Операция носила кодовое название «Волшеб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 сосредоточил южнее многострадальной, распаханной минами и снарядами станции Мга громадные силы, переброшенные из Крыма: тринадцать пехотных дивизий, много тысяч орудий, в том числе и осадных, тысячи самолетов и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чала решительного штурма Ленинграда немцы готовились блокировать город и с востока, отрезать его и от Ладожского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осенью 1941 года, Ленинград снова оказался в смертельной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командование решило погасить «Волшебный огонь», пока он не успел разгореться. Для этого войска Ленинградского и Волховского фронтов сами перешли в наступление. В районе Невской Дубровки, Синявина, в этом болотистом и торфяном краю, завязались кровопролитные бои. В боях принял участие и гвардейский авиаполк Добыша, в котором служил Анатолий Серов. Аэродром находился в двадцати километрах севернее Тихвина и ста пятидесяти от места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1 сентября на Мгу полетела эскадрилья пикирующих бомбардировщиков в составе восьми «Пе-2» — девятый самолет из-за неисправности не мог взлететь. Вел эскадрилью опытный Павел Семак. В пути к ней пристроились истребители при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ую задачу наши бомбардировщики должны были выполнить двумя заходами, чтобы держать в напряжении противника как можно дольше, тем самым облегчая наступление назем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ри повторном заходе пикирующие бомбардировщики были атакованы двумя четверками «мессершмиттов». Но с ними завязали бои истребители при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наши самолеты, отбомбившись, пошли на свою территорию, их настигли уже тридцать «мессеров». Завязался неравный бой восьми бомбардировщиков с тридцатью истребителями, у которых и скорость и вооружение были намного мощнее, чем у «Пе-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Серов вел первое звено. Ведомыми у него были летчики Сергей Пушкин и Михаил Мал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зажгли самолет Малышева — он сделал сильный левый крен, перевернулся и, объятый пламенем, рухну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зажгли и самолет Пушкина. Охваченный пламенем, он все еще держался плотно к Серову. Но вот загорелся и бомбардировщик Серова! Через какую-то минуту и тот и другой летели уже на одном моторе. Серов с большим трудом удерживал самолет в горизонтальн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Серова Иван Карпов показал Пушкину рукой — мол, прыгай скорее! — но тот не внял его совету, хотя мог бы еще спастись. Откуда-то выскочивший «мессер» снизу полоснул по самолету новой пулеметной очередью. Бомбардировщик Пушкина перевернулся и, объятый бушующим пламенем, понес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Серова остался один в окружении «мессершмиттов». Ивану Карпову удалось сбить «мессер», и хотя тот вначале круто взмыл вверх, затем, оставляя за собой длинный шлейф дыма, перешел в крутое пикирование, из которого уже н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вана Карпова кончились патроны. Давно молчал пулемет и стрелка-радиста Василия Павлова. К бомбардировщику справа устремился новый «мессершмитт». Карпову не оставалось ничего другого, как только выстрелить в него из ракетницы. Немец же ответил пулеметной очере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Карпова ранило в голову и в руку. Кабина наполнилась дымом. Штурман стал кричать Анатолию Серову, чтобы тот немедленно прыгал, но Серов не мог его слышать — было разбито переговорное устройство. Тогда Карпов стал показывать рукой, как и Пушкину, — прыгай скорее! — но Анатолий Иванович строго посмотрел на своего штурмана, спокойный, сосредоточенный, каким Карпов всегда знал Серова, — и покачал головой. (Таким остался он в памяти Карпова и по се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шел с ума, он хочет горящий самолет дотянуть до аэродрома!» — подумал Иван Карпов и попытался здоровой рукой открыть верхний фонарь, но не смог нащупать задвижку. Дым ел глаза, он задыхался, его покидали последние силы. Он сделал попытку найти аварийный кран на полу. Кран нащупал, но долго не мог его повернуть. Наконец это ему удалось, он рванул на себя ручку люка и вывалился из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д Карповым вспыхнул купол парашюта. И тут же за ним устремились два «мессера». У штурмана был единственный шанс к спасению: скольжение парашютом. Но для этого надо было подтянуть стропы. Каким-то чудом Карпову удалось это сделать, и он камнем пошел вниз. Уже у самой земли штурман отпустил стропы. Его сильно тряхнуло, а потом парашют плавно опустился у небольшой дер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казалось, и Василию Павлову удалось вовремя покинуть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щий бомбардировщик Анатолия Серова продолжал свой полет. Будь у Серова в исправности второй мотор, он бы смог оторваться от своих преследователей уходом в облака. Но на одном моторе сделать это было невозможно. Не та была скорость и маневренность! Огрызаясь передними пулеметами, Серов упорно пробивался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е продолжали вести бой еще три бомбардировщика: Семака, Кривошапки и Линч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мбардировщик Линчевского тоже горел. Его звено сбило три «мессершмитта», но вражеские истребители зажгли его ведомых, и теперь он летел один, резко маневрируя, не давая немцам вести прицель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гитлеровских асов вскоре увидел, что и этот бомбардировщик перестал отвечать на огонь; штурман Байковский и стрелок-радист Краснов были убиты. Тогда из любопытства ас близко подошел к самолету, стал наблюдать за Линчевским. И вдруг неожиданно для врага Линчевский сделал резкий разворот и протаранил «мессер» крылом своего бомбардиров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еще не было в войну: идти на таран на горящем сам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сершмитт» перевернулся от резкого удара и полетел вниз. Перевернулся и бомбардировщик. Это и спасло Линчевского: его выбросило из кабины, а вскоре он уже открыл парашют и благополучно призем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ом в облака удалось спастись Семаку и Кривошапке, хотя их самолеты были изрешечены пу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на резкое снижение Анатолий Серов, готовый теперь сесть где попало. Он понял, что ему не дотянуть до аэродрома, — на нем горел комбинезон… Но было уже поздно. За Волховом, недалеко от Ладожского озера, в каких-то пятидесяти метрах от земли, бомбардировщик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расте 29 лет погиб комбриг Анатолий Константинович С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расте 29 лет погиб капитан Анатолий Иванович Серов, младший двоюродный брат комбриг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i/>
          <w:iCs/>
          <w:color w:val="auto"/>
          <w:sz w:val="20"/>
          <w:szCs w:val="20"/>
        </w:rPr>
        <w:t>Август 1972</w:t>
      </w:r>
    </w:p>
    <w:p>
      <w:pPr>
        <w:pStyle w:val="Level3"/>
        <w:rPr>
          <w:rFonts w:ascii="Times New Roman" w:hAnsi="Times New Roman" w:cs="Times New Roman"/>
          <w:color w:val="auto"/>
          <w:sz w:val="20"/>
          <w:szCs w:val="20"/>
        </w:rPr>
      </w:pPr>
      <w:r>
        <w:rPr>
          <w:rFonts w:cs="Times New Roman" w:ascii="Times New Roman" w:hAnsi="Times New Roman"/>
          <w:color w:val="auto"/>
        </w:rPr>
        <w:t>ЗАПОЗДАЛАЯ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свои редкие наезды в райцентр Сергей Петрович встречал там Вербенкова, он обычно приглашал его в гости, в Кедрово. Делал он это не потому, что так уж хотел видеть у себя в доме Вербенкова, а по доброте душевной… и от робости перед Вербенковым: сам не зная почему, он всегда робел. К тому же они были однополчанами. Правда, к концу войны в Карелии, летом 1944 года, Вербенков стал командиром роты, в которой служил Сергей Петрович; но Сергею Петровичу уже пришлось повоевать самую малость — он вскоре был тяжело ранен и уцелел один из всей роты, трагически погибшей в дни наступления. Память о погибших товарищах, пожалуй, больше всего и связывала Сергея Петровича с Вербенковым, хотя тот не любил неприятных воспоминаний и всячески избегал их. Не потому ли Вербенков, снисходительно улыбаясь, обычно благодарил за приглашение, обещал приехать, но не приезжал? Сам же никогда не звал Сергея Петрович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Кедрово, Сергей Петрович всегда охотно рассказывал жене о своих городских встречах и, конечно, о Вербен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 то с любопытством, то с тревогой спрашивала Мария. — Приедет на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л! — Сергей Петрович обычно отводил глаза. — Вот только проведет совещание животно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лько вернется с областной конфер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лько съездит отдохнуть в С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большинство жен, Мария была проницательнее мужа, лучше него разбиралась в людях. Потому-то она с жалостливой улыбкой выслушивала рассказы мужа о встречах с Вербенковым, или рассказы о выдающихся подвигах Вербенкова на фронте, или о его талантах совхозного агронома, или о его необыкновенном выдви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Петровичу становилось не по себе от этой улыбки жены, он сердился, уходил во двор и принимался без особого толка что-либо делать: работа всегда нахо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ному сложились судьбы Вербенкова и Сергея Петровича. Вербенков вернулся с войны здоровым как бугай, к тому же весь в орденах и медалях. Да и чин у него был не шутейный — старший лейтенант, командир роты. Человек настойчивый в достижении поставленной задачи, он не стал там мыкаться по разным работам, ездить на побывку к родне, чтобы месяц-другой отдохнуть, как делали другие, а сразу же сел за ученическую парту в школе взрослых, через два года закончил школу с хорошим аттестатом и, как фронтовик, без экзамена поступил в сельскохозяйственный институт. После окончания института его послали на работу в один из новых совхозов. Вскоре уже он стал подумывать о кандидатском миним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ому сложилась жизнь Сергея Петровича — тогда просто Сергея, Сережи. Во-первых, он в Ленинград вернулся с войны не один, а с молоденькой женой Марией; вскоре у них родился первый ребенок. Во-вторых, он годика два еще походил в инвалидах после последнего тяжелого ранения. Да и легких ранений у него хватало, и они давали о себе знать. Жили у матери Сергея Петровича — у нее была небольшая комната, страшно запущенная в блокаду; в комнате, кроме двух развалившихся кресел, не было ничего, мать все пожгла в зиму сорок первого года. Но, кое-как перебившись первое время, стала работать Мария, он пошел доучиваться в педагогический институт, на последнем курсе перевелся на заочное отделение и переехал с семьей в один из дальних и скучнейших поселков соседней области — Кедрово, где стал работать учителем. Здесь им дали временное жилье в общежитии леспромхоза, и они стали строиться. Не в самом поселке, а в трех километрах, на берегу приглянувшегося им озера. Вечерами, после работы, Сергей Петрович тащился с женой на свой участок, и там дотемна они таскали бревна, делали изгородь, клали фундамент. Помогал им хромой солдат, плотник, живший по соседству. Правда, дом получился не ахти какой, все в нем было нескладно, даже расположение комнат, но жить был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ни завели кур, поросенка, посадили огород, то жить на берегу озера стало просто хорошо. Сергей Петрович был заядлым рыболовом, и рыба не переводилась у них в доме. Ну а Мария была мастерицей по части приготовления всяких со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ебогатые, они отличались широким хлебосольством. Часто к ним приезжали из райцентра, из области и даже из самого Ленинграда. Хозяева всем были рады. Зимой гости любили походить на лыжах, весной — порыбачить и пострелять уток, летом — просто подышать свежим воз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от осенью наступало затишье в доме, в особенности когда все уже бывало убрано с огорода и кончалась грибная страда. Тишина наступала и в соседних домах, расположенных по берегу озера. Уезжали последние дачники-грибники, сгибаясь под тяжестью ведер; из многих домов перебирались в город и сами хозяева. Целый день тогда слышался стук заколачиваемых досками окон и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ливо и одиноко становилось на берегу. Да и озеро, которое приносило им столько радости в другое время года, вдруг как-то затихало, выглядело печальным. Вечерами в нем отражались избы, покосившиеся баньки и по-осеннему багряный лес. В сумерках же над озером поднимался легкий дымок тумана, вода покрывалась рябью, и пропадало всякое очарование озера. А темными ночами угрюмо и тоскливо за озером гудел сосновый 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приехал к Сергею Петровичу, когда о нем давно уже все забыли. Даже где работал он сейчас, после непрерывных взлетов и падений, Сергей Петрович не знал. Казалось, исчез с районного небосклона удачливый Верб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приехал в погожий день 29 апреля 1967 года, легко, по-летнему, хотя и броско, даже вызывающе одетый, с зажатой под мышкой сиреневой папкой. И от неожиданного приезда гостя, и от его респектабельного вида Сергей Петрович немало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раннее утро, но термометр уже показывал 12 градусов т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ыло три выходных дня: воскресенье 30 апреля и майские праздники — Первое и второе мая. В доме у Сергея Петровича всего было наготовлено вдоволь, в особенности пирогов, рыбы в разных видах: в воскресенье с утра ждали знакомых учителей из Ленинграда — людей тихих, многосемейных, больших любителей душеспасительных бесед, солений и крепкого чая с вар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хозяйка готовила завтрак и накрывала на стол, Сергей Петрович, все еще не придя в себя от растерянности, повел показывать Вербенкову свое хозяйство. Хотя «удачливый Вербенков» вдруг как-то сдал, даже седина появилась на его висках, но держался уверенно, по-хозяйски, то тут, то там делая замечания или давая советы. Одет он был во все дорогое, импортное, начиная с бежевого костюма и нейлоновой рубашки, которую впервые видел Сергей Петрович, и кончая пестрыми носками в клетку. Снисходительная улыбка, а порой и усмешка не сходили с лица Вербенкова: на многое в хозяйстве Сергея Петровича ему было смешно смотреть, ну, а к тому же, казалось, он знал что-то такое, чего Сергею Петровичу, с его простодушным и робким характером, и вовек не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див гостя больше часа по сараям и кладовым, показав ему две лодки — двухместную, другую — коротышку на одного человека, на которой любили ездить Мария и детишки, показав и снасти, и слесарную мастерскую, и «библиотеку», оборудованную в какой-то клетушке, где был и «кабинет», которым он особенно гордился, Сергей Петрович повел Вербенкова домой. Оба они порядком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сесть за стол, выпить по первой рюмке, как сразу, с ходу, Вербенков ударился в военны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мнишь бои за высоту «Верблюд»?.. А политрука Вержбицкого?.. А старшину по фамилии Блат?.. — то и дело раздавалось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кончив одно, Вербенков начинал вспоминать новых людей и новые истории, перескакивая с пятого на деся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орово тогда мы рванули через Свирь!.. Помнишь?.. — Вербенков уже без тоста опрокинул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ответил Сергей Петрович, опуст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временно с Балагуровым закрепились на правом берегу!.. Но им, чертям, всем понадавали «Героя», нам же отвалили по ордену. Обошли нас тогда! — Вербенков снова потянулся за буты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горевать по этому поводу?.. На всех не напасешься наград! У меня вон одна медаль — и за то спасибо! У других и этого нет, — желая сгладить остроту назревающего разговора, как можно ласковее проговорил Сергей Петрович. Он-то уж хорошо знал, почему во взводе Балагурова чуть ли не всем дали «Героя», а Вербенкову и его ребятам — по ор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не в счет! У тебя такое счастье! — сказал Вербенков, махнув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ергей Петрович никогда «не шел в счет». Это он и сам прекрасно знал. И воевал он не хуже других, а его вот всегда обходили всякими поощрениями и наградами. И непонятно почему — все к нему относились хорошо. Лично он сам все это объяснял чистой случайностью. Конечно, и случайность здесь играла немалую роль. Но многое объяснялось и характером Сергея Петровича, его скромностью, его отношением к войне. Война для него очень скоро стала делом будничным, как всякая другая работа, которую человек делает изо дня в день и привыкает к ней. А для Вербенкова война продолжала оставаться полем для совершения подвигов и геройства. Потому Вербенков был заметнее среди солдат батальона, чем Сергей Петрович и другие, похожие на него. Потому он легко получал звания, его имя всегда упоминалось первым, он всегда был на виду. И награды, конечно, он получал в первую очередь. Взять хотя бы бои за высоту «Верблюд» весной 1942 года. Вербенков тогда ворвался со штурмовой группой во вражеские траншеи, швырнул гранату. Гранаты швырнули и другие, некоторые и по две, а награду получил только Вербенков. И не одну, а целых три! Командование полка представило его к награде в дивизию, а в дивизии подумали-подумали, составили новое представление и послали в армию. А там поступили точно так же, и представление на Вербенкова отправили в Москву. Но не дождавшись, когда Москва наградит Вербенкова, его наградили орденом Красной Звезды в дивизии и тут же, чуть ли не одновременно, орденом Красного Знамени — в армии. А через месяц пришла Вербенкову еще более высокая награда из Москвы: он был в числе большой группы солдат и офицеров, награжденных по 7-й отдель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награды получил Вербенков за участие во взятии «Верблюда», хотя могло бы случиться и так, что не получил бы ни одной, как Сергей Петрович. Правда, представление на Сергея Петровича дальше армии не пошло и там где-то застряло. На войне всякое случалось. А представлен он был за более важный подвиг. Он эту захваченную высоту «Верблюд» почти четыре дня оборонял с горсткой бойцов, когда противник попытался отбить ее обратно. В неравном бою погибли все его товарищи. Но он продолжал драться и один, как положено коммунисту! Его ручной пулемет был страшен для врагов, подступиться к нему не было никакой возможности. Только убитыми противник потерял у этой высоты более сорок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здоровье! — сказал Верб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 же был выпить этот Вербенков! Если Сергей Петрович пил только из рюмки, то Вербенков вскоре свою рюмку сменил на стопку, а стопку — на граненый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за разговором, незаметно, они осушили одну, потом вторую бутылку. Осушил-то в основном, конечно, Верб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погода испортилась, похолодало, вдруг пошел снег, потом вдруг подул штормовой ветер с Бал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пала наша рыбалка, — сказал Сергей Петрович, с тоской глядя на занесенные снегом грядки в огороде. — Думал, позавтракаем и поедем на озеро, покажу тебе свои заповедные места, может на счастье поймаем язя или леща килограмма на три. Ты уж извини, что так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то тут при чем? Нечего извиняться!.. — Вербенков приподнялся с места, посмотрел в окно. — А взамен рыбалки придется глушить водку в такую погодку! Как у тебя с водкой, Пот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 выпили, — с сожалением ответил Сергей Петрович. — Пьют у нас в доме мало, но едят хорошо. — Он вздохнул. — Придется идти в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месте! — сказал Вербенков, выходя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нув Марии на кухню, что идут малость погулять после сытного завтрака, они вышли на улицу и, разгоряченные, налегке, направились в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ньтесь потеплее! — крикнула им вдогонку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только махнули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гато живешь, но хорошо, — сказал Вербенков. — Покойно у тебя. Хата у самого озера, сердечная жена, к тому же фронтовичка, не чета моей стерве. Потом, работа у тебя тихая и спокой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и спокойная! В классе у меня есть такие сорванцы, что хоть караул кричи! — Сергей Петрович повернулся спиной к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же самое сделал и Верб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скучно тебе заниматься с детьми? — прокричал Верб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сбежал с дороги в низину, идущую параллельно дороге, дождался Вербенкова, и они пошли по тропке. Здесь бы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 не скучно! — ответил Сергей Петрович на вопрос Вербенкова. — Это увлекательная, я бы сказал — творческая работа. В школе ведь формируется человек, и от учителя многое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ерспективная все-таки эта работа! — перебил его Вербенков. — Что, нет, скажешь? Всю жизнь одно и то же. Из учителей мало куда выдвигают. Я что-т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ут поделаешь… — смущенно проговорил Сергей Петрович, совсем не подготовленный к разговору на эту неожиданно возникшую тему. Но, подумав, добавил: — Хотя зря, конечно, не выдвигают. Хорошие учителя могут работать где угодно. Они просто для этого лучше подготовлены духовно. Все-таки имели дело с детьми! А это свят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 — протянул Вербенков. — Я бы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 человек должен работать по призванию, — как можно мягче произнес Сергей Петрович, чтобы, не дай бог, это не прозвучало столь категорически. — Желательно, по крайней 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это призвание… бесперспективное? Так всю жизнь и оставаться учителем? — Вербенков остановился, глядя на него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и Сергей Петрович. Задал же ему задачу этот Верб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ю жизнь! — уже тверже ответил Сергей Петрович. — Кстати, это относится и к другим профессиям: врачам, геологам, агрономам. — Он с улыбкой посмотрел на Вербенкова. Но того, казалось, передернуло от этой улыбки. — Совершенствуйся на своей работе, а не перебегай с места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ыдвинут? — Вербенков снова торопливо зашагал, увлекая за собой Сергея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а этот счет сво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долго не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какой же? — нетерпеливо спросил Верб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меть мужество от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немало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не говорю о тех случаях, когда у данной конкретной личности есть способности к предлагаемой должности, опять-таки призвание. Скажем, к общественной работе, партийной. Но если этого нет — тогда не надо идти. Иначе не миновать карьеризма, а отсюда, как следствие, — приспособленчества. А это уже опасная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казалось, эти слова Сергея Петровича пропустил мим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всю жизнь — и уч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 просто учителем. Потом — хорошим учителем. Потом — прекрасным учителем. Предела совершенству нет! Но каждый должен стремиться к этому недостижимому пре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из низины вышли на дорогу, то снова попали под порывы пронизывающего и холодного ветра. Увлеченные беседой, они и сами не заметили, как успели поостыть и продрогнуть. Но возвращаться домой, к тому же с пустыми руками, никак не хотелось ни Вербенкову, ни даже Сергею Петровичу, который пил и мало, и редко, и в общем был равнодушен к водке; у него она могла месяцами простоять нетронутой в буфете. Пригнувшись и взявшись за руки, они побежали, как мальчишки. Останавливались, переводили дыхание и, подгоняемые ветром, снова бежали, заливаясь смехом. Особенно весело было Сергею Петровичу. Предстояли праздничные дни — дни полной свободы!.. К тому же дети уехали погостить к бабушке в Ленинград, уехали к родным и знакомым большинство его уче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имел жалкий вид. По обе стороны его центральной улицы стояли неказистые, облупившиеся дома. Ветер гонял серединой улицы обрывки газет, стружку, всякий мусор. На столбе орал динамик с такой силой, что Сергей Петрович и слова не мог разобрать из того, что говорил Вербенков. А тот ругал здешние по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шли до центра, зажав уши, чтобы не огл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магазина находилось кладбище. На ограду кладбища уже наползали сараи, гаражи, во многих местах ограда была свалена, меж могил лежали громадные бетонные плиты. Здесь собирались строить не то какой-то комбинат, не то небоскр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поселке только и ходить пьяным! С тоски сдохнешь! — сказал Вербенков и с нескрываемым омерзением на лице, опередив Сергея Петровича, первым вошел в переполненный народом магазин. Он взял бутылку водки и бутылку «старки», не позволив Сергею Петровичу даже заикнуться о деньгах. Денег у него был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они уже пошли через кладбище, чтобы сократить себе дорогу. Кладбище доживало свой век, оказавшись вдруг в центре поселка. По нему во все концы были протоптаны тропинки, по которым бродили к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нехорошо! Ведь у каждого здесь, в поселке, похоронен кто-нибудь из близких! — Вербенков покачал головой, остановившись у чьей-то разрушенной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еликому сожалению… решение перенести центр поселка в эту сторону приняли при тебе, помнишь?.. — Сергей Петрович, спохватившись, поправился: — То есть, я хотел сказать, когда ты был секретарем рай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мню! — ответил Верб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посмотрел на него с укоризной. Неужели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я тоже подписывался под петицией местных жителей, носили ее всюду, потом отправили в райком. Я даже тебе записочку написал, как коммунист коммунисту, просил внимательно отнестись к этому делу; ведь поселок может безболезненно расти и на юг, там и местность более удобная, и оврагов поменьше, и болото не нужно будет на первых порах ос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может быть! Такого дела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гей Петрович решил быть поделикатнее с госте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ебе помнить каждое письмо! Дел тогда у тебя хватало и без этого! Одна кукуруза требовала стольк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куруза!.. — Вербенков даже заскрежетал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ядовых агрономов ведь возвысился вдруг Вербенков. На каком-то участке у него в совхозе вымахала на сажень кукуруза, хотя на остальных и на вершок не поднялась, и по этому поводу великий шум был поднят в районе и далеко за его пре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стал героем дня. Отсюда к нему приезжали перенимать опыт, десятки газет слали своих корреспондентов расписать этот опыт, прославить Вербенкова. Вымахавшая на сажень кукуруза должна была доказать маловерам, что и в условиях Севера может расти такая сугубо южная культура, как куку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был замечен в области. Его выдвинули на место старого секретаря райкома. Тогда была мода отправлять на покой всех достигших пенсионного возраста. И в обкоме как раз на пост заведующего сельскохозяйственным отделом был выдвинут молодой обходительный человек, недавно закончивший юридический институт. Ему-то особенно понравился Вербенков, у которого в совхозе были установлены армейские порядки. Импонировало и агрономическое образование Вербенкова, и его представительный вид, и внушительная орденская колодка на широкой груди — то есть все то, чего как раз не имел этот свежеиспеченный партийный де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а вскоре избрали секретарем райкома. И он дал ход кукурузе! Под «королеву полей» он приказал выделить лучшие участки в совхозах и колхозах. На всех дорогах и перекрестках тогда появились транспаранты: «Слава кукурузов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 кукуруза не могла вывести район в число передовых по области; вот тогда-то слава пошла гулять и к хлеборобам, и к животноводам. Примеры заразительны. Славы захотелось всем! Даже сыроваренный завод повесил у себя на воротах: «Слава сырова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е за короткий срок до того наславились, что слова критики нельзя было сказать на каком-нибудь собрании. Как же критиковать, когда все такие славные?.. Слава ведь добралась и до районных организаций. Каждый хвалил себя. Не устоял перед этим и рай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тчетно-выборной партконференции района Вербенков хотя и был включен в список, но при голосовании его забаллотировали. Правда, через некоторое время его выдвинули на должность председателя райисполкома. Но и здесь он продержался только один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т динамик орет с такой оглушающей силой? Чего он орет? Что случилось чрезвычайного? — спросил Вербенков я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овая точка. Ему и положено орать, — с усмешкой ответил Серг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 отравляет людям жизнь! Как же здес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Писали во все районные инстанции. Толку — никакого. Никому не докажешь, что он отравляет людям жизнь. К тому же — никому не нужен. У каждого в доме свой радиоприемник. Надо будет — вклю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ижу, народ здесь живет инертный, никакого порядка у себя не могут навести! — сердито сказал Вербенков и пошел меж могил большими ш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ргей Петрович и на этот раз поступил деликатно: не сказал, что вопрос о радиоточке раз и навсегда был решен в бытность Вербенкова председателем райисполкома, а потом уж никому не хотелось его заново поднимать. Пропала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градой кладбища они снова оказались на открытом месте, на ветру, и, сунув бутылки в карманы, побежали перелеском, а потом опять низиной, что шла параллельно дороге. Правда, на этот раз они взялись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ябшие, усталые, они ввалились в дом и снова сели за стол, благо он был накрыт, снова было много всякого соленья к в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придвинул к себе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валил снег, да такими крупными хлопьями, что им обоим стало жутко: не зима ли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налил себе водк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неужели вы у себя в поселке так ничего и не добились? Всюду вам и все отказывают? — Он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задумчиво, но не без иронии ответил ему Сергей Петрович. — Это так, постороннему не видно. И у нас свои достижения есть. Хорошая самодеятельность. Хорошая баня. Официантки у нас в столовых не берут чаевых. Как в Японии! — И он выпил свою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осидела некоторое время с мужчинами, выпила «старки» и пошла хлопотать по дому. Работы всякой у нее хватало. Надо было укрыть принесенную рассаду; выпустить побегать в сенях цыплят, которых в эту весеннюю пору не очень-то легко было достать на инкубаторе; приготовить 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она все же забегала в столовую узнать, не надо ли чего к столу, и убегала. Мужчины, развалясь в древних креслах, из которых во все стороны торчали вылезшие пружины, мирно вели свой мужской разговор: толковали о политике, о том, что делается правильно в стране, а что неправильно, рассуждали о международных делах, вспоминали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ая водочная бутылка уже сиротливо стояла на полу. Катастрофически быстро сокращалось содержимое в бутылке «ст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прошел обед, за которым была осушена и «старка». Мария выпроводила мужа и гостя погулять, а сама принялась наводить порядок в столовой. Они забрались в лес и долго проплутали в нем. Сергея Петровича вначале немного покачивало. Но его железной рукой поддерживал Вербенков. Он был крепок, что дуб, этот Вербенков. Свалить его было не так просто. Даже стак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огулки они вернулись посвежевшими и, что самое удивительное, — голодными. Уже смерк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сунул Марии пачку денег, — она редко держала в руках такую большую сумму, — попросил достать чего-нибудь еще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решила, что им хватит и того, что они выпили за день, и категорически запротестовала против похода в поселок. К тому же было поздно, магазин был за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зайти к бабке Аксинье? — пряча глаза, спросил Сергей Петрович. Ему было весело. На него иногда находило этакое прогрессирующее бесшабаш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боялась его в так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этой шинкарке можете идти сами! Я к ней не ходок! — отре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и пошли. И вскоре вернулись. Принесли самогона в бид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ербенков допустил первую ошибку: сменил рюмку Сергея Петровича на стакан, уговорил его пить с ним «на равных». Сергей Петрович попробовал было запротестовать, но Вербенков уже чокнулся с ним, пришлось хлебнуть чуть ли не половину нал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Петровича все подмывало спросить Вербенкова, чем он занимается сейчас, где работает. Он ждал, что это скажет сам Вербенков. Но Вербенков, судя по всему, этого не собирался делать. Тогда он решилс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зло ткнул вилкой в миску, подцепил огу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л председателем колхоза. Сам пошел! Выбрал самый отстающий. Никто его, черта, мне не навя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похрустел огур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больше не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зани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ю. Тоже «работа»!.. Ладно, смейся. Пули не боялся, не побоюсь и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тебя. С чего это мне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того, что директорствую на рынке. Другому дураку покажется, что Вербенков туда пошел потому, что работа хлебная. А работа так себе. Но за первосортность продуктов — ручаюсь. Тут меня не проведешь! Надо будет что — приезжай сам, Марию посы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некоторое время сидел, словно оглушенный. Потом еле слышно проговорил — не то он советовал, не то размышля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роному как раз и хорошо быть председателем. Там он может принести много поль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жный это вопрос, Потанин. Думал я тоже: вот оно, истинное мое призвание, землю знаю и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ты рассказывай, это же так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люди нынче пошли какие-то другие, не могу я к ним приспособиться. Ты им все делаешь, а они все же недовольны тобой, хотят чего-то боль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имай как хочешь. Больно самостоятельны все стали. Своей головой хотят думать. Не выносят никаких при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работа на рынке никак не для тебя! Был на таких ответственных по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й работе остается много свободного времени, Потанин. Думаю диссертацию писать. Вернее, я ее уже начал! Есть у меня одна темка по колхозному производству… — Вербенков вытащил из-за спины сиреневую папку, потряс ею перед носом Сергея Петровича. — Кандидатский минимум, как ты, наверное, догадываешься, я давно сдал. По своей темке я уже исписал страниц тридцать, захватил с собой, думаю, на досуге почитаешь. Надо будет где — исправишь по своему усмотрению. Ошибки всякие могут вкрасться в текст, сам знаешь, многому я не успел научиться в этой вечерней школе, а учеба в институте прошла большей частью на общественной работе. А может быть, поможешь мне написать одну-две главки? В полку, помнится мне, бумажки всякие сочинять ты был мастак. В долгу Вербенков не останется! Отблагодарю отрезиком на костюм или чем-нибудь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любопытно, — с загадочным видом проговорил Сергей Петрович, внимательно изучая своего собеседника. Казалось, он его видит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рат, о старости думать, — продолжал доверительно Вербенков. — Наука — дело надежное, перспективное. Сам знаешь — ученым у нас всюду почет. Тут ты как за каменной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любопытно, — с той же загадочностью проговорил Сергей Петрович, но на этот раз к тому же побагровел. Протянул руку за па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бенков подмигнул ему, спрятал папку за спин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займемся завтра! На свежую голову! Времени у меня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е это было очень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Петровичу взорваться бы от бесцеремонности гостя, но он сдержался. Только посмотрел на него как-то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перехватил его взгляд, присмирел и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долгая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сидели два разных и чужих человека, которых связывало только далекое прошлое и между которыми ничего не было связующего в настоящем. Это понял Сергей Петрович, но не понял Верб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шись руками о край стола, Сергей Петрович встал. К тому же пора было спать. Было уже поздно. Мария наведывалась уже дв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 Вербенкову тоже встать, последовать примеру Сергея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совершил вторую ошибку, последствия которой он, конечно, не мог предуг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м еще немного, с тобой так интересно! — Он схватил Сергея Петровича за руку, насильно усадил обратно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просил, Вербенков, интересно ли мне с тобой? — снова сдерживая себя, чтобы не взорваться, довольно-таки спокойным, но уже твердым голосом спросил Серг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осил, каюсь! — Вербенков схватил стакан, сунул в руки Сергея Петровича, чем совершил новую непростительную ошибку: тому уже было достаточно выпитого. Протянул свой стакан, чокнулся. —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машинально отхлебнул глоток,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просил потому, что тебе совсем наплевать на меня. Понимаешь? На-пле-вать! — Для большей убедительности Сергей Петрович ударил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это того… загнул… мы же однополчане… с чего это мне вдруг да наплевать на тебя? — взмолился Верб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объясню, с чего!.. — Сергей Петрович положил сжатые кулаки на стол. Вид у него был решительный. Таким, наверное, он был на высоте «Верблюд», когда остался единственным защитником. — Ты важен сам для себя и сам по себе! Тебе важно свое собственное мнение обо всем, а не мнение других! Вот так, Вербенков! Воображаю, как ты председательствовал в этом несчастном колхозе. Слова людям, наверное, не давал сказать? Только приказывал? Как на фронте: «Давай, давай!» Но война уже давно закончилась, больше двадцати лет! В мирные дни существуют другие порядки, люди хотят жить по-человечески, работать в нормальных условиях, без окрика, без унижения своего досто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разговор фронтовиков! Люблю откровенность! — пытаясь перевести разговор в шутку, сказал Верб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Сергея Петровича смотрели жесткие, холод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могу и больше сказать! — с угрозой человека, решившего сжечь все мосты, проговорил Серг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ири тебе надо было высадиться намного правее Балагурова. А ты знал, что Балагурову обещано «Героя», если он первым зацепится за тот берег. Ты и высадился поближе к его участку, поближе к славе. Надеялся, что и тебя зам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еправда, Потанин. Видит бог, что неправда. Все знают: течением мои лодки унесло, сам знаешь, какая Свирь в эт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е знают, а ты знал! — не обращая внимания на его слова, продолжал свою мысль Сергей Петрович. — Потому ты и попал под огонь противника, понес большие потери. Одних убитых у тебя было человек десять, о раненых я уже не говорю, кто их тогда 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чистая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ослушай!.. Ты думал о своей славе, потери для тебя не играли никакой роли, ты о них просто не задумывался. А Балагуров думал! Победителей не судят, тебя тоже не судили в суматохе и в горячке боя. Даже по-своему оценили твой поступок! А «Героя» все же дали Балагурову и его ребятам, а не тебе! Но ты удачливый, тебя не зря называли «Удачливый Вербенков», ты и получил Красную Зв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равно это неправда! Раз можно быть удачливым, два, но не десять! А орденов у меня, сам знаешь,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дело в орденах?.. Важно всегда оставаться человеком! Человеком! Понимаешь — че-ло-ве-ком? Тебе что-нибудь говорит: че-ло-ве-ком? Человеком! А ты им никогда не был. Я же тебя помню: только слышишь — «давай, давай!» А что «давай»? Людей не жалел. Сколько у тебя погибло под Питкяранта? Я ведь все знаю! Можно было бы многие участки обойти, а ты всюду лез напролом. Только и слышали твое: «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ним числом можно самого господа бога критиковать! Для этого, Потанин, большого ума не нужно. Важен итог: мы победили немца, а не он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ебя к черту! — сказал Сергей Петрович и положил голову на скрещенные руки; потом снова поднял. Он высказал ему и последнее, о чем между ними не принято было говорить и вспоминать: — А знаешь? Тогда и рота наша не погибла бы, не загони ты ее до последней возможности. Что бы дать людям часок-другой отдышаться? Так нет! Все кричал: «Давай, давай!» Ну и дали!.. Повалились все и заснули вечным сном. Только я чудом уцелел. — Он уронил голову на руки. Теперь он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минут пятнадцать сидел, как парализованный, угрюмо уставившись в тарелку. Жестокие слова ему пришлось выслушать! Он думал над ними. И от кого выслушать? От того самого Сергея Потанина, который слыл за чудака в роте; вечно у него что-нибудь было не в порядке — то обмотка, то гимнастерка. Правда, если надо было написать какую-нибудь серьезную бумагу, то командир обычно звал к себе Потанина, а не его, Вербе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адо было обидеться, встать и уйти. Он размышлял над этим, не зная, как поступить. К тому же была ночь, поезда не ходили. Если Сергей Петрович выглядел пьяным, то у Вербенкова — ни в одном глазу. Если какой хмель и был у него в голове, то и он теперь быстро улетучился. Чем больше Вербенков пил, тем больше тре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все-таки не ссориться с Потаниным. Может быть, он уже и сам не помнит, что сказал спьяна? К тому же не рекомендуется ссориться с однополчанином. Не рассказать ли ему что-либо сме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с трудом растормошил Сергея Петровича, сунул ему в руки стакан с самогоном, чокнулся, сам выпил и Сергея Петровича заставил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 на днях встречаю известного тебе Федора Федоровича! — игривым тоном, как будто бы ничего такого не случилось между ними, сказал Вербенков. — Просил меня устроить его конюхом в совхоз, в транспортной конторе не хоче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еще там Федора Федоровича? — снова положив голову на руки, спросил Сергей Петрович. Веки его, точно намагниченные, склеивались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Федора Федоровича не помнишь!.. Ай-ай-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молчал. Он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сунул ему кулак под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вскочил с места Серг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как же не помнишь Федора Федо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Федора Федо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го помнят, а ты нет! Как же так? Войну всю можно забыть, а Федора Федоровича разве забудешь?.. — Вербенков снова взял стакан, вложил его в руку Сергея Петровича, чокнулся: — Пей! — Даже за столом он любил 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машинально поднес стакан к губам, сделал глоток, весь сморщился. Вербенков хлебнул из своего чуть ли не 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 помнить этого странного солдата? Подходец нужен был к нему. Обращаться вежливо, называть не «рядовой Сысоев!», а по имени и отчеству: «Федор Федорович!» Тогда он все сделает, даже невозм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омандиры взводов, у которых он успел побывать, не раз собирались шлепнуть его? За невыполнение приказаний? Сам понимаешь, в бою не до «вежливостей». Но, слава богу, каждый раз благоразумие брало верх, приходилось считаться и с судьбой, и с возрастом этого старого хрыча — каждому из нас он тогда годился в отцы 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голову на руки, Сергей Петрович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рбенков, тупо уставившись в тарелку,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андира третьего взвода Никритина помнишь? Он-то и подсунул мне этого Федора Федоровича. Говорит: «Помучайся с ним и ты, Вербенков, чего это нам одним мучиться?» Помнишь Никритина? А я, представь себе, взял этого Федора Федоровича и не жалел! Зажил с ним душа в душу! А почему, ты думаешь? Разгадал характерец его!.. Ты слушаеш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снова подпрыгнул в своем кресле, когда на этот раз удар тяжелого кулака Вербенкова пришелся ему по животу. Он тупо ахнул, но Вербенков протянул ему стакан. Сергей Петрович выпил, чего-то еще пожевал. На этот раз он даже проявил заинтересованность в этом Федоре Федоровиче, спросил, какой же характерец был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ы и послушай, — сказал Вербенков. — Началось с того, что как-то я замечтался, сказал: «Эх, хорошо бы к майским праздникам достать какой-нибудь дичи!» — «Хорошо бы, конечно!» — согласился этот Федор Федорович. «Были бы вы помоложе — приказал бы достать!» — говорю шутливо. А он мне: «Тут дело не в возрасте! Попросите как следует»… Я ему и говорю в том же шутливом тоне: «Будьте добры, Федор Федорович, пожалуйста, достаньте какой-нибудь дичи к майским праздникам»… Потанин, ты слушаешь или опять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ткнул его кулаком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уже привык к ударам. У него уже выработался условный рефлекс. На этот раз он сам потянулся к стакану, сделал г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ы думаешь? — продолжал Вербенков, что-то жуя. — Говорит: «Ну, это другое дело, товарищ командир. Будет вам дичь!» И сдержал свое слово! На другой же день старик приносит откуда-то двух 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х уток? — сквозь дрему спросил Серг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его очень обрадовал Вербе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двух уток! Я приказал подрезать им крылья и пустить в озеро, помнишь, начиналось за бугорком, сразу же за моей земля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мотнул головой и ткнулся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умаю, штучка же этот Федор Федорович! Как-то я ему пожаловался: «Много мышей в землянке, всю ночь пищат, спать не дают». Ты думаешь, он как-нибудь отреагировал на это? Нет! Молчит! Как будто бы не ему говорят! Но я уже знал секретец, ключик-то был у меня! Говорю: «Пожалуйста, Федор Федорович, достаньте где-нибудь кошку, житья нет от мышей». И что, ты думаешь, отвечает эта старая калоша? «Будет вам кошка»… — и тащит ее на другой день! Учти, на десять километров не было ни одной деревни, ты должен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начав рассказывать про Федора Федоровича, уже не мог остановиться, его точно понесло под гору, уж очень осязаемо вспомнились ему военные бу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спать, — после очередного удара взмолился Сергей Петрович, вставая. — Спать хочу. Я больш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ослушай самое интересное! — Вербенков схватил его за шиворот, тряхнул, усадил обратно в кресло. — Однажды я попросил у этого Федора Федоровича невозможного. Понимаешь?.. Не-воз-мож-но-го!.. Ты понял, Потанин,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то-то промычал в ответ и мотнул головой. Но этого уже было достаточно Вербенкову, чтобы снова воодушевиться и продолжать свой необыкновенно затянувшийся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просил у него лошадь. Понимаешь, Потанин, лошадь! Лошадь как раз достать было негде!.. Этот старый черт задумался — учти, задумался впервые! — но обещал выполнить и эту мою просьбу. Да, просьбу, а не приказ! И что ты думаешь? Выполнил! Привел откуда-то пегого старого, послушного мерина. Помнишь этого м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снова мотнул головой и теперь откинулся на спинку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не обращая на него внимания,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 этом проклятом мерине я и погорел! Ты, наверное, не помнишь всю эту историю. Тут я, как в известной сказке, остался у разбитого корыта. Корыта! Понимаешь, корыта! — Он потряс Сергея Петровича за руку. — Подменили словно с того дня моего Федора Федоровича! Забросил меня, старый хрыч, не отходит от своего мерина! Кормит его свежими травами, купает в озере, землянку ему сделал. Как-то еще говорит мне: «Вот не знал, что лошадь такое благородное животное! А то бы, знаете, никогда не воровал и не сидел в тюряге. Так что вы меня больше не зовите «Федор Федорович»! Зовите «рядовой Сысоев»!» Ты понял, что он сказал, Потанин? Понял смысл? Человеком почувствовал себя этот старый хрыч, не хочет больше прислу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нова сунул кулак в бок Сергея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открыл глаза, долго смотрел на него загадочным взглядом, точно не узн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 ткнув пальцем в Вербенкова и держа палец, как пистолет, спросил Серг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Вербенков, Вербенков! — почему-то испугавшись и схватив его за палец, словно он мог выстрелить, горячо проговорил фронтов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 Вербенков! Ты болван! Понимаешь — бол-ван!.. Это ты хочешь к своим регалиям добавить еще степень?.. «Остепениться»?.. Вот тебе кук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нков обомлел. Вскочив, он схватил сиреневую папку, прижал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ндидат сельскохозяйственных наук Болван!.. Как вам это нравится? — произнес Сергей Петрович и залился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г перенести Вербенков, все «отразить», но только не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в папку под мышку, он выше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гей Петрович все смеялся. Но вот хлопнула одна дверь, вот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тоже выше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одных сенях он на какую-то долю секунды пришел в себя, и не столько от холода, сколько от неосознанной обиды, оттого, что не все, что думал о Вербенкове, вы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сь обеими руками за стену, бочком, короткими шажками, Сергей Петрович добрался до дверей своей комнаты. Он нашел в себе силы открыть и закрыть дверь и, пошарив по ней, толкнуть задвижку, в страхе, что Вербенков может вернуться и последоват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енька, что с тобой?.. — вскрикнула проснувшаяся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м усилием воли, сквозь слипшиеся веки, Сергей Петрович посмотрел на жену, хотя и не увидел ее. Он занес назад руку, пытаясь стянуть с себя рубаху, но на это у него уже не хватило силы. Он сделал шаг и рухнул на упругие и сильные руки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ожила его на топчан, села рядом, — в нетрезвом виде он бывал совершенно беспомощным, — сняла с него ботинки, сдернула вместе с верхней и нижнюю рубаху и вторично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енька, кто эт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а его были в почерневших синя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ответил. Он уже крепко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а вскочила с топчана, набросила на плечи халат и, зажав полы в кулак, босая выбежала в сени. Рванула двери в столовую. Гостя там не было. Пустовала тахта, на ней постель даже не была рас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бежала во двор. Калитка была настежь распахнута. Ударом ноги она прикрыла ее, посмотрела вправо и влево вдоль улицы. Вербенков был уже далеко от дома. Он шел широким и твердым шагом в сторону станции; правой свободной рукой он энергично размахивал, в левой нес свою сиреневую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ерва тихо, потом уже громче окликнула его. Он не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или плохо, что так у них закончился этот вечер?» — размышляла она, возвращаясь в дом. Теперь она не удерживала полы халата, и ветер трепал их, как парус. Продолжая размышлять над происшедшим, она подумала о том, что зря ее Сереженька поскандалил с этим Вербенковым, в то же время совсем не представляя себе, как он мог решиться на такое. Но синяки тому были убедительным свидетельством. Она терялась в догадках: «Поспорили из-за погибшей роты? Наговорил лишнее о его взлетах и падениях?.. Может быть, сказал что-то непотребное о его будущей диссертации?.. Вербенков еще способен сделать зло, — думала она, — хотя времена нынче уже не те… Но кто знает, кто знает!.. У него знакомства, у него влиятельные дружки… Отказался дописывать его диссертацию?.. Может быть, не стоило этого делать?.. Все равно Вербенков добьется своего, напишет свою работу. Если не сам, так кто-нибудь другой это сделает за него. И защитит! Атаковать он умеет! И будет потом людям лет десять морочить голову своими незрелыми научными выкладками и опытами. А там, пока разберутся в их ценности, подойдет уже пенсионный возраст, на что он и рассчитывает, уйдет он на покой с кандидатским званием и солидной пенсией. О большем он ведь не меч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Мария вошла в комнату, Сергей Петрович лежал на спине, разметав руки, закатив глаза и, как </w:t>
      </w:r>
      <w:r>
        <w:rPr>
          <w:rFonts w:cs="Times New Roman" w:ascii="Times New Roman" w:hAnsi="Times New Roman"/>
          <w:i/>
          <w:iCs/>
          <w:color w:val="auto"/>
          <w:sz w:val="20"/>
          <w:szCs w:val="20"/>
        </w:rPr>
        <w:t>тогда,</w:t>
      </w:r>
      <w:r>
        <w:rPr>
          <w:rFonts w:cs="Times New Roman" w:ascii="Times New Roman" w:hAnsi="Times New Roman"/>
          <w:color w:val="auto"/>
          <w:sz w:val="20"/>
          <w:szCs w:val="20"/>
        </w:rPr>
        <w:t xml:space="preserve"> постан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снова, в третий раз, не вскрикнуть, она закусила руку. Через двадцать с лишним лет после окончания войны и она вспомнила войну. Война предстала перед ней тоже в поразительных подробностях. Тогда она была девчонкой и со стайкой сандружинниц работала в медсанбате. Как-то, уже перед самым окончанием войны в Карелии, летом 1944 года, их утром подняли по тревоге, посадили на грузовики и повезли лесными дорогами. В прокаленном солнцем лесу кружило голову от запаха сосны. Потом пошли смешанные леса. Вдоль дороги всюду росли ландыши. Их было море. Росли они букетиками, чем потрясли городских дев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х привезли на большую лесную поляну. И поляна вся была утыкана букетиками ландышей. Но тут девочки закричали 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крик до сих пор стоит у нее в ушах. И она кричала вместе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яне лежали убитые. Это были солдаты дивизии прорыва, остаток одной из рот — около ста человек, которую с неделю как принял Вербенков после присвоения ему лейтенантского звания. Эта рота шла в дивизии в авангарде наступающих войск во главе со своим новым честолюбивы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из убитых рядом лежал автомат, из которого ни один не успел перед смертью сделать и выстрела. Ни один, судя по всему, не успел даже вскрикнуть. Их прирезали спящих, когда после многодневных боев роту вывели на отдых на эту поляну и когда от предельной усталости все повалились на траву. И солдаты, и поставленные вокруг поляны часовые. «Удачливый Вербенков» в это время был вызван к комбату, потому и остался живым и невред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гедия с ротой произошла в час, когда на поляну случайно вышла группа блуждающих в окрестных лесах вражеских солдат во главе с капралом. (Подробности через несколько дней удалось узнать от раненого, схваченного при преследовании этой группы.) Капрал смекнул, в чем дело, первым выхватил финку, его примеру молча последовали его солдаты и, переползая от одного спящего к другому, одной рукой зажав им рот, а другой нанося короткий удар прямо в сердце, прикончили всех: одного, правда, не до самой смерти. Это был ее Сереженька, вернее, он стал им, когда она выходила его своими руками. Финка прошла мимо сердца, на расстоянии какого-то милли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а нагнулась, приложила ухо к его груди — как </w:t>
      </w:r>
      <w:r>
        <w:rPr>
          <w:rFonts w:cs="Times New Roman" w:ascii="Times New Roman" w:hAnsi="Times New Roman"/>
          <w:i/>
          <w:iCs/>
          <w:color w:val="auto"/>
          <w:sz w:val="20"/>
          <w:szCs w:val="20"/>
        </w:rPr>
        <w:t>тогда,</w:t>
      </w:r>
      <w:r>
        <w:rPr>
          <w:rFonts w:cs="Times New Roman" w:ascii="Times New Roman" w:hAnsi="Times New Roman"/>
          <w:color w:val="auto"/>
          <w:sz w:val="20"/>
          <w:szCs w:val="20"/>
        </w:rPr>
        <w:t xml:space="preserve"> на поляне, — он еле слышно дышал. Но сердце у него билось р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окну. Снег по-прежнему плотным слоем лежал в саду и на вскопанных грядках о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умала о том, что именно с того летнего дня той далекой военной поры не может смотреть на ландыши. Что смотреть! Ненавидит! Если встретит где в лесу — от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дул с озера с нарастающей силой, и сиротливо покачивали голыми ветками яблони в саду. В прошлом году, помнится, в эту пору на них уже распустились первые 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здывала, запаздывала в этом году вес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вгуст 1967</w:t>
      </w:r>
    </w:p>
    <w:p>
      <w:pPr>
        <w:pStyle w:val="Normal"/>
        <w:ind w:left="0" w:right="0" w:hanging="0"/>
        <w:jc w:val="both"/>
        <w:rPr>
          <w:rFonts w:ascii="Times New Roman" w:hAnsi="Times New Roman" w:cs="Times New Roman"/>
          <w:color w:val="auto"/>
        </w:rPr>
      </w:pPr>
      <w:r>
        <w:rPr>
          <w:rFonts w:cs="Times New Roman" w:ascii="Times New Roman" w:hAnsi="Times New Roman"/>
          <w:i/>
          <w:iCs/>
          <w:color w:val="auto"/>
          <w:sz w:val="20"/>
          <w:szCs w:val="20"/>
        </w:rPr>
        <w:t>Косов</w:t>
      </w:r>
    </w:p>
    <w:p>
      <w:pPr>
        <w:pStyle w:val="Level3"/>
        <w:rPr>
          <w:rFonts w:ascii="Times New Roman" w:hAnsi="Times New Roman" w:cs="Times New Roman"/>
          <w:color w:val="auto"/>
          <w:sz w:val="20"/>
          <w:szCs w:val="20"/>
        </w:rPr>
      </w:pPr>
      <w:r>
        <w:rPr>
          <w:rFonts w:cs="Times New Roman" w:ascii="Times New Roman" w:hAnsi="Times New Roman"/>
          <w:color w:val="auto"/>
        </w:rPr>
        <w:t>КИРИЛЛ ДОРОШ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12 ноября 194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в рано утром из штаба 3-й морской бригады балтийцев в Доможирове, я часам к одиннадцати приехал в Нижнюю Свирицу. Мне здесь, на командном пункте 2-го батальона, надо было сменить лошадь, взять провожатого и пуститься в дальнюю дорогу на «пятачок», к Кириллу До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рь уже была скована льдом, и катера, баркасы, самоходные баржи, застигнутые внезапно ударившими морозами, с трудом ломая лед, пробирались из Ладоги на зимнюю стоянку. А стоянки здесь всюду, как на реках Свирь и Паша, так и на каналах и протоках, окружающих Нижнюю Свир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еняли лошадь, я сидел у комбата Шуме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ухитрялся беседовать со мной и одновременно говорить по телефону с ротами. Вдруг он протянул мне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Поет Дорош!</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ру трубку… и ушам своим не верю! В трубке поют:</w:t>
      </w:r>
    </w:p>
    <w:p>
      <w:pPr>
        <w:pStyle w:val="Poem"/>
        <w:rPr>
          <w:rFonts w:ascii="Times New Roman" w:hAnsi="Times New Roman" w:cs="Times New Roman"/>
          <w:color w:val="auto"/>
        </w:rPr>
      </w:pPr>
      <w:r>
        <w:rPr>
          <w:rFonts w:cs="Times New Roman" w:ascii="Times New Roman" w:hAnsi="Times New Roman"/>
          <w:color w:val="auto"/>
        </w:rPr>
        <w:t>А я п</w:t>
      </w:r>
      <w:r>
        <w:rPr>
          <w:rFonts w:eastAsia="Times New Roman" w:cs="Times New Roman" w:ascii="Times New Roman" w:hAnsi="Times New Roman"/>
          <w:color w:val="auto"/>
        </w:rPr>
        <w:t>і</w:t>
      </w:r>
      <w:r>
        <w:rPr>
          <w:rFonts w:cs="Times New Roman" w:ascii="Times New Roman" w:hAnsi="Times New Roman"/>
          <w:color w:val="auto"/>
        </w:rPr>
        <w:t>ду в сад зелений,</w:t>
      </w:r>
    </w:p>
    <w:p>
      <w:pPr>
        <w:pStyle w:val="Poem"/>
        <w:rPr>
          <w:rFonts w:ascii="Times New Roman" w:hAnsi="Times New Roman" w:cs="Times New Roman"/>
          <w:color w:val="auto"/>
          <w:sz w:val="20"/>
          <w:szCs w:val="20"/>
        </w:rPr>
      </w:pPr>
      <w:r>
        <w:rPr>
          <w:rFonts w:cs="Times New Roman" w:ascii="Times New Roman" w:hAnsi="Times New Roman"/>
          <w:color w:val="auto"/>
        </w:rPr>
        <w:t>В сад криниченьку копа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удивлением посмотрел на Шумейко.</w:t>
      </w:r>
    </w:p>
    <w:p>
      <w:pPr>
        <w:pStyle w:val="Normal"/>
        <w:spacing w:before="0"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т далеко, скучновато одним, вот и забавляет бойцов — своих и тыловых рот — песнями. Знает их —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леко его 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илометров тридцать будет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стоит от КП батальона… в тридцати километрах? Я сперва этому не поверил. Но Шумейко развернул передо мной карту. Я поразился. Ни в одной из войн, пожалуй, еще не бывало такого. Обычно роты стоят где-то рядом с КП батальона. Один-два километра — от силы! Как исключение, могли стоять и несколько дальше. Но тридцать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прижал к уху трубку и услышал голос с хрипотц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хлопцы, антракт. Завтра будет гарм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 трубку Шумейк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ш Кирилл один среди болот. «Пятачок» его — аванпост перед нашей обороной на Свири. Трудненько иногда приходится Дорошу, но такой за себя постоит. Я за него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ирилле Дороше мне в Доможирове подробно рассказал командир 3-й морбригады Александр Петрович Рослов. Комбрига я знал с первых дней войны. Это был храбрый и умный командир. Моряки-балтийцы в нем души не чаяли. Рослов всегда появлялся на самом опасном участке, всегда во весь рост, спокойный, рассудительный, одним своим присутствием вдохновляя моряков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ой на похвалу, Рослов горячо отозвался о Доро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 Дороша у нас стало широко известно в дни отступления, в сентябре. Соверши Дорош свои подвиги не при отходе от Тулоксы на Свирь, а несколько позже, его, быть может, особенно и не заметили бы; вскоре наши балтийцы закалились в боях, и героические подвиги потом уже не являлись редкостью. Но это было еще в начале сентября, когда всюду и всем было тяжело — на всем советско-германском фронте! — и в особенности, как вы знаете, у нас, в Карелии. Седьмая Отдельная армия, рассеченная противником на две части, отступала на север — к Медвежьегорску, и на юг — к Свири. Никогда мне не забыть этих дней, не вычеркнуть из памяти многокилометровых маршей, изматывающих лесных боев, холода и г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командир взвода главстаршина Кирилл Дорош собрал самых отчаянных и храбрых матросов, которых знал по Кронштадту или с которыми подружился на фронте, и со своим обновленным, пополненным подразделением прикрывал отход морбригады на Св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евцы называли себя «бессмертными» — они выходили из любой, самой тяжелой переделки. Прикрывая бригаду, «бессмертные» попутно собирали в лесах раненых и отставших, хоронили погибших, выручали из окружения попавших в беду, подбирали брошенное оружие, и к моменту прихода бригады на Свирь взвод Дороша, выросший до роты, стал едва ли не самым боеспособным среди других подразделений бригады. У него чуть ли не все коммунисты и комсомо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Дорош был одним из первых, кто после отхода от Олонца, миновав Гумбарицы, сказал своим «бессмер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ребята! Дальше уходить некуда! Дальше все дороги ведут в Ленинград! Давайте поклянемся: «Умрем здесь, но больше не отступим ни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зарывшись в берег Ладожского озера, Дорош сделал оборону роты неприступной крепостью. Только ли крепостью, за стенами которой можно было бы отсидеться? Нет. Крепость Дорошу была нужна для того, чтобы самому бить и изматывать врага. Его бойцы вскоре уже стали совершать дерзкие вылазки: они налетали на фашистские штабы, резали коммуникации, брали пленных. Это теперь были опытные воины. От их благодушия первых дней войны не осталось и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же рота Дороша отличилась в недавних боях. Командующий армией генерал Мерецков за храбрость, за боевую инициативу, за умелые действия присвоил главстаршине Кириллу Дорошу сразу звание старшего лейтенанта. Случай редкостный, если не единственный в наше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дошли дровни, и мы с начальником штаба 2-го батальона Стибелем и возницей, машинистом торпедного катера Иваном Садковым, вооружившись автоматами, прихватив и по запасному диску, тронулись в дорогу — на «пятачок» к Кириллу До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мы ехали Новоладожским каналом, потом — Загубской губой. В туманной мгле впереди простирались необозримые ледяные просторы Ладоги. Слева еле-еле проглядывались дома в Загубье и маяк с давно погасшим огнем на оконечности мыса Избушечный. Повернув вправо, мы поехали устьем Свири. Устье широкое, не видно в тумане противоположног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круг ни живой души! Пустыня!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совсем так, — стал пояснять Стибель. — Сейчас за нами наблюдают сотни глаз. Правый берег в районе обороны нашего батальона тоже надежно охраняется. Там стоят две роты, прикрытие «пятачка» Дороша на случай обхода немцев. А вообще этот укрепленный участок единственный на том берегу. От него и дальше к Онежскому озеру — на двести километров! — находится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рота стоит в устье Св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а Ратнера. Сам он в последнем бою тяжело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мцы доходили и до у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оходили. Ратнер был ранен далеко от линии своей обороны. Оставив один взвод в устье, он с двумя другими пошел помогать Дорошу разгромить немецкий батальон, стоящий неподалеку от «пятачка». Они ведь кореши, всегда помогают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внительно недавно — двадцать пятого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Ратнере, этом храбром командире, я много был наслышан еще летом. Тогда он командовал взводом, держал оборону устья Тулоксы, по соседству со взводом Дороша. Взводам Дороша и Ратнера больше всего тогда доставалось от немцев. Они же обороняли мост через Тулоксу, на который немцы ежедневно совершали налеты авиации. Делал это противник безнаказанно, десятками самолетов, хотя, правда, разрушить мост ему так и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вспоминаю Ратнера — в синем кителе, щупленький, с усиками. Мне приходилось бывать в его взводе, как-то даже в перерыве между боями недолго беседова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въехала на правый берег и пошла через заросли хрустящего камыша. Дальнейший наш путь пролегал через бесчисленные болота. Только ледок похрустывал под полозьями наших дровней. Порой лед трескался резко, как натянутая струна, порой глухо, как глубинная бом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переди по берегу небольшой речки Лисья замаячили какие-то избенки. Когда мы подъехали ближе, то этих избенок оказалось больше десятка, и среди них — двухэтажный барак, обшитый т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рыбацкий поселок того же названия, что и речка. Избенки закоптелые, ветхие. В одних — оторваны двери, в других — нет окон. У каждой валяются у порога сети и к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является чем-то вроде передаточного или промежуточного пункта между КП батальона и ротой Д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ходим в барак. Комната справа полна солдат. Накурено так, что лиц не различить, как в па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пришедшим с мороза, уступают скамейку у топящейся печки, дают по стакану кипятка, рассказывают, что в доме, где мы находимся, останавливался Киров, когда приезжал в эти места на охоту. А избенки, раскинутые по берегу речки, — рыбачьи бани. В них рыбаки коптили рыбу, сушили сети. Сергей Миронович, рассказывают солдаты, любил эти места. Осенью здесь уйма дичи, да и рыбалка на Лисьей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гревшись и наслушавшись всяких рассказов, мы вскоре снова пускаемся в дорогу. Мороз крепчает. Я стыну в своем полушубке, глубже зарываюсь в с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аем Лисью. По берегу всюду виднеются стога сена, штабеля дров, разбитые барки. Сама речка за поселком перегорожена кольями с натянутыми сетями. Но сети уже впаяны в лед. Внезапно нагрянули мо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лошаденка храпит от усталости. Снова мы едем болотами. Как наш возница Иван Садков ориентируется в этих местах — уму неп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сумерках мы въезжаем на берег Ладожского озера. Ветер рвет и мечет на Ладоге. Далеко в озеро вдается ледяной припай. А за ним, даже сквозь вой ветра, слышно, как бесятся вспененные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переди показываются какие-то холмы. Я догадываюсь: это занесенные снегом блиндажи! Правее и в сторонке виднеется вышка вроде парашю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лгожданный «пятачок» Дороша! — говорит Ст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ехали, — с радостью подтверждает Иван Са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дываюсь вокруг. Как будто бы ничего здесь примечательного и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неожиданно появляется из-за холмика. Несмотря на ветер и мороз, он в ватнике, в сапогах. За пояс натыканы гранаты, на груди висит автомат. С виду он больше похож на командира партизанского отряда, а не роты морских пехот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я вам, чертям, в первую очередь посылал полушубки, раз вы тут все ходите в ватниках? — вылезая из дровней, недовольно бурчит Стибель, увидев в сторонке еще двух автоматчиков в ват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у рокочущий голос Дороша с хрипотц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ватнике сподручней воевать, товарищ старший лейтенант. Легче бегать за немцем!.. В полушубке — запутаешься! Ну его к чертям собачь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ез валенок? — здороваясь, спрашивает Ст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ой же причине, товарищ старший лейтенант. И без рукавиц! Немца сподручней душить гол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посмотрим, что вы запоете, когда ударят сильные мо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сейчас не слабые, товарищ старший лейтенант. Считай целых тридцать! Да и на ветерок накиньте градусов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вижу, у тебя на все готов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м и стоим, товарищ старший лейтенант! На то я есть Кирилл Дорош, а не какое-нибудь там дерьмо! Спросите товарища корреспондента, он знает меня с Тулоксы! — И Дорош тискает мою бедную замерзшую руку в своих кле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вердил себе: старший лейтенант, старший лейтенант! — смеется Стибель. — Не генерал армии!.. — И оборачивается ко мне: — Живет как на хуторе, без начальства, вот и дерзить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звучит, Петр Александрович. Привыкаю к своему новому званию! Не старшина, хоть и глав, а старший лейтенант! Это что-нибудь д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средственность и прямота Дороша покоряют меня с первой ж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еприимный хозяин, он водит нас по своему большому хозяйству, знакомит со всем, вплоть до камбуза и конюшни. Да, оборона на «пятачке» круговая и затейливая. Подступиться сюда не так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тали пересекать бровку, немцы открыли артиллерийский огонь. Снаряды ложились где-то совсем близко. Мы зашли в командирский блинд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й, куда ложатся снаряды, — послал Дорош своего связного Ор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скоре вернулся,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ьют по вышке,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азобьют, пусть сообщ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пулей вылетел из блинд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рассказывает, что построил вышку для извода немецких снарядов. Немцы думают, что это наблюдательный пункт, и каждый вечер с немецкой аккуратностью разрушают вышку, выпуская от восьмидесяти до ста пятидесяти снарядов. А вышка за ночь заново отстраивается. Стоит она несколько в стороне от обороны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ого выйдет, что за месяц они истратят до трех тысяч снарядов. Это как раз то, что нам надо! — загремел он раскатистым хох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приглашают попариться после долг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у вас и баня есть! — не без восхищения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пятачке» все есть. Как в Греции! — отвечает Дорош. — Мы тут обосновались надолго, надо жить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я жарко натоплена. Вместе с нами лезет в парную и Дорош, предварительно запасшись веничком. По веничку вручают и нам. Попариться в такой баньке после дороги действительно одно насл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 нас ведут на камбуз. На стол подают жареную рыбу, уху, жареную свинину и целый котелок соленых огурцов. Конечно, каждому подается и соответствующая такой еде порция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стенами камбуза все ухают, ухают разрывы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ужина заходит Орлов, докла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ку, черти, все же разбили, товарищ старший лейтенант. Снарядов выпущено восемьдесят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цэ дило! — смеется Дорош. — За ночь пускай восстановят вышку. Мы их, дьяволов, заставим тратить свои с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отдыхать, — говорит Дорош, когда мы возвращаемся в его командирский блинд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егородкой постланы постели — мне и Стибелю. Я с наслаждением вытягиваюсь под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и Стибель уходят во второй взвод, у них там какие-т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заснуть, но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странное чувство приподнятости и взволнованности не покидает меня. Точно я нахожусь где-то далеко-далеко, чуть ли не на другой планете. Не потому ли, что здесь никто из пишущей братии до меня не бывал, никто не видел этот мифический «пятачок», в существование которого не верят многие, засомневались даже в Государственном Комитете Обороны — из Москвы прислали комиссию во главе с генер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увство ли это первооткрывателя? — думаю я. — Так волнуются, наверное, когда открывают новую землю, новую планету, новый элемент таблицы Мендел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ворочаюсь с боку на бок. Строю себе планы будущих очерков, думаю, что хорошо бы дать возможность выступить в армейской газете и самим дорошевцам, пропагандировать их мужество, находчивость, храбрость (что я потом попытался сделать в последних номерах «Во славу Родины» за ноябрь 194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ются Дорош и Стибель. Дорош уди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не спите? Надо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не уснуть, — говорю я. — Скажите, какое у вас было задание командующего, когда вы обосновались здесь, на «пятачке»? Какое вы первое задание выполнили уже как командир роты после присвоения вам 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закуривает и садится рядом на топ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ние было самое простое, — отвечает он. — Не дать гаду немцу покоя на наш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перв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солдатами поговорите. Они лучше меня расскажут, — почти грубо отвечает Д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и я буду беседовать завтра. Мне интересно от вас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ся, что я буду хвалить себя. Нет, не буду, — твердо отвечает Д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казывается, каким крутым он может быть! Нет, я не обижаюсь на него. Его непреклонность даже нравится мне. Необычный о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 вмешивается Ст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я расскажу вместо него? Мне, как начальнику штаба батальона, не хуже его вс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берется за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я уйду. Не люблю про себ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уходи! — говорит Стибель и садится рядо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бель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о первый бой, после обоснования на «пятачке»… Дорош с восемью бойцами пробрался в тыл к немцам и устроил там засаду на дороге. Дождался, когда появится колонна. Немцы в один из своих батальонов перебрасывали пополнение и боеприпасы. Сопровождал их танк. Дорош напал на колонну, уничтожил всех солдат и офицеров, подорвал гранатами танк, поджег три грузовика с боеприпасами. Это была очень удачная вылазка. Немцы надолго оставили дорогу в покое. Но они решили проучить Дороша, стереть с лица земли «пятачок». На его роту они бросили батальон пехоты, две батареи артиллерии и батарею минометов. Дороша спасла выдержка! Другой бы давно ввязался в бой. А Дорош строжайше запретил открывать огонь без его приказа. Он выдержал часовую артподготовку, дал врагу приблизиться на двадцать метров и, когда тому показалось, что на «пятачке» не осталось никого в живых, открыл огонь из всех видов оружия. Он отбил и первую, и вторую, и третью атаки. Бой продолжался двенадцать часов. Закончился он почти полным разгромом немецкого батальона. Был убит и командир батальона, капитан. У него были взяты весьма ценные документы. Сам Дорош в этом бою в своем секторе набил пятнадцать немцев. Наши потери были сравнительно небольшие, это видно хотя бы по тому, что через два дня Дорош нанес ответный визит немцам, разгромил штаб их батальона. Принес много ценных документов и трофейно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Дорош возвращается. Вид у него какой-то виноватый. Не глядя на нас со Стибеле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 я послушаю. А то наш начальник штаба такого насочиняет по доброте душевной, что потом красне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рпения слушать Стибеля у него хватает ненадолго. Он сперва делает отдельные замечания по ходу его рассказа, а потом и сам включаетс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бель удовлетворенно подмигивает мне и отходит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ле успеваю записывать рассказ Д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ит за столом — с колкими жесткими глазами, с длинными цепкими руками, с затаенной силой в широких плечах, — этот весельчак, песнелюб, человек с железной волей и открытой, как у ребенка, душой. Мне он хорошо представляется в бою: такой в атаку поднимется первым, такой одним ударом приклада оглушит врага, такой сто ран примет, но не от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же в Дороше привлекает меня его любовь к военному делу. Он нашел себя на войне и отдается своим командирским обязанностям всей душой, строя на клочках бумаги такие дерзкие планы ближайших операций роты «бессмертных», что не раз, по признанию Стибеля, приводил и его, и комбата Шумейко в замешательство. Дорош не мог сидеть сложа руки, ждать, когда его начнет тормошить противник. Он звонил в батальон, умолял Шумейко: «Дайте задание, душа горит, неужели за блокаду Ленинграда я так должен мстить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фашистах он не мог спокойно говорить. Руки у него в это время начинали шарить по столу, точно в поисках оружия. Это были сильные рабочие руки. Кирилл был пастухом, работал пильщиком теса, возчиком, грузчиком и лишь потом попал в Кронштадт, в школу оружия, оттуда — на эсминец, а потом уже на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 Ладожском озере поднялась пурга. Она не утихала и весь следующий день, даже набирала силу. На «пятачке» всюду были удвоены дозоры. Усилено было наблюдение за оз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я переключился на беседу с костяком роты — моряками, храбрыми, не раз раненными в бою, готовыми по приказу своего командира идти в огонь и воду. Любили они Дороша крепко. И он их любил, гордился ими. Всех их роднила беззаветная любовь к Ленинграду и к Бал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а этом пустынном берегу они всеми силами старались помочь Ленинграду. Они далеко просматривали Ладогу, не давали финским лыжникам проскочить на Дорогу жизни. До Ленинграда от «пятачка» и близко и далеко. А вообще-то — далеко! Только вот сейчас, в войну, Ленинград стал так близок. Кажется, до него можно рукой достать через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сидят передо мною, герои последних боев — Баканов, Клейманов, Сучков, Марченко, Шелест, Шехурдин, Ашухин, Бабик, Черкасов, Ткач, Орлов, Балахонов, Пошехонов и другие. Многие перевязаны бинтами. У Дороша не принято покидать роту с легкими ранениями. На то они и «бессмер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делала смелые вылазки по вражеским гарнизонам, часто вела бои у границ «пятачка», и мне трудно по рассказам участников встречи уяснить себе, кто, когда и в каком бою особенно отличился. Все эти бои у меня сливаются в один большой бой! К тому же, как правило, все рассказывают не о себе, а о товари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товарищ корреспондент, головное охранение было уничтожено Шелестом. Он у нас лучший пулем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 разгар боя убили политрука Власова, его заменил Ушканов. Он и повел роту в контр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ахонов один уничтожил гранатой расчет и захватил немецкий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нимательно слушаю, записываю наиболее интересные случаи и факты, задаю вопросы, пока в рассказах все чаще и чаще не начинают мелькать фамилии Дороша и Рат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ороше я уже достаточно знаю, и эти рассказы ничего нового не добавляют о нем. А о Ратнере — интересно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за человек, что о нем все так хорошо говорят, из-за которого снова идут в контратаку, чтобы его вынести с поля боя?» — думаю я, отложив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его спасения мне кажется невероятной. Казалось бы, и сил у наших было меньше, чем у немцев, и приказ был получен об отходе к себе в оборону, а вот Дорош с такой яростью поднял бойцов в контратаку и ударил по немцам, что те далеко откатили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рассказывают подробности этой контратаки. Санинструктор Бабик, он же комсорг роты, говорит о вынесенных им с поля боя раненых. Другие — о потерях немцев, о трофе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ынес Ратнера? Вы? — спрашиваю я Баб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осили его в два приема: сперва — Ткач, потом — я с бо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Ткача предельно скуп. Вынес Ратнера со второй попытки. Немцы головы не давали поднять. Взвалил Ратнера себе на спину и так, ползком, пронес его больше ста метров. Но тут попал под сильный артиллерийский и миномет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землянку входит сам Дорош. Слышит последние слова Ткач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рудное положение было у Ткача. Огонь сильный, не вырваться. Да и автоматчики немецкие обошли его, поливают огнем из-за бровки. Вижу я такое дело и отменяю приказ об отходе. Даю новый: «Контратаковать гадов, спасти Ратнера и Ткача!..» Ну, а остальное довершили Бабик с Буяновым. Буянов — наш второй санинстр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трудный случай, — говорит Бабик. — Не по-немецки же мне было тащить лейтенанта? Я обязан Ратнеру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его останавл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кажем, товарищ корреспондент, падает у немцев солдат, раненый или убитый — им все равно! К нему подбегают двое с крюками, цепляют за шиворот и бегом волокут к себе. Есть у них и «арканники». Эти закидывают на ноги раненого аркан и, как «крючники», тоже несутся по полю боя. Раненые бьются головой о землю, о камни. От их крика мурашки бегут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то они и немцы, — говорит Дорош. — В звериной армии и законы зверские. У нас другой закон: умри сам, но друга вытащи! И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чему «обязан Ратнеру жизнью»?.. — спрашиваю я Баб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ыл у меня такой случай, товарищ корреспондент, — отвечает он. — В бою пятого октября я с группой бойцов был прижат к озеру. Нас было десять человек, немцев — больше сотни. Мы дрались до последнего патрона и гранаты. Девять наших краснофлотцев было убито, в живых остался только я один. Ну, думаю, пришел конец, брошусь в озеро, — а куда плыть-то?.. И тут я услышал громкое «ура»!.. Это на выручку пришел лейтенант Ратнер с одним из своих вз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гда наш Бабик чудом остался жив! — говорит Дорош. — Вообще он у нас везучий. Не раз попадал в тяжелый переплет. Четырежды сам ранен. Хорошо понимает, как важно вовремя прийти товарищу на помощь, вынести с поля боя. Ратнера он вынес клас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же один, товарищ старший лейтенант! — Бабик обращается ко мне. — Вместе со мной были Буянов, Козлов, Герасимов, Петров и Андреев. Подползли к Ратнеру, тут же под огнем я перевязал его, уложили на носилки и ползком, ползком вынесли из-под огня. Потом мы на своих плечах с Буяновым донесли Ратнера до нашей обороны, там нас уже ждали лошади… Всего в этот день мы вдвоем вынесли двадцать два человека раненых, вынесли и все оружие. Ни одной винтовки, ни одного патрона не оставили фаш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снова включается в разговор,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летом на Тулоксе я наблюдал такую картину: по дорожке взад-вперед бегают муравьи, заняты чем-то серьезным. Я за ними всегда люблю наблюдать! Умные твари!.. Кто-то неосторожно прошел по дорожке, наступил на бедняг, смотрю — штук пять муравьев лежат покалеченные. Заволновались мои муравьи, о случившемся сразу же по цепи передали в свой «штаб». Гляжу — спешат «санитары». По двое, по трое они хватаются за раненых и волокут к себе. Тут я крикнул своим, говорю: «Смотрите, морячки! Вот она, взаимная выручка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у входит боец, молча протягивает Дорошу вражескую листовку, взволнован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пролетел немец. Сбросил больше ста ш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ть и сжечь! — приказывает Дорош. — А это пусть останется у меня. — Он внимательно смотрит на фотографию на листовке. Дегенеративная, гориллообразная рожа. Подпись: «Он перешел на нашу сторону». Пускает листовку по кругу. — С такой рожей только и идти к фашистам, не правда ли, ребята?.. Нашли, дураки, чем х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все хохочут. Смеется и Д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м к восьми вечера пурга так разгулялась на Ладоге, что с трудом можно было устоять на ногах. Совсем уж собравшись к отъезду, я сказал До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отложим поездку до утра. Может быть, и пурга тогда ути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теперь пробушует несколько дней. Если вам спешно, я сам довезу, — выз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вам самому ехать в такую даль! И с Иваном Садковым прекрасно д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рга сильная, баллов восемь-девять! — протянул Дорош. — Невесело, скажу я вам, в такую пору на море. — И вдруг с азартом: — А то поедемте?.. И мне как раз надо к комбату, согласовать одно дельце. Со Стибелем мы уже все обговорили. — И он хитро подмигнул мне. — Не отсиживаться же нам всю зиму на своем «пята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арт его передался мне, и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те! В пургу так в пу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одно удовольствие ехать на дровнях в такую непогоду! Не бойтесь засад или другой чертовщины на дороге: на тридцать километров окрест я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хозяин» Дорош произнес так, что подумать о какой-либо опасности в пути было невозможно, хотя, по его же рассказам, немцы и финские лыжники часто кружат вокруг обороны роты, подходят к рыбачьим ба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звонить комбату Шумейко, предупредить его о нашем выезде. А мы с Орловым вышли на улицу. Сквозь снежные вихри в двух шагах ничего не было видно. Исчезла и знаменитая вышка Дороша, отстроенная з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Дорош выбежал из блиндажа и пошел в конюшню за лошадью. Конечно, запрячь лошадь мог и возница, и связной. Но Дорошу хотелось все делать самому, показать свое искусство и в этом деле. Ведь он когда-то был воз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орошем в конюшню пошли и мы со Стибелем, нас догнали Орлов и Са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быстро и ловко запряг лошадь. Но у лошади был такой несчастный вид, что я снов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все же поехать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мне ответили молчанием. Поздно было передумывать! Тогда я отвел Стибеля в сторону, спросил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Петр Александрович, что рота в такую пургу остается без командира?.. Всякое ведь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к моему удивлению, услышал мой вопрос, опередил Стибеля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товарищ корреспондент, плохого мнения вы обо мне и о моих товарищах (не сказал: «о моих бойцах»), если так подумали. Если что случится, меня могут заменить человек десять. Видели бы вы, что они творят в бою! Да и командовать умеют не хуж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не не нужно было задавать Стибелю этот вопрос. Обидел Д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роша уже было не о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меня убьют в бою?.. Пусть ночь просидят без командира! На то они и «бессмертные», — сказал он с удовольствием, и мы стали рассаживаться на дровнях. За возницу сел сам Дорош, рядом с ним — Садков, спиной к ним, охраняя тыл, — Орлов, а по бокам — я и Стибель. Я — лицом к Ладоге. У каждого на коленях лежал автомат, рядом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прощались со всеми, кто вышел нас провожать, и наша лошадка поначалу довольно-таки шустро взяла с места. По-прежнему ревела пурга, поднимая снежные вихри. Ехали мы берегом озера, призрачной дорогой, которая то и дело исчезала под толстым слоем снега. Дорош останавливал залепленную снегом лошадь, спрыгивал с дровней и начинал искать дорогу. Пригнувшись, он водил кнутовищем вокруг себя, на помощь ему приходил я с карманным фонарем, и, найдя след от полозьев, мы ехали дальше, пока Дорош круто не свернул влево, в кустарник, а потом в камыши. Тут мы сперва переваливали с бровки на бровку, потом ехали бол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ешествие наше не обходилось без шуток Дороша. Вдруг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Внимание!.. Справа — видите? — перерезают нам дорогу белые халаты!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е мгновенно оборачиваемся, начинаем вглядываться в снежный вихрь, и нам на самом деле видятся «белые халаты». Вслед за Дорошем и мы открываем огонь из авто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Дорош как захо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анул нас, разб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два вдали показались два освещенных окна, силуэты каких-то построек. Я догадался: поселок Лис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дохнуть ли нам, товарищи? — спросил Д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дальше! Потом трудно будет выйти из теплой избы, — сказал Ст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роной проехали рыбацкий поселок и снова попали на болота, на тонкий ледок, звенящий от дробного перестука к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алеко до Загубской губы Дорош вдруг остановил лошадь, передал вожжи Садкову, сказал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поезжайте одни. А я пойду прямичком. Проверю, как меня охраняет передний край. Не спят ли в такую пору в боевом охра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емя выбрали, товарищ старший лейтенант, — с тревогой сказал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что надо. В такую пору только и ходят за «языком», засылают к нам лазу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о это я и говорю, — сказал и осекся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у меня!.. Ты что думаешь, я могу стать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я это хотел сказать,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ть надо!.. Доедете до места — пусть ужин приготовят! Приду — всех разб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ближайшей роты, если идти прямиком по болоту, километров пять, оттуда до КП батальона — еще километров семь. Надвинув треух на глаза, взяв у Орлова еще один диск про запас, сунув в карманы по «лимонке», Дорош ушел в ночь, в пургу, все заметающую в этой пустыне, где — хоть глаз выколи — ничего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теперь пытаюсь вспомнить Кирилла Дороша, он мне всегда представляется освещенным лучом моего карманного фонарика, сутулящимся в своем ватнике, с автоматом за плечом, идущим навстречу восьмибалльному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здно ночью мы въехали в Загубскую губу. На открытой местности пурга ревет особенно сильно. Губа — широкая, в несколько километров, не видно соседнего берега, нигде ни огонька. В какую сторону ехать — неизвестно, лошадь давно сошла с дороги, занесенной снегом, и мечется то влево, то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учает нас Иван Садков. По примеру Дороша, он тоже то и дело спрыгивает с дровней и ищет кнутовищем на льду следы от полозьев. Ведь за день в обе стороны через Свирь проходят десятки с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дорога найдена, и наша лошадка прямичком несет нас в Новоладожский канал, а там и до Нижней Свирицы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четвертом часу утра, продрогшие, голодные, мы вваливаемся на КП второго батальона. Шумейко и комиссар Николаев бодрствовали, ждали нас. Шумейко очень был недоволен выходкой Дороша. Пока нам готовили завтрак, он нервно шагал по комнате, ломая себе пальцы, все время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вы его одного пустили в такую ночь? Ведь замерзнет. Может угодить в лапы немецких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огда-нибудь попадется, — сказал Николаев. — Дурацкая привычка — в непогоду идти ночью к соседям, проверять надежность боевого ох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бель поясн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оевое охранение открывает огонь на шум, который Дорош поднимает где-то близко от него, он кричит: «Кирилл Дорош идет!» Огонь прекращается, и он идет через проход на переднем крае. То-то бывает там смеху и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все шуточки да хаханьки! — гневно проговорил Шуме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этих болотах без этих самых шуточек можно умереть с тоски, — сказал Ст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появился около пяти утра. Все мы, конечно, очень обрадовались его благополучному возвращению. Сразу как-то стало весело за завтраком. Дорошу принесли гармонь. Он рванул мехи и запел свои любимые украинские песни. Знал он их действительно пропа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42</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Алехов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исал этот рассказ, у меня возник ряд вопросов, и я решил, что мне следует еще раз съездить к балтийцам. Их как раз в это время вывели на отдых в рыбацкий поселок, и это было нетрудно сделать. Но пока я собирался в поездку, случилось несчастье с Доро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Дорош проводил в бараке занятие со своими разведчиками, над поселком появился немецкий самолет. Летчик покружил над банями и, не найдя здесь ни военных объектов, ни чего-либо другого, заслуживающего внимания, дал очередь из крупнокалиберного пулемета. Так просто, от скуки или огор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было, чтобы одна пуля пробила стенку барака и угодила Дорошу в коленную чаш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дное это было ра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а увезли в госпиталь, ампутировали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лся найти Дороша в госпиталях в пределах армии, но его быстро эвакуировали в глубокий тыл — говорили, в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мне верилось: он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услышу его голос с хрипотцой: «Кирилл Дорош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Кирилл Дорош идет!..» с сокращениями печатался в «Литературной газете», передавался по радио. Потом был опубликован в журнале «Звезда» (1969, № 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з разных городов страны стали поступать письма в редакции. Писали и участники войны, и просто читатели.</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от выдержки из некоторых писем — они дорисовывают образ Кирилла Дороша, этого замечательного героя войны.</w:t>
      </w:r>
    </w:p>
    <w:p>
      <w:pPr>
        <w:pStyle w:val="Cite"/>
        <w:rPr>
          <w:rFonts w:ascii="Times New Roman" w:hAnsi="Times New Roman" w:cs="Times New Roman"/>
          <w:i/>
          <w:i/>
          <w:iCs/>
          <w:color w:val="auto"/>
        </w:rPr>
      </w:pPr>
      <w:r>
        <w:rPr>
          <w:rFonts w:cs="Times New Roman" w:ascii="Times New Roman" w:hAnsi="Times New Roman"/>
          <w:i/>
          <w:iCs/>
          <w:color w:val="auto"/>
        </w:rPr>
        <w:t>«…Бывшие фронтовики, товарищи Дороша из 3-й Балтийской бригады моряков, с большим интересом и гордостью за своего боевого друга читали Ваш рассказ о его мужестве и героизме в боях с немецко-фашистскими захватчиками на Карельском фронте.</w:t>
      </w:r>
    </w:p>
    <w:p>
      <w:pPr>
        <w:pStyle w:val="Cite"/>
        <w:rPr>
          <w:rFonts w:ascii="Times New Roman" w:hAnsi="Times New Roman" w:cs="Times New Roman"/>
          <w:i/>
          <w:i/>
          <w:iCs/>
          <w:color w:val="auto"/>
        </w:rPr>
      </w:pPr>
      <w:r>
        <w:rPr>
          <w:rFonts w:cs="Times New Roman" w:ascii="Times New Roman" w:hAnsi="Times New Roman"/>
          <w:i/>
          <w:iCs/>
          <w:color w:val="auto"/>
        </w:rPr>
        <w:t>Но мало кто знает, что Кирилл Дорош «воевал» за урожай, за хлеб, который так нужен был фронту.</w:t>
      </w:r>
    </w:p>
    <w:p>
      <w:pPr>
        <w:pStyle w:val="Cite"/>
        <w:rPr>
          <w:rFonts w:ascii="Times New Roman" w:hAnsi="Times New Roman" w:cs="Times New Roman"/>
          <w:i/>
          <w:i/>
          <w:iCs/>
          <w:color w:val="auto"/>
        </w:rPr>
      </w:pPr>
      <w:r>
        <w:rPr>
          <w:rFonts w:cs="Times New Roman" w:ascii="Times New Roman" w:hAnsi="Times New Roman"/>
          <w:i/>
          <w:iCs/>
          <w:color w:val="auto"/>
        </w:rPr>
        <w:t>…</w:t>
      </w:r>
      <w:r>
        <w:rPr>
          <w:rFonts w:cs="Times New Roman" w:ascii="Times New Roman" w:hAnsi="Times New Roman"/>
          <w:i/>
          <w:iCs/>
          <w:color w:val="auto"/>
        </w:rPr>
        <w:t>В 1943 году после тяжелого ранения он приехал в Колхозный район, село Уйское, дер. Кидыш, колхоз «Победа» Челябинской области, где проживала эвакуированная из Кронштадта его семья.</w:t>
      </w:r>
    </w:p>
    <w:p>
      <w:pPr>
        <w:pStyle w:val="Cite"/>
        <w:rPr>
          <w:rFonts w:ascii="Times New Roman" w:hAnsi="Times New Roman" w:cs="Times New Roman"/>
          <w:i/>
          <w:i/>
          <w:iCs/>
          <w:color w:val="auto"/>
        </w:rPr>
      </w:pPr>
      <w:r>
        <w:rPr>
          <w:rFonts w:cs="Times New Roman" w:ascii="Times New Roman" w:hAnsi="Times New Roman"/>
          <w:i/>
          <w:iCs/>
          <w:color w:val="auto"/>
        </w:rPr>
        <w:t>В тот период я работал зав. отделом пропаганды и агитации Колхозного райкома КПСС.</w:t>
      </w:r>
    </w:p>
    <w:p>
      <w:pPr>
        <w:pStyle w:val="Cite"/>
        <w:rPr>
          <w:rFonts w:ascii="Times New Roman" w:hAnsi="Times New Roman" w:cs="Times New Roman"/>
          <w:i/>
          <w:i/>
          <w:iCs/>
          <w:color w:val="auto"/>
        </w:rPr>
      </w:pPr>
      <w:r>
        <w:rPr>
          <w:rFonts w:cs="Times New Roman" w:ascii="Times New Roman" w:hAnsi="Times New Roman"/>
          <w:i/>
          <w:iCs/>
          <w:color w:val="auto"/>
        </w:rPr>
        <w:t>С К. Дорошем мы вместе служили до войны в школе оружия им. Сладкова в Кронштадте. Вместе ушли на фронт с 3-й бригадой моряков, вместе воевали и встретились инвалидами в глубоком тылу.</w:t>
      </w:r>
    </w:p>
    <w:p>
      <w:pPr>
        <w:pStyle w:val="Cite"/>
        <w:rPr>
          <w:rFonts w:ascii="Times New Roman" w:hAnsi="Times New Roman" w:cs="Times New Roman"/>
          <w:i/>
          <w:i/>
          <w:iCs/>
          <w:color w:val="auto"/>
        </w:rPr>
      </w:pPr>
      <w:r>
        <w:rPr>
          <w:rFonts w:cs="Times New Roman" w:ascii="Times New Roman" w:hAnsi="Times New Roman"/>
          <w:i/>
          <w:iCs/>
          <w:color w:val="auto"/>
        </w:rPr>
        <w:t>Неожиданна была встреча. Была радость, что Кирилл жив. Он недостаточно окреп после тяжелой операции, опираясь на палочку, тихо ходил по деревне, беседовал с колхозниками.</w:t>
      </w:r>
    </w:p>
    <w:p>
      <w:pPr>
        <w:pStyle w:val="Cite"/>
        <w:rPr>
          <w:rFonts w:ascii="Times New Roman" w:hAnsi="Times New Roman" w:cs="Times New Roman"/>
          <w:i/>
          <w:i/>
          <w:iCs/>
          <w:color w:val="auto"/>
        </w:rPr>
      </w:pPr>
      <w:r>
        <w:rPr>
          <w:rFonts w:cs="Times New Roman" w:ascii="Times New Roman" w:hAnsi="Times New Roman"/>
          <w:i/>
          <w:iCs/>
          <w:color w:val="auto"/>
        </w:rPr>
        <w:t>Борьба за хлеб была главной задачей, которая стояла перед партийным руководством, перед колхозниками района.</w:t>
      </w:r>
    </w:p>
    <w:p>
      <w:pPr>
        <w:pStyle w:val="Cite"/>
        <w:rPr>
          <w:rFonts w:ascii="Times New Roman" w:hAnsi="Times New Roman" w:cs="Times New Roman"/>
          <w:i/>
          <w:i/>
          <w:iCs/>
          <w:color w:val="auto"/>
        </w:rPr>
      </w:pPr>
      <w:r>
        <w:rPr>
          <w:rFonts w:cs="Times New Roman" w:ascii="Times New Roman" w:hAnsi="Times New Roman"/>
          <w:i/>
          <w:iCs/>
          <w:color w:val="auto"/>
        </w:rPr>
        <w:t>И Дорош включился в эту борьбу.</w:t>
      </w:r>
    </w:p>
    <w:p>
      <w:pPr>
        <w:pStyle w:val="Cite"/>
        <w:rPr>
          <w:rFonts w:ascii="Times New Roman" w:hAnsi="Times New Roman" w:cs="Times New Roman"/>
          <w:i/>
          <w:i/>
          <w:iCs/>
          <w:color w:val="auto"/>
        </w:rPr>
      </w:pPr>
      <w:r>
        <w:rPr>
          <w:rFonts w:cs="Times New Roman" w:ascii="Times New Roman" w:hAnsi="Times New Roman"/>
          <w:i/>
          <w:iCs/>
          <w:color w:val="auto"/>
        </w:rPr>
        <w:t>23 февраля, в День Красной Армии, К. Дорош выступил с воспоминаниями на районном активе. Его речь была выслушана с большим вниманием. Бурные аплодисменты долго не отпускали его с трибуны.</w:t>
      </w:r>
    </w:p>
    <w:p>
      <w:pPr>
        <w:pStyle w:val="Cite"/>
        <w:rPr>
          <w:rFonts w:ascii="Times New Roman" w:hAnsi="Times New Roman" w:cs="Times New Roman"/>
          <w:i/>
          <w:i/>
          <w:iCs/>
          <w:color w:val="auto"/>
        </w:rPr>
      </w:pPr>
      <w:r>
        <w:rPr>
          <w:rFonts w:cs="Times New Roman" w:ascii="Times New Roman" w:hAnsi="Times New Roman"/>
          <w:i/>
          <w:iCs/>
          <w:color w:val="auto"/>
        </w:rPr>
        <w:t>…</w:t>
      </w:r>
      <w:r>
        <w:rPr>
          <w:rFonts w:cs="Times New Roman" w:ascii="Times New Roman" w:hAnsi="Times New Roman"/>
          <w:i/>
          <w:iCs/>
          <w:color w:val="auto"/>
        </w:rPr>
        <w:t>Секретарь РК КПСС тов. Замесин уговорил К. Дороша принять должность заведующего военным отделом райкома; работал он там до февраля 1944 года.</w:t>
      </w:r>
    </w:p>
    <w:p>
      <w:pPr>
        <w:pStyle w:val="Cite"/>
        <w:rPr>
          <w:rFonts w:ascii="Times New Roman" w:hAnsi="Times New Roman" w:cs="Times New Roman"/>
          <w:i/>
          <w:i/>
          <w:iCs/>
          <w:color w:val="auto"/>
        </w:rPr>
      </w:pPr>
      <w:r>
        <w:rPr>
          <w:rFonts w:cs="Times New Roman" w:ascii="Times New Roman" w:hAnsi="Times New Roman"/>
          <w:i/>
          <w:iCs/>
          <w:color w:val="auto"/>
        </w:rPr>
        <w:t>Но тяжелые раны сказались. Однажды, возвращаясь поздно вечером из колхоза, где я был уполномоченным, решил зайти на огонек, в райком. Дорош был дежурным, но очень плохо себя чувствовал. Тяжело описывать его состояние. Я доложил секретарю райкома. Тов. Замесин связался по телефону с секретарем Челябинского обкома КПСС, и утром Дороша на самолете отправили в областной госпиталь.</w:t>
      </w:r>
    </w:p>
    <w:p>
      <w:pPr>
        <w:pStyle w:val="Cite"/>
        <w:rPr>
          <w:rFonts w:ascii="Times New Roman" w:hAnsi="Times New Roman" w:cs="Times New Roman"/>
          <w:i/>
          <w:i/>
          <w:iCs/>
          <w:color w:val="auto"/>
        </w:rPr>
      </w:pPr>
      <w:r>
        <w:rPr>
          <w:rFonts w:cs="Times New Roman" w:ascii="Times New Roman" w:hAnsi="Times New Roman"/>
          <w:i/>
          <w:iCs/>
          <w:color w:val="auto"/>
        </w:rPr>
        <w:t>Немного мне пришлось с ним вместе поработать, но многое сделал К. Дорош в борьбе за хлеб.</w:t>
      </w:r>
    </w:p>
    <w:p>
      <w:pPr>
        <w:pStyle w:val="Cite"/>
        <w:rPr>
          <w:rFonts w:ascii="Times New Roman" w:hAnsi="Times New Roman" w:cs="Times New Roman"/>
          <w:i/>
          <w:i/>
          <w:iCs/>
          <w:color w:val="auto"/>
        </w:rPr>
      </w:pPr>
      <w:r>
        <w:rPr>
          <w:rFonts w:cs="Times New Roman" w:ascii="Times New Roman" w:hAnsi="Times New Roman"/>
          <w:i/>
          <w:iCs/>
          <w:color w:val="auto"/>
        </w:rPr>
        <w:t>Несмотря на запрещение выезжать в колхозы и назначать его уполномоченным, он был неумолим.</w:t>
      </w:r>
    </w:p>
    <w:p>
      <w:pPr>
        <w:pStyle w:val="Cite"/>
        <w:rPr>
          <w:rFonts w:ascii="Times New Roman" w:hAnsi="Times New Roman" w:cs="Times New Roman"/>
          <w:i/>
          <w:i/>
          <w:iCs/>
          <w:color w:val="auto"/>
        </w:rPr>
      </w:pPr>
      <w:r>
        <w:rPr>
          <w:rFonts w:cs="Times New Roman" w:ascii="Times New Roman" w:hAnsi="Times New Roman"/>
          <w:i/>
          <w:iCs/>
          <w:color w:val="auto"/>
        </w:rPr>
        <w:t>— </w:t>
      </w:r>
      <w:r>
        <w:rPr>
          <w:rFonts w:cs="Times New Roman" w:ascii="Times New Roman" w:hAnsi="Times New Roman"/>
          <w:i/>
          <w:iCs/>
          <w:color w:val="auto"/>
        </w:rPr>
        <w:t>Я не хочу быть в тылу, я хочу быть на передовой колхозного фронта, — говорил он…</w:t>
      </w:r>
    </w:p>
    <w:p>
      <w:pPr>
        <w:pStyle w:val="CiteAuthor"/>
        <w:spacing w:before="0" w:after="0"/>
        <w:rPr>
          <w:rFonts w:ascii="Times New Roman" w:hAnsi="Times New Roman" w:cs="Times New Roman"/>
          <w:i/>
          <w:i/>
          <w:iCs/>
          <w:color w:val="auto"/>
        </w:rPr>
      </w:pPr>
      <w:r>
        <w:rPr>
          <w:rFonts w:cs="Times New Roman" w:ascii="Times New Roman" w:hAnsi="Times New Roman"/>
          <w:i/>
          <w:iCs/>
          <w:color w:val="auto"/>
        </w:rPr>
        <w:t>Бывший зав. отделом пропаганды и агитации</w:t>
      </w:r>
    </w:p>
    <w:p>
      <w:pPr>
        <w:pStyle w:val="CiteAuthor"/>
        <w:spacing w:before="0" w:after="0"/>
        <w:rPr>
          <w:rFonts w:ascii="Times New Roman" w:hAnsi="Times New Roman" w:cs="Times New Roman"/>
          <w:i/>
          <w:i/>
          <w:iCs/>
          <w:color w:val="auto"/>
        </w:rPr>
      </w:pPr>
      <w:r>
        <w:rPr>
          <w:rFonts w:cs="Times New Roman" w:ascii="Times New Roman" w:hAnsi="Times New Roman"/>
          <w:i/>
          <w:iCs/>
          <w:color w:val="auto"/>
        </w:rPr>
        <w:t>Колхозного райкома КПСС Челябинской области Ладнов В. М.</w:t>
      </w:r>
    </w:p>
    <w:p>
      <w:pPr>
        <w:pStyle w:val="CiteAuthor"/>
        <w:rPr>
          <w:rFonts w:ascii="Times New Roman" w:hAnsi="Times New Roman" w:cs="Times New Roman"/>
          <w:i/>
          <w:i/>
          <w:iCs/>
          <w:color w:val="auto"/>
        </w:rPr>
      </w:pPr>
      <w:r>
        <w:rPr>
          <w:rFonts w:cs="Times New Roman" w:ascii="Times New Roman" w:hAnsi="Times New Roman"/>
          <w:i/>
          <w:iCs/>
          <w:color w:val="auto"/>
        </w:rPr>
        <w:t>(Ленинград, С-174, ул. Бабушкина, д. 35, кв. 62)».</w:t>
      </w:r>
    </w:p>
    <w:p>
      <w:pPr>
        <w:pStyle w:val="Cite"/>
        <w:rPr>
          <w:rFonts w:ascii="Times New Roman" w:hAnsi="Times New Roman" w:cs="Times New Roman"/>
          <w:i/>
          <w:i/>
          <w:iCs/>
          <w:color w:val="auto"/>
        </w:rPr>
      </w:pPr>
      <w:r>
        <w:rPr>
          <w:rFonts w:cs="Times New Roman" w:ascii="Times New Roman" w:hAnsi="Times New Roman"/>
          <w:i/>
          <w:iCs/>
          <w:color w:val="auto"/>
        </w:rPr>
        <w:t>«Дорогая редакция «Звезды»! Мы очень благодарны Вам за рассказ «Кирилл Дорош идет!..» и за отрывок, напечатанный в «Литературной газете». Дорош Кирилл Евхимович — это наш земляк. Но жаль, сам о себе он не прочитал: несколько лет назад умер.</w:t>
      </w:r>
    </w:p>
    <w:p>
      <w:pPr>
        <w:pStyle w:val="Cite"/>
        <w:rPr>
          <w:rFonts w:ascii="Times New Roman" w:hAnsi="Times New Roman" w:cs="Times New Roman"/>
          <w:i/>
          <w:i/>
          <w:iCs/>
          <w:color w:val="auto"/>
        </w:rPr>
      </w:pPr>
      <w:r>
        <w:rPr>
          <w:rFonts w:cs="Times New Roman" w:ascii="Times New Roman" w:hAnsi="Times New Roman"/>
          <w:i/>
          <w:iCs/>
          <w:color w:val="auto"/>
        </w:rPr>
        <w:t>Мы многое узнали о нем как о коммунисте, человеке, отдавшем всего себя для блага своей Родины.</w:t>
      </w:r>
    </w:p>
    <w:p>
      <w:pPr>
        <w:pStyle w:val="Cite"/>
        <w:rPr>
          <w:rFonts w:ascii="Times New Roman" w:hAnsi="Times New Roman" w:cs="Times New Roman"/>
          <w:i/>
          <w:i/>
          <w:iCs/>
          <w:color w:val="auto"/>
        </w:rPr>
      </w:pPr>
      <w:r>
        <w:rPr>
          <w:rFonts w:cs="Times New Roman" w:ascii="Times New Roman" w:hAnsi="Times New Roman"/>
          <w:i/>
          <w:iCs/>
          <w:color w:val="auto"/>
        </w:rPr>
        <w:t>Детские его годы прошли в селе Студенка Понорницкого района (ныне Ново-Северского) Черниговской области, в бедной крестьянской семье. Много горя пришлось ему перенести. Рано начал зарабатывать кусок хлеба (пастух, батрак). Потом оставляет родное село и едет в поисках заработка.</w:t>
      </w:r>
    </w:p>
    <w:p>
      <w:pPr>
        <w:pStyle w:val="Cite"/>
        <w:rPr>
          <w:rFonts w:ascii="Times New Roman" w:hAnsi="Times New Roman" w:cs="Times New Roman"/>
          <w:i/>
          <w:i/>
          <w:iCs/>
          <w:color w:val="auto"/>
        </w:rPr>
      </w:pPr>
      <w:r>
        <w:rPr>
          <w:rFonts w:cs="Times New Roman" w:ascii="Times New Roman" w:hAnsi="Times New Roman"/>
          <w:i/>
          <w:iCs/>
          <w:color w:val="auto"/>
        </w:rPr>
        <w:t>…</w:t>
      </w:r>
      <w:r>
        <w:rPr>
          <w:rFonts w:cs="Times New Roman" w:ascii="Times New Roman" w:hAnsi="Times New Roman"/>
          <w:i/>
          <w:iCs/>
          <w:color w:val="auto"/>
        </w:rPr>
        <w:t>Возвращается с фронта в родные места К. Е. Дорош тяжелораненым. Но не время для отдыха. Немного подлечившись, инвалид второй группы все свои силы отдает на восстановление народного хозяйства района.</w:t>
      </w:r>
    </w:p>
    <w:p>
      <w:pPr>
        <w:pStyle w:val="Cite"/>
        <w:rPr>
          <w:rFonts w:ascii="Times New Roman" w:hAnsi="Times New Roman" w:cs="Times New Roman"/>
          <w:i/>
          <w:i/>
          <w:iCs/>
          <w:color w:val="auto"/>
        </w:rPr>
      </w:pPr>
      <w:r>
        <w:rPr>
          <w:rFonts w:cs="Times New Roman" w:ascii="Times New Roman" w:hAnsi="Times New Roman"/>
          <w:i/>
          <w:iCs/>
          <w:color w:val="auto"/>
        </w:rPr>
        <w:t>Понорницкий райком партии посылает его на самые трудные участки. Нужно помочь колхозам района техникой, и товарищ Дорош работает в районной МТС. В тяжелом положении в поселке Понорнице колхоз им. Жданова, и товарищ Дорош больше двух лет на посту председателя колхоза выводит хозяйство из прорыва. Но ранение дает о себе знать. Приходится снова лечиться. Но коммунист, сильный духом, снова и снова работает там, куда посылает его партия. Последнее место работы — председатель Авдеевского сельсовета. До последнего дня он не оставлял работы.</w:t>
      </w:r>
    </w:p>
    <w:p>
      <w:pPr>
        <w:pStyle w:val="Cite"/>
        <w:rPr>
          <w:rFonts w:ascii="Times New Roman" w:hAnsi="Times New Roman" w:cs="Times New Roman"/>
          <w:i/>
          <w:i/>
          <w:iCs/>
          <w:color w:val="auto"/>
        </w:rPr>
      </w:pPr>
      <w:r>
        <w:rPr>
          <w:rFonts w:cs="Times New Roman" w:ascii="Times New Roman" w:hAnsi="Times New Roman"/>
          <w:i/>
          <w:iCs/>
          <w:color w:val="auto"/>
        </w:rPr>
        <w:t>В селе Авдеевке он и похоронен.</w:t>
      </w:r>
    </w:p>
    <w:p>
      <w:pPr>
        <w:pStyle w:val="Cite"/>
        <w:rPr>
          <w:rFonts w:ascii="Times New Roman" w:hAnsi="Times New Roman" w:cs="Times New Roman"/>
          <w:i/>
          <w:i/>
          <w:iCs/>
          <w:color w:val="auto"/>
        </w:rPr>
      </w:pPr>
      <w:r>
        <w:rPr>
          <w:rFonts w:cs="Times New Roman" w:ascii="Times New Roman" w:hAnsi="Times New Roman"/>
          <w:i/>
          <w:iCs/>
          <w:color w:val="auto"/>
        </w:rPr>
        <w:t>Но о его подвиге на войне мы мало знаем. Ибо о своих подвигах он, как говорили нам его товарищи по работе, не любил рассказывать. Поэтому с большой радостью мы прочитали отрывок из Вашей новой книги, товарищ Холопов! С нетерпением ждем этой книги.</w:t>
      </w:r>
    </w:p>
    <w:p>
      <w:pPr>
        <w:pStyle w:val="Cite"/>
        <w:rPr>
          <w:rFonts w:ascii="Times New Roman" w:hAnsi="Times New Roman" w:cs="Times New Roman"/>
          <w:i/>
          <w:i/>
          <w:iCs/>
          <w:color w:val="auto"/>
        </w:rPr>
      </w:pPr>
      <w:r>
        <w:rPr>
          <w:rFonts w:cs="Times New Roman" w:ascii="Times New Roman" w:hAnsi="Times New Roman"/>
          <w:i/>
          <w:iCs/>
          <w:color w:val="auto"/>
        </w:rPr>
        <w:t>…</w:t>
      </w:r>
      <w:r>
        <w:rPr>
          <w:rFonts w:cs="Times New Roman" w:ascii="Times New Roman" w:hAnsi="Times New Roman"/>
          <w:i/>
          <w:iCs/>
          <w:color w:val="auto"/>
        </w:rPr>
        <w:t>Дорогая редакция! Просим Вас наше письмо отослать писателю, ибо мы не знаем его адреса.</w:t>
      </w:r>
    </w:p>
    <w:p>
      <w:pPr>
        <w:pStyle w:val="Cite"/>
        <w:rPr>
          <w:rFonts w:ascii="Times New Roman" w:hAnsi="Times New Roman" w:cs="Times New Roman"/>
          <w:i/>
          <w:i/>
          <w:iCs/>
          <w:color w:val="auto"/>
        </w:rPr>
      </w:pPr>
      <w:r>
        <w:rPr>
          <w:rFonts w:cs="Times New Roman" w:ascii="Times New Roman" w:hAnsi="Times New Roman"/>
          <w:i/>
          <w:iCs/>
          <w:color w:val="auto"/>
        </w:rPr>
        <w:t>С горячим пионерским приветом ученики 7-а класса.</w:t>
      </w:r>
    </w:p>
    <w:p>
      <w:pPr>
        <w:pStyle w:val="CiteAuthor"/>
        <w:spacing w:before="0" w:after="0"/>
        <w:rPr>
          <w:rFonts w:ascii="Times New Roman" w:hAnsi="Times New Roman" w:cs="Times New Roman"/>
          <w:i/>
          <w:i/>
          <w:iCs/>
          <w:color w:val="auto"/>
        </w:rPr>
      </w:pPr>
      <w:r>
        <w:rPr>
          <w:rFonts w:cs="Times New Roman" w:ascii="Times New Roman" w:hAnsi="Times New Roman"/>
          <w:i/>
          <w:iCs/>
          <w:color w:val="auto"/>
        </w:rPr>
        <w:t>Черниговская область, Коропский район.</w:t>
      </w:r>
    </w:p>
    <w:p>
      <w:pPr>
        <w:pStyle w:val="CiteAuthor"/>
        <w:spacing w:before="0" w:after="0"/>
        <w:rPr>
          <w:rFonts w:ascii="Times New Roman" w:hAnsi="Times New Roman" w:cs="Times New Roman"/>
          <w:i/>
          <w:i/>
          <w:iCs/>
          <w:color w:val="auto"/>
        </w:rPr>
      </w:pPr>
      <w:r>
        <w:rPr>
          <w:rFonts w:cs="Times New Roman" w:ascii="Times New Roman" w:hAnsi="Times New Roman"/>
          <w:i/>
          <w:iCs/>
          <w:color w:val="auto"/>
        </w:rPr>
        <w:t>село Понорница,</w:t>
      </w:r>
    </w:p>
    <w:p>
      <w:pPr>
        <w:pStyle w:val="CiteAuthor"/>
        <w:rPr>
          <w:rFonts w:ascii="Times New Roman" w:hAnsi="Times New Roman" w:cs="Times New Roman"/>
          <w:color w:val="auto"/>
        </w:rPr>
      </w:pPr>
      <w:r>
        <w:rPr>
          <w:rFonts w:cs="Times New Roman" w:ascii="Times New Roman" w:hAnsi="Times New Roman"/>
          <w:i/>
          <w:iCs/>
          <w:color w:val="auto"/>
        </w:rPr>
        <w:t>сельская школа им. В. И. Ленина».</w:t>
      </w:r>
      <w:r>
        <w:br w:type="page"/>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МОЗАИКА</w:t>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Путевые заметк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752475" cy="1688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21" r="-48" b="-21"/>
                    <a:stretch>
                      <a:fillRect/>
                    </a:stretch>
                  </pic:blipFill>
                  <pic:spPr bwMode="auto">
                    <a:xfrm>
                      <a:off x="0" y="0"/>
                      <a:ext cx="752475" cy="1688465"/>
                    </a:xfrm>
                    <a:prstGeom prst="rect">
                      <a:avLst/>
                    </a:prstGeom>
                  </pic:spPr>
                </pic:pic>
              </a:graphicData>
            </a:graphic>
          </wp:inline>
        </w:drawing>
      </w:r>
    </w:p>
    <w:p>
      <w:pPr>
        <w:pStyle w:val="Level2"/>
        <w:rPr>
          <w:rFonts w:ascii="Times New Roman" w:hAnsi="Times New Roman" w:cs="Times New Roman"/>
          <w:i/>
          <w:i/>
          <w:iCs/>
          <w:color w:val="auto"/>
          <w:sz w:val="20"/>
          <w:szCs w:val="20"/>
        </w:rPr>
      </w:pPr>
      <w:r>
        <w:rPr>
          <w:rFonts w:cs="Times New Roman" w:ascii="Times New Roman" w:hAnsi="Times New Roman"/>
          <w:color w:val="auto"/>
        </w:rPr>
        <w:t>АРМЯНСКИЙ ТРИПТИХ</w:t>
      </w:r>
    </w:p>
    <w:p>
      <w:pPr>
        <w:pStyle w:val="Epigraph"/>
        <w:rPr>
          <w:rFonts w:ascii="Times New Roman" w:hAnsi="Times New Roman" w:cs="Times New Roman"/>
          <w:color w:val="auto"/>
        </w:rPr>
      </w:pPr>
      <w:r>
        <w:rPr>
          <w:rFonts w:cs="Times New Roman" w:ascii="Times New Roman" w:hAnsi="Times New Roman"/>
          <w:i/>
          <w:iCs/>
          <w:color w:val="auto"/>
          <w:sz w:val="20"/>
          <w:szCs w:val="20"/>
        </w:rPr>
        <w:t>Артуру Лундквисту</w:t>
      </w:r>
    </w:p>
    <w:p>
      <w:pPr>
        <w:pStyle w:val="Level3"/>
        <w:rPr>
          <w:rFonts w:ascii="Times New Roman" w:hAnsi="Times New Roman" w:cs="Times New Roman"/>
          <w:color w:val="auto"/>
          <w:sz w:val="20"/>
          <w:szCs w:val="20"/>
        </w:rPr>
      </w:pPr>
      <w:r>
        <w:rPr>
          <w:rFonts w:cs="Times New Roman" w:ascii="Times New Roman" w:hAnsi="Times New Roman"/>
          <w:color w:val="auto"/>
        </w:rPr>
        <w:t>ТАЙНА Г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евней Армении было много языческих храмов, но их стерли с лица земли войска царя Трдата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Это произошло в конце третьего века, когда страна приняла христи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хранился только храм в крепости Гарни, превращенный царем в «дом прохлады» для своей сестрицы Хосровадухт, но и то потом сильно разрушенный землетряс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ость стоит на высоком треугольном мысу. Внизу, в ущелье, течет небольшая речка Азат, за ущельем далеко тянутся Гехамские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ы крепости сложены из базальтовых глыб, порою в двенадцать — четырнадцать рядов. Судя по всему, крепость нелегко было взять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б этом увлеченно и рассказывает наш экскурсовод, называя даты, связанные с осадой крепости, перечисляя царей, которые скрывались за ее неприступными стенами от римлян, арабов и сельд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епость, может быть, и не имела бы такой громкой славы, не будь в ней языческого храма. Он-то главным образом и привлекает сюда туристов из разных стран. Вот и в нашей группе четверо иностранцев: швед, датчанин, индиец и экспансивная армянка из Франции, не то архитектор, не то инженер-стро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с интересом слушают экскурсовода — молодого человека в роговых очках, ученого мужа, кандидата исторических наук. Владея армянским и русским, он свободно изъясняется на французском и ловко перескакивает на английский, с английского на немецкий, вызывая немалое восхищение иностранцев. Но чаще всего ему все же приходится говорить по-армянски. Его буквально закидывает вопросами туристка из Франции. Ее здесь вс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я да, пожалуй, сторож крепости рассеянно слушаем экскурсовода. Сторож к тому же улыбается, покручивая усы, — не ученым ли словам кандидата исторических наук, малопонятным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жу меж развалин языческого храма, покоренный искусством армянских каменщиков, которые в далекой древности — две тысячи лет тому назад! — могли вырубить в граните и базальте эти тончайшие орнаменты, напоминающие кружева. Поразительные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стаю записную книжку, чтобы срисовать некоторые из орнаментов, но слышу рядом голос нашего экскурс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еталь карниза антаблемента, а вот образец фрагмента декора храма. — Он стучит носком модной туфли по акантовому листу. — Особое внимание обратите на софиты архитрава хр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 перебивает его армянка из Франции, — за сколько месяцев вырубалась в древности вот эта плита перекрытия портика хр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за три-четыре месяца, не меньше, — отвечает экскурс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лет строился храм и вся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ногие годы, конечно, — пытаясь уйти от длинного объяснения, скороговоркой отвечает экскурс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римирительно соглашается армянка. — Тогда скажите: откуда бралось у армянских царей столько денег? Ведь таких крепостей и храмов, вы сами говорили, было много десятков в Армении. А мы знаем из истории, что Армения со дня своего образования непрерывно воевала с бесчисленными врагами, и потому армянские цари были самыми бед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такими уж и нищими! — смеется наш ученый экскурсовод и переходит с армянского на французский. — Крепость Гарни строилась в годы расцвета армянского государства. Если вы помните, это четвертый — второй века до нашей э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мню, — вызывающе отвечает армянка по-армя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мения тогда была достаточно богатой и просвещенной, — улыбаясь, продолжает он. — Новая ее столица Тигранакерт соперничала с крупнейшими эллинистическими городами Передней Азии. Арташат даже называли армянским Карфагеном. Ну, а потом основные сооружения Гарни перестраивались много позже. Если вы помните, римские войска в пятьдесят девятом году ограбили и разорили Арта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мню, — снова отвечает арм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ерез несколько лет, — обернувшись к индийцу, продолжает экскурсовод по-английски, — когда умер Клавдий и императором стал Нерон, он отпустил царю Армении Трдату сто пятьдесят миллионов драхм, и на эти деньги Трдат не только восстановил Арташат, но и заново перестроил Г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крепости останавливается автобус, и во двор входит новая большая группа туристов. Пока приехавшие щелкают друг друга фантастического вида фотоаппаратами на фоне развалин, наш ученый экскурсовод отвечает на последние вопросы, мило прощается со всеми, даже с замучившей его туристкой из Франции, и направляется к прибы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у! Я забыла спросить!.. — вдруг кричит ему вдогонку армя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оставленная себе, наша группа распадается, и каждый идет, куда ему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за сторожем. Ко мне присоединяется прораб с волжской стройки. Он приехал в Ереван навестить фронтового друга, и тот посоветовал ему обязательно побывать в Гарни. От нечего делать сторож водит нас по фундаментам былых крепостных строений и неторопливо объясняет, что предположительно могло здесь быть две тысячи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ешь, отец, что это за дыры в стене? — спрашивает прор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кажу? Скажу, — отвечает старик и приводит нас к крепостной стене. — Видите, какая она ровная? Выдержала землетрясение тысяча шестьсот семьдесят девятого года, когда был разрушен здешний храм. А почему? А потому, что камни были соединены между собой железными скобами. Когда-то углы соединения были даже залиты свинцом. Но во время войны с арабами, персами и турками народ вырубил этот свинец, из него лили пули. Вот и остались дыры в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ходим мимо дощатого сарая. Рядом с ним валяется груда камней со сквозными отверстиями. Прораб, конечно, спрашивает и об этих камнях. Они и меня интерес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 про эти камни могу рассказать, — говорит сторож, становясь на колени и начиная ворочать камни из стороны в сторону. — Камни эти — часть древнего водопровода. Каждый из них долбили многие месяцы, потом их клали рядышком в траншею, замазывали стыки глиной, засыпали сверху землей, и вот вам древний водопровод. Чем он отличается от современного? — спрашивает, улыбаясь, старик и сам себе отвечает: — Он вечный, потом его легко разобрать и собрать в нуж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сарае?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интересного! — отвечает старик, поднимаясь и стряхивая пыль с коленок. — Остатки древней бани. Желаете — могу показать. — Он достает из кармана связку ключей. — Сарай этот мы построили недавно, чтобы прикрыть развалившиеся стены. — Выбрав нужный ключ, он открывает висячий замок, откидывает ногой дверь, и мне сразу же бросается в глаза мозаичный пол предба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ти внутрь старик не разрешает. Он объясняет, что это не какая-нибудь там обычная баня, а баня со сложным подземным отоплением, с продуманной системой подачи воды в разные отделения купальни, в которых была вода горячая, вода теплая, вода холодная. И пол имел разную температуру, под него тоже были подведены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слушаю сторожа рассеянно, многое упуская из его рассказа. Мне все не оторвать взгляда от поразившего меня мозаичного пола. Он выложен из мелких кубиков цветного камня. Я насчитываю больше десяти отт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 изображает море, а в море плавают большие и малые рыбы, похожие на акул, и полулюди-полурыбы. А по углам мозаичного пола изображены не то боги, не то апостолы, не то гладиаторы, и над каждым выложена надпись из темного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писи греческие? — спрашивает прор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реческие, — отвечает сторож и охотно приходит ему на помощь. — Вот это Главкос, — читает он, — вот это Тетис, а это Агриос. Названия боже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значает надпись посреди пола?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гадочно смотрит на меня, достает из кармана ватника плоскую коробочку от монпансье, берет папироску и, разминая,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прошло около двух тысяч лет, но должен сказать, что народ и тогда жил неглупый. — Старик закуривает. — Это видно по надписи, которую выложили мозаикой строители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какую надпись?.. — нетерпеливо спрашивает вдруг откуда-то появившаяся рядом с нами армянка из Фран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акую, — отвечает сторож сперва ей по-армянски, а потом нам с прорабом по-русски, — точный перевод с греческого: «Ничего не получая, работали».</w:t>
      </w:r>
    </w:p>
    <w:p>
      <w:pPr>
        <w:pStyle w:val="Level3"/>
        <w:rPr>
          <w:rFonts w:ascii="Times New Roman" w:hAnsi="Times New Roman" w:cs="Times New Roman"/>
          <w:color w:val="auto"/>
          <w:sz w:val="20"/>
          <w:szCs w:val="20"/>
        </w:rPr>
      </w:pPr>
      <w:r>
        <w:rPr>
          <w:rFonts w:cs="Times New Roman" w:ascii="Times New Roman" w:hAnsi="Times New Roman"/>
          <w:color w:val="auto"/>
        </w:rPr>
        <w:t>«ПЕРГАМЕНТНЫЙ ВЕЛИ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достопримечательностей Еревана есть Матенадаран — чудо из чу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надаран» в переводе с армянского означает рукописехранилище. Нет, это не библиотека, а хранилище древних рукописей, единственное в своем роде. Создано оно в пятом веке при эчмиадзинском патриарх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Ереване построен прекрасный дворец из базальта и туфа, и рукописи, кочевавшие в течение веков из монастыря в монастырь, наконец-то нашли там свое постоянное пристанище. Рукописей этих больше десяти тысяч. И не только армянских, но и греческих, персидских, арабских, азербайджанских, грузинских, узбекских. Есть здесь и пере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рукописей много уникальных. Мне хочется рассказать об одной из них, которую в Матенадаране называют не иначе как «пергаментный великан», хотя это всего-навсего свод духовных «Пропов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ит сей великан без переплета тридцать четыре килограмма, размером он в половину обеденного стола. На его составление, говорят историки, ушло больше семисот телячьих ш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ен хозяин «Проповедей» — Аствацатур Баберд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имя писца — Вардан Карен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стало известно и имя художника, украсившего «Проповеди» орнаментом и миниатюрами. Звали его Степаннос. Имя свое художник по буковке вплел в хитроумный узор орнамента. Жаль только, что многие из его миниатюр когда-то каким-то варваром были вырезаны из рукописи и мы не можем в полной мере оценить степень самобытности и талантливости ав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Проповедей» поразительная. О ней рассказывается в памятной записи, оставленной Варданом Каренци. Но перед тем как поведать о ней, мне в двух словах хочется самому рассказать о событиях тех дальн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сятый век и первую половину одиннадцатого Армения находилась под властью арабского халифата. Это был один из самых мрачных периодов истории Арм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абов сменили турки-сельджуки. Эти тоже убивали, грабили, жгли, угоняли в плен. Хозяйничали они в Армении долго, около двух в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урок-сельджуков пришли монголы. Их стотысячная конница смела с лица земли города и селения Армении, предав все огню и м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создания «пергаментного великана» относится к периоду владычества в Армении турок-сельд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201 год, начало нового века. Западная Арм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то Аствацатур Бабердци, чудом оставшийся в живых во время резни, устроенной турками, решает в память об этом сделать «святое дело»: снять на всякий случай копию с «Проповедей», тайно хранимых в церкви от т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оведи» включали речи и статьи древних армянских авторов. В них было много поучительного и разу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в памятной записи не сказано про занятия Аствацатура Бабердци, но, видимо, это был состоятельный человек, скорее всего купец. Кто же иной мог купить семьсот телячьих шкур для выделки пергамента? Мы назовем его куп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нятия копии с «Проповедей» Аствацатур Бабердци нанимает писца по имени Вардан Каренци и художника-миниатюриста Степанноса — того самого, который так умело вписал свое имя в затейливую вязь орнамента: этого ему не полагалось делать, художник должен был оставаться неизв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дан Каренци принимается за свой нелегкий труд. Писать на пергаменте — не по бумаге пером водить. На бумаге в Армении писали с десятого века. Пергамент надежней, сохранится века, дойдет до далеких потомков. Люди верили в лучшие времен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о них, древних писцах и историках, сложил стихи Аветик Исаакян:</w:t>
      </w:r>
    </w:p>
    <w:p>
      <w:pPr>
        <w:pStyle w:val="Poem"/>
        <w:rPr>
          <w:rFonts w:ascii="Times New Roman" w:hAnsi="Times New Roman" w:cs="Times New Roman"/>
          <w:color w:val="auto"/>
        </w:rPr>
      </w:pPr>
      <w:r>
        <w:rPr>
          <w:rFonts w:cs="Times New Roman" w:ascii="Times New Roman" w:hAnsi="Times New Roman"/>
          <w:color w:val="auto"/>
        </w:rPr>
        <w:t>Без сна, ночами, запивая заплесневелый хлеб водой,</w:t>
      </w:r>
    </w:p>
    <w:p>
      <w:pPr>
        <w:pStyle w:val="Poem"/>
        <w:rPr>
          <w:rFonts w:ascii="Times New Roman" w:hAnsi="Times New Roman" w:cs="Times New Roman"/>
          <w:color w:val="auto"/>
          <w:sz w:val="20"/>
          <w:szCs w:val="20"/>
        </w:rPr>
      </w:pPr>
      <w:r>
        <w:rPr>
          <w:rFonts w:cs="Times New Roman" w:ascii="Times New Roman" w:hAnsi="Times New Roman"/>
          <w:color w:val="auto"/>
        </w:rPr>
        <w:t>Записывали ход событий на свиток желтый и сух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года не разгибая спины трудился писец Вардан Каренци. На четвертый он закончил свою работу и сдал заказ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помогло «святое дело» Аствацатуру Баберд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ки узнали про «Проповеди». Предводительствуемые своим судьей, они напали на дом купца, зверски убили его самого, всех членов его семьи, не пощадив ни стариков, ни детей, и разграбили все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оведи» присвоил себе судья. Он хорошо понимал, что это было самое ценное у Аствацатура Баберд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удья переехал в Хлат, расположенный на берегу Ванского озера, и в этом древнем армянском городе объявил сумму выкупа за «Проповеди». Он запросил четыре тысячи драхм! Для того времени это были очень больши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жители Хлата — а это в основном были армяне-ремесленники — могли собрать четыре тысячи драхм? Такие деньги им и не снились. Долго они думали и решили обратиться за помощью к жителям города Муша, отправив к ним ходоков — трех братьев, трех смелых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Муша обещали помочь Х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от них в Хлат отправилась ответная депутация. Но она не дошла до места. «Снег и ветры преградили им путь в горах», — пишет в памятной записи Вардан Карен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пытки спасти «Проповеди» делают жители города Арцке. Но им тоже это не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или два спасти «Проповеди» берутся крестьянки из расположенных вдоль Ванского озера деревень. Они отдают все свои деньги и украшения избранной ими депутации, и та направляется в город Х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тысячи драхм вручаются судье-зло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писный памятник предков, освобожденный из турецкого плена, торжественно перевозится в город М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всех злоключениях с «Проповедями» после убийства купца Аствацатура Бабердци писец подробно поведал в памятной записи, сделанной им уже в Муше, в церкви Святых апостолов, куда «Проповеди» были отданы на вечное хра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дрый Вардан Каренци не забыл в своих записях увековечить и имена армянок-патриоток, выкупивших рук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ркви Святых апостолов «Проповеди» хранились целых семь в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сот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августе 1914 года вспыхнула мировая война, Турция выступила на стороне Германии против России, вековечным врагом которой она являлась. Для успешного ведения войны турки решили раз и навсегда аннексировать земли Западной Армении, а заодно и покончить с «армянским вопросом», вырезав для этого всех армян, живущих на этих зем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и другое для турок облегчалось тем, что они имели огромную армию, вооруженную не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дну ночь турки вырезали половину нации, два миллиона арм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совая резня гугенотов в Варфоломеевскую ночь выглядит детской забавой перед этой неслыханной акцией турецкой армии. Их «опытом» потом воспользовались немцы в войну 1941—1945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жать, скрыться удалось немн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беглецов находились и смельчаки, которые, перед тем как идти навстречу русским войскам, врывались в монастырские библиотеки и частные дома, хватали и прятали в узлы и переметные сумы древние руко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из этих героев погибли в пути от турецкого ятагана, но многие горными тропами, через снежные перевалы, все же добрались до Восточной Армении, донесли свой ценный груз до Ере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гаментный великан» спасла армянка-беженка. Она была из города Муша. Вместо того чтобы взять с собой что-нибудь из вещей, она взяла «Проповеди» из церкви Святых апостолов. Но не рассчитала своих сил. Двухпудовую рукопись она сумела пронести только часть дороги. Затем, разделив рукопись пополам, одну половину оставила на дороге, надеясь на добрых людей, а вторую после долгих мытарств донесла до Тбил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стало с оставленной половиной руко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ее подобрали другие беженцы, принесли в город Эрзурум и здесь закопали во дворе армянской церкви. А потом будто бы эту половину обнаружил и спас русский офицер, привез в Баку, и с ней приключилось много всяческих историй, пока обе половины «Проповедей» наконец-то не воссоединились в 1939 году в Матенадаране. Там они значатся под номером 77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динственный из дошедших до нас древних экземпляров «Проповедей». Остальные погибли, в том числе и оригинал. Экземпляры «Проповедей», хранящиеся в некоторых зарубежных библиотеках, являются копиями матенадаранского, относятся к девятнадцатому веку, ну и, конечно, выполнены на бумаге, без затейливого орнамен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истину доброе дело сделал купец Аствацатур Бабердци и сложил за него голову под ятаганом турецкого янычара.</w:t>
      </w:r>
    </w:p>
    <w:p>
      <w:pPr>
        <w:pStyle w:val="Level3"/>
        <w:rPr>
          <w:rFonts w:ascii="Times New Roman" w:hAnsi="Times New Roman" w:cs="Times New Roman"/>
          <w:color w:val="auto"/>
          <w:sz w:val="20"/>
          <w:szCs w:val="20"/>
        </w:rPr>
      </w:pPr>
      <w:r>
        <w:rPr>
          <w:rFonts w:cs="Times New Roman" w:ascii="Times New Roman" w:hAnsi="Times New Roman"/>
          <w:color w:val="auto"/>
        </w:rPr>
        <w:t>«НАРОД КОММУН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енинакана, стоящего недалеко от турецкой границы, в Ереван мы возвращались на «Волге» Гарегина Севунца. Писатель он опытный, хорошо известен его двухтомный роман «Тегеран», но шофер Севунц молодой. Когда на двадцатом километре, уже, перед самым перевалом, наша «Волга» начинает хандрить, Севунц заметно бледнеет, и мы дальше едем молча: он не сводит глаз со стрелки спидометра, я — с дороги. Чувствуя надвигающуюся беду, перестает задавать вопросы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дорога… Дорога завоевателей Армении и дорога беженцев-армян… По ней еще в первом веке до нашей эры шли римские легионы Лукулла и Помп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горя и слез видели окружающие нас горы и долины и после Октябрьской революции, когда вслед за отступающими войсками Кавказской армии на эту дорогу с исконных армянских земель, из города Ван, Эрзурум, Трапезунд, Карс хлынули женщины, старики, дети, преследуемые турками, до этого поголовно истребившими армян в западной части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думья меня выводит голос деликатного Гарегина Севу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минуем перевал, там будут одни спуски, машина сама покатится до самого Ере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спидометр. Скорость нашей «Волги» падает с катастрофической быстротой. Машина еле тащится в гору и, как нерадивая, усталая лошадь, вдруг останав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глядываемся и нехотя вылезаем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унц приподнимает капот, начинает искать неисправность, но не может найти. Не можем ему помочь и мы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дорога на перевале бойкая. Мимо нас то и дело в обе стороны проносятся легковые и грузовые машины. Чего только не везут на грузовых!.. Хлопок, виноград, машины, лес, туф, зерно, вино, металлические конструкции, бетонные пл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у нас испортилась «Волга», шоферы притормаживают и, приоткрыв дверцу кабины, кричат Гарегину Севу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пер</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не над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отвечает Севу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останавливается «Победа», а вскоре у нашей «Волги» уже стоят восемь других легковых и грузовых машин, от юркой «Шкоды» до тяжелого «М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ы поочередно сменяют друг друга, а то и по нескольку человек вместе роются в моторе, но найти неисправность тоже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худы наши дела, — думаю я, ежась на ветру на высоте две тысячи двести метров. — Не придется ли нам толкать «Волгу» до самого Еревана, вместо того чтобы она туда сама пок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моя, успев уже продрогнуть, забирается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 вершины перевала, со стороны Еревана, на бешеной скорости мчится такси. Поравнявшись с нами, шофер лихо притормаживает и кричит в открытое ок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пер, не над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ы оборачиваются. Сперва с любопытством, потом с усмешкой они смотрят на таксиста. Шофер «МАЗа» смачно сплевывает и цедит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как-нибудь обойдемся, брат. Езжай себе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сист вылезает из машины и, застегивая на ветру кожанку, приподняв воротник, бежит к «Волге». Он расталкивает всех, по самую грудь свешивается над мотором и двумя руками, с разлету, принимается вывинчивать гайки на аккумуляторе и бензопро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легченно вздыхаю и отхож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акси выходит пассажир — невысокого роста, коренастый, чем-то неуловимо похожий на таксиста. Закурив, ежась в своем ватнике на ветру, он начинает вышагивать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я следую его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внявшись со мной, человек в ватнике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ервый раз в эт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расплывается в улыбке, он протягивает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с вами земляки. Будем знакомы! — И он называ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просто, без затей, обычно знакомятся только в дороге, в поездах: встретились —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можно сказать, ленинградец, за Ленинград воевал в финскую войну… Когда вышел из госпиталя, началась Отечественная. Снова воевал под Ленинградом… Слышали, наверно, про Синявинские болота?.. Страшные места, много моих хороших друзей сложили там голову. Тяжелораненый, я лечился в блокадном Ленинграде, потом там служил до самого окончания войны. Хороший город, хороши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дуюсь его добрым словам о Ленинграде и ленинградцах и уже как своего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девять шоферов сумеют починить одну «В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девять? — удивляется он. — Почини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с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ткуда у вас такая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ежде всего он мой брат. Потом — он шофер первого класса. Затем — он механик, бывший водитель танка. Он любую машину исправит. Не в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ю его танк подбили, но он починил! Под огнем — не на мирном перевале! Правда, в следующем бою немцы его танк зажгли прямым попаданием. Брата еле вытащили из танка, и он тоже, как и я, около года провалялся по госпиталям. И не знал ведь, что награжден вторым боевым орденом Красного Знамени! — выпаливает с радостью мой собеседник. — Только третьего дня нашла его награда. Через ст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скренне поздравля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бывают чудеса? — продолжает он. — Завтра брат будет выступать по телевидению в восемь пятнадцать вечера. Посмотрите, если не забудете. Вот мы и отцу везем телевизор в честь такого события. В подарок! Лучший телевизор, вот с таким большим экраном, опытный образ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мечательно, что вы не забываете родителей.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счет этого строго! — отвечает он и подмигивает мне. — Почти во всем мире слово отца потеряло силу, только у нас — закон!.. Вот видите, где мы живем? — Человек в ватнике показывает на гору Арагац с приклеенными к вершине двумя облачками, хотя небо от края и до края чистое и голубое. — Родился я у подножия Арагаца, там наша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 высоте двух тысяч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ближе к орлам. — Он широко улыбается, и я вижу до зависти крупные и белые зубы крестья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может здесь расти? — Я смотрю на Арагац, вижу внизу чистенькие домики и небольшие сады, оглядываюсь по сторонам. — Кругом один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мень, — с печальным видом соглашается мой собеседник. — Что же делать, если все лучшие пахотные земли остались по ту сторону границы?.. Но ничего, армяне научились и на камне растить хлеб! И виноград! И даже персики! Армения ведь вся камень! Из этого камня, известно ли вам, в Ереване сейчас вырабатывается даже волокно! Вы удивлены?.. Да, да самое настоящее волокно! Из него получаются прекрасные ткани. Приедете в Ереван, пойдите в институт химии, там у нас работает младший брат Ашот, он вам все расскажет. — Мой собеседник оценивающе смотрит на меня, говорит со смыслом: — Земля у нас каменистая, но народ коммун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ышу захлебывающийся сигнал нашей «Волги», оборачиваюсь. Мне радостно машет рукой Гарегин Севу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ы разбегаются по машинам, как кавалеристы к своим к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им и мы с земляком-ленингра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осятся, проносятся мимо нашей «Волги»», как нетерпеливые, застоявшиеся кони, «Шкоды» и «МАЗы», «ЗИЛы» и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ит от нетерпения и наша «Волга». Вот и она очертя голову бросается вниз по перев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 Армения со всеми переливающимися красками осенней поры, воспетая на полотнах Мартироса Сарья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i/>
          <w:iCs/>
          <w:color w:val="auto"/>
          <w:sz w:val="20"/>
          <w:szCs w:val="20"/>
        </w:rPr>
        <w:t>1960—1972</w:t>
      </w:r>
    </w:p>
    <w:p>
      <w:pPr>
        <w:pStyle w:val="Level2"/>
        <w:rPr>
          <w:rFonts w:ascii="Times New Roman" w:hAnsi="Times New Roman" w:cs="Times New Roman"/>
          <w:color w:val="auto"/>
        </w:rPr>
      </w:pPr>
      <w:r>
        <w:rPr>
          <w:rFonts w:cs="Times New Roman" w:ascii="Times New Roman" w:hAnsi="Times New Roman"/>
          <w:color w:val="auto"/>
        </w:rPr>
        <w:t>ВЕНГЕРСКИЕ РАССКАЗЫ</w:t>
      </w:r>
    </w:p>
    <w:p>
      <w:pPr>
        <w:pStyle w:val="Level3"/>
        <w:rPr>
          <w:rFonts w:ascii="Times New Roman" w:hAnsi="Times New Roman" w:cs="Times New Roman"/>
          <w:color w:val="auto"/>
          <w:sz w:val="20"/>
          <w:szCs w:val="20"/>
        </w:rPr>
      </w:pPr>
      <w:r>
        <w:rPr>
          <w:rFonts w:cs="Times New Roman" w:ascii="Times New Roman" w:hAnsi="Times New Roman"/>
          <w:color w:val="auto"/>
        </w:rPr>
        <w:t>БАЛЛАДА О ПАМЯТНИКЕ НА ГОРЕ ГЕЛЛ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ый свой приезд в Будапешт я поднимаюсь на гору Гелл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на Геллерт меня влекут воспоминания дней войны? Отсюда, с господствующей высоты, немцы вели огонь по Пешту, за мощными стенами Цитадели они защищались, когда бои перекинулись в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может быть, мне хочется, как туристам, полюбоваться панорамой города, открывающейся с горы, красавцами мостами, перекинутыми через Ду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люблю пройтись по Цитадели, постучать кулаком по трехметровой толщины стене, в тысячный раз подивиться тому, как в короткой схватке наши солдаты уничтожили здесь гарнизон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лю я также сидеть и смотреть на Пешт и на Ду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лечет меня на Геллерт, думается мне, прежде всего памятник — монумент Освобождения, это удивительное творение скульптора Жигмонда Кишфалуди-Штробля. Помните?.. На высоком постаменте женщина в вытянутых руках держит над головой пальмовую ветвь мира. А внизу — советский солдат со знамене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что-то символическое в том, что этот монумент установлен рядом с Цитаделью, построенной Францем-Иосифом, откуда испугавшийся революции монарх надеялся держать в повиновении непокорных вен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щетинившимися дулами пушек с горы Геллерт встречает ныне гостей Будапешт, а высоко поднятой над городом пальмовой ветвью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е 1965 года в составе делегации ветеранов войны я приехал в Будапешт на празднование двадцатилетия освобождения Венг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или третий день я стал замечать, что один из наших ветеранов — Василий Михайлович Головцов — иногда куда-то исчезает. То он сам уходит, то за ним приезжают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но утром, до завтрака, Головцова можно было увидеть в вестибюле гостиницы в окружении корреспондентов: у него брали интервью для газеты и радио, его снимали для телевидения — то с группой пионеров, то в окружении каких-то пожил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интересовался, чем вызвано такое внимание к Голов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Головцова в Венгрии ждали который год!.. С него ведь Кишфалуди-Штробль лепил советского солдата для монумента Освоб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и Головцова, говорят, не обошлись и без курьезов. Скульптор помнил его имя, но забыл фамилию. К тому же кто-то сказал, что Василий по званию был старшим лейтенантом. На призывы советского радио: «Кто по имени Василий воевал в Будапеште в звании старшего лейтенанта?» — откликнулись тридцать человек, но, увы, среди них не было того, кто позировал скульптору. «Бронзовым солдатом» был солдат Голо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Головцовым жили в соседних номерах. Как-то в свободный вечер я зашел к нему. Он выглядел усталым. Оказывается, от него только что ушли корреспонденты молодежно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ытащил записную книжку, он с укоризной посмотрел на меня. Но мы все же дружески побесе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Михайлович из Ивановской области. Работает он на хлопчатобумажном комбинате, в городе Тей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когда не слышал про Тейково. Но очень четко представил его себе по рассказу Головцова: тихий городок, утопающий в с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 солдатский путь Головцова в минувше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лся на Волге и на Дону, в Прибалтике и на Дун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часть, в которой служил Головцов, некоторое время стояла в Будапеште. Здесь его и встретил Жигмонд Кишфалуди-Штро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нимательно вглядываюсь в Головцова. Да, все в нем должно было импонировать ваятелю. И открытое, простое лицо, и открытый взгляд, и предельная скромность во всем его облике, и, главное, спокойная уверенность человека, одинаково хорошо умеющего и воевать, 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перевел взгляд на окно. Далеко-далеко, в Буде, освещенная огнями, над горой Геллерт парила женщина с пальмовой ветвью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с кого лепил ее скульптор?.. Что она за человек?..»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что назавтра нам надо было уезжать из Будапеш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ыре года, в марте 1969-го, мне снова пришлось побывать в Венгрии, на этот раз с профсоюзной делег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март выдался холодный и дождливый, но праздник пятидесятилетия Венгерской Советской Республики широко отмечался по все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нашей делегации разъехались по разным гор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ал в число отправившихся на северо-запад, в Дьер и Шоп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незабываемого увидел я в этой поез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речались с ветеранами революционных боев, солдатами-интернационалистами, — многие из них в годы гражданской войны воевали за Советскую власть у нас в России, а потом у себя в Венг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зложили венки к памятнику Самуэля Тибора, одного из организаторов Советской власти в Венгрии. Никто не скрывал слез, вспоминая павших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ьера, вдоль чехословацкой границы, мы поехали в Шоп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мы посетили сана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ходили коридором лечебного корпуса, когда из рентгеновского кабинета вышла красивая и статная женщина в белом халате. Мы, конечно, все обратили на не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равнялась с нами и, услышав русскую речь, бросилась обнимать наших делег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врач тороплив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техник-рентгенолог Эржебет Турански. С нее Кишфалуди-Штробль лепил фигуру женщины с пальмовой вет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ши женщины бросились обнимать Эржебет Турански. Они ее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ожиданно для себя, и я познакомился с Эржебет Тура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ка мои товарищи по делегации осматривали процедурные кабинеты, я усадил техника-рентгенолога на скамейку у окна и, по старой своей привычке, взял у нее короткое интер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аш Василий Головцов — выходец из рабочей семьи, сам рабочий, то Эржебет Турански — крестьянская дочь. Она из многодетной семьи, рано познала нужду и горе. Много пережила в годы хозяйничанья в стране местных и немецких фашистов, — не раз ее с подружками пытались угнать на работу в Германию. Много пережила она и в дни контрреволюционного мятежа в 1956 году. Ей не могли простить, что она позировала Жигмонду Кишфалуди-Штроблю, имя которого им тоже было ненавистно. Фашистские подонки преследовали Эржебет, грозились ее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 меня швыряли камни — на большее пока не решались, то на моего бронзового двойника уже накинули было петлю, пытались сбросить с постамента, — с мягким выговором произносит Турански. — Не хватило силенок!.. Я там — великанша, рост — тринадцать метров. Бронзовая Эржебет крепко стоит на ногах! — смеетс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живая Эржебет, не правда ли?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правда, она не падала духом, всячески защищала народную власть, которая дала ей и образование, и работу, — в старой Венгрии все это ведь не так просто было получить крестьянской девушке!.. Она знала, она ждала, она верила, что на помощь ее родине и в этот трудный час придут советск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как солдат Василий Головцов, — говорит Турански. — Он там, у подножия памятника, стоит со знаменем и автоматом,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ню. К тому же Головцова я лично знаю, — отвечаю я. — Судьба меня свела с ним тоже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рассказ Эржебет Турански, я снова подумал о Жигмонде Кишфалуди-Штробле: «Какого поразительного чутья должен быть скульптор, чтобы так точно выбрать натуру и для второй фигуры на памятнике, — и не только по внешним данным, но и по человеческим качествам. Теперь мне остается только познакомиться с ним. Но это я уже сделаю как-нибудь в другой свой приезд в Венг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ы вернулись в Будапеш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где-то в середине многолюдного приема в парламенте, затянувшегося до позднего вечера, мой переводчик повел меня знакомить с министром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Пал Илку был очень любезен, спросил, не нужно ли мне в чем-либо помочь, не хочу ли я еще поездить по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беседы к нам подошел среднего роста пожилой мужчина с бокалом в руке. У незнакомца было отличное настроение; широко улыбаясь, он поздравил министра с праз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 Илку поблагодарил его, и нас представили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Жигмонд Кишфалуди-Штро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я с особым интересом смотрел на скульптора. И не только потому, что и с ним меня судьба свела вот так же случайно. Невзирая на свой весьма почтенный возраст, он выглядел энергичным, сильным человеком. Вылепить грандиозный памятник Освобождения — это дело ведь прежде всего сильного человека, через руки которого должны пройти тонны г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дносом, уставленным бокалами, к нам подошел официант. Мы тоже взяли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шфалуди-Штробль провозгласил тост за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лагодарил скульптора за его сердечные слова, высказал восхищение памятником на горе Геллерт, пожелал ему успеха в нов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губили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ая моя работа — это Шандор Петефи. Поэт! Воин! Образ его давно меня волнует, я уже не впервые обращаюсь к нему. — Кишфалуди-Штробль вдруг взял меня за локоть, проникновенно сказал: — Да, Ленинград, Ленинград!.. А вы знаете, одна из моих старых и тоже любимых работ, «Лучник», находится у вас в Эрмитаже… Придется побывать там — помашите ему ру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учник» Кишфалуди-Штробля стоит во дворе Эрмитажа, натянув тетиву лука, и всматривается в невидимую нам цель сквозь ажурные дворцовые ворота.</w:t>
      </w:r>
    </w:p>
    <w:p>
      <w:pPr>
        <w:pStyle w:val="Level3"/>
        <w:rPr>
          <w:rFonts w:ascii="Times New Roman" w:hAnsi="Times New Roman" w:cs="Times New Roman"/>
          <w:color w:val="auto"/>
          <w:sz w:val="20"/>
          <w:szCs w:val="20"/>
        </w:rPr>
      </w:pPr>
      <w:r>
        <w:rPr>
          <w:rFonts w:cs="Times New Roman" w:ascii="Times New Roman" w:hAnsi="Times New Roman"/>
          <w:color w:val="auto"/>
        </w:rPr>
        <w:t>КОРЗИНОЧКА С ТЮЛЬП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асло было приятно путешествовать по Венгрии. Он никуда меня не торопил, чем уже выгодно отличался от всех гидов и переводчиков, с которыми в разное время и в разных странах мне приходилось иметь дело. И собеседником был неторопливым — хорошо владея русским, он обо всем рассказывал с предельной обстоятельностью, почему у меня отпадала всякая необходимость задавать ему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сему Ласло был очень пунктуален. Если мы договаривались завтракать в девять утра, то он уже без пяти минут девять ждал меня в вестибюле гостиницы. Если нам нужно было с утра пораньше ехать куда-нибудь, то его машина к восьми часам уже стояла у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я сразу же проникся симпатией к своему г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я спросил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научились так хорошо говорить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ветском Сою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у нас кон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Я некоторое время жил в Союзе. Я думал еще что-то услышать от Ласло, но он перевел разговор на друг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день моего пребывания в Будапеште мы обедали в ресторане «Вэрэш чиллаг», на горе Свободы. Этот район Буды — один из прекраснейших уголков венгерской столицы — весь утопает в зелени. Когда-то здесь жила буржуазия, о чем свидетельствуют роскошные особняки, разбросанные на холмах. Сейчас в них — дома отдыха и сан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было малолюдно и как-то очень покойно. Обед, конечно, был прекрасный, обслуживание — безукоризненное, как, впрочем, во всех венгерских ресторанах. Когда же официант, похожий на киноактера, предложил нам кофе, Ласло спросил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пить ли нам кофе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это?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оей мамы. Вот мы сейчас спустимся вниз по дороге, и там, на повороте, будет дом. В этом доме живет мо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ожиданно для себя, я оказался в Доме старых венгерских революционеров, ветеранов рабоче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встретила женщина пожилая, но бодрая, с живыми глазами. Она была рада познакомиться с советским гостем, но обрадовалась и сыну, которого не видела уже несколько дней. Судя по всему, она в нем души не чаяла. Но первым делом спросила о прихворнувшем вн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овсем-совсем поправился, — проговорил Ласло, — потом я тебе все расскажу!.. Пока, будь добра, свари нам кофе! И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доброй улыбкой посмотрела на сына и нежно обняла его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все же дал им возможность поговорить о внуке, отойдя к книжному шкафу. Это был удивительный книжный шкаф. И не потому, что в нем были тщательно собранные книги на разных языках, в том числе и на русском, — полки были заставлены различными фигурками и изделиями, искусно вылепленными не то из глины, не то из пластилина. Тут и танцующая цыганка в яркой шали, и старичок-боровичок с трубкой в зубах, и корзиночка с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ьем кофе, и Маргарита Бернгардовна расспрашивает меня про Ленинград, говорит, что сохранила о нем самое прекрасное воспоминание, — жила она там в начале тридцатых годов, работала на «Скор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короходе»? — удивленно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а «Скороходе», закройщицей обу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вожу взгляд на Ласло — он загадочн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сло тогда как раз стал ходить в первый класс школы, — продолжает Маргарита Бернгардовна, пододвигая ко мне коробку с печеньем. — Отец у нас тоже работал — портняжил на швейной фабрике имени Володарского. Но, правда, он часто болел, ему был противопоказан ленинградский кли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же образом ваша семья оказалась в Лен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долгая сказка! — с грустью произносит Маргарита Бернгард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прошу ее рассказать эту долгую сказку. Я очень люблю с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ась Маргарита Бернгардовна в Беретьоуйфалу — это недалеко от Дебрецена. Родители у нее были бедные люди, и, не успев закончить начальную школу, она пошла работать ученицей на маленькую кожевенную фабрику. Девушка была шустрой, понятливой, овладела профессией закройщицы. Правда, работать ей приходилось по шестнадцать часов в сутки. Кроме фабрики, она ничего не знала, нигде не бывала. К концу дня, смертельно усталая, она прямо-таки валилась с ног. Но она была молодая, сильная. Как же должны были себя чувствовать пожилые рабочие?.. Тогда-то и назрел в ней протест против потогонной системы на фабрике, протест против всего эксплуататорского строя. Она стала защитницей прав рабочих. И когда началась первая империалистическая война, Маргарита уже была признанным профсоюзным агитатором на фабрике. Хозяин терпел ее, потому что она была хорошей закройщицей, работа спорилась у нее в руках. К тому же на фабрике прибавилось заказов, а мужчин все больше и больше брали в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марте 1919 года в Венгрии была провозглашена Советская республика, Маргарита уже была замужем. Муж — коммунист, пор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долго просуществовала в стране народная власть. На Советскую Венгрию со всех сторон полезли войска Антанты, Беретьоуйфалу был оккупирован румынскими вой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сь репрессий, Маргарита с мужем уехали из родн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и жили в Бухаресте, работали на разных предприятиях, разумеется, всюду оставаясь профсоюзными агитаторами. Муж к тому же выполнял партийные поручения, среди которых были и очень ответств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6 году, во время всеобщей забастовки в Бухаресте, они оба были арестованы. Арестовано было и много других забастовщиков. Но по всей стране прокатились мощные демонстрации в защиту заключенных, и их до суда выпустили на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у к суду так и не привлекли, а муж был осужден на десять лет. До тюрьмы, правда, стражники его не довезли. Друзья устроили ему побег. Некоторое время он скрывался в городе, потом пробрался в Вену, оттуда — в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купив фальшивый паспорт, в Берлин пробралась и она с семилетним Л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в Германии была большая безработица. Устроиться где-нибудь было очень трудно. Семья бедствовала, иногда не на что было купить даже килограмм картошки. Некоторое облегчение наступило, когда Маргарита временно устроилась работать дворником. Хоть за квартиру теперь не надо было платить. Но все равно трудно было сводить концы с ко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эмигрировать за океан, в Аргентину. У них уже были оформлены паспорта. Но за несколько дней до выезда в Аргентину их навестил представитель партийного комитета и сказал, что есть возможность поехать в Совет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конечно, было принято с большой радостью, и они стали собираться в дорогу. Летом 1928 года семья пересекла советскую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езде в Москву мужа сразу же отправили лечиться в Ялту — у него оказались больные легкие. МОПР позаботился о путевке в санаторий. Маргарита стала работать на фабрике «Парижская ком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Москве было трудно с квартирой. Вскоре после возвращения мужа из Крыма они переехали в Ленинград. К сожалению, и здесь им пришлось пожить недолго: у мужа снова резко ухудшилось здоровье. Что же делать? Врачи посоветовали переменить климат, уехать куда-нибудь на юг. Но куда? Остановились на Рос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стове было хорошо. Она работала на обувной фабрике, муж лечился, Ласло снова ходил в школу. Поправившись, муж уехал на село как двадцатипятитысячник — для укрепления колхозного 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Бернгардовна на фабрике стала бригадиром. Активно участвовала в общественной работе, избиралась членом Ростовского гор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до 1934 года. Сперва мужа, а потом и ее вызвали в Москву и направили учиться в Коммунистический университет национальных меньшинств Запада. А через два года, по вызову своей партии, они уехали поближе к венгерской столице — в Чехословакию. Работа предстояла опасная, поэтому Ласло оставили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аге они занимались организацией доставки нелегальной коммунистической литературы в Венгрию и Румынию. Это было трудное дело. Часто случались провалы. Логичнее было в сложившихся условиях эту литературу издавать в самих этих странах. С их предложением согласились, и они перебрались в Румы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харесте муж взял патент и открыл портновскую мастерскую. А вскоре они создали подпольную типографию в одном из бухарестских подв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ы, брошюры, листовки выносились небольшими пачками темными н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 подпольной типографии был случайным. Как-то в летний жаркий вечер, когда все легли спать, один из наборщиков приоткрыл окно и так его оставил. Ночью в подвал забрались 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рочно искать новое помещение, перевозить печатные машины, шрифты. С необыкновенным трудом все это удалось сделать Маргарите Бернгардовне и ее мужу, но сами они попали под сл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ки долго вели за ними наблюдение, и однажды мужа арестовали. Ее об этом немедленно предупредили, она постаралась уничтожить кое-какие материалы, но скрыться уже не успела, была схвачена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у Бернгардовну привели на квартиру, перевернули здесь все вверх дном, но, не найдя ничего компрометирующего, сунули ей в карман пальто «Коммунистический манифест» и увезли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е 1940 года их судили. Мужу дали семь лет тюрьмы, ей — три года. На разные сроки были осуждены и другие коммунисты, арестованные по делу подпольной тип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ую ночь в тюрьме шли допросы, пытки. Многих избивали до полусмерти, приводили в камеры в неузнаваемом виде. Но коммунисты держались ст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ключенных стали перевозить из города в город, из одной тюрьмы в другую. В этих тюрьмах Маргарита Бернгардовна и заболела тяжелой формой ревма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ованной к тюремной койке она встретила известие о нападении фашистской Германии на Совет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йну на стороне Германии вступила и королевская Румы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думать о семьях политзаключенных, оставшихся без кормильцев, чем-то им помочь. Вот тогда-то Маргарита Бернгардовна занялась лепкой фигур из хлебного мякиша. Научила ее этому румынская художница, сидевшая с нею некоторое время в одной камере. Фигурки тайно выносились из тюрьмы, их продавали за приличную плату. Среди покупателей были и состоятельные коллекционеры, высоко ценившие искусство тюремных вая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3 году, в честь дня рождения короля или какого-то другого события, была объявлена амнистия. Маргариту Бернгардовну милостиво перевели в концлагерь, а через некоторое время выпустили. Правда, она оставалась поднадзорной, каждое воскресенье ей надо было регистрироваться в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правившись, она пошла в прислуги, потом устроилась закройщицей в сапожную мастерскую. Но однажды во время бомбежки Бухареста во дворе мастерской сгорела цистерна с горючим, сгорела и мастерская, а ее завалило рухнувшим сводом. При этом ее сильно контуз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яжелом состоянии она целый год пролежала в квартире одной рабочей семьи, пока Румыния не была освобож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ее в это время находился в лагере политзаключенных. За день до спасения лагеря советскими войсками гестаповцы расстреляли пятьдесят шесть румынских и венгерских коммунистов и триста советских партизан. Среди расстрелянных был и ее муж Евгений (партийная кличка — Фельд). После этой массовой бойни чудом выжили только два коммуниста-венгра. Один из них — товарищ Галл — рассказал ей потом о смерти ее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войны Маргарита Бернгардовна переехала в Будапешт, вернее — ее туда перевезли: она даже на костылях не могла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лечили, народная власть проявляла всяческую заботу о старой коммунистке. По ее просьбе были предприняты поиски Ласло. Особую энергию в этих поисках проявил сотрудник Советской контрольной комиссии в Будапеште капитан Остапчук. Он и нашел Ласло, служившего тогда в наших десантных частях на Дальнем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 Ласло собрались уходить, Маргарита Бернгардовна подошла к книжному шкафу, задумчиво обратилась ко мне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ам подарить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из бухарестской коллекции, мама, — подсказал Л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Бернгардовна открыла дверцу и взяла с полки небольшую корзиночку с темно-красными тюльп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тюльпаны случайно сохранились у одного из собирателей моих тюремных работ. Потом, через десяток лет, он их мне вернул. Остальное, что вы видите здесь, — это мои поздние работы. Леплю на досуге, дарю их в дни праздников моим товарищам, ветеранам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режно упаковала корзиночку с тюльпанами в вату, положила в круглую картонную коробку и протянула м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корзиночка с тюльпанами хранится в моем книжном шкафу в Ленинграде. У меня нет более ценного сувенира, чем эти тюльпаны, вылепленные из хлебного мякиша венгерской коммунисткой в годы минувшей войны в бухарестской тюрьме.</w:t>
      </w:r>
    </w:p>
    <w:p>
      <w:pPr>
        <w:pStyle w:val="Level3"/>
        <w:rPr>
          <w:rFonts w:ascii="Times New Roman" w:hAnsi="Times New Roman" w:cs="Times New Roman"/>
          <w:color w:val="auto"/>
          <w:sz w:val="20"/>
          <w:szCs w:val="20"/>
        </w:rPr>
      </w:pPr>
      <w:r>
        <w:rPr>
          <w:rFonts w:cs="Times New Roman" w:ascii="Times New Roman" w:hAnsi="Times New Roman"/>
          <w:color w:val="auto"/>
        </w:rPr>
        <w:t>ЧЕЛОВЕК С ЧИСТОЙ СОВ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дапеште стояла тропическая жара, хотя была еще только середина 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ду, где жил Пал Фельдеш, я ехал в раскаленном, как сковорода, такси по запруженному машинами проспекту Кош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удачный мы выбрали день для встречи. Не вернуться ли мне обратно в прохладу гостиничного номера с холодным душем?» — думал я, то поднимая, то опуская стекла на дверцах «Волги»: и от стен домов полыхало нестерпимым жаром. Хотя я сидел в одной рубашке-безрукавке, но ее в пору уже было вы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 конечно, вернулся назад, если б ехал к кому-нибудь другому. Но я ехал к Палу Фельд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озвонил ему в первый раз, у него гостили бывшие белорусские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ему снова позвонил через несколько дней, он уезжал читать лекции студе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чера вечером Фельдеш сам позвонил мне в «Асторию», и мы договорились встретиться сегодня в час дня; в пять вечера он выступает в военном училище. Изменить ничег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ворвалась на мост Эржебет. С Дуная повеяло прохладой, к тому же открылся неповторимый вид на город. И на какое-то время я забыл про ж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будапештских мостов я больше всего люблю мост Эржебет. Я всегда с удовольствием проезжаю и хожу по нему. Он красив и днем, в ярких солнечных лучах, и вечером, освещенный неонов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старый Эржебет, новый мост стоит без единой промежуточной опоры, в грациозном прыжке перекинувшись через реку на будайский берег. Я хорошо помню и старый мост. Взорванный немцами осенью 1944 года, он многие годы лежал, распластавшись в Дунае. Старый взорвали в секунду, новый строили дв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сворачивает с моста на эстакаду и стремительно несется вниз по улице Атт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район Буды я хорошо помню по дням войны. А после окончания войны я еще полгода прожил здесь на северной окраине. Я тут все исходил вдоль и поп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носимся мимо академии Людовика, сворачиваем на боковую улицу. Долго едем по ней, пока не попадаем на небольшую площадь. Вот харчевня, где я иногда обедал или сидел с товарищами за кружкой пива. Вот костел, где мы слушали органную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выезжает на улицу, напоминающую деревенскую. Здесь и дома поскромнее, и дорога в ухабах, и тишина первозд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те меня просто Павел Павлович! — говорит Фельдеш. — Мне это будет приятно. Так звали меня партизаны Брянско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уважением смотрю на человека, о котором много наслышан от венгерских друзей. Кое-что о нем приходилось читать у нас. В годы хортистского режима он — один из руководителей партийного подполья Венгрии. В войну — советский партизан. В послевоенное время — директор научно-исследовательского института, лауреат премии Кошута, потом — дипломат. В настоящее время — на пенсии, пишет мемуары, увлекается садовод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Фельдеш недавно отпраздновал свое семидесятилетие, он выглядит намного-намного моложе своих лет. Ну а обаяния ему не за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ваем мы с ним обменяться двумя-тремя фразами, как он уже берет меня за руку, ведет в дом, открывает двери ванной, подает полот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а сумасшедшая. Я бы на вашем месте принял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не достаточно умыться холодной водой, и я уже чувствую себя заново родившимся. А стакан ледяной минеральной воды довершае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сидим с Фельдешем в его кабинете, пьем традиционную чашку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фотографий, выставленных в книжных шкафах, я примечаю одну, большую, на которой Фельдеш снят с генералом Петром Вершигорой — писателем, знаменитым начальником разведки партизанского соединения Ковп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в разрешения, я встаю, достаю фотографию, с интересом рассматриваю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вы улыбаетесь? — спрашивает Фельд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де-то читал у Вершигоры, что бороду свою он собирался сбрить в поверженном Берлине. А вот н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орода-то у него была не простая, партизанская. Жалко стало! — Фельдеш встает, подходит ко мне. — Незадолго до смерти Вершигора приезжал в Будапешт, гостил и у меня. Подарил книги, в этом кабинете мы и сфотографи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ру с полки, уставленной русскими книгами, толстый том, читаю на титуле: «Павлу Павловичу (Палу Фельдешу) — человеку с чистой совестью,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был писатель, — говорю я, перелистывая книгу. — Вообще талантли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Петр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 мы не были знакомы. Но встречались на всяких писательских собраниях. — Я кладу книгу и фотографию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хорошо знал. Мы часто переписывались. А познакомились мы, когда нам надо было вместе прыгать с парашютной группой. Это было весной сорок второго года в Брянском лесу. С тех пор, правда, прошло уже тридцать лет, но кажется, что это было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это страшно — броситься ночью в бездну? — спрашиваю я, стараясь представить себе Пала Фельдеша те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говоря, особенно не приходилось задумываться. Некогда было!.. Немцы в то время решили блокировать Брянский лес, уничтожить партизанский край. Там насчитывалось больше ста отрядов и много подпольных групп. Кроме эсэсовских частей, в этот район был стянут и Восьмой венгерский корпус. Вот тогда-то командование Брянским фронтом решило сбросить несколько парашютных групп с радистами к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вы лично там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прибыли к Ковпаку, у него в штабе уже находилось девять венгров. Они стали моими помощниками. Мы агитировали венгерских солдат переходить на сторону советских партизан. Забрасывали венгерские части листовками. Посылали к ним наших разведчиков. Конечно, и в боях уча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а ли ваша агитация какие-нибудь п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На нашу сторону в первые же дни перешло человек двадцать. Эта группа потом явилась ядром венгерского партизанского отряда. Я командовал им, когда советские войска подошли к венгерской границе. Воевали венгры хорошо. Многие из них героически поги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вопрос, Павел Павлович! Как вы стали партизаном Брянского леса? Какими судь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длинная история! — отвечает Фельдеш. — боюсь замучить вас своими расск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еша выручает жена. Она в это время появляется в кабинете и всплескивае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ую жару сидят в комнате!.. Вы хоть погуляли бы по саду, пока готовится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самом деле, почему бы нам не походить по саду? — спрашивает Фельд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с сожалением покидаю кабинет, не успев в нем как следует освоиться и сделать кое-какие за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по саду, который террасой поднимается вверх, упирается в стену. Наверху тоже дом и сад, но это уже территория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здесь был пустырь, со всей улицы сваливали мусор. Много пришлось потрудиться! — вздыхает Фельдеш, показывая свои огрубевш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авливается у низкорослого дерева. Оно какое-то необычное, расплющенное, точно побывало под прессом. Так выглядят деревья на детских рису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сики венгерские, — говорит Фельд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ды, величиной с орешек, висят на ветках грозд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одной веткой Фельдеш склоняется, как над постелью больного, горестно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разредить их, но какие убрать?.. Вс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нащупывает на ветке наиболее слабые плоды, отрывает их, продолжая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иваются эти персики постепенно, не все сразу. Первые идут для еды, последние — для варенья. Косточка у них отделяется легко, как у абрик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от дерева к де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ша сорта калман. Похожа на дюшес. Жаль, что вы приехали не в октябре!.. Когда едят грушу с этого дерева, то подставляют ладонь. Очень сочные гр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шевое дерево тоже кажется побывавшим под прессом. Правда, в отличие от персикового, ветки на нем сильно оттянуты в стороны и прикреплены проволокой к колы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вы оттягиваете ветки?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е заслоняли друг друга. Чем больше солнца, тем сочнее и слаще будут плоды, — отвечает Фельд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блоки сорта скартинг. Очень сладкие яблоки!.. А вот персики япо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сиковое дерево совсем карликовое, едва мне по пояс. Но ветки у него тоже очень раскиди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ой малютки я собираю больше шестидесяти килограммов персиков. Дочка моя их очень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по террасе на несколько ступенек, мы попадаем на виноградник. Листва на кустах светло-зеленая, ягодки мелкие, цветом и размером напоминают икр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еш идет впереди, отрывисто бросая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льянский кадар, мускатель эгерский… Эти кусты для еды, эти — для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годы мускателя прессовать чуть-чуть сильнее, то вино будет не белым, а розовым, и аромат особый!.. Люблю угощать друзей вином собственного изготовления! — с удовольствием произносит он. — Да вот в обед вы его отведаете, с прошлогоднего урожая у меня еще немног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ечет немилосердно, и мы уходим в тень, садимся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маленький участок, но прекрасный сад, замечательный виноградник, — говорю я Фельд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валу мою он слушает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детства мечтал о таком садике и винограднике. Может быть, потому, что родился в восточной, засушливой части Венгрии?.. Это недалеко от советской границы… Земля у нас была песчаная, на ней все плохо родилось. Правда, сейчас там тоже цветут сады, выращиваются отличные сорта яблок. Помогла наука!.. Дорога же к моему садику была ох какой длинной!.. Надо было по ней идти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й, но единственно правильной дорогой,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разумеется, дорогой друг, — радостно произносит Фельдеш. — Посудите сами!.. Не успев закончить гимназию, я стал политкомиссаром Венгерской Советской Республики в моем родном городке. Кстати, известный вам писатель Мате Залка, он же генерал Лукач, родом из нашего городка, который сейчас носит его имя. Мы учились в одной гимназии, сидели за одной партой. Об этих годах я недавно закончил небольшую повесть… Но я, кажется, отвлекся… После поражения революции я эмигрировал в Чехословакию, затем в Польшу и Австрию, снова вернулся в Чехословакию. Поступил учиться. Трудные это были годы на чужбине. Но я все же закончил институт, стал инженером-текстильщиком. Работал на фабрике. Даже преуспевал!.. А мысли мои всегда были на моей несчастной родине, хотелось ей помочь. Венгрию тогда ведь называли страной трех миллионов нищих. Меня обязывал и долг комму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ня главным образом интересует канва его жизни, путь Фельдеша в партизаны, потому я не даю ему возможности остановиться на каком-то отдельном эпизоде, прошу рассказыв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ись вы, Павел Павлович, в каком году в Венг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адцать девятом году, для подполь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ройти мимо этого события равнодушно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у Фельдеша подробнее рассказать про знаменитую будапештскую демонстрацию 1930 года, одним из главных организаторов которой, я знаю,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ы тогда были директором Чепельской суконной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хническим директором! Фабрика принадлежала капиталисту, — поправляет меня Фельдеш. — И одновременно руководил техническим аппаратом ЦК Компартии Венгрии. ЦК тогда находился в глубоком подп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ыходит… были дважды техническим директором? — смеясь,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еш тоже смеется,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ый год был тяжелый. Экономический кризис докатился и до Венгрии. На фабриках и заводах всюду шло сокращение. Многие предприятия вообще разорялись. Росла армия безработных. Первого сентября на улицы города вышло более ста тысяч безработных. Они несли плакаты: «Хлеба!», «Работы!»… В тот день мы разбросали и роздали восемьдесят три тысячи листовок. Это была самая мощная и организованная демонстрация после девятнадцатого года, такой хортистская Венгрия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через несколько дней начались массовые аресты. В первую очередь, конечно, хватали коммунистов. Арестовали и меня — выдал провокатор. Всех нас отдали под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ворили меня к пяти годам тюрьмы. Два года я отсидел в Будапеште. Потом, вместе с другими политзаключенными, меня перевели в тюрьму города Сегед. Здесь мы организовали что-то вроде «рабочей академии». Члены подпольного Политбюро Йожеф Ревеи, Ландор Бела, Фрудеш Корикаш и Нандор Орос проводили с заключенными семинары по марксистско-ленинской политэкономии, по ленинской стратегии и тактике в революционном движении. Одним словом, без дела не сидели. Набирались знаний, чтобы потом их применить на прак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пять лет вам пришлось от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ять!.. Вышел я на свободу, наладил кое-какие связи, но меня снова арестовали и судили. Повод, конечно, нашли. Дали новых пять лет тюрьмы!.. Отсидел я в общей сложности десять лет. Освободили меня осенью сорокового года. Чтобы опять не попасть в лапы хортистов, я по рекомендации ЦК нелегально перешел границу. Шел через Карпатские горы… Вскоре я уже был в Москве, работал на камвольном комбинате в Монине, усиленно изучал русский язык… А через год началась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 Фельдеш горестно вздыхает, некоторое время молчит опустив голову, потом продолжает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йна, война… Хорошо помню первый день, москвичей, штурмующих военкоматы… Записался и я в ополчение… Проходил строевую подготовку, учился стрелять из винтовки и пулемета… Все это потом пригодилось, когда меня отозвали в Москву и назначили командиром роты венгерских политэмигр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такая 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В тяжелый для Москвы час, когда немцы уже были недалеко, нам доверили защиту подступов Кремля со стороны Исторического муз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т этот мне кажется фантастическим и невероятным, может быть, потому, что я об этом узнаю через столько лет после окончания войны, к тому же здесь, в Будапеш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 Фельдеш поднимает сухую веточку под яблоней и рисует на тропке контуры муз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ом окне, обращенном к Кремлю, стоял пулемет венгерской роты, а в этом, перекрывая проезд у музея Ленина, — пулемет испанцев. Роты наши входили в бригаду особого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им, оба не сводя взгляда с бесхитростного, детского рису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том, когда гитлеровцев отбросили от Москвы, — продолжает рассказывать Фельдеш, — я попросился на фронт… Меня послали на Брянский… Здесь мы и встретились с Вершигорой, прыгали с парашютной группой. Остальное вы уже знаете. Из Брянского леса начался путь венгерского партизанского отряда к себе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еш встает, смеясь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а ли нам в честь освобождения Венгрии отведать мускателя эгерск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таю и я. Кажется — самая пора.</w:t>
      </w:r>
    </w:p>
    <w:p>
      <w:pPr>
        <w:pStyle w:val="Level2"/>
        <w:rPr>
          <w:rFonts w:ascii="Times New Roman" w:hAnsi="Times New Roman" w:cs="Times New Roman"/>
          <w:color w:val="auto"/>
          <w:sz w:val="20"/>
          <w:szCs w:val="20"/>
        </w:rPr>
      </w:pPr>
      <w:r>
        <w:rPr>
          <w:rFonts w:cs="Times New Roman" w:ascii="Times New Roman" w:hAnsi="Times New Roman"/>
          <w:color w:val="auto"/>
        </w:rPr>
        <w:t>ИЗ «СКАНДИНАВСКОГО ДНЕ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поездку в Скандинавию в январе 1972 года я совершил для ознакомления с литературной жизнью Норвегии, Швеции и Дании. Поездка была насыщена интересными встречами и беседами как с писателями, издателями, так и с общественными деятелями этих стран.</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месте со мной в поездке была скандинавистка Валентина Сергеевна Морозова. Она много лет занимается изучением норвежской, шведской и датской литератур, переводит поэзию и прозу этих стран.</w:t>
      </w:r>
    </w:p>
    <w:p>
      <w:pPr>
        <w:pStyle w:val="SubTitle1"/>
        <w:rPr>
          <w:rFonts w:ascii="Times New Roman" w:hAnsi="Times New Roman" w:cs="Times New Roman"/>
          <w:color w:val="auto"/>
          <w:sz w:val="20"/>
          <w:szCs w:val="20"/>
        </w:rPr>
      </w:pPr>
      <w:r>
        <w:rPr>
          <w:rFonts w:cs="Times New Roman" w:ascii="Times New Roman" w:hAnsi="Times New Roman"/>
          <w:i/>
          <w:iCs/>
          <w:color w:val="auto"/>
        </w:rPr>
        <w:t>25 ян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с нами в аэропорту Копенгагена, первый секретарь нашего посольства в Дании Юрий Самохин дал мне «Литературную газету» от 19 января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токгольма лететь минут пятьдесят. Как раз успеете перелистать «Литерат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мы летели недолго, я успел перелистать газету, даже пробежать некоторые статьи, а в разделе «Ха-ха» прочесть заметку о новом американском фильме «Николай и Александра». Но заметка была написана в фельетонной манере, и я как-то не придал ей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токгольме как раз идет этот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здесь, рассказывают нам, с большой помпой прошла премьера фильма, на которую из США приезжали исполнители ведущих ролей, известные голливудские актеры. Судя по всему, это крупный боевик и на него делается большая ставка в антисоветской пропаг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алентина Сергеевна Морозова налаживает контакты с Союзом писателей Швеции, связывается с писателями, будущими авторами скандинавского номера «Звезды», я свободен от дел, знакомлюсь с городом. В витринах магазинов — всюду английское и немецкое издания книги Роберта Масси «Николай и Александра». Не по этой ли книге поставлен американский фильм того же названия?.. Да, так оно и есть, на афише указано имя Роберта Ма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ниге Роберта Масси, а также книгах Ганса Манфреда Хойера, Сиднея Харкейва, Нобла Фрэнленда и других немецких и американских авторов, изданных к пятидесятилетию со дня убийства Распутина и казни царской семьи, мне четыре года назад, в январе 1968 года, рассказывал М. Касвинов, один из наших опытных журналистов-междунар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же, помнится мне, я сказал ему в гостинице,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вам не написать правду об этих событиях?.. Ведь так называемая «екатеринбургская драма» относится к разряду сюжетов наиболее устойчивых, систематически возобновляемых на Западе! К тому же вам ведь уже приходилось недавно полемизировать в серии ответных статей на страницах западногерманской прессы, обличая апологетов царизма и династии Рома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астности, в прессе оффенбург-баденского концерна Франца Бурда, — добавил М. Касвинов. — Да, неотвратимые решения, продиктованные логикой событий, шпрингеровские толкователи пытаются выдать за слепую расправу, народный порыв самозащиты от контрреволюции и реставрации — за бесшабашный разгул. Таким способом проимпериалистическая пропаганда в ФРГ силится бросить тень на бессмертную эпопею мужества и героизма, какой вошла в мировую историю наша революция… — Помедлив, М. Касвинов продолжал: — Кроме этих книг, сотен больших и малых публикаций за последние годы в ФРГ и США поставлены еще десятки кино- и телефиль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ам определенно надо написать такую книгу, — сказал я ему. — У вас и большие знания, и большой опыт полемики с зарубежными фальсификаторами русск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Касвинов сел за работу над серьезным исследованием. Кроме советских архивов он работал в Чехословакии, Польше, Австрии и Швейц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числах января 1972 года автор завершил свой труд «Двадцать три ступени вниз» и сдал книгу в «Звезду». Перед поездкой в Скандинавию я успел ее про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сижу в зале кинотеатра, смотрю цветной американский фильм «Николай и Алекс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а, разумеется, поставлена антисоветчиками, в ней все безбожно переврано, но кинематографически она сделана ловко, а потому смотрится с интересом. Правда, реакция на нее разная. Мы-то, знающие историю по Ленину, а не по Масси, можем и смеяться, и гневаться по ходу развития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как прикажете вести себя залу, который знает историю только по Масси и верит ему?.. Верит, что революционеры были заговорщиками, а царь Николай </w:t>
      </w:r>
      <w:r>
        <w:rPr>
          <w:rFonts w:cs="Times New Roman" w:ascii="Times New Roman" w:hAnsi="Times New Roman"/>
          <w:color w:val="auto"/>
          <w:sz w:val="20"/>
          <w:szCs w:val="20"/>
          <w:lang w:val="en-US"/>
        </w:rPr>
        <w:t>II —</w:t>
      </w:r>
      <w:r>
        <w:rPr>
          <w:rFonts w:cs="Times New Roman" w:ascii="Times New Roman" w:hAnsi="Times New Roman"/>
          <w:color w:val="auto"/>
          <w:sz w:val="20"/>
          <w:szCs w:val="20"/>
        </w:rPr>
        <w:t xml:space="preserve"> кротким и заботливым самодержцем, любящим мужем и отцом?.. Правда, в газетной рецензии зрителя, сидящего в зале, называют обывателем, но это не меняет существа дела. Фильм сделан так ловко, что где-то посредине все внешние события остаются за кадрами фильма, и зритель остается один на один со скитающейся по городам и весям Сибири и Урала многодетной царской семьей. Это у обывателя-зрителя вызывает сострадание к скитальцам, а как итог — ненависть к революции и к наше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мам, аналогичным «Николаю и Александре», и десяткам «исследований» на аналогичные сюжеты надо прежде всего противопоставить документальные книги. Может быть, тогда всякие «советологи» и антисоветчики перестанут наконец-то скорбеть по убиенному самодерж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уезжал из Ленинграда, мне казалось, что книгу М. Касвинова «Двадцать три ступени вниз» мы начнем печатать на страницах «Звезды» в 1973 год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Теперь же, думается мне, это следует сделать намного раньше, уже в этом году</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w:t>
      </w:r>
    </w:p>
    <w:p>
      <w:pPr>
        <w:pStyle w:val="SubTitle1"/>
        <w:rPr>
          <w:rFonts w:ascii="Times New Roman" w:hAnsi="Times New Roman" w:cs="Times New Roman"/>
          <w:color w:val="auto"/>
          <w:sz w:val="20"/>
          <w:szCs w:val="20"/>
        </w:rPr>
      </w:pPr>
      <w:r>
        <w:rPr>
          <w:rFonts w:cs="Times New Roman" w:ascii="Times New Roman" w:hAnsi="Times New Roman"/>
          <w:i/>
          <w:iCs/>
          <w:color w:val="auto"/>
        </w:rPr>
        <w:t>27 ян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оманистом Яном Гелином мы встретились в Союзе пис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редних лет мужчина, в клетчатом костюме, в очках, очень подвижный и общительный. В Союзе писателей он занимает должности председателя правления и одновременно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н Гелин был занят необычным и для председателя, и для директора делом — сшивал какие-то карточки в папки. Мы застали его за этим делом потому, что пришли за пять минут до назначенного часа. Но Ян Гелин не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едатель должен все уметь делать!.. Разумеется, эту работу могла бы получше меня выполнить секретарша, но она ушла на почту. Союз писателей у нас большой, объединяет человек пятьсот, а работает в нем четверо, включая меня. Содержать большой штат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рав папки со стола, Ян Гелин изучающе смотрит на часы,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ять часов, самое обеденное время. Почему бы и нам не пообедать? За обедом и разрешим все делов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втроем сидим в ресторане «Галеан». Жаль только, что мы с Валентиной Сергеевной Морозовой недавно пообедали, у нас нет никакого аппетита. Столик наш — недалеко от кухни. Кухня открытая, все, что готовит повар, он делает на ваших глазах, ловко орудуя на газовых плитках. Разумеется, никакого кухонного запаха. Сильная тяга, хорошая вентиля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хня, вынесенная в зал, должен признаться, очень отвлекает мое внимание от беседы. Тогда я сажусь бочком, чтобы видеть своих собес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е с председателем Союза писателей Швеции нас прежде всего интересуют творческие вопросы, новинки шведской литературы, его рекоменд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е было путаницы с именами и названиями, я лучше вам все это запишу. — Ян Гелин берет блокнот и минут пять заполняет его страницы названиями книг, которые могут заинтересовать советского читателя. (Потом этот список послужил нам хорошим путеводителем в шведской литературе. Мы не раз добрым словом поминали Яна Ге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чем вы сами сейчас работаете? — спрашиваю я у Яна Ге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которое время молчит, чему-то улыбаясь, потягивает пиво. Пот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ю над романом, в котором высмеиваю бюрократизм. Главный герой книги — ученый… Дома он окружил себя техническими установками и терроризирует домашних. Вскоре они перестают понимать друг друга. Ученый удивляется — почему его не понимают близкие? И начинает говорить все громче и громче, точно перед ним иностранцы… Его все равно не понимают!.. Они на самом деле уже говорят на разных языках!.. — Закурив, Ян Гелин продолжает свой рассказ: — К сожалению, работа над книгой продвигается медленно, отвлекает служба в Союзе писателей. Но что делать, если надо служить, и не только мне, но и многим нашим писателям, — на один гонорар от книг у нас трудно просущ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центы Писательского фонда?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аждую книгу шведского писателя, затребованную из библиотеки, государство выплачивает определенную сумму. В год это составляет около 9,5 миллионов крон. Правда, большая доля этих денег идет на оплату пенсий, больничных бюллетеней, стипендий и зарубежных поездок пис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то и проценты недостаточные, и расходы большие у нашего фонда, — отвечает Ян Гелин. — Вот если бы нам удалось получать плату за чтение книг и в библиотеках университетов, и в институтах, да еще бы нам дали гонорары за использование писательских работ в антологиях, учебниках и других изданиях, тогда, может быть, шведскому писателю стало бы легче жить. Пока же многие нуждаются, вынуждены заниматься работой, далекой от профессии литератора. Я ведь сам только недавно покинул судейское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 этом знаю. Один из талантливых шведских писателей, автор интересных романов, Ян Гелин многие годы совмещал творческую работу со службой во Дворце правос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Гелин легко переводит разговор на другие темы, волнующие его, в частности на сохранение памятников старины. Одна из историй, рассказанных им, хорошо мне запомнилас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Стокгольме много разрушают в старой части города. Сносят целые кварталы, чтобы на их месте построить современные дома, различные учреждения. Сравнительно недавно у нас произошел такой случай. Решили срубить старое дерево, у которого вечерами собиралась молодежь. На этом месте должны были построить магазин. Весь город запротестовал. Чтобы зло не совершилось, молодежь по ночам несла бдительное дежурство у дерева. Дерево удалось спасти! — Ян Гелин вздыхает. — К сожалению, этого я не могу сказать о многих старых, уникальных строениях…</w:t>
      </w:r>
    </w:p>
    <w:p>
      <w:pPr>
        <w:pStyle w:val="SubTitle1"/>
        <w:rPr>
          <w:rFonts w:ascii="Times New Roman" w:hAnsi="Times New Roman" w:cs="Times New Roman"/>
          <w:color w:val="auto"/>
          <w:sz w:val="20"/>
          <w:szCs w:val="20"/>
        </w:rPr>
      </w:pPr>
      <w:r>
        <w:rPr>
          <w:rFonts w:cs="Times New Roman" w:ascii="Times New Roman" w:hAnsi="Times New Roman"/>
          <w:i/>
          <w:iCs/>
          <w:color w:val="auto"/>
        </w:rPr>
        <w:t>28 ян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ы в гостях у Артура Лундквиста. Наш хозяин — поэт, прозаик, эссеист, критик, один из видных шведских писателей, лауреат международной Ленинской премии «За укрепление мира между народами». У нас переводились его книги «Говорящее дерево», «Вулканический континент», «Жизнь и смерть вольного ст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ур Лундквист с недавних пор — директор Шведской академии. По его инициативе Нобелевская премия 1971 года была присуждена выдающемуся чилийскому поэту-коммунисту Пабло Нер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а Артура Мария Вине — известная поэт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дквисты с исключительным радушием и гостеприимством встречают нас. Вечер, проведенный у них, надолго останется в моей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наш — живой и любознательный человек, великолепный собеседник, которого интересно слушать и которому интересно рассказывать. А слушать он умеет!.. Валентина Морозова многократно встречалась с Артуром Лундквистом, я же знаю его лишь по книгам. И все равно я с первой же минуты почувствовал себя у него дома свободно. Может быть, это произошло потому, что я оказался в доме писателя-путешественника? У них все бывает несколько иначе, чем у писателей-домоседов! Артур Лундквист много ездил по свету. Путешествовал он по Советскому Союзу, бывал в Индии, Китае, Южной Ам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тите его «Вулканический континент», и вы сразу же полюбите эту книгу, проникнетесь симпатией к ее автору. Илья Эренбург, помнится, писал в предисловии, что, познакомившись с вулканическим континентом, читатель познакомится с вулканическим писателем. Да, это так и есть, я могу подтв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улканический континент» у меня всегда, кроме восторга, вызывал и чисто писательскую зависть: хорошо бы проехаться, пролететь, проплыть и прошагать по странам Южной Америки, в которых бывал Артур Лундквист!.. И сделать это не растягивая на долгие годы, а за один тур, за один заезд!.. Это — Венесуэла, Колумбия, Эквадор, Перу, Боливия, Чили, Аргентина, Парагвай, Уругвай. Бразилия! Десять стран! Целый континент! Путешествие, начатое на берегу Тихого океана, Артур Лундквист через несколько месяцев завершил в Ресифи, на берегу Атлантического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ур Лундквист мне интересен и как большой современный и самобытный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борник его стихов «Говорящее дерево», который издан у нас в 1964 году, вошло лучшее из того, что он создал за годы своего поэтического творчества. Эту книгу с полным правом можно было бы назвать еще «Из тринадцати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борнике есть шедевры, такие, как «Лестница», «Автобусная остановка», «Рабочие». Есть там стихи в прозе, размером в книжную страничку: «Смотрите, воробей!», «В каждом человеке есть дерево», «Я пишу тебе по ночам» — прелестные поэтические миниатю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б Артуре Лундквисте можно рассказывать и писать много, потому что он сам много написал за сорок пять лет своей литературной деятельности, этот удивительный, обаятельный человек и собеседник, простой крестьянский сын, ставший благодаря своей подвижнической литературной жизни гордостью современной шведской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кажется, несколько отвлекся. К тому же Мария Вине приглашает нас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шведские писатели собираются в этом году путешествовать по Советскому Союзу. Собираются и Артур Лундквист с Марией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едем в Армению, — говорит Артур Лундквист, — я много читал об этой древней стране. Одобряете наш вы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 отвечает Валентина Сергеевна Морозова и указывает на меня: — Георгий Константинович родился на юге, он может вам много рассказать об Арм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ур Лундквист и Мария Вине с любопытством смотря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Армении я рассказываю с большим удовольствием, ибо это вторая моя родина, и я тоже собираюсь когда-нибудь совершить по ней серьезное путешествие, даже написать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мой рассказ носит очень эскизный характер. Моим хозяевам я даю самые общие сведения об озере Севан, об Эчмиадзине и Гарни, о грандиозном строительстве в Ере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реване есть еще Матенадаран, — говорю я, — чудо из чу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акое?.. Что это такое?.. — спрашивают с любопытством Лундкв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надаран — это хранилище древних рукописей. И не только армянских!.. Там хранятся рукописи на греческом, персидском, арабском, еврейском и других языках. Народ, который на протяжении веков отражал набеги арабов и персов, в то же время берег арабские и персидские руко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 произнес Артур Лундк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ть вам историю одной из рукописей?.. Я ее хорошо знаю, потому что когда-то набросал рассказ на эту тему. Правда, он до сих пор у меня лежит в папке незавершенны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Вине и Артур Лундквист молча киваю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будете в Матенадаране, то вам обязательно покажут рукопись, которую называют не иначе как «пергаментный великан», хотя это всего-навсего свод церковных проповедей. Весит сей великан тридцать четыре килограмма, размером он в половину ваше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я рассказал историю этой рукописи, похищенной в </w:t>
      </w:r>
      <w:r>
        <w:rPr>
          <w:rFonts w:cs="Times New Roman" w:ascii="Times New Roman" w:hAnsi="Times New Roman"/>
          <w:color w:val="auto"/>
          <w:sz w:val="20"/>
          <w:szCs w:val="20"/>
          <w:lang w:val="en-US"/>
        </w:rPr>
        <w:t xml:space="preserve">XII </w:t>
      </w:r>
      <w:r>
        <w:rPr>
          <w:rFonts w:cs="Times New Roman" w:ascii="Times New Roman" w:hAnsi="Times New Roman"/>
          <w:color w:val="auto"/>
          <w:sz w:val="20"/>
          <w:szCs w:val="20"/>
        </w:rPr>
        <w:t>веке турками-сельджуками, выкупленной у них женщинами, жительницами ванских деревень, где она хранилась целых семь веков до первой империалистической войны (об этом я подробно рассказал в «Армянском трипти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ур Лундквист порывисто встает с мест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мы определенно поедем в Армению!.. Оттуда, через Дилижанский перевал, переберемся в Грузию. В Грузии я уже бывал. Эту поездку нам надо совершить где-то между пятнадцатым августа и пятнадцатым сентября, потому что во второй половине сентября начнутся заседания Нобелевск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ур Лундквист уходит в соседнюю комнату; возвращается он с бутылкой в руке. Судя по цвету содержимого, это что-то вроде лимонной настойки. Но, оказывается, я не угадал: это чилийская водка, которую Артуру Лундквисту подарил Пабло Неруда, когда он недавно приезжал в Стокго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чилийскую водку вам никогда не приходилось пить. Я берег ее для какого-то особого случая. Повод, по-моему, есть хороший. Давайте выпьем за поездку в Армению! — говорит Артур Лундквист, разливая водку по рюм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сделаю с большим удовольствием еще потому, — говорю я, — что одним из самых внимательных посетителей Матенадарана в дни своего пребывания в Армении был как раз Пабло Не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ели? — удивляется Артур Лундк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абло Неруда!.. Рукописями Матенадарана в разное время интересовались и Анри Барбюс, и Жан-Ришар Блок, и многие другие выдающиеся писатели, а среди ученых был великий норвежец Фритьоф Нансен; правда, во время его приезда эти рукописи еще хранились в Эчмиад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ьем прекрасную чилийскую водку, и Артур Лундквист вспоминает свои встречи с Пабло Нерудой во время путешествия по Южной Америке, потом — в Париже, где Пабло Неруда является послом Чили, у себя в Стокгол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вспомнить строчки из давно прочитанных поэм Пабло Неруды, мысленно пробежать и по страницам «Вулканического континента» Артура Лундквиста, где так ярко написано и о Пабло Неруде, и о его родине — 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волю себе привести небольшой отрывок из этой книги, чтобы вы тоже насладились красками, которыми может живописать Артур Лундк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настоящий нерудовский дом. Толстые каменные стены, поддерживающие железную крышу, мебель из некрашеного дерева, выложенное камнем крыльцо с вмурованными в него раковинами. Все здание задумано как корабль; спальня в башне — это капитанский мостик, лестница похожа на трап с поручнями, а большая гостиная обставлена как кают-компания; здесь есть старая подзорная труба, модели кораблей, скелеты рыб, морские карты. На стене висит белая капитанская фура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обрыва грохочет море, волны бьются о скалы, и весь дом содрогается от их могучих ударов. Сырой соленый запах моря проникает в комнаты. Над обрывом нависает скала, на которой установлена большая деревянная статуя женщины — украшение старого корабля; на ней надета туника, а глаза у нее слепые, как у Сибиллы. Здесь же стоит каменная скамейка. С этого места поэт глядит в Великий океан».</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от так замкнулась цепь — Швеция, Армения, Чили.</w:t>
      </w:r>
    </w:p>
    <w:p>
      <w:pPr>
        <w:pStyle w:val="SubTitle1"/>
        <w:rPr>
          <w:rFonts w:ascii="Times New Roman" w:hAnsi="Times New Roman" w:cs="Times New Roman"/>
          <w:color w:val="auto"/>
          <w:sz w:val="20"/>
          <w:szCs w:val="20"/>
        </w:rPr>
      </w:pPr>
      <w:r>
        <w:rPr>
          <w:rFonts w:cs="Times New Roman" w:ascii="Times New Roman" w:hAnsi="Times New Roman"/>
          <w:i/>
          <w:iCs/>
          <w:color w:val="auto"/>
        </w:rPr>
        <w:t>29 ян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мы встречаемся с известным шведским писателем, новеллистом Сиваром Арнером. Сидим в холле нашего отеля, очень уютном, располагающем к беседе, пьем кофе и ведем неторопливый разговор о шведской литературе, о ее проблемах. Время послеобеденное, вокруг — тишина, никто нам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ар Арнер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ее время наши писатели очень много внимания уделяют общественным проблемам. Если вы пройдетесь по книжным магазинам, то заметите, что на полках сильно возросло количество документальных книг в ущерб художественным. Причины?.. У многих писателей, в особенности молодых, пропал интерес к человеку. Человека заслонила проблема. В мое время, когда я начинал, все было наоборот. Я и сейчас являюсь приверженцем традиционной формы романа и новеллы, мне и сейчас, несмотря на моду на документалистику, интересен человек — не отвлеченная схема, а конкретный человек! — поставленный в центр современной жизни со всеми ее большими и малыми проблемами. Мне интересен человек как продукт общества!.. Человек должен знать о недостатках общества, в котором живет, хотя это общество может показаться очень благополучным. Меня прежде всего интересует человек!.. Для всестороннего его изображения поэтому больше подходит роман или новелла, но отнюдь не репортаж. Истинная художественность всегда сильнее действует на читателя. Она заставляет его глубоко переживать человеческие страдания, делает его сопричастным к судьбам человечества. Чрезмерное же увлечение документалистикой обедняет литературу. Доказать же это молодым порой бывает очень трудно. Они все твердят свое: «Писать в наше время романы — это роскошь!» Среди молодых сильна тенденция — участвовать в повседневной жизни, заниматься ее проблемами, откликаться на них статьями, очерками, плакатами, работать над репортажами для радио и телевидения. То есть заниматься всем тем, что находит немедленный отклик у чит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этого, видимо, есть серьезные причины?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 много, а главная из них — неудовлетворенность жизнью, тревога индивидуума. Очень много неустроенных судеб, хотя внешне наше общество кажется благополучным. В связи с механизацией производства растет безработица. Посмотрите, что делается на севере Швеции. С развитием индустрии, концентрацией капитала опустошаются целые районы, народ переселяется на юг. Но и на юге несладко. Разоряются мелкие фермеры, невыгодным становится сельскохозяйственное производство. Куда же деваться народу? Проблема занятости населения — это сейчас одна из серьезных проблем. Она станет проблемой номер один, если страна к тому же еще вступит в «Общий рынок». Хотя в массе народ против вступления, но кто знает, как наши правители повернут этот вопрос?.. Ну а от тревоги, неустроенности молодежи в первую очередь, один шаг к алкоголизму и наркомании. И то, и другое у нас широко развито. Особенно страшна наркомания. Ей ведь подвержены м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выход?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ть проблему молодежи можно посредством дискуссий, посредством литературы и вообще печати. Надо спорить! Надо доказывать, какой вред приносит употребление наркотиков. Но не менее страшный враг — различные лекарства, которые ежедневно принимают шведы. Если человек берет на сто крон лекарств, то по нашим законам он платит пятьдесят. В погоне за скидкой все требуют у врачей выписать побольше лекарств. А лекарства — это химия, они тоже калечат людей. Приведу такой пример. У меня есть знакомая учительница. У нее в классе двое мальчиков принимают наркотики. Учительница очень переживает это, но ничего не может сделать с мальчиками. Чтобы вечером заснуть, она принимает три-четыре таблетки снотворного. Как видите, и ученики, и учительница являются жертвами хи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ть и внешние проблемы, — продолжает Сивар Арнер, — которые волнуют шведов. Это прежде всего американская агрессия во Вьетн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 мы в гостях в семье рядового стокгольмского служащего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Хозяин чем-то смущен, хозяйка явно расстроена, а их дочка, девочка десяти лет, ученица пятого класса, похоже, сидит зареванная, уткнувшись в угол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Сергеевна спрашивает, что у них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училось, оказывается,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что в шведских школах, начиная с девятого класса, преподают урок полового воспитания, или, как там его называют, — сексологию. Ученикам во всех подробностях рассказывают про технику зачатия и рождения, демонстрируют различные предохранительные средства, ибо аборты в стране воспре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едавно администрация школы решила эти уроки включить в программу и младших классов, начиная с пятого, правда на внеклассных заня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асов назад в школе как раз состоялось родительское собрание, на котором против этого нового начинания выступала наша хозяйка, но, судя по ее испорченному настроению, успеха не имела. Не имела она успеха, видимо, и в споре с дочерью, которой она воспретила посещение уроков по секс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уда там ни шло — девятый класс! — говорит она нам с запальчивостью, словно продолжает дискутировать на родительском собрании. — Но зачем отнимать детство у маленьких, у пятиклассников?.. — Хозяйка указывает на свою худенькую, бледненькую девочку, которой в пору еще играть в куклы. — Что она там поймет в деторождении?.. Зачем это ей в ее возрасте?.. Человечество как-то обходилось до сих пор без этого «просвещения», и ничего, не выр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хозяин, видимо, уже как-то настроился на примирительный лад,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естовать против новых начинаний школы бессмысленно прежде всего потому, что эти уроки или еще что-нибудь вроде них показывают и в детской программе по телевидению. Ну а кроме того, эти «сюжеты» выставлены в любом киоске. Когда вы девочку посылаете за шоколадкой, что она видит в киоске в первую очередь?.. Не шоколадку, а раскрытый журнал с каким-нибудь порнографическим рисунком. — Он машет рукой: — Так пусть лучше обо всем девочка узнает от педаг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этот, конечно, не такой легкий, и от него не так просто отмах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чение сексом, как некоторое отвлечение от острых социальных и политических проблем, оказалось в странах Скандинавии всепроникающим и, пожалуй, уже неуправляемым процессом. Не только наши хозяева, к которым мы пришли в гости, но и многие тысячи других родителей с тревогой смотрят на то, как с улицы открытая порнография с ее грубой иллюстративностью перешагнула через порог средней школы, вторглась в учебные классы. И тревога не меньше от того, что этому стали подыскивать педагогические обос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я не собираюсь обвинять школу, учителей в том, что вот-де они поддались моде. Как было устоять школе?.. Учитель сам зачастую жертва, невольный объект все того же ставшего всесильным в этих странах сексобизн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ите, как респектабельно выглядят эти ярко освещенные, набитые от пола до потолка «товаром» магазины «Секс-порно», или на не сходящую с газетных страниц рекламу давно получившей скандальную известность «Секс-шо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ы, конечно, как-то объяснимо, если бы некоторое доступное разъяснение по половому воспитанию пришло к подростку на уроках анатомии, физиологии, но как бледны были бы эти разъяснения по сравнению с грубой иллюстративностью кинореклам, кинофильма и телефильма!.. И школа только придает некоторую педагогическую узаконенность тому, что идет в ущерб подлинной педагогике — педагогике чувств, педагогике отношений между мужчиной и женщиной.</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Хозяйка зажигает свечи, гасит свет, подает кофе, и наступает умиротворение, разговоры переключаются на другие, менее острые общественные и литературные темы.</w:t>
      </w:r>
    </w:p>
    <w:p>
      <w:pPr>
        <w:pStyle w:val="SubTitle1"/>
        <w:rPr>
          <w:rFonts w:ascii="Times New Roman" w:hAnsi="Times New Roman" w:cs="Times New Roman"/>
          <w:color w:val="auto"/>
          <w:sz w:val="20"/>
          <w:szCs w:val="20"/>
        </w:rPr>
      </w:pPr>
      <w:r>
        <w:rPr>
          <w:rFonts w:cs="Times New Roman" w:ascii="Times New Roman" w:hAnsi="Times New Roman"/>
          <w:i/>
          <w:iCs/>
          <w:color w:val="auto"/>
        </w:rPr>
        <w:t>30 ян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оскресенье, нелегкий день. Нам надо сделать три виз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в одиннадцать утра, мы едем в старую часть Стокгольма, к Ивару Лу-Юхансс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живой классик шведской литературы, широко известный и за пределами своей страны. Его хорошо знают и у нас в Советском Союзе. На русском выходила книга рассказов «Мадонна скотного двора» и роман «Только мать», на украинском, в журнале «Всесв</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т» был напечатан роман «Солдаты». Но, разумеется, Ивара Лу-Юханссона можно было бы издать больше, напечатать и многие другие его интересны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соко ценю его очень грустную, но полную гнева и сарказма книгу «Мадонна скотного двора». Рассказы, собранные в ней — сжатые, яркие, с неповторимыми людскими судьбами, — написаны в лучших реалистических традициях. Реализм Ивара Лу-Юханссона к тому же — особой беспощадности!.. Так может писать человек, который хорошо знает, зачем он взял в руки перо и чего он доб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р Лу-Юханссон прожил большую и нелегкую жизнь. Он видел много такого, с чем не мог примириться. В прошлом безземельный батрак, или статар, как называли их в Швеции, он в первых же рассказах поднял голос протеста против существующих порядков и законов, которые лишали самую бедную часть шведского народа элементарных условий для человеческого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егда Ивар Лу-Юханссон остался верен крестьянской теме, почему его и сегодня с большим уважением называют «крестьянским писателем». Называют его еще «пролетарским писателем», потому что, уйдя в молодости из деревни, он долгие годы мыкался по жизни, работал на разных тяжелых работах. Был каменщиком, строительным рабочим, докером в английских портах, бедовал вместе с безработными, ютился в трущобах бедноты, и рабочая тема тоже нашла серьезное отражение в его твор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 рабочей квартире Ивара Лу-Юханс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 много кар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дарки художников, моих друзей, — с гордостью говорит старый пис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е я замечаю картину Му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его подарок, я хорошо знал Мунка, — говорит Ивар Лу-Юханс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ходим к окну. С пятого этажа открывается прекрасный вид на озеро. На том берегу видна рат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низу, под нами, — несколько двухэтажных зданий, одно в л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ремонтируют, — рассказывает Ивар Лу-Юханссон, — здание семнадцатого века. Там помещается детский сад. А вообще к старине у нас относятся плохо, все разрушают, нужна земля для нового строительства, — чувствуется, что тема эта не из приятных для старого романиста, он машет рукой и говорит: — Жалко, что вы приехали зимой!.. Летом здесь хорошо, видно далеко, по озеру шныряют яхты и пароходики, кругом много зе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мы интересуемся работой старого заслуженного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я писал о деревне, о тяжелой доле статаров. Были у меня книги о рабочих людях, об их бедах. Сейчас пишу на моральные темы, о проблемах, которые волнуют все наше общество. Это — любовь, страсть, страх… Многое изменилось в жизни людей за последние годы… До окончания моего нового романа еще далеко, но работаю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мять о встрече Ивар Лу-Юханссон дарит нам свои книги с автографом, и мы идем смотреть его втору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тены тоже увешаны картинами. Среди них замечаю этюд, изображающий русского крестья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Репин! — говорит наш хозяин.</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Мы возвращаемся в рабочую квартиру. Ивар Лу-Юханссон много расспрашивает о нашей стране, мечтает летом приехать в Москву, потом — пожить в Крыму, справляется, хватит ли гонорара, причитающегося ему за изданные на русском языке книги, на путешествие: он приедет с секретарем, одному теперь трудно стало ездить, ему уже за семьдесят…</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РЕНАДА. </w:t>
      </w:r>
      <w:r>
        <w:rPr>
          <w:rFonts w:cs="Times New Roman" w:ascii="Times New Roman" w:hAnsi="Times New Roman"/>
          <w:i/>
          <w:iCs/>
          <w:color w:val="auto"/>
          <w:sz w:val="18"/>
          <w:szCs w:val="18"/>
        </w:rPr>
        <w:t>РОМАН</w:t>
      </w:r>
      <w:r>
        <w:rPr>
          <w:rFonts w:cs="Times New Roman" w:ascii="Times New Roman" w:hAnsi="Times New Roman"/>
          <w:color w:val="auto"/>
          <w:sz w:val="18"/>
          <w:szCs w:val="18"/>
        </w:rPr>
        <w:t xml:space="preserve">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ДОКЕР. </w:t>
      </w:r>
      <w:r>
        <w:rPr>
          <w:rFonts w:cs="Times New Roman" w:ascii="Times New Roman" w:hAnsi="Times New Roman"/>
          <w:i/>
          <w:iCs/>
          <w:color w:val="auto"/>
          <w:sz w:val="18"/>
          <w:szCs w:val="18"/>
        </w:rPr>
        <w:t>РОМАН</w:t>
      </w:r>
      <w:r>
        <w:rPr>
          <w:rFonts w:cs="Times New Roman" w:ascii="Times New Roman" w:hAnsi="Times New Roman"/>
          <w:color w:val="auto"/>
          <w:sz w:val="18"/>
          <w:szCs w:val="18"/>
        </w:rPr>
        <w:t xml:space="preserve"> (16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 xml:space="preserve">КНИГА О ВОЙНЕ. </w:t>
      </w:r>
      <w:r>
        <w:rPr>
          <w:rFonts w:cs="Times New Roman" w:ascii="Times New Roman" w:hAnsi="Times New Roman"/>
          <w:i/>
          <w:iCs/>
          <w:color w:val="auto"/>
          <w:sz w:val="18"/>
          <w:szCs w:val="18"/>
        </w:rPr>
        <w:t>РАССКАЗЫ</w:t>
      </w:r>
      <w:r>
        <w:rPr>
          <w:rFonts w:cs="Times New Roman" w:ascii="Times New Roman" w:hAnsi="Times New Roman"/>
          <w:color w:val="auto"/>
          <w:sz w:val="18"/>
          <w:szCs w:val="18"/>
        </w:rPr>
        <w:t xml:space="preserve"> (3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Ленинград в блокад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енщина в белой шали (3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аруха идет по лесу (3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вырубает могилу для сына (3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раскрытый секрет (3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лица Декабристов (3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арик и сухарь (3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ременчуге курят крепкий табак (328)</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Неотправленное письмо (3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В лесном краю</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чтемся славою (3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лунную ночь (3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кон войны (3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дающий лес (3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упый снегирь (3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пящий бог (3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сстрашный Петр (3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ертвый комиссар у знамени (3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ммунист (3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вочка с цветными карандашами (3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вочка с кошелками малины (3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арый токарь (3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лачущий милиционер (3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льчики в военкомате (3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роение цветка (3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изнь продолжается (3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ирижер (3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рите вы в чудо? (3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вочка и динамит (3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озере Пелдо (3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вые пленные (3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ик-озеро (3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дет мелкий осенний дождичек (3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илый варвар» (3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Цигарка (3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чка чая (3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уза (3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лоснежная постель (35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Противочертово ружье» (35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Дороги Запад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берегу Дуная (3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рансмиссионные ремни (3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тик на коне (36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вардии капитан Хабеков (3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апер и корреспондент (3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дний снаряд (3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ждому на войне свое (3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арые девы из Прессбаума (3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м, где проходили турниры рыцарей (3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алют (3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змездие (3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рослав Недорост (3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льчик в пионерском галстуке (37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Солдаты возвращаются домой (3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лдат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та прикрытия (3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ночном (3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мик на Шуе (39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мбат Бурлаченко (4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хмудов ждет автоматчиков (4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екрещивающиеся сюжеты (4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ладший брат комбрига (4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поздалая весна (4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ирилл Дорош идет!.. (45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 xml:space="preserve">МОЗАИКА. </w:t>
      </w:r>
      <w:r>
        <w:rPr>
          <w:rFonts w:cs="Times New Roman" w:ascii="Times New Roman" w:hAnsi="Times New Roman"/>
          <w:i/>
          <w:iCs/>
          <w:color w:val="auto"/>
          <w:sz w:val="18"/>
          <w:szCs w:val="18"/>
        </w:rPr>
        <w:t>Путевые заметки</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Армянский триптих</w:t>
      </w:r>
      <w:r>
        <w:rPr>
          <w:rFonts w:cs="Times New Roman" w:ascii="Times New Roman" w:hAnsi="Times New Roman"/>
          <w:color w:val="auto"/>
          <w:sz w:val="18"/>
          <w:szCs w:val="18"/>
        </w:rPr>
        <w:t xml:space="preserve"> (47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Венгерские рассказы</w:t>
      </w:r>
      <w:r>
        <w:rPr>
          <w:rFonts w:cs="Times New Roman" w:ascii="Times New Roman" w:hAnsi="Times New Roman"/>
          <w:color w:val="auto"/>
          <w:sz w:val="18"/>
          <w:szCs w:val="18"/>
        </w:rPr>
        <w:t xml:space="preserve"> (4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Из «Скандинавского дневника»</w:t>
      </w:r>
      <w:r>
        <w:rPr>
          <w:rFonts w:cs="Times New Roman" w:ascii="Times New Roman" w:hAnsi="Times New Roman"/>
          <w:color w:val="auto"/>
          <w:sz w:val="18"/>
          <w:szCs w:val="18"/>
        </w:rPr>
        <w:t xml:space="preserve"> (4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Георгий Константинович Холоп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Доке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Л. О. изд-ва «Советский писатель», 1984, 512 стр. План выпуска 1984 г. № 146. Редактор </w:t>
      </w:r>
      <w:r>
        <w:rPr>
          <w:rFonts w:cs="Times New Roman" w:ascii="Times New Roman" w:hAnsi="Times New Roman"/>
          <w:i/>
          <w:iCs/>
          <w:color w:val="auto"/>
          <w:sz w:val="18"/>
          <w:szCs w:val="18"/>
        </w:rPr>
        <w:t>Ф. Г. Кацас.</w:t>
      </w:r>
      <w:r>
        <w:rPr>
          <w:rFonts w:cs="Times New Roman" w:ascii="Times New Roman" w:hAnsi="Times New Roman"/>
          <w:color w:val="auto"/>
          <w:sz w:val="18"/>
          <w:szCs w:val="18"/>
        </w:rPr>
        <w:t xml:space="preserve"> Худож. редактор </w:t>
      </w:r>
      <w:r>
        <w:rPr>
          <w:rFonts w:cs="Times New Roman" w:ascii="Times New Roman" w:hAnsi="Times New Roman"/>
          <w:i/>
          <w:iCs/>
          <w:color w:val="auto"/>
          <w:sz w:val="18"/>
          <w:szCs w:val="18"/>
        </w:rPr>
        <w:t>М. Е. Новиков.</w:t>
      </w:r>
      <w:r>
        <w:rPr>
          <w:rFonts w:cs="Times New Roman" w:ascii="Times New Roman" w:hAnsi="Times New Roman"/>
          <w:color w:val="auto"/>
          <w:sz w:val="18"/>
          <w:szCs w:val="18"/>
        </w:rPr>
        <w:t xml:space="preserve"> Техн. редактор </w:t>
      </w:r>
      <w:r>
        <w:rPr>
          <w:rFonts w:cs="Times New Roman" w:ascii="Times New Roman" w:hAnsi="Times New Roman"/>
          <w:i/>
          <w:iCs/>
          <w:color w:val="auto"/>
          <w:sz w:val="18"/>
          <w:szCs w:val="18"/>
        </w:rPr>
        <w:t>Г. В. Белькова.</w:t>
      </w:r>
      <w:r>
        <w:rPr>
          <w:rFonts w:cs="Times New Roman" w:ascii="Times New Roman" w:hAnsi="Times New Roman"/>
          <w:color w:val="auto"/>
          <w:sz w:val="18"/>
          <w:szCs w:val="18"/>
        </w:rPr>
        <w:t xml:space="preserve"> Корректор </w:t>
      </w:r>
      <w:r>
        <w:rPr>
          <w:rFonts w:cs="Times New Roman" w:ascii="Times New Roman" w:hAnsi="Times New Roman"/>
          <w:i/>
          <w:iCs/>
          <w:color w:val="auto"/>
          <w:sz w:val="18"/>
          <w:szCs w:val="18"/>
        </w:rPr>
        <w:t>Р. М. Данци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42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2.08.83. Подписано к печати 29.02.84. М-19356.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кн.-журн. Литературная гарнитура. Высокая печать. Усл. печ. л. 26,88. Уч.-изд. л. 36,08. Тираж 200 000 экз. Заказ № 1038. Цена 2 р. 50 к. Издательство «Советский писатель». Ленинградское отд. 191186, Ленинград. Невский пр., 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Октябрьской Революции, ордена Трудового Красного Знамени Ленинградское производственно-техническое объединение «Печатный Двор» имени А. М. Горького Союзполиграфпрома при Государственном комитете СССР по делам издательств, полиграфии и книжной торговли. 197136, Ленинград, П-136, Чкаловский пр., 16.</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На сыр и хлеб.</w:t>
      </w:r>
    </w:p>
  </w:footnote>
  <w:footnote w:id="3">
    <w:p>
      <w:pPr>
        <w:pStyle w:val="Footnote"/>
        <w:rPr/>
      </w:pPr>
      <w:r>
        <w:rPr>
          <w:rStyle w:val="FootnoteCharacters"/>
        </w:rPr>
        <w:footnoteRef/>
      </w:r>
      <w:r>
        <w:rPr>
          <w:rFonts w:cs="Times New Roman" w:ascii="Times New Roman" w:hAnsi="Times New Roman"/>
          <w:i/>
          <w:iCs/>
          <w:sz w:val="18"/>
          <w:szCs w:val="18"/>
        </w:rPr>
        <w:tab/>
        <w:t>Баджи</w:t>
      </w:r>
      <w:r>
        <w:rPr>
          <w:rFonts w:cs="Times New Roman" w:ascii="Times New Roman" w:hAnsi="Times New Roman"/>
          <w:sz w:val="18"/>
          <w:szCs w:val="18"/>
        </w:rPr>
        <w:t> — сестра.</w:t>
      </w:r>
    </w:p>
  </w:footnote>
  <w:footnote w:id="4">
    <w:p>
      <w:pPr>
        <w:pStyle w:val="Footnote"/>
        <w:rPr/>
      </w:pPr>
      <w:r>
        <w:rPr>
          <w:rStyle w:val="FootnoteCharacters"/>
        </w:rPr>
        <w:footnoteRef/>
      </w:r>
      <w:r>
        <w:rPr>
          <w:rFonts w:cs="Times New Roman" w:ascii="Times New Roman" w:hAnsi="Times New Roman"/>
          <w:i/>
          <w:iCs/>
          <w:sz w:val="18"/>
          <w:szCs w:val="18"/>
        </w:rPr>
        <w:tab/>
        <w:t>Джан</w:t>
      </w:r>
      <w:r>
        <w:rPr>
          <w:rFonts w:cs="Times New Roman" w:ascii="Times New Roman" w:hAnsi="Times New Roman"/>
          <w:sz w:val="18"/>
          <w:szCs w:val="18"/>
        </w:rPr>
        <w:t> — ласкательное обращение у армян.</w:t>
      </w:r>
    </w:p>
  </w:footnote>
  <w:footnote w:id="5">
    <w:p>
      <w:pPr>
        <w:pStyle w:val="Footnote"/>
        <w:rPr/>
      </w:pPr>
      <w:r>
        <w:rPr>
          <w:rStyle w:val="FootnoteCharacters"/>
        </w:rPr>
        <w:footnoteRef/>
      </w:r>
      <w:r>
        <w:rPr>
          <w:rFonts w:cs="Times New Roman" w:ascii="Times New Roman" w:hAnsi="Times New Roman"/>
          <w:i/>
          <w:iCs/>
          <w:sz w:val="18"/>
          <w:szCs w:val="18"/>
        </w:rPr>
        <w:tab/>
        <w:t>Тондыр</w:t>
      </w:r>
      <w:r>
        <w:rPr>
          <w:rFonts w:cs="Times New Roman" w:ascii="Times New Roman" w:hAnsi="Times New Roman"/>
          <w:sz w:val="18"/>
          <w:szCs w:val="18"/>
        </w:rPr>
        <w:t> — печь, вырытая в земле.</w:t>
      </w:r>
    </w:p>
  </w:footnote>
  <w:footnote w:id="6">
    <w:p>
      <w:pPr>
        <w:pStyle w:val="Footnote"/>
        <w:rPr/>
      </w:pPr>
      <w:r>
        <w:rPr>
          <w:rStyle w:val="FootnoteCharacters"/>
        </w:rPr>
        <w:footnoteRef/>
      </w:r>
      <w:r>
        <w:rPr>
          <w:rFonts w:cs="Times New Roman" w:ascii="Times New Roman" w:hAnsi="Times New Roman"/>
          <w:i/>
          <w:iCs/>
          <w:sz w:val="18"/>
          <w:szCs w:val="18"/>
        </w:rPr>
        <w:tab/>
        <w:t>Шааны</w:t>
      </w:r>
      <w:r>
        <w:rPr>
          <w:rFonts w:cs="Times New Roman" w:ascii="Times New Roman" w:hAnsi="Times New Roman"/>
          <w:sz w:val="18"/>
          <w:szCs w:val="18"/>
        </w:rPr>
        <w:t> — сорт винограда.</w:t>
      </w:r>
    </w:p>
  </w:footnote>
  <w:footnote w:id="7">
    <w:p>
      <w:pPr>
        <w:pStyle w:val="Footnote"/>
        <w:rPr/>
      </w:pPr>
      <w:r>
        <w:rPr>
          <w:rStyle w:val="FootnoteCharacters"/>
        </w:rPr>
        <w:footnoteRef/>
      </w:r>
      <w:r>
        <w:rPr>
          <w:rFonts w:cs="Times New Roman" w:ascii="Times New Roman" w:hAnsi="Times New Roman"/>
          <w:sz w:val="18"/>
          <w:szCs w:val="18"/>
        </w:rPr>
        <w:tab/>
        <w:t>Так в те годы называлась бакинская толкучка.</w:t>
      </w:r>
    </w:p>
  </w:footnote>
  <w:footnote w:id="8">
    <w:p>
      <w:pPr>
        <w:pStyle w:val="Footnote"/>
        <w:rPr/>
      </w:pPr>
      <w:r>
        <w:rPr>
          <w:rStyle w:val="FootnoteCharacters"/>
        </w:rPr>
        <w:footnoteRef/>
      </w:r>
      <w:r>
        <w:rPr>
          <w:rFonts w:cs="Times New Roman" w:ascii="Times New Roman" w:hAnsi="Times New Roman"/>
          <w:i/>
          <w:iCs/>
          <w:sz w:val="18"/>
          <w:szCs w:val="18"/>
        </w:rPr>
        <w:tab/>
        <w:t>Нарды</w:t>
      </w:r>
      <w:r>
        <w:rPr>
          <w:rFonts w:cs="Times New Roman" w:ascii="Times New Roman" w:hAnsi="Times New Roman"/>
          <w:sz w:val="18"/>
          <w:szCs w:val="18"/>
        </w:rPr>
        <w:t> — род шашек, распространенная на Востоке игра.</w:t>
      </w:r>
    </w:p>
  </w:footnote>
  <w:footnote w:id="9">
    <w:p>
      <w:pPr>
        <w:pStyle w:val="Footnote"/>
        <w:rPr/>
      </w:pPr>
      <w:r>
        <w:rPr>
          <w:rStyle w:val="FootnoteCharacters"/>
        </w:rPr>
        <w:footnoteRef/>
      </w:r>
      <w:r>
        <w:rPr>
          <w:rFonts w:cs="Times New Roman" w:ascii="Times New Roman" w:hAnsi="Times New Roman"/>
          <w:i/>
          <w:iCs/>
          <w:sz w:val="18"/>
          <w:szCs w:val="18"/>
        </w:rPr>
        <w:tab/>
        <w:t>Белый город</w:t>
      </w:r>
      <w:r>
        <w:rPr>
          <w:rFonts w:cs="Times New Roman" w:ascii="Times New Roman" w:hAnsi="Times New Roman"/>
          <w:sz w:val="18"/>
          <w:szCs w:val="18"/>
        </w:rPr>
        <w:t> — район Баку, центр нефтеперегонных заводов.</w:t>
      </w:r>
    </w:p>
  </w:footnote>
  <w:footnote w:id="10">
    <w:p>
      <w:pPr>
        <w:pStyle w:val="Footnote"/>
        <w:rPr/>
      </w:pPr>
      <w:r>
        <w:rPr>
          <w:rStyle w:val="FootnoteCharacters"/>
        </w:rPr>
        <w:footnoteRef/>
      </w:r>
      <w:r>
        <w:rPr>
          <w:rFonts w:cs="Times New Roman" w:ascii="Times New Roman" w:hAnsi="Times New Roman"/>
          <w:sz w:val="18"/>
          <w:szCs w:val="18"/>
        </w:rPr>
        <w:tab/>
        <w:t>Брат.</w:t>
      </w:r>
    </w:p>
  </w:footnote>
  <w:footnote w:id="11">
    <w:p>
      <w:pPr>
        <w:pStyle w:val="Footnote"/>
        <w:rPr/>
      </w:pPr>
      <w:r>
        <w:rPr>
          <w:rStyle w:val="FootnoteCharacters"/>
        </w:rPr>
        <w:footnoteRef/>
      </w:r>
      <w:r>
        <w:rPr>
          <w:rFonts w:cs="Times New Roman" w:ascii="Times New Roman" w:hAnsi="Times New Roman"/>
          <w:sz w:val="18"/>
          <w:szCs w:val="18"/>
        </w:rPr>
        <w:tab/>
        <w:t>Как заметил, может быть, читатель, книга М. Касвинова даже опередила эти заметки, — первая ее половина напечатана в № 8 и 9 «Звезды» за 1972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3-29T06:03:53Z</dcterms:modified>
  <cp:revision>108</cp:revision>
  <dc:subject/>
  <dc:title/>
</cp:coreProperties>
</file>